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/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я "миф", "мифологическое мышление, сознание"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 Взаимосвязь мифа и рекламы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 Рекламный миф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</w:rPr>
        <w:t>3.1 Общее понятие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Рекламные мифы, выведенные на основе анализа рекламных роликов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 - это слияние образа и предмета. Современные исследования в психологии доказывают, что мифологическая составляющая мышления у нас как была, так и есть. Если на майке человека написано "Bruce Lee", он сам неосознанно в нашем восприятии становится Брюсом Ли. В определении А.Ф.Лосев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, "миф не есть бытие идеальное, но - жизненно ощущаемая и творимая вещественная реальность", или "в словах данная чудесная личностная история", или "развернутое магическое имя". Вот некоторые основные свойства миф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лияние реального и идеального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ора на бессознательно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инкретизм восприятия, когда явление не подчиняется законам формальной логики, например, одно явление может принадлежать двум реальностя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мперативность мысли, т.е. миф побуждает к какому-то действию, самим фактом своего существования в сознании он управляет нашим поведен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ясь частью культуры, общества и науки, миф не исчезает. Хотя в различное время отношение к нему было не одинаковым. М. Вебер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 xml:space="preserve"> говорил: «В развитии человечества происходит расколдовывание мира». Тем самым он хотел показать, что магические идеи лишаются своего ореола, поэтому отношение человека к миру становится всё более рациональным. Позднее вывели теорию «от мифа к логосу». Полагали, что миф — это вымысел, на смену которому приходит разум, и считали, что критическим продолжением мифа является философия. Но в скором времени стало понятно, что миф не исчезает, причиной этого есть то, что философия заимствует основные темы у мифа и то, что человечество никогда не сможет отказаться от родовых интуиций. Также человек не «расколдовывает» мир, как полагал М. Вебер, а «переколдовывает» его, создавая всё новые и новые мифы (по сути являющиеся бесконечными вариациями старых, все мифы сводятся к ограниченному числу архетипов). Говоря словами А. М. Пятигорского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, «человек, пробивая крышу одного мифа, оказывается в подвале другого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ми мифами становятся реклама, кинематограф и полити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аботы является рассмотрение мифа в рекла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курсовой работ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мотреть понятие «миф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Выявить взаимосвязь рекламы и миф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Дать определение понятию «рекламный миф» и проанализировать рекламные ролики с использованием рекламных миф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курсовой работы являются рекламные ролики рекламные плака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является миф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ую базу составили труды следующих авторов: Барт Р., Брудный А.А., Голосовкер А.Я., Гуревич П., Жунин М, Закс Л.А., Кирсанова Н.Н., Землянова Л.М. и друг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Понятия "миф", "мифологическое мышление", "мифологическое сознание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онятий "миф", "мифологическое мышление", "мифологическое сознание" и т.п. со времени их активного изучения и использования как в научном, так и в обыденном речевом обиходе, расширилось настолько, что уложить представления о них в одно определение, в одну формулу вряд ли возможно. Многочисленные научные концепции и подходы к этой проблеме дали разные и порой логически противоположные, но при этом по-своему верные описания мифа как социокультурного феномена, что, впрочем, вполне в духе научной методологии XX столет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сспорными признаками мифа являются его принадлежность вечности, вневременность, а также объективность мифологического знания, отсутствие субъектно-объектных отношений. Поэтому, считает видный исследователь мифа А. Пятигорский, его нельзя сотворить, ибо сотворение мифа подобно сотворению мира. Единственное, что можно сделать, - "это раскрыть мое отношение к мифу или осознать его как некоторую объективность (или факт своего или чужого сознания)". Вместе с тем, у каждой эпохи есть своя мифология, и один ее вид сменяется другим, демифологизируя предыдущий. Мифы могут быть и искусственно созданы, полагает Р. Барт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, и создателем их может выступать как коллективное, так и индивидуальное сознание. В XX веке разработаны технологии "сотворения мифа" (в рамках политтехнологий, PR, рекламного мифодизайн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умеется, в масштабе работы невозможно, да и не нужно проводить обзор исследовательской литературы о мифологии, тем более, что тема эта поистине глобальна, а количество научных трудов, в том числе и фундаментальных, безгранично. Поэтому в соответствии с ракурсом заявленной проблемы, нам необходимо выделить наиболее общие, сущностные характеристики мифа и мифологического мыш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ни обнаруживаются при исследовании древних, а точнее - первобытных мифов, когда складывается тип сознания, называемый мифологическим. Последующие культурные периоды - античность, средневековье и т.д. в поздних мифах, сказках, легендах, библейских сказаниях трансформируют мифологическое мышление, загоняя его в подсознательную (бессознательную) сферу, оно реализуется в "подводных течениях" культуры и предстает в сублимированных формах, индивидуальных для каждой эпохи. Таким образом, можно говорить о соотношении мифологического мышления и мифа, аналогичном предложенному Ф. Соссюром 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в лингвистике соотношению языка и речи, т.е. об общих принципах мифологического мышления и их реализации в мифологии конкретной исторической эпох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иентируясь на определение, данное в энциклопедии по культурологии, можно сказать, что миф - первая форма рационального постижения мира, его образно-символического воспроизведения и объяснения, выливающихся в предписание действий. Миф превращает хаос в космос, создает возможность постижения мира как некого организованного целого, выражает его в простой и доступной схеме, которая могла претворяться в магическое действие как средство покорения непостижимого. В этом определении необходимо отметить следующие момен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фика мифов состоит в вещественном совпадении идеи и чувственного образа, это символ, где реально осуществляется тождество идеи и вещи. Но при всей своей чувственной конкретности миф оказывается мощным инструментом анализа и рационального освоения окружающего мира, способным "произвести неолитическую революцию и создать субстрат современной цивилизации", на что указывает К. Леви-Строс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>. Познавательная способность мифа некоторыми учеными (например, Лосевым) ставится под сомнение по причине диффузности первобытного сознания. Это означает слитность научного, художественного и религиозного мышления; единство аффективного, мыслительного и моторного действий; неразличимость субъекта и объекта, материального и идеального, что вытекает из неотделимости человека и природы, обусловливающей первобытный синкретизм. Но он же обеспечивает и целостное постижение ми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ая его часть - пространственно-временные представления, характерные для мифологического сознания. В соответствии с ними пространство неоднородно качественно (а не количественно), так как не эмансипировано от заполняющих его предметов. Время циклично, замкнуто, оно делится на прошлое - сакральное, причину всех вещей, и настоящее, "профанное", которое реализует прошлое с помощью пространственных отношений. Пятигорский, феноменологически исследуя миф, выделяет три его времени: квазиисторическое (время сюжета); ментальное (время восприятия); время-смерть (надвремя). Сюжет, повествование являются для мифа время образующим фактором, позволяющим воспринимать его как историю, которая на самом деле вневременна и пространственно сверну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прочем, функции мифа значительно шире познавательных и лежат преимущественно в практической сфере. Познание мира означает его упорядочение, т.е. превращение хаоса в космос, что распространяется и на природу, и на социум, и на отношения между людьми, а потому включает ценностные, этические и другие аспекты. «Миф - не рассказ, - писал Б. Малиновски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color w:val="000000"/>
          <w:sz w:val="28"/>
          <w:szCs w:val="28"/>
        </w:rPr>
        <w:t>, - он переживается как устное "священное писание", влияющее на судьбу и людей». Миф не только объясняет, но и санкционирует существующий порядок, поддерживая его ритуалами. Таким образом создается баланс между представлениями о мире и нормами поведения человека, гармонизуются отношения социума с человеком и человека с природой. Для этого миф побуждает к действию, как пишет Барт: "он носит императивный характер". Практическая сторона мифа относится к "теоретической", как обряд к повествова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рядом (ритуалом) тесно связаны ранние формы верований, входящих в мифологию. К наиболее важным из них относятся следующие. Тотемизм как вера в первопредка и одновременно хранителя рода, племени. С антропологическими представлениями человека о мире связан анимизм - одухотворение объектов природы, а также частей тела, придание им способности самостоятельно чувствовать и действовать. Обожествление отдельных предметов, наделение их особой силой и знаковым статусом сформировалось в фетишизм, который объединяет также символы определенных человеческих качеств (храбрость, мужество и т.д.). Универсальным способом управления природными силами, контакта с не-реальным, воздействия на мир является магия - многосоставная, сложно классифицированная еще в первобытные времена система ритуальных действий, имеющих сверхъестественную сил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магия определяет и логику самого мифа: это логика чуда, желания и воображения. Для нее, как пишет Я. Голосовкер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color w:val="000000"/>
          <w:sz w:val="28"/>
          <w:szCs w:val="28"/>
        </w:rPr>
        <w:t>, характерны две черты: "явность тайного и тайность явного", в чем нет противоречия, поскольку противоречивость вообще несвойственна мифу, имеющему мало общего с формальной логикой. Отсюда - отсутствие закона "исключенного третьего" (т.е. утверждая одно, можно утверждать и прямо противоположное), нарушение причинно-следственных и семантических связей, когда причинная последовательность лежит вне времени, а любое событие вызвано не предшествующими обстоятельствами, а только желан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общий для мифов принцип связи между явлениями, событиями, предметами Л. Леви-Брюль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color w:val="000000"/>
          <w:sz w:val="28"/>
          <w:szCs w:val="28"/>
        </w:rPr>
        <w:t xml:space="preserve"> определяет как закон партиципации, означающий ассоциативную связь на основе сопричастности. В этом случае свойства вещи распространяются на все, с чем она связана, субстанция отождествляется с ее атрибутами. Внешние признаки вещи равны ее сущности, стало быть, там, где наличествует сходство, есть вся вещь, там, где есть ее часть, есть цело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между вещами не синтезируются, а отождествляются, поэтому нет различия между предметом и его знаком, с чем связано магическое значение слов. Вообще же логика развития сюжета в мифе движется - в соответствии с триадой, выделенной Пятигорским, - от естественного к не-обыкновенному (не как все) и к сверхъестественному (трансцендентному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же касается содержания, точнее, сюжетов мифов, то, с одной стороны, в мифологиях разных народов их насчитывается бесчисленное множество, а с другой - все они укладываются в типологию, охватывающую ограниченное количество сюжетных мотивов (космогонические, космологические, календарные, мифы о происхождении рода, о важнейших этапах жизни человека и т.д., и т.п.). Они содержат наиболее значимые (сакральные) знания о создании и устройстве мира, об отношении полов и поколений, о любви и ненависти и т.д. Как установил Юнг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color w:val="000000"/>
          <w:sz w:val="28"/>
          <w:szCs w:val="28"/>
        </w:rPr>
        <w:t>, эти знания могут быть достоянием только коллективного разума, они даны ему объективно и в этом смысле сродни платоновскому "эйдосу" или кантовским априорным идеям. Мы причастны к сакральному знанию в силу коллективного бессознательного, связанного с исторической коллективной психикой. Юнг определяет его как "оставленный опытом осадок и вместе с тем как некоторое его, опыта, a priori", это "образ мира, который сформировался уже в незапамятные времена. В этом образе с течением времени выкристаллизовались определенные черты, так называемые архетипы, или доминанты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color w:val="000000"/>
          <w:sz w:val="28"/>
          <w:szCs w:val="28"/>
        </w:rPr>
        <w:t>" - символы доминирующих законов и принципы общих закономерностей, "которым подчиняется последовательность образов, все вновь и вновь переживаемых душой". Важно отметить (о чем также сказано у Юнга), что архетипы не содержат взгляды, а формируют их: это форма без содержания, дающая, возможность некоторого типа представления и действия. Архетипы актуализируются в определенных ситуациях или обнаруживаются в фантазиях, выраженных в формах и символах. Наиболее важные из них связаны с процессом индивидуализма – расширения сферы сознательного. Это, например, "тень" (другая, бессознательная сторона души), "анима" (проекция на личность черт противоположного пола, что увязано с противопоставлением полов вообще), мифологемы мудрого волшебника (старца, шамана, Заратустры), дитяти (символ становления, обновления в широком смысле слова), воды (связь рождения с изначальной материей, хаосом), двойников (концепция второго рождения, появления заместителя, иногда отрицающего культуркого героя - трикстера), матери и дочери (архетип женской судьбы, преодоления времени, бессмертия), а также солнца, демона, дракона, первородного яйца, мирового дерева и многие, многие друг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уже было сказано, в сюжетах мифов архетипы выражены в виде символов, которые, в семиотической терминологии, представляют собой знаки особого рода -. такие, "значения которых отсылают к знакам другого ряда (языка)", - пишет Ю. Лотман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color w:val="000000"/>
          <w:sz w:val="28"/>
          <w:szCs w:val="28"/>
        </w:rPr>
        <w:t>, добавляя, что в любом символе есть нечто архаическое, его "память всегда древнее, чем память его окружения" . Кроме того, символ сочетает знаковость с образностью (а в мифе, по определению Лосева, с "вещественностью", "телесностью"). Поэтому в символе слиты эмоция и разум, он обращен одновременно к сознанию, подсознанию и бессознательной сфер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ей своей универсальности мифологические мотивы не исчерпывают модели мира, представленной мифологией. Определяя, как пишет Е. Мелетински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color w:val="000000"/>
          <w:sz w:val="28"/>
          <w:szCs w:val="28"/>
        </w:rPr>
        <w:t>, "физиономию" мифа, они не являются ключом к мифологической систе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воначальными "кирпичиками" мифологических символических классификаций являются не мотивы, а отношения в виде элементарных семантических оппозиций, в первую очередь соответствующих простейшей пространственной и чувственной ориентации человека (верх/низ, левый/правый, близкий/далекий...), которые затем объективируются и дополняются простейшими соотношениями в космическом пространственно-временном континууме (небо/земля, север/юг, зима/лето...), социуме (свой/чужой, мужской/женский, старший/младший...)... вплоть до более абстрактных числовых противопоставлений... и таких фундаментальных антиномий, как жизнь/смерть, счастье/несчастье, а также магистральной мифологической оппозиции сакрального/мирского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ческие символы и семантические оппозиции составляют синхронное измерение структуры мифа. Ее диахронную координату образует временное развертывание событийного ряда, в процессе которого выстраиваются оппозиция, обнаруживаемые в повторах, в сюжетных вариантах одной структуры. Леви-Строс, исследовавший миф с позиции структурализма, вывел универсальную для структуры мифа формулу, которая означает, что дуальные оппозиции, лежащие в основе мифа, снимаются медиатором (посредником), а развертывание сюжета имеет характер спирального развития, приводящего к аннулированию исходной ситуации и к новым приобретениям. Таким образом, смысл мифа раскрывается в сопряжении диахронного и синхронного измерений подобно музыке, чьи смысловые элементы заключены в партитуре, читаемой одновременно горизонтально и вертикально. Это сравнение Леви-Строс считает особенно удачно демонстрирующим сущность мифологической структуры. Но ее саму он не признает в качестве универсального и всеобщего закона, в отличие от Барта, расценивающего мифологию как разновидность язы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яя собой особую семиотическую систему, где означающее имеет "двойное дно" (в силу символичности), а концепт (означаемое) организован так, что "впитывает не реальность, а определенное представление о ней" и содержит предназначенность, миф находится между истиной и ложью (как во взгляде через стекло). С одной стороны, он апеллирует к природе, с другой - в нем заложена интенция, поэтому миф воспринимается как объективная система фактов, но убеждает более эффективно, чем рациональные доводы. Миф как метаязык формалистичен, делает вывод Барт. Мифологическое заложено не в содержании, а в его организации. Его главное назначение - "постоянное и назойливое домогательство, коварное и непреклонное требование, чтобы все люди узнавали себя в том вечном и тем не менее датированном образе, который был однажды создан якобы на все времен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color w:val="000000"/>
          <w:sz w:val="28"/>
          <w:szCs w:val="28"/>
        </w:rPr>
        <w:t>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ышеизложенным естественно заключить, что мифологическое сообщение требует специфического и адекватного для себя типа коммуникации. Доказано, что система человеческой коммуникации строится двумя способами: либо "существует наперед заданная информация, которая перемещается от одного человека к другому и констатируется в пределах всего акта коммуникации кодом. В другом речь идет о возрастании информации, ее трансформации, переформулировании, причем вводятся не новые сообщения, а новые коды, а принимающий и передающий совмещаются в одном лице". В первом случае текст складывается из знаков (сегментов), во втором - сам текст первичен, вначале задается код, а после "расшифровываются" знаки. (Это же имел в виду Леви-Строс, когда говорил, что тексты мифов как явление культуры тяготеют к чистой синтагматике, т.е. дают не сообщение о некотором событии, а схему организации сообщения.) Второй способ коммуникации, как указывает Лотман, характерен для правополушарного мышления и, как правило, используется в искусстве, религии, миф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ереводе сообщения второго типа коммуникации в первый возникают тропы (метафоры, метонимии, синекдохи, парадоксы, автономасия, ирония). Иначе говоря, диффузное и иррациональное в лингвистическом аспекте мифологическое сообщение при переводе в рациональный дискурс становится риторическим. Таким образом, совмещаются иррациональное и рациональное, смысловая многозначность и языковая дискретность. Кроме того, риторика соответствует прагматической (по Барту) направленности мифа, ибо главная задача риторики, как определяет автор фундаментального учебника по данной дисциплине, - "пробудить ум и чувства, ratio и intuitio, склонить слушателя сперва прислушаться, благосклонно и заинтересованно, а затем заставить всей душой принять ту картину мира, которую предложит ему говорящий. Такая речь способна не только побудить к согласию или исторгнуть слезы, но и подвигнуть людей на активные действия, а иногда и заставить полностью изменить образ жизни и мировосприятие"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6"/>
      </w:r>
      <w:r>
        <w:rPr>
          <w:color w:val="000000"/>
          <w:sz w:val="28"/>
          <w:szCs w:val="28"/>
        </w:rPr>
        <w:t>. Особенно действенно риторическое послание, обращенное к коллективному сознанию, пассивному по природе, восприимчивому, неиндивидуализированному, неспособному к принятию самостоятельных решений, т.е. такому, которое соответствует сознанию мифологическом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 этому краткому обзору теории мифа, необходимо подчеркнуть еще раз: научное знание о мифе сегодня чрезвычайно емко, оно содержит великое множество концепций, по-разному трактующих это сложнейшее древнее и вечно современное явление. Для нас было важно в рамках данной статьи и в соответствии с ее целью выделить наиболее общие, базисные положения о структуре мифа, признаках мифологического мышления, специфике адекватного мифологии способа коммуникации, которые находят отражение в современной культуре вообще и в рекламе как ее составляющ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вывод из изложенного выше в избранном нами аспекте может быть сформулирован так: миф предстает как ритуализованная история или историей выраженный ритуал. Смысл его не в сюжете или в форме самих по себе, а в их специфической организации, которая создает мифологические видение мира (ситуации, вещи, человека и т.д.). Стало быть, при определенных условиях и желании "мифом может стать все, что угодно". Что касается желания, то им, как известно, охвачены многие сферы современной политической, социальной, экономической, культурной жизни и в том числе интересующая нас реклама. Некоторые условия, необходимые для того, чтобы история стала мифом, выглядят следующим образом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анная история должна быть "выдернута" из времени и погружена в вечность, для чего следует говорить о вневременном, т.е. бесконечно репродуцируемом, повторяющемся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 временная организация такого сообщения выражена пространственно, время в нем циклично, оно выглядит как повторяющее действие устройство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стории должно быть, по выражению Барта, "натурализовано", т.е. приведено к облику факта, в то время как его подача содержит интенцию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ично мифологическим признаком является также принцип единственности в сюжете - наличие одного героя, одного препятствия (двойники варьируют тот же мотив)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чная история обращена к каждому человеку и потому она всеобща. Она организует мир слушателя, в отличие от анекдотов, новостей и т.п., всегда говорящих о других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ой своей такая история должна быть обращена к архаичным слоям сознания, что обеспечивает ее воздействие. Архаичные символы необходимы и в содержании, как указывают некоторые культурологи и философы, никакие идеалы не становятся по-настоящему действенными, если не являются "более или менее откровенными вариантами архетипа"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7"/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ичная форма означает создание эмоционально окрашенных текстов (или в лингвистической терминологии, коннотативных, придающих денотативной синтагме интерпретацию, интенцию, что превращает сообщение в идеологию)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ниверсальный способ организации формы эмоциональных текстов - ритм, который, по словам Фрейденберг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8"/>
      </w:r>
      <w:r>
        <w:rPr>
          <w:color w:val="000000"/>
          <w:sz w:val="28"/>
          <w:szCs w:val="28"/>
        </w:rPr>
        <w:t>, превращает поступок в миметическое действо, а слово - в ритмическую речь, зародыш поэзии и прозы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необходимы риторическая организация текста (как в широком, так и в узком смысле слов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но так и действуют создатели современных рекламных произведений, символически именующих себя мифодизайнерами. Предпосылкой для своей работы они избирают такое, например, определение современного мифа: "Если можно найти точки зрения, когда информация ложна, но в то же время есть точки зрения, когда она истинна, при этом есть заинтересованное в определенной интерпретации лицо - это и есть современный миф". 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9"/>
      </w:r>
      <w:r>
        <w:rPr>
          <w:color w:val="000000"/>
          <w:sz w:val="28"/>
          <w:szCs w:val="28"/>
        </w:rPr>
        <w:t>Как видим, отношение к нему вполне практическое. Для создания современного мифа проектировщик формирует "коммуникативно-предметное поле", включающее предмет, информацию о нем, о потребителе - в конечном итоге задача мифодизайнера состоит в проектировании воздействия на потребителя. Здесь есть два важнейших средства: СМИ и маркетинг, расчеты в котором на его нынешней "постмаркетинговой стадии" ведутся "как бы изнутри потребителя, на основе его видения, его психических процессов и психологии и ими определяются, но следуют назначению заказчика взаимодействия". Отсюда и типичный для рекламной коммуникации способ общения между заказчиком и потребителем, первый из которых рационален, второй - иррационален. В результате рекламный текст, создаваемый от лица заказчика, выстраивается с позиции потребителя, подобно тому, как взрослый разговаривает с ребенк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Взаимосвязь мифа и рекламы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 и реклама - два феномена культуры, обозначающие, казалось бы, противоположные ее полюсы и в теоретическом, и в историческом плане. Миф в обыденном сознания связан с чем-то давно минувшим, надвременным и несуществующим. Реклама же, напротив, вещь вполне реальная, современная и преходящая. Однако при ближайшем рассмотрении эти явления оказываются весьма родственными. Образно говоря, рекламу можно назвать праправнучкой древней мифологии. В шутку или всерьез ее определяют как искусство XX века. Не исключено, что именно реклама будет представительствовать от культуры современной эпохи, подобно тому, как пластические искусства олицетворяют античность, живопись - эпоху Возрождения, а музыка и поэзия - романтизма. Дело в том, что реклама, как лакмусовая бумага, проявляет многие характерные и весьма показательные для эпохи постмодернизма черты. И, возможно, наиболее значительные из них видны, когда рассматриваешь рекламу под "рентгеновскими лучами" мифологического мышления, в котором сконцентрированы глобальные для общественного сознания нашего, временя каче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мифологии очевидна. В начале XX века она перешла из разряда свидетельств прошлого, как к ней относились в предшествующие времена, в соучастницу происходящего. Потому мифология, начиная с конца XIX века, становится одной из центральных тем целого ряда философских учений (Ф. Ницше, 3. Фрейда, К. Юнга, Э. Кассирера, А. Бергсона, Э. Дюркгейма и многих других). При этом сама мифология оказывается предметом научного (в том числе научно-философского) изучения. В результате исследования ее в русле этнологии, антропологии, социологии, аналитической психологии, семиотики и структурализма возникает множество теорий мифа, по-разному трактующих этот феномен. Важный вклад в изучение мифологии внесли, как известно, и отечественные ученые (А. Лосев, А. Веселовский, А. Потебня, В. Пропп, О. Фрейденберг, М. Бахтин, Вяч. Вс. Иванов, В. Торопов и многие другие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 сомнения, научный интерес подхлестывала практика художественной и общественной жизни, которая в XX веке становилась "все более и более мифологичной". Очевиднее всего это проявлялось в литературе, поскольку миф доходит до нас, прежде всего, через историю, сюжет. Потому в центре внимания мифологов оказалось творчество Т. Манна, Д. Джойса, Ф. Кафки, Г. Гарсиа Маркеса и др. Но влияние мифологии на другие виды искусства - музыку, живопись, кино - отнюдь не меньше, правда, проявляется оно не столько в сюжете, сколько в самом характере мышления, структуре, организации художественного языка произведений. Предопределенный тотальным проникновением СМИ в искусство, выбор средств выразительности уже делает его мифологичным, поскольку синтетические по природе средства массовой коммуникации неизбежно редуцируют художественное мышление к первобытному синкретизм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солютно мифологично общественное сознание. Юнг, например, объяснял это спасительной ролью мифов для дифференцированного, отчужденного сознания современного человека. Очевидна также мифологизированность политической культуры, "самой важной и беспокойной чертой" которой Кассирер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0"/>
      </w:r>
      <w:r>
        <w:rPr>
          <w:color w:val="000000"/>
          <w:sz w:val="28"/>
          <w:szCs w:val="28"/>
        </w:rPr>
        <w:t xml:space="preserve"> считал "власть мифологического мышления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самое грандиозное поле действия мифологии, бесспорно, - массовая культура, порожденная массмедиа. Во-первых, "массовое сознание по сути своей мифично"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1"/>
      </w:r>
      <w:r>
        <w:rPr>
          <w:color w:val="000000"/>
          <w:sz w:val="28"/>
          <w:szCs w:val="28"/>
        </w:rPr>
        <w:t>; во-вторых, средства массовой коммуникации (особенно электронные) выполняют объединяющую роль, собирая людей в "глобальной деревне", где "каждый человек является не только потребителем, но и соучастником телевизионного мифотворчества, которое формирует все основные типы и стили, цели и возможности общественно культурной жизни"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2"/>
      </w:r>
      <w:r>
        <w:rPr>
          <w:color w:val="000000"/>
          <w:sz w:val="28"/>
          <w:szCs w:val="28"/>
        </w:rPr>
        <w:t>; в-третьих, массовое сознание, тяготеющее к коллективному бессознательному, подвержено, по мнению зарубежных социологов, глубокому, сопоставимому с религиозным, психологическому воздействию со стороны СМИ; в-четвертых, орудием этого воздействия выступают создаваемые и распространяемые средствами массовой информации современные мифы. Поэтому вывод о том, что "массовая культура стала индустрией по производству мифов", представляется вполне логичны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Рекламный миф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Общее понятие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огромное влияние на формирование массового сознания оказывает реклама. Й. Хейзинг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3"/>
      </w:r>
      <w:r>
        <w:rPr>
          <w:color w:val="000000"/>
          <w:sz w:val="28"/>
          <w:szCs w:val="28"/>
        </w:rPr>
        <w:t xml:space="preserve"> видел ее "заслугу" в том, что культура становится иррациональной. Речь идет об увеличении роли эмотивных, подсознательных мотивов во всех сферах культуры, не говоря уже о массмедиа. Этот процесс обозначают как "уничтожение дискурса" и связывают, с одной стороны, с "апогеем мифологии" в современной культуре, с другой - с увеличением в ней роли рекламы. Так или иначе, последняя - наиболее яркий показатель процесса изменения парадигмы мышления, коммуникационной ситуации. И в конечном счете социокультурный динамики. И изменения эти связаны, в том числе, с актуализацией мифологического типа мышления в современной культур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- не просто одна из сфер проявления современной мифологии и фактор, способствующий усилению роли последней, что также верно. Но многие также полагают, что наиболее полное отражение мифологическое сознание находит именно в рекламе, а не, например, в политике, как принято думать. Пристальное рассмотрение рекламных произведений, механизмов функционирования рекламы и способов воздействия ее на человека подтверждает этот тези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color w:val="000000"/>
          <w:sz w:val="28"/>
          <w:szCs w:val="28"/>
        </w:rPr>
        <w:t>рекламный миф</w:t>
      </w:r>
      <w:r>
        <w:rPr>
          <w:color w:val="000000"/>
          <w:sz w:val="28"/>
          <w:szCs w:val="28"/>
        </w:rPr>
        <w:t xml:space="preserve"> можно охарактеризовать как невидимое, но ощущаемое вокруг рекламируемого предмета поле (</w:t>
      </w:r>
      <w:r>
        <w:rPr>
          <w:rStyle w:val="StrongEmphasis"/>
          <w:b w:val="false"/>
          <w:color w:val="000000"/>
          <w:sz w:val="28"/>
          <w:szCs w:val="28"/>
        </w:rPr>
        <w:t>коммуникативно-предметное</w:t>
      </w:r>
      <w:r>
        <w:rPr>
          <w:color w:val="000000"/>
          <w:sz w:val="28"/>
          <w:szCs w:val="28"/>
        </w:rPr>
        <w:t>). Потребитель как бы видит этот предмет сквозь образ, который сформировался у него в голове до этого. Мифологизируются субъективные представления, мотивы и потребности потребителя, создавая мифодизайн (внутренний дизайн товара). Он отражает в рекламируемых предметах глубинные желания целевых аудиторий, основанные на мифологической аргументации (особенностях мышления, системе стереотипов, условностях, принадлежности к различным культурам плюс субъективное мышление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, регулярно смотрящие телевизор, как правило, терпеть не могут рекламу, вечно прерывающую их любимые передачи и сериалы. Те же, кто смотрит телевизор достаточно редко, наоборот, зачастую относятся к рекламным роликам с интересом. Одни считают себя легче внушаемыми, другие, напротив, утверждают, что их очень непросто в чем-либо убедить. Однако в той или иной мере реклама воздействует на нас всех. Аспекты и причины ее эффективности активно изучаются как самими «рекламщиками», так и представителями различных гуманитарных наук, среди которых существует позиция, с которой реклама трактуется как проявление мифологической формы сознания в современном мир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широкое распространение рекламы и потребность в целой рекламной индустрии возникает только с переходом к постиндустриальному обществу, когда рынок оказывается переполнен товарами, по своим свойствам практически друг от друга не отличимыми, само явление рекламы весьма древнее. Первое появление ее прообраза можно датировать I тысячелетием до нашей эры. Именно к этому времени относится высеченная на камне надпись, найденная на развалинах древнеегипетского города Мемфиса, гласящая: «Я, Рино, с острова Крит, по воле богов толкую сновидения». Среди других древних рекламных объявлений - тысячи граффити, обнаруженных на стенах Помпеи и законсервированных вулканическими лавой и пеплом. В средние века над созданием рекламных табличек трудились уже лучшие граверы, скульпторы и художники. Первые из дошедших сведений о живописных вывесках относятся к XII веку, а к середине XIX века вывески и вовсе становятся украшением улиц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минувшие века, в наши дни большая часть рекламы – визуальная. Как это ни парадоксально, но в современном мире письменность утрачивает свои позиции главного средства передачи информации, а место ее занимают иконографические и аудиальные – т.е. воспринимаемые зрительно или на слух образы, в точности как это было в древнейшие времена, когда господствовало именно мифологическое сознание. Массовая культура становится фактически индустрией по производству миф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природа человеческих потребностей сложна, а количество их теоретически безгранично, основная и наиболее общая потребность, создаваемая рекламой, – это стремление к улучшению образа жизни. Реклама создает в общественном сознании идеальную и вполне мифологическую модель существования, к которой стоит стремиться. И таким образом она выполняет одну из главных функций мифа – упорядочение социума, превращение хаоса в космос, говоря мифологическим языком. Реклама внедряет определенную систему ценностей, формирующих социальную иерархию, разделяя главное и второстепенное, важное и несущественное, высшее и низше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Рекламные мифы, выведенные на основе анализа рекламных роликов и плакат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из наиболее распространенных современных мифов, преподносимых рекламой, – это модель счастливой семьи, состоящей из молодых здоровых преуспевающих супругов и, как правило, двух жизнерадостных, обычно разнополых, детей. Именно такая семья предстает на экранах, рекламных щитах и плакатах в качестве потребителя самых различных товаров. Герои такой рекламы, обычно в полном составе, улыбаются нам с экранов телевизоров, поедая различные йогурты, творожки «Данон», суп «Магги», сыр «Хохланд» и т.д. Эффект подобной рекламы рассчитан на вполне естественное стремление к подражанию ее героям. Одновременно одиночество, как таковое, в системе пропагандируемых масс-медиа ценностей относится к разряду чего-то низшего. Показывая в силу сюжета единственного героя рекламы, создатели при этом стремятся подчеркнуть, что он потенциально не одинок. Самый простой пример тому – обручальное кольцо на пальце, недвусмысленно намекающее на причастность персонажа к социальному идеалу, что, как следствие, призвано повысить значимость самого рекламируемого продукта. В этом с показателен рекламный щит, анонсирующий выход нового специализированного газетного издания "Учет, налоги, право". На </w:t>
      </w:r>
      <w:r>
        <w:rPr>
          <w:bCs/>
          <w:color w:val="000000"/>
          <w:sz w:val="28"/>
          <w:szCs w:val="28"/>
        </w:rPr>
        <w:t>щите</w:t>
      </w:r>
      <w:r>
        <w:rPr>
          <w:color w:val="000000"/>
          <w:sz w:val="28"/>
          <w:szCs w:val="28"/>
        </w:rPr>
        <w:t xml:space="preserve"> изображена женская рука с обручальным кольцом держащая номер газеты. Намек на причастность человека, читающего эту газету, к социальному идеалу (символом которого является обручальное кольцо), повышает значимость изд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ание дорогим автомобилем – другая немаловажная составляющая идеальной модели жизни. Для подавляющего большинства автомобиль имеет социальное и психологическое значение, как символ общественного положения владельца. Существуют социологические исследования, утверждающие, что только часть покупателей действительно интересуется техническими характеристиками машин. Напротив, предполагается даже возможность установить связь между маркой машины и наиболее ей соответствующей личной и общественной характеристикой потенциального покупателя, о котором заранее можно бы было сказать, какие он курит сигареты, какой потребляет крем для бритья, какой бритвой бреется и какой ручкой пишет. Все это – лишь доказательства присущего мифологическому мышлению стремления идентифицировать себя с героем мифа, встроиться в созданную мифом модель жизни и систему ценностей. В случае с рекламой, таким образом, идентификация становится побудительным мотивом к покупке. Именно такие ролики выпускает «Фольцваген», «Мерседес». Так же может рекламироваться и парфюмерия (духи «Коко мадемуазель»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все основания считать современную рекламу тесно связанной с первобытными формами религиозных верований. Так тотемизм (вера в единство социальной группы, обусловленное общностью предка, в качестве которого выступает то или иное животное), например, усматривается в основе процедуры позиционирования – выделения социального слоя, специально для которого создаются социальные мифы. Эти мифы воплощаются в определенных вещах и товарах, становясь эмблемами некоторого сообщества, так что обладание вещью, являющейся эмблемой «племени», согласно мифологическому принципу равенства части и целого, означает принадлежность к этому социальному сообществу. Наиболее ярко это проявлено как раз в случае с рекламой автомобилей. Эмблемы порой вырастают до статуса фетишей – вещей, за которыми стоит особая сила. Например, «сила сближения» («Кока-кола»). В рекламе проявляется также в некоторой упрощенной форме и анимизм (вера в одушевленность всего в мире), когда героями ее становятся особые, нередко даже не антропоморфные персонажи, представляющие или даже олицетворяющие собой продукт. Стиральный порошок «Миф» в виде огромного умывальника, оживленные, самостоятельные конфеты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&amp;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>, жабообразная «мокрота», живущая в организме в рекламе лекарства «АЦЦ», кролик Квики («Несквик»),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ламные символы нередко апеллируют к архетипам (изначальным врожденным образам, лежащим в основе сновидений, мифов, сказок представителей самых разных народов), изучением которых был занят Юнг. Например, мотив мудрого волшебника просматривается в каждой рекламе, где участвуют известные, уважаемые люди. Например, в рекламном ролике омолаживающего крема «Сто рецептов красоты» Г.П. Малахов, ведущий популярной программы о здоровье, рекомендует этот крем как наиболее эффективный. Другой популярный среди создателей рекламы мотив – это ребенок (младенец), причем используется он даже в связи с товарами, не имеющими непосредственного отношения к детям, это становится как бы намеком на обновляющую силу товаров. Например, реклама молочной продукции «Домик в деревни». Весьма распространена мифологема двойников, где один из них выступает при этом как культурный герой - мифологический персонаж, который добывает или впервые создает для людей предметы культуры, обучает их различным ремеслам. Иллюстрация тому – такие сюжеты, где два персонажа с разным успехом пытаются достичь одинаковой цели, один – используя рекламируемый продукт, другой – некоторое безымянное «обычное» средство. Такие сюжеты часто используются в рекламе чистящих средств: два брата-близнеца одинаково хорошо стирают брюки, но одному из них это обходится дешевле (реклама порошка «Дося»); жители двух </w:t>
      </w:r>
      <w:r>
        <w:rPr>
          <w:bCs/>
          <w:color w:val="000000"/>
          <w:sz w:val="28"/>
          <w:szCs w:val="28"/>
        </w:rPr>
        <w:t>деревень</w:t>
      </w:r>
      <w:r>
        <w:rPr>
          <w:color w:val="000000"/>
          <w:sz w:val="28"/>
          <w:szCs w:val="28"/>
        </w:rPr>
        <w:t xml:space="preserve"> Веларибо и Велабаджио отмывают посуду после праздника, но жители Веларибо – намного быстрее и эффективнее (реклама «</w:t>
      </w:r>
      <w:r>
        <w:rPr>
          <w:color w:val="000000"/>
          <w:sz w:val="28"/>
          <w:szCs w:val="28"/>
          <w:lang w:val="en-US"/>
        </w:rPr>
        <w:t>Fairy</w:t>
      </w:r>
      <w:r>
        <w:rPr>
          <w:color w:val="000000"/>
          <w:sz w:val="28"/>
          <w:szCs w:val="28"/>
        </w:rPr>
        <w:t>»); две соседки отбеливают бельё, но у одной из них оно быстро желтеет (реклама стирального порошка «</w:t>
      </w:r>
      <w:r>
        <w:rPr>
          <w:color w:val="000000"/>
          <w:sz w:val="28"/>
          <w:szCs w:val="28"/>
          <w:lang w:val="en-US"/>
        </w:rPr>
        <w:t>Tide</w:t>
      </w:r>
      <w:r>
        <w:rPr>
          <w:color w:val="000000"/>
          <w:sz w:val="28"/>
          <w:szCs w:val="28"/>
        </w:rPr>
        <w:t>»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е значение для рекламы имеет магия. Уже сам факт существования рекламы и ее влияния на мир посредством каждодневных действий покупателей убеждает в ее магической силе. В подтексте либо в прямом тексте любого рекламного произведения, так или иначе, содержится обращение к магии, связанное с надеждой (со стороны покупателя) и обещанием (со стороны производителя) прийти к ожидаемым результатам кратчайшим, не обязательно рациональным, путем. Эта надежда всегда жила и будет жить в любом человеке, и рекламе ее остается только подогревать и использовать. Поэтому товарам зачастую приписываются магические свойства, а само слово «магия» нередко используется в рекламных слоганах: </w:t>
      </w:r>
      <w:r>
        <w:rPr>
          <w:bCs/>
          <w:color w:val="000000"/>
          <w:sz w:val="28"/>
          <w:szCs w:val="28"/>
        </w:rPr>
        <w:t>нередко</w:t>
      </w:r>
      <w:r>
        <w:rPr>
          <w:color w:val="000000"/>
          <w:sz w:val="28"/>
          <w:szCs w:val="28"/>
        </w:rPr>
        <w:t xml:space="preserve"> употребляются выражения типа "</w:t>
      </w:r>
      <w:r>
        <w:rPr>
          <w:bCs/>
          <w:color w:val="000000"/>
          <w:sz w:val="28"/>
          <w:szCs w:val="28"/>
        </w:rPr>
        <w:t>магия</w:t>
      </w:r>
      <w:r>
        <w:rPr>
          <w:color w:val="000000"/>
          <w:sz w:val="28"/>
          <w:szCs w:val="28"/>
        </w:rPr>
        <w:t xml:space="preserve"> вкуса" (батончики "Баунти"), "</w:t>
      </w:r>
      <w:r>
        <w:rPr>
          <w:bCs/>
          <w:color w:val="000000"/>
          <w:sz w:val="28"/>
          <w:szCs w:val="28"/>
        </w:rPr>
        <w:t>магия</w:t>
      </w:r>
      <w:r>
        <w:rPr>
          <w:color w:val="000000"/>
          <w:sz w:val="28"/>
          <w:szCs w:val="28"/>
        </w:rPr>
        <w:t xml:space="preserve"> очарования" (косметика "Орифлейм"), бульонные кубики "Магги", в рекламе кондиционера для белья «Ласка» - магия цве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ифа характерно постоянство его образов, а устойчивое повторение в рекламе одних и тех же идей и сюжетов призвано внушить современному человеку уверенность в том, что в сегодняшнем изменчивом мире есть нечто стабильное, абсолютное. Реклама обращается к ценностям, разделяемым большинством. Ею широко эксплуатируются чувство любви, надежды, силы, традиции, самосохранения, стремления к домашнему очагу и т.п. Так, более предпочтительным и эффективным окажется слоган, предлагающий, например, не готовые дома за определенную сумму, а «счастливые семьи» за те же самые деньги. Таким образом, рекламное предложение преобразовывается, становясь не только обращением к врожденным инстинктам, но и разъяснением, сколь легко можно удовлетворить возбуждаемые ими желания. Например, в рекламе «</w:t>
      </w:r>
      <w:r>
        <w:rPr>
          <w:color w:val="000000"/>
          <w:sz w:val="28"/>
          <w:szCs w:val="28"/>
          <w:lang w:val="en-US"/>
        </w:rPr>
        <w:t>AXE</w:t>
      </w:r>
      <w:r>
        <w:rPr>
          <w:color w:val="000000"/>
          <w:sz w:val="28"/>
          <w:szCs w:val="28"/>
        </w:rPr>
        <w:t>», герои, использующие продукцию, заполучают внимание и любовь противоположного по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реклама занята не только созданием потребностей покупателя, но и замещением одними других, например, взывая к чувству самосохранения, когда реально речь идет всего лишь об утолении жажды («Не дай себе засохнуть» - «</w:t>
      </w:r>
      <w:r>
        <w:rPr>
          <w:color w:val="000000"/>
          <w:sz w:val="28"/>
          <w:szCs w:val="28"/>
          <w:lang w:val="en-US"/>
        </w:rPr>
        <w:t>Sprite</w:t>
      </w:r>
      <w:r>
        <w:rPr>
          <w:color w:val="000000"/>
          <w:sz w:val="28"/>
          <w:szCs w:val="28"/>
        </w:rPr>
        <w:t>»). Поскольку реально все мыслимые потребности не могут быть удовлетворены, на помощь приходит процесс замещения. В результате реклама создает виртуальные потребности, виртуально же их удовлетворя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рассчитана на восприятие, где слиты воедино рациональное осознание информации о товаре, эмоциональная реакция на него и немедленный посыл к действию. По мнению известного итальянского писателя и семиотика Умберто Эко, «реклама не объясняет, почему надо вести себя так, а не иначе, а всего лишь «выбрасывает флаг», совершая действие, на которое полагается отвечать одним-единственным способом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4"/>
      </w:r>
      <w:r>
        <w:rPr>
          <w:color w:val="000000"/>
          <w:sz w:val="28"/>
          <w:szCs w:val="28"/>
        </w:rPr>
        <w:t>, то есть покупа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значальной своей форме миф передавался только устно, а эта передача его основывалась именно на пении или рифмовке. То есть ни миф, ни современная реклама никогда не были просто рассказом о чем-нибудь, а подавались значительно «приукрашенными» с помощью поэтических и риторических средст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о реклама стремится использовать элементы устного фольклорного творчества: пословицы и поговорки. Подобные клишированные конструкции не только отличаются лучшей запоминаемостью, но одновременно и апеллируют к памяти коллективного бессознательного (врожденным формам психики и образцам поведения, потенциально присутствующим в сознании каждого человека). Например, следующие слоганы лексически и синтаксически имитируют пословицы: «Иногда лучше жевать, чем говорить» («</w:t>
      </w:r>
      <w:r>
        <w:rPr>
          <w:color w:val="000000"/>
          <w:sz w:val="28"/>
          <w:szCs w:val="28"/>
          <w:lang w:val="en-US"/>
        </w:rPr>
        <w:t>Stimorol</w:t>
      </w:r>
      <w:r>
        <w:rPr>
          <w:color w:val="000000"/>
          <w:sz w:val="28"/>
          <w:szCs w:val="28"/>
        </w:rPr>
        <w:t>»), "</w:t>
      </w:r>
      <w:r>
        <w:rPr>
          <w:bCs/>
          <w:color w:val="000000"/>
          <w:sz w:val="28"/>
          <w:szCs w:val="28"/>
        </w:rPr>
        <w:t>Лучше</w:t>
      </w:r>
      <w:r>
        <w:rPr>
          <w:color w:val="000000"/>
          <w:sz w:val="28"/>
          <w:szCs w:val="28"/>
        </w:rPr>
        <w:t xml:space="preserve"> дешево </w:t>
      </w:r>
      <w:r>
        <w:rPr>
          <w:bCs/>
          <w:color w:val="000000"/>
          <w:sz w:val="28"/>
          <w:szCs w:val="28"/>
        </w:rPr>
        <w:t>говорить</w:t>
      </w:r>
      <w:r>
        <w:rPr>
          <w:color w:val="000000"/>
          <w:sz w:val="28"/>
          <w:szCs w:val="28"/>
        </w:rPr>
        <w:t>, чем дорого молчать" (МТС); "</w:t>
      </w:r>
      <w:r>
        <w:rPr>
          <w:bCs/>
          <w:color w:val="000000"/>
          <w:sz w:val="28"/>
          <w:szCs w:val="28"/>
        </w:rPr>
        <w:t>Лучше</w:t>
      </w:r>
      <w:r>
        <w:rPr>
          <w:color w:val="000000"/>
          <w:sz w:val="28"/>
          <w:szCs w:val="28"/>
        </w:rPr>
        <w:t xml:space="preserve"> пиво в руке, </w:t>
      </w:r>
      <w:r>
        <w:rPr>
          <w:bCs/>
          <w:color w:val="000000"/>
          <w:sz w:val="28"/>
          <w:szCs w:val="28"/>
        </w:rPr>
        <w:t>чем</w:t>
      </w:r>
      <w:r>
        <w:rPr>
          <w:color w:val="000000"/>
          <w:sz w:val="28"/>
          <w:szCs w:val="28"/>
        </w:rPr>
        <w:t xml:space="preserve"> девица вдалеке" (</w:t>
      </w:r>
      <w:r>
        <w:rPr>
          <w:bCs/>
          <w:color w:val="000000"/>
          <w:sz w:val="28"/>
          <w:szCs w:val="28"/>
        </w:rPr>
        <w:t>пиво</w:t>
      </w:r>
      <w:r>
        <w:rPr>
          <w:color w:val="000000"/>
          <w:sz w:val="28"/>
          <w:szCs w:val="28"/>
        </w:rPr>
        <w:t xml:space="preserve"> "Бочкарев"), или поговорки: "В любом месте веселее вместе" (М &amp; Ms)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чность рекламных произведений красноречиво проявляется и в их логике. Так, в очень многих рекламных роликах практически отсутствует сюжетно-событийный ряд и причинно-следственные связи. Например реклама пива: «Кто идет за Клинским? Конечно, самый умный!» Рациональная логика в рекламе сплошь и рядом подменяется мистической, идущей от чудесного, волшебного, фантастического. Таким образом, все результаты действий объясняются «волшебными» свойствами товара, а все неожиданные поступки персонажей тем, что они его покупают. Так в соответствии с мифологической логикой волшебные свойства вещи распространяются на все, с чем эта вещь связана или к чему причастна. Как утверждает один рекламный ролик: ваш день будет успешным, а вы – удачливы во всех делах, если будете завтракать творожком «Данон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кламной истории, как и в мифе, обычно участвует один герой, рассматривается одна ситуация, одно препятствие. Это происходит не только по причине ограниченного времени, но и в соответствии с логикой рекламного задания, совпадающей с мифологической. В рекламе, как и в мифе, не бывает a priori положительных и отрицательных персонажей. Положительный герой – это тот, кто использует правильный (рекламируемый) продукт, отрицательный – тот, кто этого не делает, или препятствует положительному герою. Так, существует целая серия рекламных роликов жевательной резинки «Эклипс», где главному герою мешают другие – стюардесса, фермер, брат принцессы и т.д., но с помощью рекламируемого продукта он избавляется от негативных последствий их вмешатель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других видов информации, традиционная реклама не раскрывает авторства. Для древних мифов было характерно, что они воспроизводились только теми, кто общался с богами, но и происхождение самих мифов как бы велось от богов, было темно и туманно. В современных же масс-медиа практически отсутствует идентификация того, кто именно воспроизводит рекламный миф. Более важно для мифа, и древнего, и современного как раз постоянное его воспроизведение. В этом и заключается жизнь мифа. А следуя за бесконечно повторяющимся ритуалом потребления, реклама сама приобретает свойство непрерывной повторяемости. Но реклама, как и древний миф, может быть воспроизведена только в особой ситуации. При воспроизводстве древних мифов, как правило, делались различия среди слушателей, готовилось особое пространство для них, но главное – соблюдалось традиционное для определённого мифа время. Таким особым сочетанием времени и пространства в масс-медиа можно считать рекламные паузы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хотелось бы отметить, что вопрос о мифологических аспектах рекламы очень сложен, объемен и чрезвычайно актуален в современном мир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внивая структуру мифа и структуру рекламы, нельзя отождествлять их, осознавая специфику и роль каждого из этих феноменов. Но вместе с тем, сегодня реклама - своего рода "квинтэссенция" современной мифологии, без которой немыслимо представление о современной культуре вообщ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ф и реклама – два феномена культуры, обозначающие, казалось бы, противоположные ее полюсы и в теоретическом, и в историческом плане. Миф в обыденном сознании связан с чем-то давно минувшим, надвременным и несуществующим. Реклама же, напротив, вещь вполне реальная, современная и преходящая. Однако реклама – не просто одна из сфер проявления современной мифологии и фактор, способствующий усилению роли последней, хотя и это верно. Наиболее полное отражение мифологическое сознание находит именно в рекла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мире, представляя продукт, рекламщик проектирует огромный эфемерный виртуальный объект - поле, а не маркетинговое продвижение товара. Причем при больших финансовых вложениях это поле начинает существовать одновременно в настоящем и будущем с неумолимой реальностью. Современная наука сталкивается с магией, и где уж тут устоять потребителю, ведь его действия уже предрешены... его же добровольным выбор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рт Р. Избранные работы: Семиотика. Поэтика; пер. с фр. / Р. Барт , - М.: Прогресс, 1989. - 61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дрийяр Ж. Система вещей; пер. с фр. / Ж. Бодрийяр, - М.: Рудомино, 1995. – 17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удный А.А. Магия как феномен индивидуального и массового сознания // Околдованная реальность / А. Брудный, - М.: Наука, 1994. – 8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кер А.Я. Логика мифа / А. Голосовкер, - М.: Наука, 1987. – 224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уревич П. "Э. Фромм - иметь или быть" (www.tuad.usk.ru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Жунин М. "Восторг внезапный ум пленил" (www.quelman.ru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с Л.А К понятию мифологической реальности // Современное мифотворчество и искусство / Н.Н.Кирсанова, Л.А. Закс. – Петрозаводск: Интелтек, 1991. – 153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нова Л.М. Реклама в период гиперсигнификации // Вестник МГУ. – 1995. – сер.10 №3. – с. 18-25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за Н.Д. Современная мифология и синтез искусств // Современное мифотворчество и искусство / Н.Д. Ирза. – Петрозаводск: Интелтек , 1991. – 305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ер Г. Эффективная реклама; пер. с анг. / Г. Картер. – М.: Прогресс, 1998. – 25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птон А. Мастерская рекламного текста; пер с анг. / А. Кромптон. – Тольятти: МарТ, 1995. – 35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и-Брюль Л. Первобытное мышление; пер. с фр. / Л. Леви-Брюль. – М.: Атеист, 1930. - 344с.: и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и-Строс К. Путь масок; пер с фр. / К. Леви-Строс. – М.: Республика, 2000. – 399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и-Строс К. Структурная антропология; пер с фр. / К. Леви-Строс. – М.: ЭКСМО-Пресс, 2001. — 51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сев А.Ф. Диалектика мифа // Лосев А.Ф. Философия, мифология, культура / А.Ф. Лосев. – М.: Правда, 1990. – 21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ман Ю.М. Внутри мыслящих миров. Человек-текст-семиосфера-история / Ю.М Лотман. – М.: «Языки русской культуры», 1999. – 46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евич Э. Общественные связи / Э. Макаревич. – М.: ТВ-Пресс Агентство "Граф Илья Толстой", 1998. – 26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етинский Е.М. Поэтика мифа / Е. Мелетинский. – М.: Наука, 1995. – 42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льская А.К. Основы риторики / А.К.Михальская. – М.: Просвещение, 1996. – 21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бня А.А. Из записок по теории словесности / А.А. Потебня. – Харьков: тип. Зильберберга, 1905. – 65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пцов Г.Г. Теория и практика коммуникации / Г.Г. Почепцов. – М.: Центр, 1998. – 205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пцов Г.Г. Коммуникативные технологии XX века / Г.Г. Почепцов. – М.-Киев: Рефл-бук, Ваклер, 2000. – 35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игорский А. Мифологические размышления. Лекции по феноменологии мифа / А. Пятигорский. – М.: Наука, 1997.– 473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и мифодизайн (www.alexey.febras.ru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йтынбарг Д. И. Реферат по книге Венса Паккарда "Скрытые увещеватели". Психоанализ в рекламе / Д.И. Ройтынбарг. – М.: Союзторгреклама, 1968. – 35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ий А. Современные мифы и безграничное наслаждение, в Internet (www.reom.ru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она В.В., "Философский камешек" рекламного творчества: культурология и гносеология рекламы / В.В. Ученона, М.И. Старуш. – М.: Наука, 1996. – 26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това Л.Н. Реклама в социальном пространстве: социологическое эссе / Л.Н. Федотова. – М.: NCW Pubisher, 1996. – 108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ейденберг О.М. Миф и литература древности / О.М. Фрейленберг. – М.:Наука: Глав. ред. вост. лит-ры, сер.: Исследования по фольклору и мифологии Востока, 1978. – 665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ейзинга Й.Х. Homo Ludens, пер. с нидерл. / Й.Х. Хейзинга. – M.: Прогресс-Академия, 1992. – 38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мс Е.М. О некоторых формах мифологических визуальных структур в искусстве // Современное мифотворчество и искусство / Е.М Целмс. – Петрозаводск: ПЕТРГУ, 1991. – 12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 У. Отсутствующая структура. Введение в семиологию, пер. с итал. / У. Эко. – СПб.: Петрополис, 1998. – 41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нг К.Г. Психология бессознательного, пер. с нем. / К.Г. Юнг. – М.: Когито-Центр, 1994. – 35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Юнг К.Г. О современных мифах, пер. с нем / К.Г Юнг. – М.: Практика, 1994. – 120 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Алексе́й Фёдорович Ло́сев</w:t>
      </w:r>
      <w:r>
        <w:rPr/>
        <w:t xml:space="preserve"> </w:t>
      </w:r>
      <w:r>
        <w:rPr>
          <w:color w:val="000000"/>
        </w:rPr>
        <w:t>(10.09 1893 — 23.05.1988) — русский философ и филолог, профессор (1923), доктор филологических наук (194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Максимилиа́н Карл Эми́ль Ве́бер</w:t>
      </w:r>
      <w:r>
        <w:rPr>
          <w:color w:val="000000"/>
        </w:rPr>
        <w:t xml:space="preserve"> (21.10.1864—17.06.1920) — немецкий социолог, историк и экономис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 Моисеевич Пятигорский (30.01.1929—25.10.2009) — российский и английский философ,востоковед, филолог, и писатель. Один из основателей Тартуско-московской семиотической школ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лан Барт (12.11.1915-25.03.1980) — французский философ-постструктуралист и семиотик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рдинанд де Соссюр ( 26.11.1857—22.02.1913) — швейцарский лингвист, заложивший основы семиологии и структурной лингвистики, стоявший у истоков Женевской лингвистической школ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од Леви-Стросс (28.11.1908—30.10.2009) — французский этнограф, социолог и культуролог, создатель школы структурализма в этнологии, теории «инцеста» (одной из теорий происхождения права и государства), исследователь систем родства, мифологии и фольклор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онислав Малиновский (7.04.1884—16.05.1942) — британский антрополог польского происхождения, основатель функционализма в антропологи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ков Эммануилович Голосовкер (23.08.1890—20.07.1967) — русский советский философ, писатель, переводчи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сьен Леви-Брюль (10.04.1857—13.03.1939, Париж) — французский философ и антрополо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л Густав Юнг (26.07.1875 — 6.06.1961) — швейцарский психиатр, основоположник одного из направлений глубинной психологии, аналитической психологии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Карл Густав Юнг "Психология бессознательного". М., 1994, с.14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Ю́рий Миха́йлович Ло́тман</w:t>
      </w:r>
      <w:r>
        <w:rPr>
          <w:color w:val="000000"/>
        </w:rPr>
        <w:t xml:space="preserve"> (28.02.1922 —28.11.1993) — советский литературовед, культуролог и семиотик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Елеаза́р Моисе́евич Мелети́нский</w:t>
      </w:r>
      <w:r>
        <w:rPr>
          <w:color w:val="000000"/>
        </w:rPr>
        <w:t xml:space="preserve"> (88.11.1918—16.12.2005) — российский учёный-филолог, историк культуры, доктор филологических наук, профессор. Основатель исследовательской школы теоретической фольклористики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лан Барт «Избранные работы: Семиотика. Поэтика». М., 1994, с.12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ьская А.К. «Основы риторики». М., 1996, с. 3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Целмс</w:t>
      </w:r>
      <w:r>
        <w:rPr/>
        <w:t xml:space="preserve"> </w:t>
      </w:r>
      <w:r>
        <w:rPr>
          <w:bCs/>
        </w:rPr>
        <w:t>Е</w:t>
      </w:r>
      <w:r>
        <w:rPr/>
        <w:t>.</w:t>
      </w:r>
      <w:r>
        <w:rPr>
          <w:bCs/>
        </w:rPr>
        <w:t>М</w:t>
      </w:r>
      <w:r>
        <w:rPr/>
        <w:t>. «</w:t>
      </w:r>
      <w:r>
        <w:rPr>
          <w:bCs/>
        </w:rPr>
        <w:t>О</w:t>
      </w:r>
      <w:r>
        <w:rPr/>
        <w:t xml:space="preserve"> </w:t>
      </w:r>
      <w:r>
        <w:rPr>
          <w:bCs/>
        </w:rPr>
        <w:t>некоторых</w:t>
      </w:r>
      <w:r>
        <w:rPr/>
        <w:t xml:space="preserve"> </w:t>
      </w:r>
      <w:r>
        <w:rPr>
          <w:bCs/>
        </w:rPr>
        <w:t>формах</w:t>
      </w:r>
      <w:r>
        <w:rPr/>
        <w:t xml:space="preserve"> мифологических визуальных структур в искусстве. Современное мифотворчество и искусство». Петрозаводск, 1991.</w:t>
      </w:r>
      <w:r>
        <w:rPr>
          <w:color w:val="000000"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рейденберг, Ольга Михайловна (15.03.1890 — 06.07.1955) — русский советский филолог, исследователь культуры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Ульяновский</w:t>
      </w:r>
      <w:r>
        <w:rPr/>
        <w:t xml:space="preserve"> А. «</w:t>
      </w:r>
      <w:r>
        <w:rPr>
          <w:bCs/>
        </w:rPr>
        <w:t>Современные</w:t>
      </w:r>
      <w:r>
        <w:rPr/>
        <w:t xml:space="preserve"> </w:t>
      </w:r>
      <w:r>
        <w:rPr>
          <w:bCs/>
        </w:rPr>
        <w:t>мифы</w:t>
      </w:r>
      <w:r>
        <w:rPr/>
        <w:t xml:space="preserve"> </w:t>
      </w:r>
      <w:r>
        <w:rPr>
          <w:bCs/>
        </w:rPr>
        <w:t>и</w:t>
      </w:r>
      <w:r>
        <w:rPr/>
        <w:t xml:space="preserve"> безграничное наслаждение» в Internet (www.reom.ru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Эрнст Кассирер</w:t>
      </w:r>
      <w:r>
        <w:rPr>
          <w:color w:val="000000"/>
        </w:rPr>
        <w:t xml:space="preserve"> (28.07.1874—13.10.1945) — немецкий философ и культуролог, представитель Марбургской школы неокантианства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чепцов Г. «Теория и практика коммуникации», М., 1998, с.16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bCs/>
          <w:lang w:val="en-US"/>
        </w:rPr>
        <w:t>McLuhan</w:t>
      </w:r>
      <w:r>
        <w:rPr>
          <w:lang w:val="en-US"/>
        </w:rPr>
        <w:t xml:space="preserve"> M. «</w:t>
      </w:r>
      <w:r>
        <w:rPr>
          <w:bCs/>
          <w:lang w:val="en-US"/>
        </w:rPr>
        <w:t>Myth</w:t>
      </w:r>
      <w:r>
        <w:rPr>
          <w:lang w:val="en-US"/>
        </w:rPr>
        <w:t xml:space="preserve"> </w:t>
      </w:r>
      <w:r>
        <w:rPr>
          <w:bCs/>
          <w:lang w:val="en-US"/>
        </w:rPr>
        <w:t>and</w:t>
      </w:r>
      <w:r>
        <w:rPr>
          <w:lang w:val="en-US"/>
        </w:rPr>
        <w:t xml:space="preserve"> </w:t>
      </w:r>
      <w:r>
        <w:rPr>
          <w:bCs/>
          <w:lang w:val="en-US"/>
        </w:rPr>
        <w:t>Mass</w:t>
      </w:r>
      <w:r>
        <w:rPr>
          <w:lang w:val="en-US"/>
        </w:rPr>
        <w:t xml:space="preserve"> </w:t>
      </w:r>
      <w:r>
        <w:rPr>
          <w:bCs/>
          <w:lang w:val="en-US"/>
        </w:rPr>
        <w:t>Media</w:t>
      </w:r>
      <w:r>
        <w:rPr>
          <w:lang w:val="en-US"/>
        </w:rPr>
        <w:t>//Daedalus». 1959. Vol.88 (2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bCs/>
          <w:color w:val="000000"/>
        </w:rPr>
        <w:t>Йохан Хёйзинга</w:t>
      </w:r>
      <w:r>
        <w:rPr>
          <w:color w:val="000000"/>
        </w:rPr>
        <w:t xml:space="preserve"> (1872—1945) — нидерландский философ, историк, исследователь культуры, профессор Гронингенского (1905—1915) и Лейденского (1915—1940) университетов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Эко У. «Отсутствующая структура. Введение в семиологию». СПб., 1998, с. 2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7:00Z</dcterms:created>
  <dc:creator>текст офис</dc:creator>
  <dc:description/>
  <cp:keywords/>
  <dc:language>en-US</dc:language>
  <cp:lastModifiedBy>Mage</cp:lastModifiedBy>
  <cp:lastPrinted>2009-12-08T21:26:00Z</cp:lastPrinted>
  <dcterms:modified xsi:type="dcterms:W3CDTF">2011-10-07T05:37:00Z</dcterms:modified>
  <cp:revision>2</cp:revision>
  <dc:subject/>
  <dc:title>Содержание</dc:title>
</cp:coreProperties>
</file>