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ифодизайн как технология рекла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бщее понятие рекла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новные понятия мифодизайна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ринципы мифодизай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340" w:leader="none"/>
        </w:tabs>
        <w:spacing w:lineRule="auto" w:line="360"/>
        <w:jc w:val="both"/>
        <w:rPr/>
      </w:pPr>
      <w:r>
        <w:rPr>
          <w:sz w:val="28"/>
          <w:szCs w:val="28"/>
        </w:rPr>
        <w:t>1.4 Цикл мифодизайна</w:t>
      </w:r>
    </w:p>
    <w:p>
      <w:pPr>
        <w:pStyle w:val="Normal"/>
        <w:tabs>
          <w:tab w:val="clear" w:pos="708"/>
          <w:tab w:val="left" w:pos="8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технологии мифодизай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Исследование приемов мифодизайна в восприятии рекламы с использованием метода контент-анали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зработка видео рекламы с использованием принципов мифодизай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Пакет документов для прес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: реклама в современном мире играет не маловажную роль, а так как реклама очень разнообразна как по тематике, так и по видам выражения, следует понимать каким образом производители с помощью рекламы воздействуют на потребителей в целях повышения своей прибыли. Данная тема раскрывает понятие образности рекламы и описывает её психологическое воздействие на потенциального потребителя. Потребители имеют право и должны знать основные принципы психологического воздействия рекламы на людей, среди которых немаловажное место занимает мифодизайн. С помощью красивых картинок и возвышенных слов легко прикрыть истинную цель, ради которой создаётся реклама – получение максимальной прибыли. Часто польстившись на красивую и увлекательную рекламу, люди покупают абсолютно не нужную им вещь, совершенно не понимая этого. Поэтому и была выбрана тема "мифодизайн в рекламе", а в проектной части – разработку собственной рекламы с использованием приёмов мифодиз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изучить применение образов мифодизайна в современной рекла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я мифодизайна и его применение в реклам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овременную рекламу на использование образов мифодизай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рекламный проект с использованием образов мифодиз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: рекл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: мифодизайна как технология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теоретические – анализ, синтез, обобщение информации, сравнение. Эмпирические методы: контент-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ифодизайн как технология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рекл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читать, что само слово "реклама" происходит от латинских глаголов ''reclamo" (выкрывать) и "reclamare" (откликаться, требова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определяется как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требительских свойствах товаров и видах услуг с целью создания спроса на них (М Азейнберг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форма коммуникации направленная на побуждение людей к определенному поведению, служащему целям сбыта (Дихтль, Ервин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ый механизм экономики (А. Наймушин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платная форма неличного представления и продвижения товаров или услуг от имени известного спонсора (Ф. Котлер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изванная помочь производителю выгодно реализовать свои товары, услуги, а покупателю с пользой приобрести их (словарь рыночной экономи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кламе можно отнести любой способ агитации, информации, убеждений (в рамках рынка), выставочные мероприятия, коммерческие семинары, упаковку, печатную продукцию (проспекты, каталоги, плакаты и т. д.), распространение сувениров, купонированиее и другие средства стимулирования тор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основные черты, характеризующие рекламу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характер. Реклама – сугубо общественная форма коммуникации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пособность к увешиванию.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— это средство увещевания, позволяющее продавцу многократно повторить свое обращение. Одновременно она дает возможность покупателю получать между собой обращения разных конкурентов. Крупномасштабная реклама является своего рода положительным свидетельством популярности и преуспевания продавца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Экспрессивность. </w:t>
      </w:r>
      <w:r>
        <w:rPr>
          <w:sz w:val="28"/>
          <w:szCs w:val="28"/>
        </w:rPr>
        <w:t>Благодаря искусному использованию шрифта, звука и цвета рекламы открывает возможности для броского, эффектного представления фирмы и ее товаров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езличенность. </w:t>
      </w:r>
      <w:r>
        <w:rPr>
          <w:sz w:val="28"/>
          <w:szCs w:val="28"/>
        </w:rPr>
        <w:t xml:space="preserve">Реклама не может быть актом столь же личностным, как общение с продавцом фирмы. Реклама способна только на монолог, но не на диалог с аудитор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ой, рекламу можно использовать для создания долговременного стойкого образа товара (например товар фирмы Coka—Cola), а с другой стороны — для стимулирования быстрого сбыта. Реклама — это эффективный способ охвата множества географически разбросанных покупателей со схожими потребностями. Реклама с точки зрения потенциального потребителя — это обилие информации о товарах и услугах, своего рода проводник в мире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— это не персонифицированная передача, обычно оплачиваемая и обычно имеющая характер убеждения о продукции, услугах или идея известными рекламодателями посредствам различных но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– оплаченная форма неличной передачи информации о товарах и услугах с целью стимулирования продажи, предоставленной точно установленным заказчиком. Это определение можно прочитать в любом учебнике маркет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- это информация: а) распространяемая в любой форме (устной, письменной, с помощью рисунков, графиков и т.н.); б) распространяемая с помощью любых средств (средств массовой информации, транспортных средств и др.); в) о физическом или юридическом лице, товарах, идеях, начинаниях; г) которая предназначена для неопределенного круга лиц; д) целью которой является формирование или поддержание интереса к физическому, юридическому лицу, товарам, идеям, начинаниям; е) которая в результате повышенного интереса к товарам, идеям, начинаниям способствует их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мифодиз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дизайн – это предвидение, управление и удовлетворение потребностей потребителя посредством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ифодизайн</w:t>
      </w:r>
      <w:r>
        <w:rPr>
          <w:sz w:val="28"/>
          <w:szCs w:val="28"/>
        </w:rPr>
        <w:t xml:space="preserve"> (англ. design – умысел, интрига, проект; myth – миф) – в широком смысле – метод развития цивилизации как рассредоточения власти, прав, свобод и ресурсов для удовлетворения потребностей по нескольким искусственно созданным внешним и внутренним реальност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смысле – прикладного мифодизайна – вид творческого маркетинга, отличающийся применением особых системных процедур конструирования коммуникативного качества и коммуникативно-предметного поля товара/услуги и особенным вниманием к поддержанию доверия целевых аудиторий. В мифодизайне социальные системы cубъективизированы иррациональными потребителями, что является с их (потребителей) точки зрения реальностями их жизненного мира, а с точки зрения системы описывается концептом современного мифа. Деятельность по мифодизайну проводится на основе специфически эстетического способа целостного осмысления и формирования массовой коммуникации в парадигме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дизайн – вид дизайна, семантически практикуемого в творческо-психологическом смысле как "затея", "ухищрение", "умысел", "интрига", совместно с поэзией, музыкой, хореографией, концептуальным и электронным искусством художественно, образно модулирующим собственные свойства индивида, его внутриличностные проявления, межчеловеческие связи и отношения, представляющие в совокупности условные эталоны человека для различных целей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нная видением потребителя функциональная философия фирмы, организации или человека, соблюдающих функциональные требования заключавших их в себе систем на эстетической основе видения проектировщика – это одна из основных концепций мифодизайна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ы другие немаловажные концепции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коны природы" сложны и нелинейны, их описания зависят от наблюдателя. Практика не в полной мере является критерием истины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щие объекту характеристики играют меньшее значение, чем отношения между элементами, как формообразующими условиями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закономерности можно применять, но невозможно описать. Это своеобразные "черные ящики" Природы. Опираться в проектировании на такие закономерности можно только на основе вероятностных подходов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а многозначна. Одни и те же функциональные требования могут быть одинаково хорошо удовлетворены разными сочетаниями подчиненных аспектов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обмена включены в сложную совокупность актов взаимовлияния и взаимодействия. На эту совокупность непосредственно влияет своими функциональными требованиями заключавшая их в себе система, а также сред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в постмаркетинге ведется как бы изнутри потребителя, на основе его видения, его психических процессов и психо-логики и ими определяется, но следует назначению заказчика взаимодействия. Это "на шаг глубже" в мозг потребителя, чем учет его потребностей в маркетинге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е завит от, специальным образом подготовленного, проектировщика, который мог бы понимать и уметь сочетать назначение коммуникации для заказчика с видением потребителя и требованиями иерархически старшей системы и среды. Художественные модели проектировщики должны удовлетворять дополнительным по сравнению с художественными моделями системного дизайна требованиям. Иными словами можно сказать, что мифодизайн – предвидение, управление и удовлетворение потребностей потребителей посредством коммуникации. 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учно-художественной модели мифодизайна – выполнение требований заказчика за определенное время или в другой определенной от него зависимости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дизайнер может задавать несколько разных видов связанност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амять (прошлое)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 мозгу потребителя уже существуют представления, через каузальные и темпоральные связи по характеристикам, носителю и контексту сообщени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язный фрагмент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не связанные с объектом рекламы фрагменты. Потребитель не совместит их с образом предмет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будущее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ое представление развивается самостоятельно, чтобы в какой-то момент проекта мифодизайнера слиться с образом предмета в голове потребител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ность в настоящем восприятии потребителя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ая связность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й точке проекта коммуникативно-предметное поле обладает интенцией. Сила интенции зависит от формальных и содержательных характеристик сообщения, характеристик канала, от того, на какие органы чувств воздействует сообщение, что в свою очередь зависит от соответствия мифологии потребителя и мифологии сообщения. Опытный мифодизайнер, способен интуитивно проектировать и задавать эти характеристики поля, но можно пользоваться и процедурами, известными под названием матриц коммуникации. Эти матрицы описывают экспериментально измеряемое изменение эмоций, мнений и поведения потребителя в результате убеждающего воздействия. 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приведены основные факторы изменения социальной установки в процессе речевого воздействия – "Матрица убеждающей коммуникации" 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еречислить несколько объективных коммуникационных характеристик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ообщения (статические): тема, рекомендуемое мнение, апелляция, аргументация, фор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коммуникатора: социальная роль, групповая принадлежность, намер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канала: прямой или опосредованный контакт, сенсорная модаль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характеристики: социальная среда, внешние (мешающие восприятию) факторы, внешние (облегчающие восприятие факторы);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характеристики порождают соответствующие установки, которые, в свою очередь, влияют на общую убеждаемость реципиента, то есть на личностные характеристики, не связанные с ситуацией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;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в конце концов, следует изменение установки: изменение мнения, аффекта, поведения. В этом заключается сущность убеждающей коммуникации (в процессе речевого воздействия)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выделяются две основные парадигмы массовой коммуникации. Медиацентрированная парадигма основное внимание уделяет проблеме воздействия канала массовой коммуникации на потребителя, на подчинение человека силе воздействия массовой коммуникации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ловекоцентрированной парадигме главный упор делается на потребителе массовой коммуникации, его потребностях. Мифодизайн строится на основе концепции "использование и удовлетворение", т.е. удовлетворение потребностей потребителя в процессе использования им средств массовой коммуникации.</w:t>
      </w:r>
    </w:p>
    <w:p>
      <w:pPr>
        <w:pStyle w:val="Text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нципы мифодиз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муникативно-предметного поля (КП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-предметное поле определяе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м аспектом – оно существует в настоящем, прошлом и будущем, одновременно с вероятность, определяемой согласно научно-худжественной модели мифодизайнер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м аспектом – оно существует в информационном и физическом пространстве, в когнитивно-понятийных процессах людей, представляющих сегмент рынк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ом – оно включат в себя информацию, коммуникацию, материальные объекты, процессы, когнитивно-понятийные процессы и модел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ом и инструментами описания и проектирования – коммуникативным качеством, парадигмой поля, научно-художественным моделированием, прозрачностью проектировщик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язность и основной "осью" назначения – условия поддержания циркуляции коммуникативного разума определяют его связность, а инструментальный разум мифодизайнера определяет достижение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художественная модель мифодизайна – это представление мифодизайнером конечного образа рекламируемого объекта с определёнными установками потребителя относительно него и всей совокупности вытекающей из этого коммуникации, которую он последовательно воссоздаёт в потребителе, используя свои знания, навыки, власть, прозрачность и креа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значения и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значения и времени определяет приоритетность назначения заказывающей КПП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надёжности КПП включают следующие базовые термин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 КПП (связана идейно-методически с менеджментом, теорией сложных систем, экономической теорией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опригодность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остойкость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туация в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еспечения безопасности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-аосстановительная операция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сшествие в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ённое состояние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отказ (ошибка) мифодизайнера КП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отказ (ошибка) потребителя К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ее низких иерархических уровнях мифодизайна можно выделить КК1 фрагментов КПП во внешн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mQmn</w:t>
      </w:r>
      <w:r>
        <w:rPr>
          <w:sz w:val="28"/>
          <w:szCs w:val="28"/>
        </w:rPr>
        <w:t xml:space="preserve"> – сильно взаимосвязанные коммуникативные качества. На каждом уровне КК получается как результат вычисления некой многомерной матрицы со взаимосвязанными составляю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м синхронном срезе КПП определяется субъективизированное КК2 Назначения КК2 являются назначениями в духе метода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c</w:t>
      </w:r>
      <w:r>
        <w:rPr>
          <w:sz w:val="28"/>
          <w:szCs w:val="28"/>
        </w:rPr>
        <w:t xml:space="preserve"> (близких людей). Это отражает видение потребителями назначения КПП. Назначение КК1 связано с назначением КК2, где назначение КК1 – независимая переменная, а КК2 – зависимая переменная. Все аспекты качества КК1 в каждом синхронном срезе отражаются в их субъективном видении КК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, понимание потребителями назначения КК1 может вести к разрушению КПП, т. к. мера КПП у проектировщика и потребителя разная. КК1 связано с социальной и групповой прагматичностью КПП, а КК2 – с личной прагматичностью КПП для потребителя, т. е. имеет место тенденция перераспределения потоков финансирования на повышения КК2 в структуре К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цивилизации объективно ведёт к возрастанию роли КК2 в структуре К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– плата за переход от естественно научного понимания качества к коммуникативному качеству с точки зрения потребителя, но рассчитанному по критериям назначения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возможна ситуации, когда КПП существует при определённой надёжности одновременно в настоящем и будущем, т. е. представляет из себя неподвижный за проектный промежуток времени объект, все события в котором разворачиваются с точностью часового механизма, согласно научно-художественной модели мифодизай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ы положения теории надёжности разрабатываемые для сложных систем "человек-машина-среда", в особенности – космической техники, т к. сам объект диктует здесь тщательность и приоритетность в вопросах надё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соответствует сути КПП модель, в которой надёжность состоит из безопасности, долговечности, ремонтопригодности и отказ от стой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циальной, групповой и личной прагмати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пределяет одновременное удовлетворение потребностей и общества и потребителя через достижение назначения заказывающей КПП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становится возможным на основании концепции "использование и удовлетворение" и принципа мифоцентрир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фодизайн строится на основе концепции "использование и удовлетворение", т е. удовлетворение потребностей потребителя в процессе использования им средств массовой коммуникации (СМ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рекламы на потребителя через СМК, основывается на том, что его определённые поступки и суждения связываются якобы с одними потребностями, но на самом деле за ними стоят другие потребности, которые и управляют потребителям. Мотив такой смещённой потребности называется Мифом, а система постоянно употребляемых в данном типе общества мифов – мифологией. Вид мифологии определяется тем, к какой страте общества принадлежит человек, а также культурными традициями, воспитанием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ифоцентрированности сообщения означает, что потребитель действительно активно выбирает сообщения СМК, но удовлетворяющие не его потребности, а его Мифы. Мифы же вытекают из системы ценностей общества и группы, к которой принадлежит потребитель. Удовлетворение мифов совсем не обязательно ведёт к удовлетворению потребностей, оно только обещает это удовлетво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я технического общества (Т-мифология) – мифология потребностей современного информационного техни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е аргументации – это искажение структуры и смысла сообщения относительно некоторых проблем и путей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е аргументации описывают приёмы аргументации через эмоционально-образные решения, стереотипы, не осознаваемые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миф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ие Т-мифологии через изображения связано, в том числе с их характерис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атического описания мифов важным является описание потребносте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человека: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отребности (в пище, дыхание, движении, отдыхе)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ьные потребности (в безопасности, уверенности, положительной самооценке)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иянии с каким-либо существом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нании, освоении мира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явлении воли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ззрении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рхсмыс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мировоззрения человека в значительной степени зависят пути удовлетворения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мифолгия – мир реализации потребностей человека, потребителя, спроецированные на плоскость его отношений с предметным окру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ностные мифологи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шебность (8)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(волшебная палочка): данная мифология обещает каждому чудесное усиление своих ресурсов, которое связывает с обладанием неким предмето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морфность (5): мифология эксплуатирует особенность нашего мышления, одушевляющую объекты окружающего мира и заставляющую ждать этого одушевл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темичность (5, 7): мифология придаёт объектам статус загадочных и могущественных существ, пред которыми недолго, и оробеть, но обладание ими так приятно…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дочность (8): действует, если образ жизни излишне запрограммирован, строг и рационален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ичность (8): эта мифология склонна предавать объектам значение символов успех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экзистенцальность (2)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ные смыслы жизни: смысл жизни декларируется в следовании некоторым условным действия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роцесса обладанием (псевдосчастье): человек с определёнными личностными проблемами может превратить совою жизнь в безрезультатную попытку преодоления этих проблем через владение различными объектам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ство от действительности (развлечения, гиперинформированность, трансы): информационные программы, безумные путешествия, смены впечатлений, компьютерные игры, алкоголь и т. п.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отгородиться: убеждение, что совершение некоторой последовательности действий, владение некоторыми объектами, даст покой и безопаснос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ное слияние (3): в отличии от Фрейда, Фромм, например, разделял Эрос на физиологическую эротическую потребность и глубинное духовное слияние с каким-либо объектом (субъектом). Данная мифология и предполагает подобное слия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ное творчество (4): вместо настоящего творчества данная мифология обещает его имитаци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скажения информации (5): в этой мифологии под формальными признаками беспристрастного информирования скрываются глубокие структурные искажения ситу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деятельности наблюдением (5): потребителя можно социально обездвижить неким периодическим и развивающимся действ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ные препятствия, опасность (6): внушается мысль, что обладание данным объектом требует силы воли, мужества, т. к. оно опасно и / или опасен путь его получ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жения мировоззрения (7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удительно означивание: рекламируемый объект "смыкают" в мышлении потребителя с некоторыми хорошо известными и значимыми. Для этого используют связи по сходству (видеометафора), связи по смежности (видеометонимия), имитируют причинно следственные связи через временные посредством монтажа изображений "одно после другого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ная аффилиация через маркеры (самоприсоединения к группе): потребители склонны осознавать свою причастность к некоторым группам, даже если в реальности они не дотягивают до этой группы. Здесь им на помощь приходит данная мифология, предлагая за умеренную цену объект – маркер принадлежности к групп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ная аффилиация через врагов: эта мифология использует второй механизм объединения-аффилиации – сплачивание против окружающего антагониста – вра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ллологоцентрация: складывается из двух понятий: логоцентрации – особенности европейского мышления из двух составляющих бинарной оппозиции одну наделять положительным значением и считать основной, а вторую – наделять отрицательным значением и считать как дополнительную; и фаллоцентрации – в оппозиции "мужчина-женщина" первый наделяется главенствующим положительным знач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ные стереотипы, роли, сценарии поведения: в Западной рекламной критике выделять эту мифологию не принято (каждый живет, как мож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е аргументации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строчные сообщения (коннотации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-логик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думают как ты, ты думаешь правильн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воего опыта в виде исходног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людей в исходных условиях будут поступать такж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стоятельства не меняются, то и поведение знакомого человека не меняется (чем больше знакомство, тем актуальнее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ё поведение объясняется внешними и ситуационными факторами, чужое – внутренними личностными свойств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ареола – выдающийся человек считается выдающимся везд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порядка – большое значение предаётся более ранним данны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ложного обобщения – определённые качества отдельных представителей класса переносятся на всех его представителе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следствий и выводов без описания причин и посылок производит большее впечатлени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яние сложных формул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истемное рассмотрение критериев выбор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аланса оценки нюанс / цело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ие поля фактов при оценк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екты качеств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оизводств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ёжность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метафоры и символы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ие системных концептов в жизнен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труктуры коммуникативного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ое качество (КК, </w:t>
      </w:r>
      <w:r>
        <w:rPr>
          <w:sz w:val="28"/>
          <w:szCs w:val="28"/>
          <w:lang w:val="en-US"/>
        </w:rPr>
        <w:t>ComQ</w:t>
      </w:r>
      <w:r>
        <w:rPr>
          <w:sz w:val="28"/>
          <w:szCs w:val="28"/>
        </w:rPr>
        <w:t xml:space="preserve"> – англ.) состоит из трёх частей: мастерства мифодизайнера, КК1 – структурно-функциональная составляющая и КК2 – видение качества КПП из жизненного мира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стратегического планирования мифодизайна коммуникативное качество является показателем КПП связанным непосредственно с его существованием в будущем, с вероятностью выполнения функциональных требований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гипотеза, что коммуникативное качество поддаётся вычислению, и объектом оценки может быть имидж личности, организации, конъюнктурных произведений искусства, рекламных компаний "с точки зрения кого-то при таких-то услов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вычисления требуют развитого математического аппарата, современного программного обеспечения. Основой может послужить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ьютерный подход к теории поля, предлагающих возможность численного и аналитического расчё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полей в неограниченных областях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ориентированные языки программирования, предназначенные для моделирования взаимоотношений человека и техники при их движении в пространстве и времен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ория нечётких множеств, нечёткой логики, исходящей из того, что "99,9% человеческих суждений не конкретны, а несколько расплывчаты" и формирующая математический аппарат применительно к этому обстоятельству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системы – компьютеризированные системы, основанные на использовании прошлого опыта и знаний экспертов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нные цепи – сложные системы, обладающие возможностью учиться на собственных ошибках и используемые в прогнозирование динамики рыночной стоимости ценных бумаг и рисков; теория хаоса – утверждающая, что явлениям, кажущимся случайными, присущи особые закономерност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либи для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вязан со структурой рекламного сообщения. Применительно к рекламному сообщению, понятие его структуры разработано и введено Р. Бартом. Изображение расслаивается на 3 структурных составляющих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(звуковой и кодовый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отативная составляющая (буквальное изображение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нотативная составляющая (подразумеваемые и выделяемые потребителем смыслы изображ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отативная составляющая воплощает в себе природность, естественность для потребителя и служит как бы Алиби, маскировкой интенции коннотативной составляющей. Текстовая составляющая чаще всего запускает механизм интерпретации в нужном направлении. Целям усиления алиби способствует раздельное проектирование воздействия на слух, зрение и кинестетические ощущения. Парадокс: смысл сообщения может выступать только в роли алиби для воздействия на потребителя. Современная реклама имеет тенденцию создавать КПП с ослабленной интенцией на сознание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либи для сознания является результирующим модельным прогнозом доверия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Цикл мифодиз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цикл мифодизайна выглядит следующим образом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ифодизайнера из дизайнера (частичное моделирование) – программы учебных курсов "Мифология и семиотика рекламы", "Поэтика рекламы" и др. Необходимо применение специализированных психотехнологий, методов практической психологии для развития у дизайнеров духовных состояний креативности и прозрачности. Эти состояния необходимы для проектирования рекламных сообщений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го заказа – тексты о мифодизайне в СМИ. Они должны предоставить обществу альтернативные точки зрения: целеориентированные подходы нуждаются в адаптации к условиям России.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ориентированное проектирование с ценностноориентированными критериями. Создаётся структура целедостиджения назначения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художественное моделирование КПП. Научно-художественная модель КПП состоит из целерациональной модели достижения назначения мифодизайнером и художественной модели синхронной и диахронной связности КПП, Мифодизайнер, используя методику художественного моделирования, создаёт целостный художественный образ КПП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целеориентирования стратегии на основании образа КПП (согласование элементов поля с представлениями заказчика, либо с условиями внешней среды)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КПП – рассмотрение синхронных срезов КПП. Каждый срез представляет из себя видение поля событий в феноменологическом мире потребителя за время сохранения сообщений коммуникации в кратковременной памяти потребителя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значимых точек синхронного среза. На этом шаге происходит постановка информационно-коммуникативной задачи в значимых точках синхронного срез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ности КПП научно-художественным моделированием в значимых точках поля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уководство созданием неопрагматичных произведений искусства в каждой точке КПП в соответствии с синхронными и диахронными моделям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тогов работ с заказчиком – все реализованные работы положительно оценены заказчиком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 с социумом относительно влияния мифодизайна на посредством КПП на среду. Этот шаг вместе с завершающим шагом 12 переходит в шаг 2 нового цикла мифодизайн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профессиональная оценка работы и введение в дальнейший научно-практический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 сказанного можно сделать следующие вывод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а неотъемлемая часть существования любой фирмы, поэтому, чем более эффективна реклама, тем эффективнее и продуктивнее будет работать фирма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дизайн в рекламе необходим, так как он придаёт ей более интересную форму, а значит, создаёт больше шансов, что на рекламу обратит внимание потенциальный потребитель, она его заинтересует, и захочется купить данный товар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о теме "мифодизайн в рекламе" недостаточно проработана, в отличие от основных понятий рекламы, так как это недавно появившееся, молодое направление в рекламе, что затрудняет анализ и оценку рекламы с данной пози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технологии мифодиза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Исследование приемов мифодизайна в восприятии рекламы с использованием метода контент-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ент - анализ – </w:t>
      </w:r>
      <w:r>
        <w:rPr>
          <w:color w:val="000000"/>
          <w:sz w:val="28"/>
          <w:szCs w:val="28"/>
        </w:rPr>
        <w:t>количественный анализ книг, эссе, интервью, дискуссий, газетных статей, исторических документов и других текстов и текстовых массивов с целью последующей содержательной интерпретации выявленных числовых закономер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ент-анализ (от англ. contens - содержание) - специальный достаточно строгий метод качественно-количественного анализа содержания документов в целях выявления или измерения социальных фактов и тенденций, отраженных этими документами. Особенность Контент-анализ состоит в том, что он изучает документы в их социальном контексте. Контент-анализ может использоваться в качестве основного метода исследования (например, в исследовании социальной направленности газеты); параллельного, т.е. в сочетании с другими методами (например, в исследовании эффективности функционирования средств массовой информации); вспомогательного или контрольного (например, при классификации ответов на открытые вопросы анке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иемов мифодизайна в восприятии рекламы с использованием метода контент-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 – Кодировочный бланк </w:t>
      </w:r>
    </w:p>
    <w:tbl>
      <w:tblPr>
        <w:tblW w:w="59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678"/>
        <w:gridCol w:w="8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Признак, его градац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мифодизайн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лияние мифодизаина на восприятие рекламы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Тотемизм в реклам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нимизм в реклам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езультаты контент-анализа</w:t>
      </w:r>
    </w:p>
    <w:tbl>
      <w:tblPr>
        <w:tblW w:w="68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397"/>
        <w:gridCol w:w="1488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д призна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звание источ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 упомина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"Общественные науки и современность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 "СОЦИС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Психологический журнал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Наука и жизнь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ЭКО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Психологическая реклама на транспорте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Вопросы психологии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Психологический журнал"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СОЦИС"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ЭКО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Общественные науки и современность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Вопросы психологии"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"Общественные науки и современность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ЭКО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СОЦИС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Психологический журнал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Общественные науки и современность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Вопросы психологии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СОЦИС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Наука и жизнь"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"ЭКО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Психологический журнал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"Стратегии успеха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 контент-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ент-анализа были просмотрены следующие периодические из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"Социологические исследования" за период с 1999 года по 2005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"Вопросы психологии" за период с 2000 года по 2005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"Психологический журнал" за период с 1997 года по 2003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такие издания как "Знамя" (1998 год №11), "ЭКО" (1995 год №2, 2003 год №3, 2004 №8), "Психологическая реклама на транспорте" (2003 год №1), "Общественные науки и современность" (2001 год №3), "Стратегии успеха" (2007 №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результаты контент-анализа, то можно сделать следующие выводы: массив информации, относящийся к рассматриваемой теме (мифодизаин рекламы), невелик по объему. Это можно объяснить незначительным количеством специализированных периодических изданий по данной теме и незначительностью разработок по данному вопросу, возможно из-за недооценки его значимости и актуальности в процессе создания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зработка видео рекламы с использованием принципов мифодиз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б организаци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едставлено планирова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кампании релакс – центра "Оушен парк". Головной офис, которого находится в бизнес - центре "Рос Евро </w:t>
      </w:r>
      <w:r>
        <w:rPr>
          <w:sz w:val="28"/>
          <w:szCs w:val="28"/>
          <w:lang w:val="en-US"/>
        </w:rPr>
        <w:t>Development</w:t>
      </w:r>
      <w:r>
        <w:rPr>
          <w:sz w:val="28"/>
          <w:szCs w:val="28"/>
        </w:rPr>
        <w:t>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овной смысл реакс – центра "Оушен парк" - это дельфинарий, следовательно "Оушен – парк" предназначен для отдыха. Входной билет не ограничен по времени нахождения в релакс - центре, но, в то же время, подразумевает только одно посещение шоу с дельфинами. Шоу с дельфинами включает в себя выступление морских обитателей (что занимает один час) и последующие катания желающих на делфинах и фото с ними. За день шоу проводится 4 -5 раз (в зависимости от сложности выступления). Каждую неделю меняется программа проведения шоу. В оставшееся время посетителям предоставляется возможность просмотреть фото- галерею, приобрести сувенирную продукцию и посетить комнаты аромотерапии с присутствием морской тематики. Часы, проведенные здесь, станут настоящим праздником для всей вашей семьи!</w:t>
      </w:r>
    </w:p>
    <w:p>
      <w:pPr>
        <w:pStyle w:val="Title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кусная еда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еется, долгое и приятное время препровождение должно подкрепляться хорошей и вкусной едой. Для проголодавшихся посетителей создано Кафе " Океан" общей площадью 900 кв. м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 и комфорт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редставляет собой шестиэтажное здание с подземной двухуровневой парковкой. Общая площадь комплекса - огромна, около 60.000 квадратных метров. Площадь зала для проведения шоу – программ позволяет уместить сразу около 200 человек. Благодаря этим и другим уникальным особенностям, релакс - центр способен ежедневно обслуживать 1000 и более посетителей, предоставляя им максимум уюта и комфорта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ан компании: "Мы приносим гармонию в вашу жизнь!"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лозунг: "Почувствуй дыхание океана!"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жим работы релакс - центра: с 10:00 до 21:00, без обеда понедельник - выходной. Релакс – центр "Оушен парк" предлагает дополнительную услугу: круглосуточная или почасовая, комфортабельная и безопасная АВТОСТОЯНКА в подземном двухъярусном охраняемом паркинге.</w:t>
      </w:r>
    </w:p>
    <w:p>
      <w:pPr>
        <w:pStyle w:val="Text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почасовой парковки - 30 руб. в ча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кампания проводится с целью создания позитивного имиджа организации, потребностью проникновения на новые рынки и привлечения максимального колличества потенциальных клиентов. Причина проведения: открытие релакс – центра. Задач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кампании направлены на изучение потребностей целевых аудиторий и на исследование рын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помощью социального опроса-анкетирования планируется выделение целевой аудитории, ее потребностей, и сопоставление с ресурсам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вариант бланка анк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4998720" cy="686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кампании планируется провести следующие мероприятия: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 – релиз;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е акции;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зентации;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 – конфетенция;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орячей линии;</w:t>
      </w:r>
    </w:p>
    <w:p>
      <w:pPr>
        <w:pStyle w:val="Style15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проведения мероприятий на 6 месяцев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049"/>
        <w:gridCol w:w="23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уди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ро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реб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уск рекламного рол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.12. 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ебренникова Е. 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ртнё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иновьева М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реб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Организация горячей лин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 23.12.2007 по 26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ебренникова Е. 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тники С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зент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геева Е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реб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ведение бесплатной акции "День открытых дверей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8.12.200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йцев К.Ф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ботники С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сс-конференция "Оушен парк – почувствуй дыхание океана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.01 2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ичугина Ю. 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ловые партн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ыставк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 1.02.2008 по 10.02.2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ебренникова Е. 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реб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роведение праздичных акций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С 22.02. 2008 по 9.03.2008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иновьева М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реб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пуск нового видео рол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.03.2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ебренникова Е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отребител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ведение благотворительной акции для детских дом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 20.03. по 1.04.2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ичугина Ю.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реб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онсирование строительства церкв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 1.04. по 1.05.2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ебренникова Е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ловые партн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Конференц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.05.200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йцев К.Ф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идео рекламы, с использованием средств мифодиза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 кампании была разработана видео реклама с признаками мифодизайна. Реклама проекта выступает средством передачи информации потенциальным клиентам о его (проекта) откры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 ролик состоит из четырех частей. Первая часть состоит из следующих вопросов: "Устаете от городской суеты? Иногда мир вокруг кажется серым? И хочется спокойствия?" Все эти вопросы расположены на фоне соответствующих картинок в сопровождении различными эффектами и предполагают ответ: "да". Эта часть ролика предусмотрена на то, что у зрителей возникнет вопрос: " Как же бороться с усталостью и утомлением?" И тут появляется вторая, загадочная и магическая, часть рекламы – это дельфины на фоне волны, один из главных образов релакс – центра. Образ волны и дельфинов символизирует внутреннюю гармонию и спокойствие. И на этом фоне появляются, подтверждающие его символичность, надписи: "Релакс - центр "Оушен парк". Мы приносим гармонию в вашу жизнь!" Образ подводного мира изображен в темных, близко к черному цвету, что придает всему образу картинки некую магию и загадочность, этот прием направлен на то, чтобы зрителям захотелось узнать, что же действительно скрывается за эт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части рассказывается о том, для чего предназначен релакс – центр. Часть этого ролика сопровождается образами дельфинов - главной фишкой компании. В этой части говорится о том, что "Оушен парк" - это островок для отдыха от города, место для встречи с любимыми и просто яркий момент в жизни. Последняя картинка, сопровождающаяся словами: "И просто яркий момент в жизни", рассчитана на то, чтобы на долго оставаться в памяти зрителей. Для этого использован эффект "проход всего спектра цветов", так сочетание синего и красного цветов на белом фоне создаёт ассоциацию с природными стихиями – лёд и огонь. Эта ассоциация напоминает человеку о его природных корнях, о древних пещерных жителях, воспринимается на подсознании – поэтому является наиболее устойчивой и остаётся в памяти, в подсознание надолго. Так же использован прием мифодизаина: тотемичность - мифология придаёт объектам статус загадочных и могущественных существ, пред которыми недолго, и оробеть, но видеть их так приятно! Так же загадочный образ дельфинов призван к появлению положительных эмоций у зр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ключительная часть ролика особенно интересна тем, что мелодичная и спокойная музыка всего ролика, в этот момент, сменяется шумом океанской волны, что достаточно неожиданно. И вместе с этим логотип компании появляется с эффектом газетной статьи, что ассоциируется с тем, что это сенсационный проект, о котором говорят все газет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рекламный проект ориентирован на психологические потребности личности: на внутренне спокойствие, гармонию души и тела. В нем использован такой прием мифодизаина, как псевдосчастье, т.е. после посещения релакс – центра жизнь становится ярк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акет документов для связи с пресс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есс - рели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сс-центр ООО "Оушен парк"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ребренникова Е. В.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9231591316 25.12.200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крытие первого дельфинария в Новосибирске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28.12.2007 состоится открытие релакс – центра "Оушен парк". Мэру Новосибирска доверено разрезать красную ленточку. Генеральный спонсор предоставил возможность организовать бесплатный "День открытых дверей"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ервые 200 человек познакомятся с обитателями релакс – центра в 10 – 30 утра. В 12 часов дня состоится открытие кафе "Океан". Посетителей встретит группа "Зеленые дельфины"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Так же всех клиентов встретят уютные ароматерапические комнаты отдых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Адрес: Новосибирск, ул. Новая, 153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оезд автобусами № 4567, 1290 до ост. "ул. Нова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Бэкграунд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8декабря 2006 года по 5 января 2007 Релакс – центр "Оушен парк" проводит грандиозную подарочную акцию "Магический Новый год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акции каждому посетителю релакс – центра "Оушен парк" будут вручены подарки с символикой компании. Помимо традиционных пакетов это будут: ручки, футболки, брелки, шарфы, шапки, кепки, календари, ёлочные игр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сотому посетителю релакс - центра станет грандиозным подарком подарочный сертификат, позволяющий проводить один выходной в месяц релакс - центре бесплатно в течение 2008 года. Каждый сотый покупатель будет считаться начиная с 00:00 часов 22 декабря 2007 по Московскому времени до 00:00 часов 5 января 2008 также по московском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акции будет затрачено 5 миллионов рубл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написания 14 декабря 2006 год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отправления 15 декабря 2006 год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иновьева М. В.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неджер по продаж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de-DE"/>
        </w:rPr>
        <w:t>. 8-(383)-</w:t>
      </w:r>
      <w:r>
        <w:rPr>
          <w:sz w:val="28"/>
          <w:szCs w:val="28"/>
        </w:rPr>
        <w:t>345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  <w:lang w:val="de-DE"/>
        </w:rPr>
        <w:t>-</w:t>
      </w:r>
      <w:r>
        <w:rPr>
          <w:sz w:val="28"/>
          <w:szCs w:val="28"/>
        </w:rPr>
        <w:t>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акс – центр "Оушен парк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, ул. Новая, 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й проведённой в данном курсовом проекте работы,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о рекламе достаточно проработана – много информации, информация глубокая и подробная. Теория же по более узкой теме – мифодизайн в рекламе – проработана намного хуже. Найти по ней информацию достаточно проблематично. Информации очень мало и они ещё не полностью раскрывает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практике широко используются потребностные мифологии мифодиз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, не смотря на практическое отсутствие теории по теме "мифодизайн в рекламе", данная тема является актуальной, так широко используется на практике, потому что реклама с содержанием элементов мифодизайна является более эфф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/>
      </w:pPr>
      <w:r>
        <w:rPr>
          <w:sz w:val="28"/>
          <w:szCs w:val="28"/>
        </w:rPr>
        <w:t xml:space="preserve">1. Викентьев И. Л. Приёмы рекламы 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., СПб, 2002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кентьев И. Л. Приёмы рекламы., Новосибирск, 1993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/>
      </w:pPr>
      <w:r>
        <w:rPr>
          <w:sz w:val="28"/>
          <w:szCs w:val="28"/>
        </w:rPr>
        <w:t>3. Картер Г. Эффективная реклама., прил. к журналу "Новости рекламы", М, 1990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Невзлин Л. Б. Паблик рилейшнз – кому это нужно?, М, 1993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.Ривс Р. Реальность в рекламе., М, 1992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осситер Д., Перси Л. Реклама и продвижение товаров., СПб, 2003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эндидж Ч., Фрайбургер В., Ротцолл К. Реклама: теория и практика, М, 1989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Ульяновский А. Мифодизайн рекламы., СПб, 1995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фры в скобках указывают на номер искажаемой и эксплуатируемой потреб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60"/>
        </w:tabs>
        <w:ind w:left="186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20"/>
        </w:tabs>
        <w:ind w:left="31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100"/>
        </w:tabs>
        <w:ind w:left="51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0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00"/>
        </w:tabs>
        <w:ind w:left="690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"/>
      <w:lvlJc w:val="left"/>
      <w:pPr>
        <w:tabs>
          <w:tab w:val="num" w:pos="1668"/>
        </w:tabs>
        <w:ind w:left="1668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08"/>
        </w:tabs>
        <w:ind w:left="340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48"/>
        </w:tabs>
        <w:ind w:left="39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48"/>
        </w:tabs>
        <w:ind w:left="48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388"/>
        </w:tabs>
        <w:ind w:left="53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288"/>
        </w:tabs>
        <w:ind w:left="62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188"/>
        </w:tabs>
        <w:ind w:left="7188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"/>
      <w:lvlJc w:val="left"/>
      <w:pPr>
        <w:tabs>
          <w:tab w:val="num" w:pos="1668"/>
        </w:tabs>
        <w:ind w:left="1668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08"/>
        </w:tabs>
        <w:ind w:left="340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48"/>
        </w:tabs>
        <w:ind w:left="39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48"/>
        </w:tabs>
        <w:ind w:left="48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388"/>
        </w:tabs>
        <w:ind w:left="53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288"/>
        </w:tabs>
        <w:ind w:left="62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188"/>
        </w:tabs>
        <w:ind w:left="7188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>
        <w:rFonts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copy">
    <w:name w:val="textcopy"/>
    <w:basedOn w:val="Normal"/>
    <w:qFormat/>
    <w:pPr>
      <w:spacing w:before="280" w:after="280"/>
    </w:pPr>
    <w:rPr>
      <w:rFonts w:ascii="Arial CYR" w:hAnsi="Arial CYR" w:cs="Arial CYR"/>
      <w:color w:val="020266"/>
      <w:sz w:val="14"/>
      <w:szCs w:val="14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Text2">
    <w:name w:val="text2"/>
    <w:basedOn w:val="Normal"/>
    <w:qFormat/>
    <w:pPr>
      <w:jc w:val="both"/>
    </w:pPr>
    <w:rPr>
      <w:color w:val="55555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itle1">
    <w:name w:val="title1"/>
    <w:basedOn w:val="Normal"/>
    <w:qFormat/>
    <w:pPr>
      <w:spacing w:before="280" w:after="280"/>
    </w:pPr>
    <w:rPr>
      <w:rFonts w:ascii="Verdana" w:hAnsi="Verdana" w:cs="Arial"/>
      <w:b/>
      <w:b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7:00Z</dcterms:created>
  <dc:creator>user</dc:creator>
  <dc:description/>
  <cp:keywords/>
  <dc:language>en-US</dc:language>
  <cp:lastModifiedBy>Mage</cp:lastModifiedBy>
  <dcterms:modified xsi:type="dcterms:W3CDTF">2011-10-07T05:37:00Z</dcterms:modified>
  <cp:revision>2</cp:revision>
  <dc:subject/>
  <dc:title/>
</cp:coreProperties>
</file>