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Бизнес-план для мини-отеля "Венеция"</w:t>
      </w:r>
    </w:p>
    <w:p>
      <w:pPr>
        <w:pStyle w:val="Style24"/>
        <w:jc w:val="left"/>
        <w:rPr/>
      </w:pPr>
      <w:r>
        <w:rPr/>
      </w:r>
    </w:p>
    <w:p>
      <w:pPr>
        <w:pStyle w:val="Style24"/>
        <w:jc w:val="left"/>
        <w:rPr/>
      </w:pPr>
      <w:r>
        <w:rPr/>
      </w:r>
    </w:p>
    <w:p>
      <w:pPr>
        <w:pStyle w:val="Style24"/>
        <w:jc w:val="left"/>
        <w:rPr/>
      </w:pPr>
      <w:r>
        <w:rPr/>
      </w:r>
    </w:p>
    <w:p>
      <w:pPr>
        <w:pStyle w:val="Style24"/>
        <w:jc w:val="left"/>
        <w:rPr/>
      </w:pPr>
      <w:r>
        <w:rPr/>
        <w:t xml:space="preserve">Авторы: </w:t>
      </w:r>
    </w:p>
    <w:p>
      <w:pPr>
        <w:pStyle w:val="Style24"/>
        <w:jc w:val="left"/>
        <w:rPr/>
      </w:pPr>
      <w:r>
        <w:rPr/>
        <w:t>Зинченко Ю. В</w:t>
      </w:r>
    </w:p>
    <w:p>
      <w:pPr>
        <w:pStyle w:val="Style24"/>
        <w:jc w:val="left"/>
        <w:rPr/>
      </w:pPr>
      <w:r>
        <w:rPr/>
        <w:t xml:space="preserve">Слепкань О.Ю. </w:t>
      </w:r>
    </w:p>
    <w:p>
      <w:pPr>
        <w:pStyle w:val="Style24"/>
        <w:jc w:val="left"/>
        <w:rPr/>
      </w:pPr>
      <w:r>
        <w:rPr/>
        <w:t xml:space="preserve">Шлома Р.И. 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 xml:space="preserve">Мелитополь 2009г. </w:t>
      </w:r>
      <w:r>
        <w:br w:type="page"/>
      </w:r>
    </w:p>
    <w:p>
      <w:pPr>
        <w:pStyle w:val="Style19"/>
        <w:rPr/>
      </w:pPr>
      <w:r>
        <w:rPr/>
        <w:t>Содержание</w:t>
      </w:r>
    </w:p>
    <w:p>
      <w:pPr>
        <w:pStyle w:val="Contents2"/>
        <w:tabs>
          <w:tab w:val="clear" w:pos="708"/>
          <w:tab w:val="right" w:pos="9345" w:leader="dot"/>
        </w:tabs>
        <w:rPr/>
      </w:pPr>
      <w:r>
        <w:rPr/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пределение мисси и целей организации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Ценообразование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еклама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Характеристика клиентуры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бщение и обслуживание клиентов</w:t>
      </w:r>
      <w:r>
        <w:rPr>
          <w:lang w:val="en-US" w:eastAsia="en-US"/>
        </w:rPr>
        <w:tab/>
        <w:t>7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Конкуренция</w:t>
      </w:r>
      <w:r>
        <w:rPr>
          <w:lang w:val="en-US" w:eastAsia="en-US"/>
        </w:rPr>
        <w:tab/>
        <w:t>9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огнозы на будущее</w:t>
      </w:r>
      <w:r>
        <w:rPr>
          <w:lang w:val="en-US" w:eastAsia="en-US"/>
        </w:rPr>
        <w:tab/>
        <w:t>10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Тенденции в нашей отрасли и их влияние</w:t>
      </w:r>
      <w:r>
        <w:rPr>
          <w:lang w:val="en-US" w:eastAsia="en-US"/>
        </w:rPr>
        <w:tab/>
        <w:t>11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ыводы</w:t>
      </w:r>
      <w:r>
        <w:rPr>
          <w:lang w:val="en-US" w:eastAsia="en-US"/>
        </w:rPr>
        <w:tab/>
        <w:t>13</w:t>
      </w:r>
    </w:p>
    <w:p>
      <w:pPr>
        <w:pStyle w:val="Style19"/>
        <w:jc w:val="both"/>
        <w:rPr>
          <w:caps w:val="false"/>
          <w:smallCaps w:val="false"/>
          <w:sz w:val="24"/>
          <w:szCs w:val="24"/>
          <w:lang w:val="en-US" w:eastAsia="en-US"/>
        </w:rPr>
      </w:pPr>
      <w:r>
        <w:rPr>
          <w:caps w:val="false"/>
          <w:smallCaps w:val="false"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Определение миссии и целей организации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742565" cy="186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остиничный бизнес уже несколько лет является одним из самых стабильных и безопасных бизнесов, поэтому может стать отличным вложением средств. Так как строить большую гостиницу в нашем маленьком и не привлекательном для туристов городе нецелесообразно, мы решили разработать бизнес-план для мини-отеля с романтическим названием "Венеция"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Если в мире принято называть малой гостиницу, имеющую до 100 номеров, то в Украине - до 50. Наша "Венеция" будет состоять из 25 номеров, 5 из которых - "люкс". Также будет построен конференц-зал для деловых встреч, ресторан, ресепшн, бассейн, баня и саун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лавной идеей разработки этого проекта является удовлетворение потребностей человека в комфортном отдыхе и приятном времяпрепровожден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ы рассчитываем, что основная масса клиентов будет состоять из командированных и "воскресных любовников", а также "звезд", которые создадут нам рекламу и добавят престиж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птимальным вариантом будет строительство здания по индивидуальному проекту. В этом случае цепочка будет выглядеть так: "поиск места для строительства" - "получение разрешения на участок и строительство" - "разработка проекта" - строительство" - "дизайн интерьера", при чем основное внимание мы хотим уделить последней составляющей, т. к главная изюминка "Венеции" - домашний ую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ш девиз: "Настоящий европейский сервис по украинским ценам!!! "</w:t>
      </w:r>
    </w:p>
    <w:p>
      <w:pPr>
        <w:pStyle w:val="Normal"/>
        <w:widowControl w:val="false"/>
        <w:autoSpaceDE w:val="false"/>
        <w:ind w:firstLine="709"/>
        <w:rPr/>
      </w:pPr>
      <w:r>
        <w:rPr/>
        <w:t>Характеристика услуг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1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иды услуг гостиницы "Венеция"</w:t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1"/>
        <w:gridCol w:w="4792"/>
      </w:tblGrid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звание услуги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пособ предоставления</w:t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. комфортный сон</w:t>
            </w:r>
          </w:p>
          <w:p>
            <w:pPr>
              <w:pStyle w:val="Style22"/>
              <w:rPr/>
            </w:pPr>
            <w:r>
              <w:rPr/>
              <w:t>2. массаж</w:t>
            </w:r>
          </w:p>
          <w:p>
            <w:pPr>
              <w:pStyle w:val="Style22"/>
              <w:rPr/>
            </w:pPr>
            <w:r>
              <w:rPr/>
              <w:t>3. ресторан</w:t>
            </w:r>
          </w:p>
          <w:p>
            <w:pPr>
              <w:pStyle w:val="Style22"/>
              <w:rPr/>
            </w:pPr>
            <w:r>
              <w:rPr/>
              <w:t>4. конференц-зал</w:t>
            </w:r>
          </w:p>
          <w:p>
            <w:pPr>
              <w:pStyle w:val="Style22"/>
              <w:rPr/>
            </w:pPr>
            <w:r>
              <w:rPr/>
              <w:t>5. сауна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становка кроватей с ортопедическим матрасом</w:t>
            </w:r>
          </w:p>
          <w:p>
            <w:pPr>
              <w:pStyle w:val="Style22"/>
              <w:rPr/>
            </w:pPr>
            <w:r>
              <w:rPr/>
              <w:t>будет приглашен специалист, который по желанию клиента сделает после водных процедур расслабляющий массаж</w:t>
            </w:r>
          </w:p>
          <w:p>
            <w:pPr>
              <w:pStyle w:val="Style22"/>
              <w:rPr/>
            </w:pPr>
            <w:r>
              <w:rPr/>
              <w:t>наша коллекция будет состоять из 50 видов вина и 20 видов водки, чтобы угодить даже самым привередливым, будет работать повар 5 разряда</w:t>
            </w:r>
          </w:p>
          <w:p>
            <w:pPr>
              <w:pStyle w:val="Style22"/>
              <w:rPr/>
            </w:pPr>
            <w:r>
              <w:rPr/>
              <w:t>специально обустроенное помещение для деловых собраний</w:t>
            </w:r>
          </w:p>
          <w:p>
            <w:pPr>
              <w:pStyle w:val="Style22"/>
              <w:rPr/>
            </w:pPr>
            <w:r>
              <w:rPr/>
              <w:t>в "Венеции" будет установлена инфракрасная сауна, построена настоящая русская баня и бассейн к н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нечно же мы будем стремиться к отличному результату при предоставлении услуг, хотя не исключено, что некоторые ожидания клиентов не будут выполнены в полной мере. </w:t>
      </w:r>
    </w:p>
    <w:p>
      <w:pPr>
        <w:pStyle w:val="Normal"/>
        <w:rPr/>
      </w:pPr>
      <w:r>
        <w:rPr/>
        <w:t xml:space="preserve">Названия наших услуг точные, поэтому никакой двусмысленности у клиентов не возникнет. Хотя наш сервис и разнообразен, все его виды взаимосвязаны между собой, т. к направлены на комфортный отдых, тем более, что наш отель обеспечен всеми необходимым для этого на "отлично". Материалы легко приобрести и в нашем городе, затруднения могут возникнуть лишь с винами и инфракрасной сауной. Во избежание этого мы будем сотрудничать напрямую с производителями, а сауна уже заказана в Германии. </w:t>
      </w:r>
      <w:r>
        <w:br w:type="page"/>
      </w:r>
    </w:p>
    <w:p>
      <w:pPr>
        <w:pStyle w:val="Heading2"/>
        <w:ind w:hanging="0"/>
        <w:rPr/>
      </w:pPr>
      <w:r>
        <w:rPr/>
        <w:t>Ценообразова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ш бизнес предусматривает расчет с клиентами только наличностью. Для дополнительного стимула мы предлагаем 10% скидку за бронирование номера заранее (2-3 мес.) и 5%, если проживание в гостинице будет дольше двух недель. Также мы будем взимать плату за непредвиденные услуги, если они связаны с "капризами" клиента. Если же отель допустил какую-то ошибку при обслуживании, то дополнительные услуги будут бесплатными для заглаживания нашей вины. Средняя цена номера - 300 грн. в сутки, что является выше средней цены по городу, но мы восполним этот недостаток качеством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Реклам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того чтобы привлечь внимание обычного обывателя, нам не придется прикладывать особых усилий, т.к. в этом случае главным критерием при выборе отеля является цена. Чтобы убедить VIP-персон, придется потрудиться. В первую очередь, наш сервис должен быть наивысшего класса; ошибки не допускаются. Еще привлечь внимание таких клиентов можно полной конфиденциальностью, которую (при желании) мы обеспечим и простым клиентам. Все услуги будут предоставляться напрямую, т.к. посредничество здесь невозможн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обый интерес при создании рекламы для нас будут представлять СМИ. На все торжественные мероприятия, такие как открытие, Новый год, 8 марта и т.д., мы будем организовывать тематические вечера в ресторане и приглашать телевиденье. Также в нашем городе есть газеты, в которых можно давать бесплатную рекламу, чем и воспользуемся. Организовывать публичные выступления будет нецелесообразно. Также можно использовать личные связи для аренды биг-борда по проспекту Б. Хмельницкого, т.к. без протекции это сделать очень дорого, да и сложн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нашем городе, где основные потребители гостиничных услуг - командировочные или "воскресные любовники", придумать какие-то дополнительные развлечения и стимулы сложно, но нередко они (и не только сауна с бассейном, без которой частная гостиница - предприятие несерьезное) являются приманкой для туристов. Некоторые владельцы гостевых домов превращают свои увлечения в часть бизнеса. Но мы решили ограничиться только скидками, т. к потребитель стал очень привередли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осуществлении рекламной компании можно будет попробовать организовать рекламу по почте и пронаблюдать результаты. Чаще всего этот способ недейственный. Удачен он может быть лишь при рассылке буклетов клиентам, которые уже воспользовались нашими услугам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латными объявлениями пользоваться нужно как можно реже. Например, перед крупным торжеством в ресторане нашей гостиницы или перед началом летнего сезон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ы планируем организовать бесплатную линию для рекламы и любым другим возникающим вопросам. На телефонные звонки всегда будет отвечать администратор, а если он не удовлетворит клиента - исполнительный директор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Характеристика клиентур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озрастных ограничений среди нашей клиентуры нет, но ориентировочный возраст - 31-50 лет. Соотношение мужчин и женщин будет примерно равным, т. к мы планируем, что это будут либо семьи, либо влюбленные парочки в основной массе. Не думаем, что их место проживания будет выходить за пределы Украины. Среднегодовой доход потребителей наших услуг будет очень отличаться, т. к в "Венеции" есть как номера "люкс", так и совсем недорогие, но в среднем это где-то 2-2,5 тыс. грн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лавная причина, которая заставит воспользоваться услугами, - мы сможем угодить любом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нашем виде деятельности предприятиями-клиентами могут быть туристические агентства или любое другое предприятия в лице служащего, которого они командировали. Мы уже договорились с туристическими агентствами "Галопом по Европам" и "Цитадель". Обе эти фирмы существуют уже давно и достаточно хорошо зарекомендовали себя на рынке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Общение и обслуживание клиентов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ши буклеты и визитный карточки направлены на то, чтобы максимально точно донести до клиента идею европейского сервиса и комфорта. Бланк печатался на фоне комнат, оформленных опытным дизайнером. Мы также перечислили все виды предоставляемых услуг и скидок, чтобы кратко и информативно описать всю нашу деятельность. При их просмотре потребитель должен окончательно остановить свой выбор на "Венеции"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789045" cy="2007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9045" cy="200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икаких ошибок ни на бланках, ни в посылаемых клиентам письмах мы не допустим. Для этого даже не надо тратить средства на корректора, т. к современная техника распознает и исправляет ошибк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удобства клиентов телефонную трубку будут брать сразу, даже если администратора нет на месте, т. к каждый сотрудник должен не только знать свои непосредственный обязанности и функции, но и хорошо понимать, каким именно образом его работа соотносится к той, которую выполняют другие работники, и каким образом их общая деятельность влияет на эффективность работы отеля, т.е. каждый сможет разъяснить все звонящему. Отвечать клиентам всегда должны спокойно и четко даже в случаях, если они чем-то недовольны и повышают голос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елефон будет функционировать ежедневно с 8.00 до 17.00. Также заявки на бронирование номера можно будет оставить на сайте www. veneсiya-hotel. com. ua. Там же можно будет прочитать всю информацию об отел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вонками и визитами поставщиков будут заниматься главный бухгалтер и завхоз. Все вопросы в таком случае будут решаться индивидуальн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Ликвидировать противоречия между гостиницей и клиентом будет исполнительный директор, при чем если они возникнут из-за ошибки персонала, мы пойдем на уступки и постараемся загладить вину (в индивидуальном порядке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ы надеемся на то, что уже в холле клиенты ощутят уют, который мы пытаемся создать. Даже если им придется ждать администратора для размещения, то это не создаст никаких неудобст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Если клиенту вдруг будет недостаточно информации на сайте или в буклете, он сможет получить ее от администратора в электронном виде или почтой (если нет Интернета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се заказы клиентов мы будем выполнять сразу, если же гостиница будет полностью забронирована - в порядке очереди. Отличаться обслуживание в "Венеции" будет тем, что у нас всегда будет оставаться свободным 1 номер "люкс" для экстренных случаев или VIP-персоны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Конкуренц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 каждым годом растет очень быстрыми темпами количество гостиниц, что соответственно создает на рынке жесткую конкуренцию. А это, в свою очередь, ставит перед гостиницами новые требования по улучшению и внедрению новых подходов к ведению бизнеса. Возникает потребность переориентироваться, реагировать на смену потребительских настроений и приоритет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ак правило, рынок мини-гостиниц в Украине развит только на юге и западе, куда текут потоки туристов. В нашем регионе таких гостиниц очень мало, а значит надо поскорее занять эту нишу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2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писание гостиниц-конкурентов</w:t>
      </w:r>
    </w:p>
    <w:tbl>
      <w:tblPr>
        <w:tblW w:w="9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1811"/>
        <w:gridCol w:w="1582"/>
        <w:gridCol w:w="1986"/>
        <w:gridCol w:w="1977"/>
      </w:tblGrid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остиниц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слуг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Це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пособы рекламы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лиенты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"Мелитополь"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- комфортный сон</w:t>
            </w:r>
          </w:p>
          <w:p>
            <w:pPr>
              <w:pStyle w:val="Style22"/>
              <w:rPr/>
            </w:pPr>
            <w:r>
              <w:rPr/>
              <w:t>кафе</w:t>
            </w:r>
          </w:p>
          <w:p>
            <w:pPr>
              <w:pStyle w:val="Style22"/>
              <w:rPr/>
            </w:pPr>
            <w:r>
              <w:rPr/>
              <w:t>косметолог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55 грн.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________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портивные команды, командированные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"Башня"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- комфортный сон</w:t>
            </w:r>
          </w:p>
          <w:p>
            <w:pPr>
              <w:pStyle w:val="Style22"/>
              <w:rPr/>
            </w:pPr>
            <w:r>
              <w:rPr/>
              <w:t>ресторан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450 грн.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азет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люди, с достатком выше среднего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"Сім зірок"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- комфортный сон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400 грн.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азет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мандированны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3</w:t>
      </w:r>
    </w:p>
    <w:p>
      <w:pPr>
        <w:pStyle w:val="Normal"/>
        <w:rPr/>
      </w:pPr>
      <w:r>
        <w:rPr/>
        <w:t>Описание преимуществ и слабых сторон конкурентов</w:t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3199"/>
        <w:gridCol w:w="3185"/>
      </w:tblGrid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остиница-</w:t>
            </w:r>
          </w:p>
          <w:p>
            <w:pPr>
              <w:pStyle w:val="Style22"/>
              <w:rPr/>
            </w:pPr>
            <w:r>
              <w:rPr/>
              <w:t>конкурентов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еимущества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едостатки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"Мелитополь"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- долгое время была единственной гостиницей в городе, поэтому в рекламе не нуждается</w:t>
            </w:r>
          </w:p>
          <w:p>
            <w:pPr>
              <w:pStyle w:val="Style22"/>
              <w:rPr/>
            </w:pPr>
            <w:r>
              <w:rPr/>
              <w:t>расположена на главной площади города</w:t>
            </w:r>
          </w:p>
          <w:p>
            <w:pPr>
              <w:pStyle w:val="Style22"/>
              <w:rPr/>
            </w:pPr>
            <w:r>
              <w:rPr/>
              <w:t>совсем близко от нее масса развлекательных центров</w:t>
            </w:r>
          </w:p>
          <w:p>
            <w:pPr>
              <w:pStyle w:val="Style22"/>
              <w:rPr/>
            </w:pPr>
            <w:r>
              <w:rPr/>
              <w:t>достаточно приемлемые цены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- плохой сервис</w:t>
            </w:r>
          </w:p>
          <w:p>
            <w:pPr>
              <w:pStyle w:val="Style22"/>
              <w:rPr/>
            </w:pPr>
            <w:r>
              <w:rPr/>
              <w:t>плохо обустроенная ванная и туалетная комнаты</w:t>
            </w:r>
          </w:p>
          <w:p>
            <w:pPr>
              <w:pStyle w:val="Style22"/>
              <w:rPr/>
            </w:pPr>
            <w:r>
              <w:rPr/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"Башня"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- необычный дизайн на заданную тематику</w:t>
            </w:r>
          </w:p>
          <w:p>
            <w:pPr>
              <w:pStyle w:val="Style22"/>
              <w:rPr/>
            </w:pPr>
            <w:r>
              <w:rPr/>
              <w:t>комфортный условия для проживания</w:t>
            </w:r>
          </w:p>
          <w:p>
            <w:pPr>
              <w:pStyle w:val="Style22"/>
              <w:rPr/>
            </w:pPr>
            <w:r>
              <w:rPr/>
              <w:t>хорошая кухня</w:t>
            </w:r>
          </w:p>
          <w:p>
            <w:pPr>
              <w:pStyle w:val="Style22"/>
              <w:rPr/>
            </w:pPr>
            <w:r>
              <w:rPr/>
              <w:t>престиж в городе</w:t>
            </w:r>
          </w:p>
          <w:p>
            <w:pPr>
              <w:pStyle w:val="Style22"/>
              <w:rPr/>
            </w:pPr>
            <w:r>
              <w:rPr/>
              <w:t>расположена в центре города, рядом масса развлекательных центров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- высокие цены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"</w:t>
            </w:r>
            <w:r>
              <w:rPr>
                <w:lang w:val="uk-UA"/>
              </w:rPr>
              <w:t>Сім зірок</w:t>
            </w:r>
            <w:r>
              <w:rPr/>
              <w:t>"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- комфортные условия для проживания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- высокие цен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Прогнозы на будуще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4</w:t>
      </w:r>
    </w:p>
    <w:p>
      <w:pPr>
        <w:pStyle w:val="Normal"/>
        <w:widowControl w:val="false"/>
        <w:autoSpaceDE w:val="false"/>
        <w:ind w:firstLine="709"/>
        <w:rPr/>
      </w:pPr>
      <w:r>
        <w:rPr/>
        <w:t>Характеристика рисков</w:t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6098"/>
      </w:tblGrid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Факторы, которые могут повлиять на деятельность гостиницы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ак именно данные факторы повлияют на предприятие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. Экономический упадок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следствие экономического кризиса тяжело будет получить кредит под развитие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. Валютный риск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следствие экономического упадка валюта подорожает или ее невозможно будет купить, чтобы выплатить кредит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. Непредвиденные затраты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следствие непредвиденных ситуаций затраты могут понизить рентабельность проекта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. Снижение цен конкурентами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следствие снижения цен конкурентов клиенты перестанут пользоваться нашими услугами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. Снижение спроса на услуги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следствие экономического упадка люди перестанут бронировать номера и отдыхать в "Венеции"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. Трудности набора персонала соответствующей квалификации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 маленьком городе достаточно сложно найти в ресторан повара в соответствующей квалификации, а перевоспитать людей, выросших на советском общепите, практически невозможно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. Срыв поставок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следствие непредвиденных ситуаций мягкий материал для номерного фонда и продукты питания не доставят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Инвестиции в мини-отель при его хорошей заполняемости окупаются гораздо быстрее, чем миллионы, вложенные в отель на сотню номеров. Исходя из приведенных ниже расчетов, можно сказать, что уже через 5 лет проект окупится и будет стабильно приносить прибыль.Т. е. ближайшие 2 года нашей целью будет оперативно и качественно оказывать клиентам заявленный диапазон услуг, для чего наработать отлаженный механизм предоставления таких услуг. Также на начальном этапе мы должны активно инвестировать в рекламу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Расходы: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1. Обустройство здания - 660000 грн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2. Зарплата персонала, накладные расходы - 62500 грн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Итого: 722500 грн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Доходы: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1. Сдача номеров в наем - (5*1000+15*150+5*55) *12=90300 грн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2. Ресторан, сауна+бассейн, конференц-зал=40000грн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>Итого: 130300грн.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3578225" cy="21932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8225" cy="219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Heading2"/>
        <w:ind w:hanging="0"/>
        <w:rPr/>
      </w:pPr>
      <w:r>
        <w:rPr/>
        <w:t>Тенденции в нашей отрасли и их влия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лавные изменения, которые коснуться нашей гостиницы, это появление новых конкурентов. Поэтому мы не должны переставать совершенствовать материальную базу, находить новые дизайнерские уловки и не снижать качество предоставляемых услуг, т.е. всегда "держать класс" завед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зменения в трудовом законодательстве навряд ли повлияют на "Венецию". Улучшить гостиничный бизнес на уровне государства может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меньшение ставки гостиничного сбора до 5% и установление единой ставки по Украине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меньшение ставки налога на добавленную стоимость на услуги по проживанию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величение% расходов по улучшению основных средств, который в соответствии с налоговым законодательством можно будет отнести на валовые расходы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честь отраслевые особенности формирования состава затрат на услуг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меньшить налоговое давление на предприятия гостиничного комплекса, введя дифференцированную ставку НДС и снизить ставку гостиничного сбора в течение определенного период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здать благоприятный налоговый режим для инвесторов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здать условия для обеспечения льготного кредитования предприятий гостиничного комплекса. </w:t>
      </w:r>
      <w:r>
        <w:br w:type="page"/>
      </w:r>
    </w:p>
    <w:p>
      <w:pPr>
        <w:pStyle w:val="Heading2"/>
        <w:ind w:hanging="0"/>
        <w:rPr/>
      </w:pPr>
      <w:r>
        <w:rPr/>
        <w:t>Вывод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сследования рынка показали, что самым выгодным вложением средств на сегодня является открытие мини-гостиницы, т. к их очень мало в нашем регионе. Инвестиции в такой проект очень быстро окупаются, поэтому проблем с начальным капиталом не возникает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866515" cy="21380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6515" cy="213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сегда следует помнить, что мелочей в гостиничном бизнесе нет. Технологии даже в небольшом отеле должны быть отлажены - та же стирка белья, например. Или выбор мебели - для гостиниц нужна мебель гораздо более крепкая, чем обычная, бытовая. Но главное отличие мини гостиницы от большего отеля - уют и комфорт!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283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Style10">
    <w:name w:val="Текст Знак"/>
    <w:qFormat/>
    <w:rPr>
      <w:rFonts w:ascii="Consolas" w:hAnsi="Consolas" w:cs="Consolas"/>
      <w:sz w:val="21"/>
      <w:szCs w:val="21"/>
      <w:lang w:val="uk-UA"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Style11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/>
  </w:style>
  <w:style w:type="character" w:styleId="Style14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widowControl w:val="false"/>
      <w:autoSpaceDE w:val="false"/>
      <w:ind w:firstLine="709"/>
    </w:pPr>
    <w:rPr>
      <w:rFonts w:ascii="Consolas" w:hAnsi="Consolas" w:cs="Consolas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1400" w:leader="dot"/>
      </w:tabs>
      <w:autoSpaceDE w:val="false"/>
      <w:ind w:hanging="0"/>
    </w:pPr>
    <w:rPr/>
  </w:style>
  <w:style w:type="paragraph" w:styleId="Contents2">
    <w:name w:val="TOC 2"/>
    <w:basedOn w:val="Normal"/>
    <w:next w:val="Normal"/>
    <w:pPr>
      <w:widowControl w:val="false"/>
      <w:autoSpaceDE w:val="false"/>
      <w:ind w:hanging="0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2">
    <w:name w:val="Стиль1"/>
    <w:basedOn w:val="Style22"/>
    <w:qFormat/>
    <w:pPr>
      <w:spacing w:lineRule="auto" w:line="240"/>
    </w:pPr>
    <w:rPr/>
  </w:style>
  <w:style w:type="paragraph" w:styleId="Style23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0"/>
    </w:rPr>
  </w:style>
  <w:style w:type="paragraph" w:styleId="Style24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5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5:37:00Z</dcterms:created>
  <dc:creator>Krasotka</dc:creator>
  <dc:description/>
  <cp:keywords/>
  <dc:language>en-US</dc:language>
  <cp:lastModifiedBy>Mage</cp:lastModifiedBy>
  <dcterms:modified xsi:type="dcterms:W3CDTF">2011-10-07T05:37:00Z</dcterms:modified>
  <cp:revision>2</cp:revision>
  <dc:subject/>
  <dc:title>Реклама</dc:title>
</cp:coreProperties>
</file>