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чреждение образование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«МОГИЛЕВСКИЙ ГОСУДАРСТВЕННЫЙ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НИВЕРСИТЕТ ПРОДОВОЛЬСТВИЯ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федра «Товароведение и организация торговли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онтрольная работа №1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 товароведению и основам технологии пищевых производств</w:t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гиле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/>
        </w:rPr>
      </w:pPr>
      <w:r>
        <w:rPr>
          <w:b/>
          <w:bCs/>
          <w:color w:val="000000"/>
          <w:sz w:val="28"/>
          <w:szCs w:val="32"/>
          <w:lang w:val="ru-RU"/>
        </w:rPr>
        <w:t>Анализ ассортимента выбранной группы продовольственных товаров, реализуемых в торговом объек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а 1 Анализ ассортимента реализуемых минеральных вод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98"/>
        <w:gridCol w:w="2258"/>
        <w:gridCol w:w="1519"/>
        <w:gridCol w:w="1732"/>
        <w:gridCol w:w="1566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№ </w:t>
            </w:r>
            <w:r>
              <w:rPr>
                <w:color w:val="000000"/>
                <w:sz w:val="20"/>
                <w:lang w:val="ru-RU"/>
              </w:rPr>
              <w:t>пп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-вание продук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вание и юридический адрес производител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Информация о пищевой ценности (содержание белков, жиров, углеводов, энергетическая ценность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Химический состав продукта, м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значение ТНПА (ТУ, ГОСТ, СТБ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арид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ООО «Дарида» РБ, 2223028, Минский р-н, п. Ждановичи ул. Линейная, 1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Тел/факс (017) 509–90–92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509–56–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www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darida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by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Катионы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+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) 990–1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  <w:vertAlign w:val="superscript"/>
              </w:rPr>
              <w:t>2+</w:t>
            </w:r>
            <w:r>
              <w:rPr>
                <w:color w:val="000000"/>
                <w:sz w:val="20"/>
                <w:szCs w:val="20"/>
              </w:rPr>
              <w:t xml:space="preserve"> 30–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g</w:t>
            </w:r>
            <w:r>
              <w:rPr>
                <w:color w:val="000000"/>
                <w:sz w:val="20"/>
                <w:szCs w:val="20"/>
                <w:vertAlign w:val="superscript"/>
              </w:rPr>
              <w:t>3+</w:t>
            </w:r>
            <w:r>
              <w:rPr>
                <w:color w:val="000000"/>
                <w:sz w:val="20"/>
                <w:szCs w:val="20"/>
              </w:rPr>
              <w:t xml:space="preserve"> 10–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ион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340–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I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250–1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C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80–3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Минерализация 2,8–4,1 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У РБ 1466219,00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инская 4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О «Минский завод безалкогольных напитков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Б, 22001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г. Минс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ул. Макаенка, 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тел. 263–13–42, факс: 263–88–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www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mzbn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com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Катионы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+K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+ </w:t>
            </w:r>
            <w:r>
              <w:rPr>
                <w:color w:val="000000"/>
                <w:sz w:val="20"/>
                <w:szCs w:val="20"/>
              </w:rPr>
              <w:t>1100–1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  <w:vertAlign w:val="superscript"/>
              </w:rPr>
              <w:t>2+</w:t>
            </w:r>
            <w:r>
              <w:rPr>
                <w:color w:val="000000"/>
                <w:sz w:val="20"/>
                <w:szCs w:val="20"/>
              </w:rPr>
              <w:t xml:space="preserve"> &lt;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g</w:t>
            </w:r>
            <w:r>
              <w:rPr>
                <w:color w:val="000000"/>
                <w:sz w:val="20"/>
                <w:szCs w:val="20"/>
                <w:vertAlign w:val="superscript"/>
              </w:rPr>
              <w:t>3+</w:t>
            </w:r>
            <w:r>
              <w:rPr>
                <w:color w:val="000000"/>
                <w:sz w:val="20"/>
                <w:szCs w:val="20"/>
              </w:rPr>
              <w:t xml:space="preserve"> &lt;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ион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R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500–2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350–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HC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80–2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.0–5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Минерализация 3,2–4,7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Б ИСО 9001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рост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овместное белоруско-россиийское предприятие «Фрост и К» ОО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Б, 225620, Брестская обл. Дрогичинский р-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д. Хомск, ул. Советская, 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л/фак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(01644) 7–74–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www.frost.by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тион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Na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+</w:t>
            </w:r>
            <w:r>
              <w:rPr>
                <w:color w:val="000000"/>
                <w:sz w:val="20"/>
                <w:szCs w:val="20"/>
                <w:lang w:val="ru-RU"/>
              </w:rPr>
              <w:t>+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+</w:t>
            </w:r>
            <w:r>
              <w:rPr>
                <w:color w:val="000000"/>
                <w:sz w:val="20"/>
                <w:szCs w:val="20"/>
                <w:lang w:val="ru-RU"/>
              </w:rPr>
              <w:t>) 0,4–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+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&lt;0.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g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3+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&lt;0.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Анионы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</w:rPr>
              <w:t>2 –</w:t>
            </w:r>
            <w:r>
              <w:rPr>
                <w:color w:val="000000"/>
                <w:sz w:val="20"/>
                <w:szCs w:val="20"/>
              </w:rPr>
              <w:t xml:space="preserve"> &lt;0.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I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–</w:t>
            </w:r>
            <w:r>
              <w:rPr>
                <w:color w:val="000000"/>
                <w:sz w:val="20"/>
                <w:szCs w:val="20"/>
              </w:rPr>
              <w:t xml:space="preserve"> 0.4–0.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C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–</w:t>
            </w:r>
            <w:r>
              <w:rPr>
                <w:color w:val="000000"/>
                <w:sz w:val="20"/>
                <w:szCs w:val="20"/>
              </w:rPr>
              <w:t xml:space="preserve"> 0.2–0.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F &lt;0.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инерализация 1,0–2,4 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У РБ 190239501.047–2003</w:t>
            </w:r>
          </w:p>
        </w:tc>
      </w:tr>
      <w:tr>
        <w:trPr>
          <w:trHeight w:val="52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Акватрайпл-3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СП ООО «АКВАТРАЙПЛ» РБ, 220109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. Минск, ул. Павловского,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тел.: (017) 29938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факс: (017) 29938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www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triple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by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Катионы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+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) 500–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  <w:vertAlign w:val="superscript"/>
              </w:rPr>
              <w:t>2+</w:t>
            </w:r>
            <w:r>
              <w:rPr>
                <w:color w:val="000000"/>
                <w:sz w:val="20"/>
                <w:szCs w:val="20"/>
              </w:rPr>
              <w:t xml:space="preserve"> 60–1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g</w:t>
            </w:r>
            <w:r>
              <w:rPr>
                <w:color w:val="000000"/>
                <w:sz w:val="20"/>
                <w:szCs w:val="20"/>
                <w:vertAlign w:val="superscript"/>
              </w:rPr>
              <w:t>3+</w:t>
            </w:r>
            <w:r>
              <w:rPr>
                <w:color w:val="000000"/>
                <w:sz w:val="20"/>
                <w:szCs w:val="20"/>
              </w:rPr>
              <w:t xml:space="preserve"> &lt;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ион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50–3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I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000–1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C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10–1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инерализация 1,9–3,2 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У РБ 14517304.005</w:t>
            </w:r>
          </w:p>
        </w:tc>
      </w:tr>
      <w:tr>
        <w:trPr>
          <w:trHeight w:val="52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Боржом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п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«</w:t>
            </w:r>
            <w:r>
              <w:rPr>
                <w:color w:val="000000"/>
                <w:sz w:val="20"/>
              </w:rPr>
              <w:t>GG </w:t>
            </w:r>
            <w:r>
              <w:rPr>
                <w:color w:val="000000"/>
                <w:sz w:val="20"/>
                <w:lang w:val="ru-RU"/>
              </w:rPr>
              <w:t xml:space="preserve">&amp; </w:t>
            </w:r>
            <w:r>
              <w:rPr>
                <w:color w:val="000000"/>
                <w:sz w:val="20"/>
              </w:rPr>
              <w:t>Co</w:t>
            </w:r>
            <w:r>
              <w:rPr>
                <w:color w:val="000000"/>
                <w:sz w:val="20"/>
                <w:lang w:val="ru-RU"/>
              </w:rPr>
              <w:t xml:space="preserve">. </w:t>
            </w:r>
            <w:r>
              <w:rPr>
                <w:color w:val="000000"/>
                <w:sz w:val="20"/>
              </w:rPr>
              <w:t>N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lang w:val="ru-RU"/>
              </w:rPr>
              <w:t>.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рузия, 120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г. Боржоми, ул. Торская, 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л.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(+99532) 9416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акс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(+99532) 2236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www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borjomi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com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Катионы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 xml:space="preserve"> 1000–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  <w:vertAlign w:val="superscript"/>
              </w:rPr>
              <w:t>2+</w:t>
            </w:r>
            <w:r>
              <w:rPr>
                <w:color w:val="000000"/>
                <w:sz w:val="20"/>
                <w:szCs w:val="20"/>
              </w:rPr>
              <w:t xml:space="preserve"> 20–1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g</w:t>
            </w:r>
            <w:r>
              <w:rPr>
                <w:color w:val="000000"/>
                <w:sz w:val="20"/>
                <w:szCs w:val="20"/>
                <w:vertAlign w:val="superscript"/>
              </w:rPr>
              <w:t>3+</w:t>
            </w:r>
            <w:r>
              <w:rPr>
                <w:color w:val="000000"/>
                <w:sz w:val="20"/>
                <w:szCs w:val="20"/>
              </w:rPr>
              <w:t xml:space="preserve"> 20–1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Анионы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&lt;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I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250–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C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3500–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инерализация 5,0 – 7,5 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Г 50:2005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Ессентуки №2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ЗМВ ОАО «Минводыпищ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орг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Россия, 357201, Ставропольский кра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г. Минеральные вод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ул. Калинина, 1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тел.: (87922) 587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факс: (87922) 577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</w:rPr>
              <w:t>www</w:t>
            </w:r>
            <w:r>
              <w:rPr>
                <w:color w:val="000000"/>
                <w:sz w:val="20"/>
                <w:szCs w:val="22"/>
                <w:lang w:val="ru-RU"/>
              </w:rPr>
              <w:t>.</w:t>
            </w:r>
            <w:r>
              <w:rPr>
                <w:color w:val="000000"/>
                <w:sz w:val="20"/>
                <w:szCs w:val="22"/>
              </w:rPr>
              <w:t>essentuky</w:t>
            </w:r>
            <w:r>
              <w:rPr>
                <w:color w:val="000000"/>
                <w:sz w:val="20"/>
                <w:szCs w:val="22"/>
                <w:lang w:val="ru-RU"/>
              </w:rPr>
              <w:t>.</w:t>
            </w:r>
            <w:r>
              <w:rPr>
                <w:color w:val="000000"/>
                <w:sz w:val="20"/>
                <w:szCs w:val="22"/>
              </w:rPr>
              <w:t>com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тион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color w:val="000000"/>
                <w:sz w:val="20"/>
                <w:szCs w:val="20"/>
              </w:rPr>
              <w:t>Na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+</w:t>
            </w:r>
            <w:r>
              <w:rPr>
                <w:color w:val="000000"/>
                <w:sz w:val="20"/>
                <w:szCs w:val="20"/>
                <w:lang w:val="ru-RU"/>
              </w:rPr>
              <w:t>+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+</w:t>
            </w:r>
            <w:r>
              <w:rPr>
                <w:color w:val="000000"/>
                <w:sz w:val="20"/>
                <w:szCs w:val="20"/>
                <w:lang w:val="ru-RU"/>
              </w:rPr>
              <w:t>) &lt;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+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50–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ион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&lt;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CI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&lt;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HC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250–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инерализация 0,3–1,4 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У 9185–004–48619890–02</w:t>
            </w:r>
          </w:p>
        </w:tc>
      </w:tr>
      <w:tr>
        <w:trPr>
          <w:trHeight w:val="52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арзан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АО «Нарзан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57700, Россия, Ставропольский кра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г. Кисловодс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ул. Кирова, 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тел.: (87937) 259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ww.narzanwater.com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Катионы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+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) 130–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  <w:vertAlign w:val="superscript"/>
              </w:rPr>
              <w:t>2+</w:t>
            </w:r>
            <w:r>
              <w:rPr>
                <w:color w:val="000000"/>
                <w:sz w:val="20"/>
                <w:szCs w:val="20"/>
              </w:rPr>
              <w:t xml:space="preserve"> 300–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</w:t>
            </w:r>
            <w:r>
              <w:rPr>
                <w:color w:val="000000"/>
                <w:sz w:val="20"/>
                <w:szCs w:val="20"/>
                <w:vertAlign w:val="superscript"/>
              </w:rPr>
              <w:t>3+</w:t>
            </w:r>
            <w:r>
              <w:rPr>
                <w:color w:val="000000"/>
                <w:sz w:val="20"/>
                <w:szCs w:val="20"/>
              </w:rPr>
              <w:t xml:space="preserve"> 80–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нион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300–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CI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100–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инерализация 2,0–3,0 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СТ 13273–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Минеральная вода по количеству содержащихся в ней минеральных и биологически активных веществ (степени минерализации) делится на столовую, лечебно-столовую, лечебную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группируем данные нам минеральные воды по видам (табл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100"/>
        <w:gridCol w:w="3281"/>
      </w:tblGrid>
      <w:tr>
        <w:trPr>
          <w:trHeight w:val="540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ТОЛ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(минерализ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не более 1 г/л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ЛЕЧЕБНО-СТОЛ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(минерализ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–10 г./л)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ЛЕЧЕБ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(минерализ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0–15 г./л)</w:t>
            </w:r>
          </w:p>
        </w:tc>
      </w:tr>
      <w:tr>
        <w:trPr>
          <w:trHeight w:val="158" w:hRule="atLeast"/>
          <w:cantSplit w:val="true"/>
        </w:trPr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Ессентуки №2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рост</w:t>
            </w:r>
          </w:p>
        </w:tc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____</w:t>
            </w:r>
          </w:p>
        </w:tc>
      </w:tr>
      <w:tr>
        <w:trPr>
          <w:trHeight w:val="157" w:hRule="atLeast"/>
          <w:cantSplit w:val="true"/>
        </w:trPr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Акватрайпл-3</w:t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арзан</w:t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Дарида</w:t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инская 4</w:t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Боржоми</w:t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ru-RU"/>
        </w:rPr>
        <w:t>При проведении анализа ассортимента реализуемых минеральных вод в ТЦ «ГИППО» выяснилось, что в наличии нет лечебно-столовых минеральных вод, имеется одна столовая – Ессентуки №20, а все остальные относятся к лечебно-столовым минеральным в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амая высокая степень минерализации среди данных минеральных вод у минеральной воды «Боржоми» (минерализация 5,0–7,5 г/л), на втором месте находится минеральная вода «Минская 4» (минерализация 3,2–4,7 г/л), за ней «Дарида» (минерализация 2,8–4,1 г/л), «Нарзан» (минерализация 2,0–3,0 г/л), «Акватрайпл-3» (минерализация 1,9–3,2 г/л), «Фрост» (минерализация 1,0–2,4 г/л) и самая низкая степень минерализации у минеральной воды «Ессентуки №20» (минерализация 0,3–1,4 г/л). Следовательно минеральная вода «Боржоми» является наиболее полезной для организма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Требования к органолептическим показателям в соответствии с ТН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ru-RU"/>
        </w:rPr>
      </w:pPr>
      <w:r>
        <w:rPr>
          <w:b/>
          <w:bCs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анализа возьмем минеральную воду «Нарз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1qfcontentcn1qfcontentt"/>
          <w:b/>
          <w:color w:val="000000"/>
          <w:sz w:val="28"/>
          <w:szCs w:val="36"/>
          <w:lang w:val="ru-RU"/>
        </w:rPr>
        <w:t>ГОСТ 13273–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Наименование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rStyle w:val="N1qfcontentcn1qfcontentt"/>
          <w:color w:val="000000"/>
          <w:sz w:val="28"/>
          <w:szCs w:val="28"/>
          <w:lang w:val="ru-RU"/>
        </w:rPr>
        <w:t>Воды минеральные питьевые лечебные и лечебно-столовые. Техническ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Вид ТНП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rStyle w:val="N1qfcontentcn1qfcontentt"/>
          <w:color w:val="000000"/>
          <w:sz w:val="28"/>
          <w:szCs w:val="28"/>
          <w:lang w:val="ru-RU"/>
        </w:rPr>
        <w:t>ГОСТ-межгосударственные станд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Аннотация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rStyle w:val="N1qfcontentcn1qfcontentt"/>
          <w:color w:val="000000"/>
          <w:sz w:val="28"/>
          <w:szCs w:val="28"/>
          <w:lang w:val="ru-RU"/>
        </w:rPr>
        <w:t>Стандарт распространяется на природные минеральные питьевые лечебные и лечебно-столовые воды различного химического состава, используемые в курортной практике и предназначенные для промышленного роз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ата введения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N1qfcontentcn1qfcontentt"/>
          <w:color w:val="000000"/>
          <w:sz w:val="28"/>
          <w:szCs w:val="28"/>
          <w:lang w:val="ru-RU"/>
        </w:rPr>
        <w:t>01.01.19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Организация – Разработчик: </w:t>
      </w:r>
      <w:r>
        <w:rPr>
          <w:rStyle w:val="N1qfcontentcn1qfcontentt"/>
          <w:color w:val="000000"/>
          <w:sz w:val="28"/>
          <w:szCs w:val="28"/>
          <w:lang w:val="ru-RU"/>
        </w:rPr>
        <w:t>Государственный агропромышленный комитет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МКС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N1qfcontentcn1qfcontentt"/>
          <w:color w:val="000000"/>
          <w:sz w:val="28"/>
          <w:szCs w:val="28"/>
          <w:lang w:val="ru-RU"/>
        </w:rPr>
        <w:t>67.160.20 Безалкогольные напи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 органолептическим показателям минеральные воды с ГОСТом 13273–88 «Воды минеральные питьевые лечебные и лечебно-столовые. Технические условия.» должны соответствовать требова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220"/>
      </w:tblGrid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розрачная жидкость, без посторонних включений, с незначительным естественным осадком минеральных солей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Ц</w:t>
            </w:r>
            <w:r>
              <w:rPr>
                <w:color w:val="000000"/>
                <w:sz w:val="20"/>
                <w:szCs w:val="28"/>
              </w:rPr>
              <w:t>вет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Бесцветная жидкость или с оттенками от желтого до зеленоватого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кус и запах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Характерные для комплекса растворенных в воде вещест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Фактические органолептические показатели минеральной воды «Нарзан» полностью соответствуют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требованиям ТН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ru-RU"/>
        </w:rPr>
      </w:pPr>
      <w:r>
        <w:rPr>
          <w:b/>
          <w:bCs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  <w:lang w:val="ru-RU"/>
        </w:rPr>
        <w:t>Технология производства</w:t>
      </w:r>
      <w:r>
        <w:rPr>
          <w:b/>
          <w:color w:val="000000"/>
          <w:sz w:val="28"/>
          <w:szCs w:val="32"/>
          <w:lang w:val="ru-RU"/>
        </w:rPr>
        <w:t xml:space="preserve"> минеральных 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хнологический процесс, обеспечивающий выпуск минеральных вод бутылочного розлива, включает следующие основные эта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подъем воды на поверхность земли и транспортировку ее от каптажного сооружения (источника) на завод (цех) розлива, резервирование воды, ее обработку (охлаждение, фильтрование, обеззараживание, стабилизацию состава, насыщение двуокисью углерода), мойку бутылок, розлив минеральной воды в бутылки, укупорку, бракераж, этикетирование, укладку бутылок в ящики, хранение готовой продукции и контроль качества природной воды и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Минеральную воду поднимают на поверхность и подают на керамические или пластинчатые фильтры, затем на теплообменник и в промежуточный сборник. Затем воду подают на сатуратор (насыщение двуокисью углерода) и обеззараживающую установку и в резервуар разливочной машины. Затем розлив минеральной воды и ее оформ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се эксплуатируемые минеральные воды подлежат каптированию. Каптаж представляет собой водозаборное сооружение, посредством которого достигается рациональный способ захвата воды, выведение ее на поверхность земли и контроль за режимом подачи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птаж состоит из подземной и поверхностной частей. Забор воды осуществляется двумя способами: самоизливом и откачкой насосами. Каптаж должен быть оборудован надкаптажным закрытым помещением с освещением и вентиля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ача воды от скважины до заводов розлива осуществляется одним из трех способов: трубопроводами, автоцистернами, железнодорожными цистер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е требования при всех способах доставки воды сводятся к сохранению физико-химических свойств и качества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хранение физико-химических свойств и качества воды зависит от многих факторов, таких как выбор материала, используемого для изготовления трубопроводов и цистерн, соблюдения условий транспортирования, стабилизации химического состава воды, соблюдения санитарно-бактериологического состояния воды 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каждой технологической операции проводится контроль качества процесса и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органолептического, химического и санитарно-бактериологического анализа разливаемых вод фиксируются в специальных лабораторных журн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ru-RU"/>
        </w:rPr>
        <w:t>Оформление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 цилиндрическую часть бутылок на высоте 3+-0,5 см от дна бутылок приклеиваются этикетки, утвержденного образца. Этикетка должна быть приклеена к бутылке прочно, ровно, без перекосов и деформаций. Бутылки с разлитой в них минеральной водой должны быть герметично укупор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ю для потребителя представляют непосредственно с пищевым продуктом в виде текста, условных обозначений и рисунков на потребительской таре, этикетке, контрэтикетке, кольеретке, ярлыке, пробке, листе вкладыше. Дату изготовления и дату упаковывания наносят в виде двузначных чисел, обозначающих число, месяц и год (например, 22.05.06.), или отметок против чисел на кромках этикетки, или дают ссылку, где она указ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ркиров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наименование проду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тип (газированная, негазирова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наименование группы воды, номер скважины или название 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наименование и местонахождение изготовителя (юридический адрес, включая страну, и, при несовпадении с юридическим адресом, адреса производства) и организации в РБ, уполномоченной изготовителем на принятие претензий от потребителей на ее территории (при налич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объ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товарный знак изготовителя (при налич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назначение воды (столовая, лечебно-столовая, лечеб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минерализация, г/дм к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условия 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дата роз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срок го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обозначение документа, в соответствии с которым изготовлен и может быть идентифицирован проду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химический состав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пищевые добавки, ароматизаторы, биологически активные добавки к пище, ингредиенты продуктов нетрадиционн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показания по лечебному применению (для лечебно-столовых и лечебных во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информация о подтверждении соответст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полнительно могут быть нанесены другие надписи информационного и рекламного характера, относящиеся к данному продукту.</w:t>
      </w:r>
      <w:r>
        <w:br w:type="page"/>
      </w:r>
    </w:p>
    <w:p>
      <w:pPr>
        <w:pStyle w:val="21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литературы</w:t>
      </w:r>
    </w:p>
    <w:p>
      <w:pPr>
        <w:pStyle w:val="21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spacing w:lineRule="auto" w:line="360"/>
        <w:ind w:hanging="0"/>
        <w:rPr>
          <w:color w:val="000000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Микулович, Л.С. Товароведение продовольственных товаров: учеб. пособие / Л.С. Микулович, А.В. Локтев, И.Н. Фурс и др.; под ред. О.А. Брилевского. – Мн.: БГЭУ, 2001. – 614 с.</w:t>
      </w:r>
    </w:p>
    <w:p>
      <w:pPr>
        <w:pStyle w:val="21"/>
        <w:spacing w:lineRule="auto" w:line="360"/>
        <w:ind w:hanging="0"/>
        <w:rPr>
          <w:color w:val="000000"/>
        </w:rPr>
      </w:pPr>
      <w:r>
        <w:rPr>
          <w:color w:val="000000"/>
        </w:rPr>
        <w:t>2. Ржеусская, М.И. Товароведение продовольственных товаров: учеб. пособие / М.И. Ржеусская, Л.В. Анихимовская, Л.С. Микулович. – Мн.: БГЭУ, 2003. – 108 с.</w:t>
      </w:r>
    </w:p>
    <w:p>
      <w:pPr>
        <w:pStyle w:val="21"/>
        <w:spacing w:lineRule="auto" w:line="360"/>
        <w:ind w:hanging="0"/>
        <w:rPr>
          <w:color w:val="000000"/>
        </w:rPr>
      </w:pPr>
      <w:r>
        <w:rPr>
          <w:color w:val="000000"/>
        </w:rPr>
        <w:t>3. Кругляков, Г.Н. Товароведение продовольственных товаров: учебник для вузов / Г.Н. Кругляков, Г.В. Круглякова. – Ростов н/Д.: МарТ, 2000. – 448 с.</w:t>
      </w:r>
    </w:p>
    <w:p>
      <w:pPr>
        <w:pStyle w:val="21"/>
        <w:spacing w:lineRule="auto" w:line="360"/>
        <w:ind w:hanging="0"/>
        <w:rPr>
          <w:color w:val="000000"/>
        </w:rPr>
      </w:pPr>
      <w:r>
        <w:rPr>
          <w:color w:val="000000"/>
        </w:rPr>
        <w:t>4. Коробкина, З.В. Товароведение и экспертиза вкусовых товаров / З.В. Коробкина, С.А. Страхова. – М.: Колосс, 2003. – 352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5. http://www.tnpa.by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N1qfcontentcn1qfcontentt">
    <w:name w:val="n1qfcontentc n1qfcontentt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7:00Z</dcterms:created>
  <dc:creator>www.PHILka.RU</dc:creator>
  <dc:description/>
  <cp:keywords/>
  <dc:language>en-US</dc:language>
  <cp:lastModifiedBy>Mage</cp:lastModifiedBy>
  <dcterms:modified xsi:type="dcterms:W3CDTF">2011-10-07T05:37:00Z</dcterms:modified>
  <cp:revision>2</cp:revision>
  <dc:subject/>
  <dc:title>Министерство образования Республики Беларусь</dc:title>
</cp:coreProperties>
</file>