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ind w:firstLine="709"/>
        <w:jc w:val="both"/>
        <w:rPr>
          <w:color w:val="000000"/>
        </w:rPr>
      </w:pPr>
      <w:r>
        <w:rPr>
          <w:color w:val="000000"/>
        </w:rPr>
        <w:t>Задание 1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Опишите факторы микросреды любой известной Вам компании. Объясните направления их действия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Рассмотрим факторы микросреды мебельной фирмы «Шатура»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3819"/>
        <w:gridCol w:w="3765"/>
      </w:tblGrid>
      <w:tr>
        <w:trPr/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акторы рыночной среды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имулирующее воздействие</w:t>
            </w:r>
          </w:p>
        </w:tc>
        <w:tc>
          <w:tcPr>
            <w:tcW w:w="3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держивающее воздействие</w:t>
            </w:r>
          </w:p>
        </w:tc>
      </w:tr>
      <w:tr>
        <w:trPr/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тавщики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Фирма предлагает мебель двух производителей:</w:t>
            </w:r>
          </w:p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рма «</w:t>
            </w:r>
            <w:r>
              <w:rPr>
                <w:color w:val="000000"/>
                <w:sz w:val="20"/>
                <w:lang w:val="en-US"/>
              </w:rPr>
              <w:t>Albert</w:t>
            </w:r>
            <w:r>
              <w:rPr>
                <w:color w:val="000000"/>
                <w:sz w:val="20"/>
              </w:rPr>
              <w:t xml:space="preserve"> &amp; </w:t>
            </w:r>
            <w:r>
              <w:rPr>
                <w:color w:val="000000"/>
                <w:sz w:val="20"/>
                <w:lang w:val="en-US"/>
              </w:rPr>
              <w:t>Shtein</w:t>
            </w:r>
            <w:r>
              <w:rPr>
                <w:color w:val="000000"/>
                <w:sz w:val="20"/>
              </w:rPr>
              <w:t>»,</w:t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абрика мебели «Марта».</w:t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изводители мирового уровня</w:t>
            </w:r>
          </w:p>
        </w:tc>
        <w:tc>
          <w:tcPr>
            <w:tcW w:w="3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статочно высокие цены на продукцию</w:t>
            </w:r>
          </w:p>
        </w:tc>
      </w:tr>
      <w:tr>
        <w:trPr/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требители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color w:val="000000"/>
                <w:sz w:val="20"/>
              </w:rPr>
              <w:t>Основные потребители продукции фирмы – физические лица с средним и выше уровнем дохода и компании и фирмы г. Новосибирска. Потребители характеризуются стремлением иметь комфорт и удобство по соответствующей качеству цене.</w:t>
            </w:r>
          </w:p>
        </w:tc>
        <w:tc>
          <w:tcPr>
            <w:tcW w:w="3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дукция высокого качества и как следствие – высокая цена, что сдерживает сбыт, вследствие проблем с платежеспособным спросом населения.</w:t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</w:t>
            </w:r>
          </w:p>
        </w:tc>
      </w:tr>
      <w:tr>
        <w:trPr/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нкуренты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Проведенные расчеты показали, что магазин – салон «Шатура» имеет более полный ассортимент мягкой мебели (диваны и кресла), по сравнению с фирмами – конкурентами. Можно сказать, что анализируемая фирма достаточно полно удовлетворяет потребительский спрос на представленные товары.</w:t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ыми конкурентами фирмы являются фирмы, торгующие отечественной и импортной мебелью.</w:t>
            </w:r>
          </w:p>
          <w:p>
            <w:pPr>
              <w:pStyle w:val="TextBodyIndent"/>
              <w:ind w:hanging="0"/>
              <w:rPr/>
            </w:pPr>
            <w:r>
              <w:rPr>
                <w:color w:val="000000"/>
                <w:sz w:val="20"/>
              </w:rPr>
              <w:t>Отечественная мебель имеет преимущества в более низкой цене. Продукция импортеров имеет мощную рекламную поддержку фирм производителей на российском рынке. Компании «Финист» (ЧП Голубев) и «Каштан» занимают лидирующее положение на рынке Новосибирска.</w:t>
            </w:r>
          </w:p>
        </w:tc>
      </w:tr>
      <w:tr>
        <w:trPr/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ыночная инфраструктура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color w:val="000000"/>
                <w:sz w:val="20"/>
              </w:rPr>
              <w:t>Новосибирск является крупным транспортным узлом (аэропорт, железная дорога, речной порт, автомобильные трассы федерального и регионального значения). Относительная близость поставщиков и транспортные связи с ними создают достаточно благоприятные условия для торговли.</w:t>
            </w:r>
          </w:p>
        </w:tc>
        <w:tc>
          <w:tcPr>
            <w:tcW w:w="3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т тарифов на транспортные услуги, близость зарубежных конкурентов – производителей, отсутствие стабильной таможенной политики отрицательно влияет на деятельность компании.</w:t>
            </w:r>
          </w:p>
        </w:tc>
      </w:tr>
    </w:tbl>
    <w:p>
      <w:pPr>
        <w:pStyle w:val="Heading2"/>
        <w:keepNext w:val="false"/>
        <w:ind w:firstLine="709"/>
        <w:jc w:val="both"/>
        <w:rPr>
          <w:color w:val="000000"/>
        </w:rPr>
      </w:pPr>
      <w:r>
        <w:br w:type="page"/>
      </w:r>
      <w:r>
        <w:rPr>
          <w:color w:val="000000"/>
        </w:rPr>
        <w:t>Задание 2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Приведите примеры стратегий, формируемых в рамках комплекса маркетинга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В качестве основных типов стратегий маркетинга обычно применяют стратегию «цена-количество» либо стратегию предпочтения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При использовании стратегии «цена-количество» можно применить категорию цены как одну из составляющих успеха в конкурентной борьбе. Принципиальное значение при этом имеет потенциал и уровень развития соответствующих отраслей, а также активное влияние на издержки производства. Стратегия «цена – количество» является типичной для операций типа «коммодити», т.е. для сбыта многих продуктов, производимых с помощью хорошо отработанных и апробированных технологий и уже издавна продающихся на рынках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Стратегия предпочтения использует различные инструменты политики сбыта, не зависящие от конкуренции в области цен. Конечная цель этой стратегии – создать стабильные преимущества перед конкурентами. Для достижения этой цели может быть использован весь набор инструментов маркетинга: изменения в технологии производства, способствующие улучшению качества изделия, его дизайна и упаковки; сервисное обслуживание (консультирование и обучение, ремонт и техническая профилактика, поставка запчастей и т.д.); логистические мероприятия (соблюдение договорных обязательств и надежности поставок)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Стратегия предпочтения является общепринятой для операций типа «хай тек» – высокие технологии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Стратегия «ми-ту» (стратегия приспособления, подлаживания) предполагает адаптацию к конкурентам по таким параметрам, как продукция, распределение, общение, цены. При реализации данной стратегии стремятся максимально точно повторять действия конкурентов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Стратегия резкого отличия предполагает товар, по профилю четко отличающийся от товара конкурента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Можно отметить, что стратегия «цена – количество» шире используется в мировом масштабе, чем стратегия предпочтения, прежде всего в силу больших возможностей и большей простоты применения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Стратегия «цена-количество» предполагает существование так называемой ценовой конкуренции, а стратегия предпочтения с ее модификациями – существование неценовой конкуренции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Оригинальную «стратегию лазерного луча» применяют (и, как известно, весьма небезуспешно!) японские фирмы, закрепляясь сначала на рынках стран, у которых нет собственного производства данного товара, потом, на базе накопленного опыта, осваивают новые, более сложные конкурентные рынки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keepNext w:val="false"/>
        <w:ind w:firstLine="709"/>
        <w:jc w:val="both"/>
        <w:rPr>
          <w:color w:val="000000"/>
        </w:rPr>
      </w:pPr>
      <w:r>
        <w:rPr>
          <w:color w:val="000000"/>
        </w:rPr>
        <w:t>Задание 3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Дайте характеристику отдельным видам информации, которые оказывают наиболее сильное влияние на проведение маркетинговой и ценовой политики фирм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4649"/>
      </w:tblGrid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д информации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ечень необходимой информации для принятия решения по ценам товара</w:t>
            </w:r>
          </w:p>
        </w:tc>
      </w:tr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 рынке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ля рынка, жизненный цикл, сегментация рынка</w:t>
            </w:r>
          </w:p>
        </w:tc>
      </w:tr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 товаре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на, конкурентоспособность, качество, дизайн</w:t>
            </w:r>
          </w:p>
        </w:tc>
      </w:tr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 конкуренции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конкурентов, их конкурентоспособность</w:t>
            </w:r>
          </w:p>
        </w:tc>
      </w:tr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 правительственной политике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овое законодательство</w:t>
            </w:r>
          </w:p>
        </w:tc>
      </w:tr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 производстве и затратах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ровень затрат</w:t>
            </w:r>
          </w:p>
        </w:tc>
      </w:tr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 выручке от продажи товаров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личина дохода, распределение прибыли</w:t>
            </w:r>
          </w:p>
        </w:tc>
      </w:tr>
    </w:tbl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2"/>
        <w:keepNext w:val="false"/>
        <w:ind w:firstLine="709"/>
        <w:jc w:val="both"/>
        <w:rPr>
          <w:color w:val="000000"/>
        </w:rPr>
      </w:pPr>
      <w:r>
        <w:rPr>
          <w:color w:val="000000"/>
        </w:rPr>
        <w:t>Задание 4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Перечислите отличительные характеристики различных потребителей территории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Потребители отличаются по национальности, доходу, полу, возрасту, образованию, профессии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keepNext w:val="false"/>
        <w:ind w:firstLine="709"/>
        <w:jc w:val="both"/>
        <w:rPr>
          <w:color w:val="000000"/>
        </w:rPr>
      </w:pPr>
      <w:r>
        <w:rPr>
          <w:color w:val="000000"/>
        </w:rPr>
        <w:t>Задание 5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Представьте примеры рыночной сегментации, базирующиеся на конкретных признаках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Сегментацию потребителей можно провести по нескольких параметрам: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Пол: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мужской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женский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Возраст: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До 20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20–30 лет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31–40 лет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41–50 лет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51–60 лет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старше 60 лет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Уровень дохода: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низкий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средний;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выше среднего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высокий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Уровень образования: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неполное среднее;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среднее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среднее специальное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высшее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keepNext w:val="false"/>
        <w:ind w:firstLine="709"/>
        <w:jc w:val="both"/>
        <w:rPr>
          <w:color w:val="000000"/>
        </w:rPr>
      </w:pPr>
      <w:r>
        <w:rPr>
          <w:color w:val="000000"/>
        </w:rPr>
        <w:t>Задание 6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Перечислите конкретные параметры, символы, эмоциональные характеристики, представляющие бытовой, социально-экономический, деловой и финансовый имидж России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Имидж России можно охарактеризовать следующими тезисами: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i/>
          <w:color w:val="000000"/>
          <w:sz w:val="28"/>
        </w:rPr>
        <w:t xml:space="preserve">Бытовой имидж России: </w:t>
      </w:r>
      <w:r>
        <w:rPr>
          <w:color w:val="000000"/>
          <w:sz w:val="28"/>
        </w:rPr>
        <w:t>обширная территория, плохие жилищные условия, плохое состояние здоровья населения по сравнению с другими странами, высокий уровень образования населения, богатый природно-ресурсный потенциал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i/>
          <w:color w:val="000000"/>
          <w:sz w:val="28"/>
        </w:rPr>
        <w:t>Социально-экономический имидж России</w:t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Россия – страна с низким уровень дохода населения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Россия – страна с дешевой рабочей силой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Россия – гарант безопасности и устойчивого развития государств СНГ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Россия – центр евразийского пространства, мост между цивилизациями, расами, культурами, континентами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Россия – форпост на пути проникновения терроризма и наркобизнеса в Европу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i/>
          <w:color w:val="000000"/>
          <w:sz w:val="28"/>
        </w:rPr>
        <w:t>Деловой имидж России</w:t>
      </w:r>
      <w:r>
        <w:rPr>
          <w:color w:val="000000"/>
          <w:sz w:val="28"/>
        </w:rPr>
        <w:t>: недостаточно развитые по сравнению с Западом информационные технологии, хорошая научно-исследовательская база, успешный бизнес быстро учится и находит общий язык со своими западными партнерами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i/>
          <w:color w:val="000000"/>
          <w:sz w:val="28"/>
        </w:rPr>
        <w:t>Финансовый имидж</w:t>
      </w:r>
      <w:r>
        <w:rPr>
          <w:color w:val="000000"/>
          <w:sz w:val="28"/>
        </w:rPr>
        <w:t>: повышается инвестиционная привлекательность регионов России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  <w:t>Задание 7.</w:t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 xml:space="preserve">Проведите </w:t>
      </w:r>
      <w:r>
        <w:rPr>
          <w:color w:val="000000"/>
          <w:sz w:val="28"/>
          <w:lang w:val="en-US"/>
        </w:rPr>
        <w:t>SWOT</w:t>
      </w:r>
      <w:r>
        <w:rPr>
          <w:color w:val="000000"/>
          <w:sz w:val="28"/>
        </w:rPr>
        <w:t>-анализ региона, в котором Вы проживаете с учетом конкретных экономических показателей по промышленному и природоресурсному блоку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 xml:space="preserve">Проведем </w:t>
      </w:r>
      <w:r>
        <w:rPr>
          <w:color w:val="000000"/>
          <w:sz w:val="28"/>
          <w:lang w:val="en-US"/>
        </w:rPr>
        <w:t>SWOT</w:t>
      </w:r>
      <w:r>
        <w:rPr>
          <w:color w:val="000000"/>
          <w:sz w:val="28"/>
        </w:rPr>
        <w:t>-анализ Сибирского региона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4649"/>
      </w:tblGrid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льные потенциальные внутренние стороны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ешние потенциальные возможности</w:t>
            </w:r>
          </w:p>
        </w:tc>
      </w:tr>
      <w:tr>
        <w:trPr>
          <w:trHeight w:val="2350" w:hRule="atLeast"/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витая инфраструктура</w:t>
            </w:r>
          </w:p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сокие темпы роста промышленности</w:t>
            </w:r>
          </w:p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огатство топливно-сырьевых ресурсов</w:t>
            </w:r>
          </w:p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стема транспортных магистралей, по которым осуществляются интенсивные связи: железнодорожных – широтных и меридиональных (Транссибирской, Южно-Сибирской, Средне-Сибирской и Северо-Сибирской, Туркестано-Сибирской), трубопроводных.</w:t>
            </w:r>
          </w:p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начительные водные ресурсы</w:t>
            </w:r>
          </w:p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огатые лесные ресурсы, земельные ресурсы</w:t>
            </w:r>
          </w:p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дущее место занимает промышленность, которая, главным образом, базируется на собственной топливно-сырьевой базе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Рыночные отрасли специализации – топливная (нефтяная, газовая, угольная) промышленность (55%), черная и цветная металлургия (6,4%), лесная промышленность, машиностроение (7%), химическая промышленность (4,6%) и некоторые отрасли пищевой промышленности (~ 7,9%) (производство животного масла, сыров, молочных, мясных и рыбных консервов).</w:t>
            </w:r>
          </w:p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возданная природа Алтая</w:t>
            </w:r>
          </w:p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витое сельским хозяйством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влечение инвестиций в регион</w:t>
            </w:r>
          </w:p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льнейшее развитие промышленности;</w:t>
            </w:r>
          </w:p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гроза загрязнения природы Алтая вследствие развития промышленности</w:t>
            </w:r>
          </w:p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зможность создания крупнейшей топливно-энергетической и экспортной базы страны</w:t>
            </w:r>
          </w:p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лабые потенциальные внутренние стороны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тенциальные внешние угрозы</w:t>
            </w:r>
          </w:p>
        </w:tc>
      </w:tr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олодный климат</w:t>
            </w:r>
          </w:p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дленное развитие обрабатывающей промышленности</w:t>
            </w:r>
          </w:p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сокая загрязненность воздушного бассейна,</w:t>
            </w:r>
          </w:p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ольшая распаханность земель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ЭК потребует централизованных капиталовложений из федерального бюджета и привлечения иностранных инвестиций в разработку новых месторождений нефти и газа</w:t>
            </w:r>
          </w:p>
        </w:tc>
      </w:tr>
    </w:tbl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br w:type="page"/>
      </w:r>
      <w:r>
        <w:rPr>
          <w:color w:val="000000"/>
          <w:sz w:val="28"/>
        </w:rPr>
        <w:t>В настоящее время интенсивно идет процесс акционирования. Вместе с тем приоритетное развитие отраслей ТЭК потребует централизованных капиталовложений из федерального бюджета и привлечения иностранных инвестиций в разработку новых месторождений нефти и газа (на полуострове Ямал). Особенно важно повышение уровня извлечения углеводородов из недр, их комплексная переработка и на этой базе создание химических комплексов, развитие производственной инфраструктуры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При этом рационализация структуры Западно-Сибирского района должна осуществляться при обязательном требовании охраны окружающей среды от загрязнения, минимальном воздействии топливных отраслей на сложившиеся экологические системы, на условия проживания коренного населения Севера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В перспективе в Западной Сибири необходимо преодоление узкопрофильной специализации экономики путем диверсификации структуры хозяйства, создания новых обрабатывающих отраслей на базе комплексного использования сырья и глубокой его переработки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keepNext w:val="false"/>
        <w:ind w:firstLine="709"/>
        <w:jc w:val="both"/>
        <w:rPr>
          <w:color w:val="000000"/>
        </w:rPr>
      </w:pPr>
      <w:r>
        <w:rPr>
          <w:color w:val="000000"/>
        </w:rPr>
        <w:t>Задание 8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Опишите сложившийся имидж Вашего регионального образования и напишите задачи по изменению или укреплению сложившегося имиджа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Сложившийся имидж Сибирского Федерального округа: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Относительно высокий уровень по сравнению с другими регионами здоровья населения, высокий уровень образования (Визитная карточная региона – НГУ, научные институты СО РАН в Академгородке)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Богатый природно-ресурсный потенциал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Укреплению имиджа Сибирского Регина будет способствовать грамотное ведение государственной поликиуи.</w:t>
      </w:r>
      <w:r>
        <w:br w:type="page"/>
      </w:r>
    </w:p>
    <w:p>
      <w:pPr>
        <w:pStyle w:val="Heading2"/>
        <w:keepNext w:val="false"/>
        <w:ind w:firstLine="709"/>
        <w:jc w:val="both"/>
        <w:rPr>
          <w:color w:val="000000"/>
        </w:rPr>
      </w:pPr>
      <w:r>
        <w:rPr>
          <w:color w:val="000000"/>
        </w:rPr>
        <w:t>Список литературы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аркетинг: стратегии, планы, структуры./ Е.П. Голубков – М., «Издательство «Дело» – 1995 – 253 с.</w:t>
      </w:r>
    </w:p>
    <w:p>
      <w:pPr>
        <w:pStyle w:val="Normal"/>
        <w:spacing w:lineRule="auto" w:line="3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овременный маркетинг./ под. Ред. В.Е. Хруцкого – М., Финансы и статистика – 2003. – 256 с.</w:t>
      </w:r>
    </w:p>
    <w:p>
      <w:pPr>
        <w:pStyle w:val="Normal"/>
        <w:spacing w:lineRule="auto" w:line="3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сновы маркетинга./ Ф. Котлер / – М., издательство «Прогресс» – 2001.-325 с.</w:t>
      </w:r>
    </w:p>
    <w:p>
      <w:pPr>
        <w:pStyle w:val="Normal"/>
        <w:spacing w:lineRule="auto" w:line="3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Маркетинг / Под ред. Винницкого А.Д. – М., «Финансы и статистика», 2002.-298 с.</w:t>
      </w:r>
    </w:p>
    <w:p>
      <w:pPr>
        <w:pStyle w:val="Normal"/>
        <w:spacing w:lineRule="auto" w:line="360"/>
        <w:ind w:hanging="0"/>
        <w:rPr/>
      </w:pPr>
      <w:r>
        <w:rPr>
          <w:color w:val="000000"/>
          <w:sz w:val="28"/>
          <w:szCs w:val="28"/>
        </w:rPr>
        <w:t>5. Завьялов П.С., Демидов В.Е. «Формула успеха – маркетинг», – М., «Международные отношения», 1991.-198 с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MonoCondensed"/>
    <w:charset w:val="cc"/>
    <w:family w:val="roman"/>
    <w:pitch w:val="variable"/>
  </w:font>
  <w:font w:name="Symbol">
    <w:altName w:val="MT Extra"/>
    <w:charset w:val="02"/>
    <w:family w:val="roman"/>
    <w:pitch w:val="variable"/>
  </w:font>
  <w:font w:name="Courier New"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9"/>
      <w:ind w:firstLine="280"/>
      <w:jc w:val="both"/>
    </w:pPr>
    <w:rPr>
      <w:rFonts w:ascii="Times New Roman;MonoCondensed" w:hAnsi="Times New Roman;MonoCondensed" w:eastAsia="Times New Roman;MonoCondensed" w:cs="Times New Roman;MonoCondensed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uto" w:line="360"/>
      <w:ind w:firstLine="709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center"/>
      <w:outlineLvl w:val="2"/>
    </w:pPr>
    <w:rPr>
      <w:rFonts w:cs="Arial"/>
      <w:b/>
      <w:bCs/>
      <w:i/>
      <w:sz w:val="28"/>
      <w:szCs w:val="26"/>
    </w:rPr>
  </w:style>
  <w:style w:type="character" w:styleId="WW8Num1z0">
    <w:name w:val="WW8Num1z0"/>
    <w:qFormat/>
    <w:rPr>
      <w:rFonts w:ascii="Symbol;MT Extra" w:hAnsi="Symbol;MT Extra" w:cs="Symbol;MT Extra"/>
      <w:sz w:val="20"/>
    </w:rPr>
  </w:style>
  <w:style w:type="character" w:styleId="WW8Num1z1">
    <w:name w:val="WW8Num1z1"/>
    <w:qFormat/>
    <w:rPr>
      <w:rFonts w:ascii="Courier New;Courier New" w:hAnsi="Courier New;Courier New" w:cs="Courier New;Courier New"/>
      <w:sz w:val="20"/>
    </w:rPr>
  </w:style>
  <w:style w:type="character" w:styleId="WW8Num1z2">
    <w:name w:val="WW8Num1z2"/>
    <w:qFormat/>
    <w:rPr>
      <w:rFonts w:ascii="Wingdings;Symbol" w:hAnsi="Wingdings;Symbol" w:cs="Wingdings;Symbol"/>
      <w:sz w:val="20"/>
    </w:rPr>
  </w:style>
  <w:style w:type="character" w:styleId="WW8Num2z0">
    <w:name w:val="WW8Num2z0"/>
    <w:qFormat/>
    <w:rPr>
      <w:rFonts w:ascii="Symbol;MT Extra" w:hAnsi="Symbol;MT Extra" w:cs="Symbol;MT Extra"/>
      <w:sz w:val="20"/>
    </w:rPr>
  </w:style>
  <w:style w:type="character" w:styleId="WW8Num2z1">
    <w:name w:val="WW8Num2z1"/>
    <w:qFormat/>
    <w:rPr>
      <w:rFonts w:ascii="Courier New;Courier New" w:hAnsi="Courier New;Courier New" w:cs="Courier New;Courier New"/>
      <w:sz w:val="20"/>
    </w:rPr>
  </w:style>
  <w:style w:type="character" w:styleId="WW8Num2z2">
    <w:name w:val="WW8Num2z2"/>
    <w:qFormat/>
    <w:rPr>
      <w:rFonts w:ascii="Wingdings;Symbol" w:hAnsi="Wingdings;Symbol" w:cs="Wingdings;Symbol"/>
      <w:sz w:val="20"/>
    </w:rPr>
  </w:style>
  <w:style w:type="character" w:styleId="WW8Num3z0">
    <w:name w:val="WW8Num3z0"/>
    <w:qFormat/>
    <w:rPr>
      <w:rFonts w:ascii="Symbol;MT Extra" w:hAnsi="Symbol;MT Extra" w:cs="Symbol;MT Extra"/>
      <w:sz w:val="20"/>
    </w:rPr>
  </w:style>
  <w:style w:type="character" w:styleId="WW8Num3z1">
    <w:name w:val="WW8Num3z1"/>
    <w:qFormat/>
    <w:rPr>
      <w:rFonts w:ascii="Courier New;Courier New" w:hAnsi="Courier New;Courier New" w:cs="Courier New;Courier New"/>
      <w:sz w:val="20"/>
    </w:rPr>
  </w:style>
  <w:style w:type="character" w:styleId="WW8Num3z2">
    <w:name w:val="WW8Num3z2"/>
    <w:qFormat/>
    <w:rPr>
      <w:rFonts w:ascii="Wingdings;Symbol" w:hAnsi="Wingdings;Symbol" w:cs="Wingdings;Symbol"/>
      <w:sz w:val="20"/>
    </w:rPr>
  </w:style>
  <w:style w:type="character" w:styleId="WW8Num4z0">
    <w:name w:val="WW8Num4z0"/>
    <w:qFormat/>
    <w:rPr>
      <w:rFonts w:ascii="Symbol;MT Extra" w:hAnsi="Symbol;MT Extra" w:cs="Symbol;MT Extra"/>
      <w:sz w:val="20"/>
    </w:rPr>
  </w:style>
  <w:style w:type="character" w:styleId="WW8Num4z1">
    <w:name w:val="WW8Num4z1"/>
    <w:qFormat/>
    <w:rPr>
      <w:rFonts w:ascii="Courier New;Courier New" w:hAnsi="Courier New;Courier New" w:cs="Courier New;Courier New"/>
      <w:sz w:val="20"/>
    </w:rPr>
  </w:style>
  <w:style w:type="character" w:styleId="WW8Num4z2">
    <w:name w:val="WW8Num4z2"/>
    <w:qFormat/>
    <w:rPr>
      <w:rFonts w:ascii="Wingdings;Symbol" w:hAnsi="Wingdings;Symbol" w:cs="Wingdings;Symbol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MonoCondensed" w:cs="Times New Roman;MonoCondensed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MonoCondensed" w:cs="Times New Roman;MonoCondensed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MonoCondensed" w:cs="Times New Roman;MonoCondensed"/>
      <w:b/>
      <w:bCs/>
      <w:sz w:val="26"/>
      <w:szCs w:val="26"/>
    </w:rPr>
  </w:style>
  <w:style w:type="character" w:styleId="InternetLink">
    <w:name w:val="Hyperlink"/>
    <w:rPr>
      <w:rFonts w:cs="Times New Roman;MonoCondensed"/>
      <w:color w:val="0000FF"/>
      <w:u w:val="single"/>
    </w:rPr>
  </w:style>
  <w:style w:type="character" w:styleId="Style12">
    <w:name w:val="Основной текст с отступом Знак"/>
    <w:qFormat/>
    <w:rPr>
      <w:sz w:val="18"/>
      <w:szCs w:val="20"/>
    </w:rPr>
  </w:style>
  <w:style w:type="character" w:styleId="Style13">
    <w:name w:val="Основной текст Знак"/>
    <w:qFormat/>
    <w:rPr>
      <w:sz w:val="18"/>
      <w:szCs w:val="20"/>
    </w:rPr>
  </w:style>
  <w:style w:type="character" w:styleId="Style14">
    <w:name w:val="Верхний колонтитул Знак"/>
    <w:qFormat/>
    <w:rPr>
      <w:sz w:val="18"/>
      <w:szCs w:val="20"/>
    </w:rPr>
  </w:style>
  <w:style w:type="character" w:styleId="Style15">
    <w:name w:val="Нижний колонтитул Знак"/>
    <w:qFormat/>
    <w:rPr>
      <w:sz w:val="18"/>
      <w:szCs w:val="20"/>
    </w:rPr>
  </w:style>
  <w:style w:type="character" w:styleId="PageNumber">
    <w:name w:val="Page Number"/>
    <w:rPr>
      <w:rFonts w:cs="Times New Roman;MonoCondensed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firstLine="709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Интеллект-Сервис"/>
    <w:basedOn w:val="Heading1"/>
    <w:qFormat/>
    <w:pPr>
      <w:pageBreakBefore w:val="false"/>
      <w:numPr>
        <w:ilvl w:val="0"/>
        <w:numId w:val="0"/>
      </w:numPr>
      <w:ind w:firstLine="709"/>
      <w:jc w:val="both"/>
      <w:outlineLvl w:val="9"/>
    </w:pPr>
    <w:rPr>
      <w:b w:val="false"/>
      <w:sz w:val="28"/>
      <w:szCs w:val="28"/>
    </w:rPr>
  </w:style>
  <w:style w:type="paragraph" w:styleId="Contents1">
    <w:name w:val="TOC 1"/>
    <w:basedOn w:val="Normal"/>
    <w:next w:val="Normal"/>
    <w:pPr>
      <w:spacing w:lineRule="auto" w:line="360"/>
      <w:ind w:hanging="0"/>
      <w:jc w:val="left"/>
    </w:pPr>
    <w:rPr>
      <w:b/>
      <w:bCs/>
      <w:caps/>
      <w:sz w:val="28"/>
    </w:rPr>
  </w:style>
  <w:style w:type="paragraph" w:styleId="Style18">
    <w:name w:val="Содержание"/>
    <w:basedOn w:val="Normal"/>
    <w:next w:val="Normal"/>
    <w:qFormat/>
    <w:pPr>
      <w:spacing w:lineRule="auto" w:line="360"/>
      <w:ind w:firstLine="709"/>
      <w:jc w:val="center"/>
    </w:pPr>
    <w:rPr>
      <w:b/>
      <w:sz w:val="32"/>
    </w:rPr>
  </w:style>
  <w:style w:type="paragraph" w:styleId="Contents2">
    <w:name w:val="TOC 2"/>
    <w:basedOn w:val="Normal"/>
    <w:next w:val="Normal"/>
    <w:pPr>
      <w:spacing w:lineRule="auto" w:line="360"/>
      <w:ind w:left="284" w:hanging="0"/>
      <w:jc w:val="left"/>
    </w:pPr>
    <w:rPr>
      <w:smallCaps/>
      <w:sz w:val="28"/>
      <w:szCs w:val="28"/>
    </w:rPr>
  </w:style>
  <w:style w:type="paragraph" w:styleId="Contents3">
    <w:name w:val="TOC 3"/>
    <w:basedOn w:val="Normal"/>
    <w:next w:val="Normal"/>
    <w:pPr>
      <w:spacing w:lineRule="auto" w:line="360"/>
      <w:ind w:firstLine="567"/>
      <w:jc w:val="left"/>
    </w:pPr>
    <w:rPr>
      <w:i/>
      <w:iCs/>
      <w:sz w:val="28"/>
      <w:szCs w:val="28"/>
    </w:rPr>
  </w:style>
  <w:style w:type="paragraph" w:styleId="11">
    <w:name w:val="Обычный1"/>
    <w:basedOn w:val="Normal"/>
    <w:next w:val="Normal"/>
    <w:qFormat/>
    <w:pPr>
      <w:spacing w:lineRule="auto" w:line="360"/>
      <w:ind w:firstLine="709"/>
      <w:jc w:val="center"/>
    </w:pPr>
    <w:rPr>
      <w:b/>
      <w:sz w:val="32"/>
    </w:rPr>
  </w:style>
  <w:style w:type="paragraph" w:styleId="Contents4">
    <w:name w:val="TOC 4"/>
    <w:basedOn w:val="Normal"/>
    <w:next w:val="Normal"/>
    <w:pPr>
      <w:spacing w:lineRule="auto" w:line="360"/>
      <w:ind w:left="840" w:firstLine="709"/>
    </w:pPr>
    <w:rPr>
      <w:sz w:val="28"/>
    </w:rPr>
  </w:style>
  <w:style w:type="paragraph" w:styleId="Contents5">
    <w:name w:val="TOC 5"/>
    <w:basedOn w:val="Normal"/>
    <w:next w:val="Normal"/>
    <w:pPr>
      <w:spacing w:lineRule="auto" w:line="360"/>
      <w:ind w:left="1120" w:firstLine="709"/>
    </w:pPr>
    <w:rPr>
      <w:sz w:val="28"/>
    </w:rPr>
  </w:style>
  <w:style w:type="paragraph" w:styleId="Contents6">
    <w:name w:val="TOC 6"/>
    <w:basedOn w:val="Normal"/>
    <w:next w:val="Normal"/>
    <w:pPr>
      <w:spacing w:lineRule="auto" w:line="360"/>
      <w:ind w:left="1400" w:firstLine="709"/>
    </w:pPr>
    <w:rPr>
      <w:sz w:val="28"/>
    </w:rPr>
  </w:style>
  <w:style w:type="paragraph" w:styleId="Contents7">
    <w:name w:val="TOC 7"/>
    <w:basedOn w:val="Normal"/>
    <w:next w:val="Normal"/>
    <w:pPr>
      <w:spacing w:lineRule="auto" w:line="360"/>
      <w:ind w:left="1680" w:firstLine="709"/>
    </w:pPr>
    <w:rPr>
      <w:sz w:val="28"/>
    </w:rPr>
  </w:style>
  <w:style w:type="paragraph" w:styleId="Contents8">
    <w:name w:val="TOC 8"/>
    <w:basedOn w:val="Normal"/>
    <w:next w:val="Normal"/>
    <w:pPr>
      <w:spacing w:lineRule="auto" w:line="360"/>
      <w:ind w:left="1960" w:firstLine="709"/>
    </w:pPr>
    <w:rPr>
      <w:sz w:val="28"/>
    </w:rPr>
  </w:style>
  <w:style w:type="paragraph" w:styleId="Contents9">
    <w:name w:val="TOC 9"/>
    <w:basedOn w:val="Normal"/>
    <w:next w:val="Normal"/>
    <w:pPr>
      <w:spacing w:lineRule="auto" w:line="360"/>
      <w:ind w:left="2240" w:firstLine="709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450"/>
    </w:pPr>
    <w:rPr>
      <w:sz w:val="28"/>
    </w:rPr>
  </w:style>
  <w:style w:type="paragraph" w:styleId="Style19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60"/>
      <w:ind w:firstLine="709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60"/>
      <w:ind w:firstLine="709"/>
    </w:pPr>
    <w:rPr>
      <w:sz w:val="28"/>
    </w:rPr>
  </w:style>
  <w:style w:type="paragraph" w:styleId="Style20">
    <w:name w:val="Текст выноски"/>
    <w:basedOn w:val="Normal"/>
    <w:qFormat/>
    <w:pPr>
      <w:spacing w:lineRule="auto" w:line="360"/>
      <w:ind w:firstLine="709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5:37:00Z</dcterms:created>
  <dc:creator>Женя и Наташа</dc:creator>
  <dc:description/>
  <cp:keywords/>
  <dc:language>en-US</dc:language>
  <cp:lastModifiedBy>Mage</cp:lastModifiedBy>
  <cp:lastPrinted>2006-04-27T10:40:00Z</cp:lastPrinted>
  <dcterms:modified xsi:type="dcterms:W3CDTF">2011-10-07T05:37:00Z</dcterms:modified>
  <cp:revision>2</cp:revision>
  <dc:subject/>
  <dc:title>Содержание</dc:title>
</cp:coreProperties>
</file>