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Филиал Санкт-Петербургского государственного</w:t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экономического университета</w:t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 Череповце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Маркетинг»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  <w:tab w:val="left" w:pos="180" w:leader="none"/>
          <w:tab w:val="left" w:pos="900" w:leader="none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Методы сегментирования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, 2008</w:t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 Маркетинговое понимание сегментирования рынка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1. Уровни сегментирования рынка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2. Маркетинг в рыночном сегменте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3. Маркетинг в рыночной нише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4. Маркетинг в локальном регионе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5. Кастомизированный маркетинг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2. Сегментирование потребительских рынков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2. 1. Общее представление о сегментировании потребительских рынков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2.2. Сегментирование по психографическому признаку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2. 3. Сегментирование по поведенческому признаку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3. Сегментирование деловых рынков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3. 1. Основные переменные сегментирования деловых рынков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3. 2. Этапы процесса сегментирования</w:t>
      </w:r>
    </w:p>
    <w:p>
      <w:pPr>
        <w:pStyle w:val="Normal"/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3. 3. Алгоритм выбора целевых сегментов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тинговое понимание сегментирования рынка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/>
          <w:b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 Уровни сегментирования рынка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/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u w:val="single"/>
        </w:rPr>
        <w:t>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вых шага</w:t>
      </w:r>
      <w:r>
        <w:rPr>
          <w:sz w:val="28"/>
          <w:szCs w:val="28"/>
        </w:rPr>
        <w:t xml:space="preserve"> компании в рамках </w:t>
      </w:r>
      <w:r>
        <w:rPr>
          <w:i/>
          <w:sz w:val="28"/>
          <w:szCs w:val="28"/>
        </w:rPr>
        <w:t>целевого маркетинг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. Идентифицировать и изучить различные группы покупателей, которые заинтересованы в различных товарах или маркетинге-микс (сегментирование рынка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Выбрать один или несколько сегментов рынка для обслуживания (выбор целевых сегментов рынка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3. В каждом целевом сегменте довести до потребителей информацию об отличной выгоде (выгодах) предложения компании (рыночное позиционирование)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Массовый маркетинг</w:t>
      </w:r>
      <w:r>
        <w:rPr>
          <w:sz w:val="28"/>
          <w:szCs w:val="28"/>
        </w:rPr>
        <w:t xml:space="preserve"> - организация массового производства, массового распространения и массового стимулирования сбыта и продвижения на рынок одного и того же товара для всех без исключения покупателей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Микромаркетинг</w:t>
      </w:r>
      <w:r>
        <w:rPr>
          <w:sz w:val="28"/>
          <w:szCs w:val="28"/>
        </w:rPr>
        <w:t xml:space="preserve"> - организация продвижения и продажи товаров на уровне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рыночного сегмент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рыночной ниш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локального регион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) отдельного индивида, то есть индивидуальном уровне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Сегментирование рынка</w:t>
      </w:r>
      <w:r>
        <w:rPr>
          <w:sz w:val="28"/>
          <w:szCs w:val="28"/>
        </w:rPr>
        <w:t xml:space="preserve"> - разбивка рынка на четкие группы покупателей, для каждой из которых могут потребоваться отдельные товары и (или) комплексы маркетинг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диционные виды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 полу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 возрастным группам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 уровню дохода;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Целевой маркетинг</w:t>
      </w:r>
      <w:r>
        <w:rPr>
          <w:sz w:val="28"/>
          <w:szCs w:val="28"/>
        </w:rPr>
        <w:t xml:space="preserve"> - разграничение сегментов рынка, выбор одного или нескольких из этих сегментов и разработка товаров и комплексов маркетинга в расчете на каждый из отобранных сегмент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и варианта стратегии охвата рынка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Недиффиренцировнный маркетинг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формула</w:t>
      </w:r>
      <w:r>
        <w:rPr>
          <w:sz w:val="28"/>
          <w:szCs w:val="28"/>
        </w:rPr>
        <w:t>: комплекс маркетинга фирмы - весь рынок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Диффиренцированный маркетинг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формула</w:t>
      </w:r>
      <w:r>
        <w:rPr>
          <w:sz w:val="28"/>
          <w:szCs w:val="28"/>
        </w:rPr>
        <w:t>: один из вариантов комплекса маркетинга фирмы - сегмент рынк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 Концентрированный маркетинг. 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формула</w:t>
      </w:r>
      <w:r>
        <w:rPr>
          <w:sz w:val="28"/>
          <w:szCs w:val="28"/>
        </w:rPr>
        <w:t>: комплекс маркетинга фирмы - сегмент рынка.</w:t>
      </w:r>
    </w:p>
    <w:p>
      <w:pPr>
        <w:pStyle w:val="Heading2"/>
        <w:tabs>
          <w:tab w:val="clear" w:pos="708"/>
          <w:tab w:val="left" w:pos="37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2. Маркетинг в рыночном сегменте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Сегмент рынка</w:t>
      </w:r>
      <w:r>
        <w:rPr>
          <w:sz w:val="28"/>
          <w:szCs w:val="28"/>
        </w:rPr>
        <w:t xml:space="preserve"> - это максимальная по размерам однородная группа покупателей, обладающая схожими потребностями, желаниями и покупательской способностью для того, чтобы ради нее была разработана специальная маркетинговая программ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Гибкое рыночное предложение является основой маркетинга в рыночном сегменте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ибкое рыночное предложение включает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(элементы товара и услуги имеющие ценность для всех членов сегмента)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полнительные опции</w:t>
      </w:r>
      <w:r>
        <w:rPr>
          <w:sz w:val="28"/>
          <w:szCs w:val="28"/>
        </w:rPr>
        <w:t>, представляющие ценность для некоторых субъект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ущим является метод определения сегментов рынка на основании предпочтений потребителей. Анализ двух характеристик товара позволяет выделить три основные структуры предпочтения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днородную структуру предпочтени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рассеянную структуру предпочтени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кластерную структуру предпочтения, то есть группы покупателей с одинаковыми предпочтениями - естественные сегменты рынк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>1.3. Маркетинг в рыночной нише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FF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>Рыночная ниша</w:t>
      </w:r>
      <w:r>
        <w:rPr>
          <w:sz w:val="28"/>
          <w:szCs w:val="28"/>
        </w:rPr>
        <w:t xml:space="preserve"> - это более узкая группа потребителей, которым необходим отличительный набор выгод, то есть это подсегменты сегмента рынк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лекательность рыночных ниш определяется характеристиками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купатели ниши имеют определенный набор потребностей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ни готовы заплатить высокую цену той компании, которая лучше других способна удовлетворить их потребност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ероятность того, что компании конкуренты обратят внимание именно не эту нишу невелик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следствие узкой специализации фирма получает определенную экономию средств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ниша обладает определенным объемом, уровнем прибыли и перспективами рост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4. Маркетинг в локальном регионе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Локальный маркетинг </w:t>
      </w:r>
      <w:r>
        <w:rPr>
          <w:sz w:val="28"/>
          <w:szCs w:val="28"/>
        </w:rPr>
        <w:t>- это организация удовлетворения потребностей групп покупателей, ограниченных регионом проживания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Он отражает растущую тенденцию, называемую устным маркетингом на уровне простых потребителей. Его задача - помочь компании сблизиться с покупателям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окальный маркетинг - это эмпирический маркетинг или маркетинг впечатлений. </w:t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Экономик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печатлений</w:t>
      </w:r>
      <w:r>
        <w:rPr>
          <w:sz w:val="28"/>
          <w:szCs w:val="28"/>
        </w:rPr>
        <w:t xml:space="preserve"> как новая экономическая эра ориентирована на организацию памятных событий для покупателей. Она предполагает, что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- если вы получаете с покупателей деньги за материал, то вы торгуете </w:t>
      </w:r>
      <w:r>
        <w:rPr>
          <w:i/>
          <w:sz w:val="28"/>
          <w:szCs w:val="28"/>
        </w:rPr>
        <w:t>сырье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- если вы получаете с покупателей деньги за осязаемые вещи, вы торгуете </w:t>
      </w:r>
      <w:r>
        <w:rPr>
          <w:i/>
          <w:sz w:val="28"/>
          <w:szCs w:val="28"/>
        </w:rPr>
        <w:t>товарам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- если вы получаете с покупателей деньги за выполняемые вами действия, вы торгуете </w:t>
      </w:r>
      <w:r>
        <w:rPr>
          <w:i/>
          <w:sz w:val="28"/>
          <w:szCs w:val="28"/>
        </w:rPr>
        <w:t>услугам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- если вы получаете с покупателей деньги за время, которое они проводят с вами, тогда и только тогда вы торгуете </w:t>
      </w:r>
      <w:r>
        <w:rPr>
          <w:b/>
          <w:i/>
          <w:sz w:val="28"/>
          <w:szCs w:val="28"/>
        </w:rPr>
        <w:t>впечатлени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деляют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пять типов впечатлений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на уровне ощущений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а уровне чувств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на уровни мысл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на уровне поступков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на уровне отношени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четыре вида впечатления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развлекающи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бучающи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эстетически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эскапистические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Рычаги</w:t>
      </w:r>
      <w:r>
        <w:rPr>
          <w:sz w:val="28"/>
          <w:szCs w:val="28"/>
        </w:rPr>
        <w:t xml:space="preserve"> формирования впечатлений покупателей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. Коммуникации: реклама, PR, годовые отчеты, брошюры, информационные бюллетен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2. Визуальные / вербальные проявления: названия, логотипы, надписи, оформление транспорт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3. Присутствие товара: дизайн товара, упаковка и экспозиции в местах продаж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Совместный брендинг: маркетинг событий и спонсорство, альянсы и партнерства, лицензирование и размещение товара в кинофильмах и телеэфир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Среда: торговые и общественные места, киоски и корпоративные здания, интерьеры офисов и заводы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6. Электронные средства информации: корпоративные web-сайты, сайты по продаже товаров и услуг, компакт диски, автоматическая рассылка электронной почты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7. Люди: торговый персонал, обслуживающий персонал, технический персонал, герои рекламных роликов, президент и другие высокопоставленные лица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Этапы менеджмента</w:t>
      </w:r>
      <w:r>
        <w:rPr>
          <w:sz w:val="28"/>
          <w:szCs w:val="28"/>
        </w:rPr>
        <w:t xml:space="preserve"> покупательских </w:t>
      </w:r>
      <w:r>
        <w:rPr>
          <w:i/>
          <w:sz w:val="28"/>
          <w:szCs w:val="28"/>
        </w:rPr>
        <w:t>впечатл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Анализ мира впечатлений покупателя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зучение социокультуой среды (для индивидуальных потребителей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зучение деловой среды (для организационных потребителей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Создание платформы впечатления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разработка стратегии, включающей позиционирование впечатления, которое символизирует торговая марка (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предложение ценности, то есть какое релевантное впечатление будет создаваться (</w:t>
      </w:r>
      <w:r>
        <w:rPr>
          <w:i/>
          <w:sz w:val="28"/>
          <w:szCs w:val="28"/>
        </w:rPr>
        <w:t>зачем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предложение общей темы, которая будет доводиться до покупателей в процессе внедрения (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Дизайн впечатления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еализация платформы впечатления в форме логотипов и надписей, упаковки, различных пространств, в рекламе, прочих материалах, в Интернет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Структурирование покупательского интерфейса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реализация платформы впечатления в динамичных и интерактивных интерфейсах, включая личное взаимодействие, в магазинах, контакты с торговыми представителями, службы рецепшн, на web-сайт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Постоянные инновации: включение платформы впечатления в разработку новых товаров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оведение маркетинговых мероприятий для покупателей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“точная настойка” впечатления в каждой конкретной точке соприкосновен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.5. Кастомизированный маркетинг</w: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Кастомеризация объединяет экономически эффективную массовую адаптацию товаров и персональный маркетинг, так что потребители получают возможность разрабатывать товары и услуги по своему усмотрению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ания является кастомеризированной тогда, когда она способна удовлетворять потребности отдельных потребителей путем кастомизации своих товаров, услуг и информационных сообщени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т маркетинг позволяет сместить приоритеты от обслуживания сегментов к обслуживанию индивидуальных покупателей.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гментирование потребительских рынков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 1. Общее представление о сегментировании потребительских рынков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сегментирования используют две группы переменных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Определение сегментов на основе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географических признаков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демографических признаков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сихографических признако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На их базе выявляются отличия в потребностях и анализируется реакция каждого из них на товар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пределение сегментов на основе отношения потребителей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 искомым выгодам от приобретения товар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 способам использования товар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 различным торговым маркам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На их базе выявляются и анализируются наличия связей между различными характеристиками потребителей и их отношением к товару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Основные переменные</w:t>
      </w:r>
      <w:r>
        <w:rPr>
          <w:sz w:val="28"/>
          <w:szCs w:val="28"/>
        </w:rPr>
        <w:t xml:space="preserve"> сегментирования потребительских рынков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Географический регион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Город, село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Плотность населен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Климат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Возраст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. Размер семь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. Жизненный цикл семь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. Пол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. Годовой доход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0. Род заняти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1. Образовани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2. Религиозные убежден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3. Рас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4. Поколени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5. Национальность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6. Социальный класс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7. Образ жизн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8. Особенности личност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9. Повод для совершения покупк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. Искомые выгоды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1. Статус пользовател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. Интенсивность потреблен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3. Степень лояльност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. Степень готовности к покупк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5. Установка по отношению к товару.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. Сегментирование по психографическому признаку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сихографика - наука, которая изучает и классифицирует стили жизни потребителе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сихографическое сегментирование позволяет выделить группы покупателей в зависимости от образа жизни и особенностей личност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типологии потребительских групп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3290"/>
        <w:gridCol w:w="214"/>
      </w:tblGrid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нноваторы: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Сопротивляющиеся: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- обладают значительными ресурсами</w:t>
            </w:r>
          </w:p>
        </w:tc>
        <w:tc>
          <w:tcPr>
            <w:tcW w:w="3504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- обладают скудными ресурсами</w:t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- высокой восприимчивостью к инновациям</w:t>
            </w:r>
          </w:p>
        </w:tc>
        <w:tc>
          <w:tcPr>
            <w:tcW w:w="3504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- малая восприимчивость к инновациям</w:t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Главная мотивация: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1. Ориентированные на принцип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Мыслители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Убежденные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2. Ориентированные на действие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Достигающие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Старающиеся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3. Ориентированные на статус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Эксперементирующие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/>
              <w:t>Делающие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FF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 3. Сегментирование по поведенческому признаку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упательские роли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нициатор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лияющий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инимающий решени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купатель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льзователь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еденческие переменные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вод для совершения покупк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скомые выгоды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атус пользовател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нтенсивность потреблени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епень готовности покупателя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епень лояльности к торговым маркам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установки на отношение к товару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сегментирования рынка по поведенческим признакам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евой рынок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I. Покупатели не осведомленные о товар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II. Покупатели осведомленные о товаре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Покупатели, еще не попробовавшие товар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негативное мнени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нейтральное мнени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положительное мнени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Покупатели попробовавшие товар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отказ от повторной покупки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повторная покупка пока еще совершена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совершаются повторные покупки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купатели лояльные другой марк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ереключающиеся с марки на марку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лояльные покупатели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дкие пользовател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ярные пользовател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ные пользовател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Модель конверсии</w:t>
      </w:r>
      <w:r>
        <w:rPr>
          <w:sz w:val="28"/>
          <w:szCs w:val="28"/>
        </w:rPr>
        <w:t xml:space="preserve"> - оценка психологической связи между брендами и потребителями и изучение степени готовности покупателей к изменения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кторы изменения выбора индивида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Отношение потребителя к текущему выбору бренд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Удовлетворенность потребителя имеющимся выборо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Значение для потребителя возможности делать свой выбор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Группы </w:t>
      </w:r>
      <w:r>
        <w:rPr>
          <w:i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бренда в зависимости от степени испытываемой ими приверженности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поддающиеся убеждению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не уверенные в своих взглядах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средни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уверенные в своих взглядах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Группы </w:t>
      </w:r>
      <w:r>
        <w:rPr>
          <w:i/>
          <w:sz w:val="28"/>
          <w:szCs w:val="28"/>
        </w:rPr>
        <w:t>не пользователей</w:t>
      </w:r>
      <w:r>
        <w:rPr>
          <w:sz w:val="28"/>
          <w:szCs w:val="28"/>
        </w:rPr>
        <w:t xml:space="preserve"> бренда в зависимости от занимаемой ими позиции и готовности к совершению пробной покупк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полностью недоступны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слабо доступны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амбивалентны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доступные</w:t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гментирование деловых рынков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 1. Основные переменные сегментирования деловых рынков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Демографические переменные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трасль промышленност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азмер компани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географическое местонахождени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перационные переменные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технологии поиска заказчиков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атус пользователя (потребителя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ъем требуемых товаров/услуг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Практика закупок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рганизация снабжения (централизовано или децентрализовано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руктура власти (при принятии решения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руктура существующих взаимоотношений (со старыми или новыми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литика в области закупок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ритерий закупки: качество, уровень обслуживания, цена товар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. Ситуационные факторы: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рочность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ласть применения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азмер заказ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Личностные особенности заказчика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ходство покупателя и продавц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тношение к риску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лояльность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уппы потребителей товаров производственного назначения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в зависимости от опыта совершения покупок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покупатели, совершающие покупку впервые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новички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- опытные покупател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в зависимости от ориентированности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купатели ориентированные на цену (транзакционный подход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купатели ориентированные на решение проблемы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онсультационный подход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купатели золотого класса, качественных продаж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радиционный подход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ратегически настроенные покупателя (производственный подход)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 2. Этапы процесса сегментирования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. Сегментирование по потребностям (потребители группируются в сегменты по принципу схожести потребностей и искомых выгод при решении конкретной потребительской проблемы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2. Идентификация сегментов (для каждого сегмента потребностей определяются отличительные функциональные, демографические характеристики, стили жизни и потребительское поведение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3. Оценка привлекательности сегментов (с помощью заранее определенных критериев (потенциал рынка, интенсивность конкуренции, доступ к рынку) определяется общая привлекательность каждого сегмент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4. Оценка прибыльности сегментов (определяется прибыльность каждого сегмента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Позиционирование в сегментах (для каждого сегмента на базе его уникальных потребностей и характеристик разрабатываются “предложение ценности” и стратегия позиционирования товара, приблизительный уровень цен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6. “Лакмусовая бумага” собственных возможностей (для оценки привлекательности стратегий позиционирования для каждого сегмента разрабатываются свои “сюжеты”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7. Составление комплекса маркетинга (расширение стратегии позиционирования, включая все остальные элементы маркетинга-микс: товар, цена, продвижение, распределени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 3. Алгоритм выбора целевых сегментов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ритерии эффективного сегментирования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 рыночных сегментов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змеримость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доступность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дифференцируемость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озможность активных действий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ценка и выбор сегментов рынк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ли типов целевых рынков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нцентрация усилий на одном сегменте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збирательная специализация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товарная специализация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пециализация на конкретном рынке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лный охват рынка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правление несколькими сегментами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Анализ затрат на дифференцированный маркетинг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издержек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здержки на модификацию товаров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оизводственные издержк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административные издержк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здержки, связанные с хранением товарно-материальных запасов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здержки, связанные с мероприятиями по продвижению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лан последовательного освоения сегментов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Усовершенствование схем сегментирования.</w:t>
      </w:r>
    </w:p>
    <w:p>
      <w:pPr>
        <w:pStyle w:val="Normal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Этические аспекты выбора целевых сегмен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0" w:hanging="0"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180"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0:00Z</dcterms:created>
  <dc:creator>User</dc:creator>
  <dc:description/>
  <cp:keywords/>
  <dc:language>en-US</dc:language>
  <cp:lastModifiedBy>Mage</cp:lastModifiedBy>
  <dcterms:modified xsi:type="dcterms:W3CDTF">2011-10-07T05:40:00Z</dcterms:modified>
  <cp:revision>2</cp:revision>
  <dc:subject/>
  <dc:title/>
</cp:coreProperties>
</file>