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ЖЕЛДОР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 Ростовский государственный университет путей сообщ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ГУПС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 «Экономика и менеджмент»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сциплина «Маркетинг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тему: «Методы анализа рынка сбытов с целью установления цены продукта»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4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keepNext w:val="true"/>
        <w:widowControl w:val="false"/>
        <w:tabs>
          <w:tab w:val="clear" w:pos="708"/>
          <w:tab w:val="left" w:pos="747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совой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оретическая часть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Изучение рынка сбыта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Цена продукта и ценообразовани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Выводы по теоретической част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мета расходов на создание производства по выпуску продукци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пределение численности работников предприятия и годового фонда зарплаты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пределение расхода материалов и энергоресурсов на предприяти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Смета расходов на содержание и эксплуатацию оборудования и транспортных средств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Смета цеховых расходов по производству продукци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 Проектная калькуляция себестоимости продукци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 Баланс доходов и расходов предприятия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8 Характеристика налогового окружения предприятия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9 Отчет о прибыли и убытках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0 Основные экономические показатели работы предприятия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2.11 Построение графика безубыточност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2 Изменение показателей бизнес-плана предприятия с учетом роста цен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2.1 Определение показателей работы предприятия с учетом динамики цен и расходов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2.2 Построение графика безубыточности с учетом динамики цен и расходов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3 Выводы и предложения по практической част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оретической части курсовой работы рассматривается проблема ценообразования продукции. От того, насколько успешно она решается, зависит многое в экономической и социальной жизни любой страны, предприятия, практически любого потреби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ценообразования является весьма сложным процессом, подвержено воздействию многих факторов и, конечно, базируется не только на рекомендациях маркетинга. Но выбор общего направления в ценообразовании, подходов к определению цен на новые и уже выпускаемые изделия и услуги для увеличения объемов реализации, товарооборота, повышения рентабельности производства и укрепления рыночных позиций предприятия является функцией маркетин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ая маркетинговая политика ведется с учетом особенностей производства, распределения, обмена и потребления. И на каждом этапе, через которые проходит товар, действуют свои факторы, влияющие на цен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е товара или услуги учитываются производственные затраты, реализуемая в цене прибыль, соотношение спроса и предложения. Эти же факторы регулируют и ценообразование, действуя по объективным законам спроса и предложения, стоимости, выравнивания прибы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политика ценообразования позволяет предприятиям «выдерживать цены, опираясь на объективные экономические законы и процессы. Одно из главных требований нормального рыночного ценообразования в том, что доля прибыли не должна выравниваться в цене разных товаров, так как выравнивание происходит по нормам прибыли на капитал, а не по долям прибыли в цене». А нормы прибыли на капитал, в свою очередь, зависят не только от доли прибыли в цене, но и от скорости оборота капит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фирма, прежде чем начать производство, должна четко представлять, на какую прибыль она может рассчитывать. Для этого она изучит спрос и определит, по какой цене продукция будет продаваться. Но для того, чтобы определить цену товара, необходимо произвести анализ издержек производства, сопоставить их с предполагаемым доходом и на основании этого устанавливать це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При подготовке теоретической части были использованы следующие источники: Фатхутдинов Р.Л. "Стратегический маркетинг", Котлер Ф. "Маркетинг. Менеджмент",</w:t>
      </w:r>
      <w:r>
        <w:rPr>
          <w:sz w:val="28"/>
        </w:rPr>
        <w:t xml:space="preserve"> </w:t>
      </w:r>
      <w:r>
        <w:rPr>
          <w:sz w:val="28"/>
          <w:szCs w:val="28"/>
        </w:rPr>
        <w:t>Герасименко В.В. "Ценовая политика фирмы"</w:t>
      </w:r>
      <w:r>
        <w:rPr>
          <w:sz w:val="28"/>
          <w:szCs w:val="20"/>
        </w:rPr>
        <w:t xml:space="preserve"> и другие источ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практической части работы выполнен расчет годового фонда оплаты труда работников предприятия, расчет расходов на содержание и эксплуатацию оборудования, а также расчет цеховых расходов. Произведена проектная калькуляция себестоимости единицы продукции, которая составила 30926,9 руб., а также определена рыночная </w:t>
      </w:r>
      <w:r>
        <w:rPr>
          <w:sz w:val="28"/>
        </w:rPr>
        <w:t>цена единицы продукции - 35557,8</w:t>
      </w:r>
      <w:r>
        <w:rPr>
          <w:sz w:val="28"/>
          <w:szCs w:val="20"/>
        </w:rPr>
        <w:t xml:space="preserve"> руб., выполнен отчет о прибылях и убытках. Балансовая прибыл</w:t>
      </w:r>
      <w:r>
        <w:rPr>
          <w:sz w:val="28"/>
        </w:rPr>
        <w:t>ь предприятия составила 32062663</w:t>
      </w:r>
      <w:r>
        <w:rPr>
          <w:sz w:val="28"/>
          <w:szCs w:val="20"/>
        </w:rPr>
        <w:t xml:space="preserve"> руб., чистая - </w:t>
      </w:r>
      <w:r>
        <w:rPr>
          <w:sz w:val="28"/>
        </w:rPr>
        <w:t xml:space="preserve">24367624 </w:t>
      </w:r>
      <w:r>
        <w:rPr>
          <w:sz w:val="28"/>
          <w:szCs w:val="20"/>
        </w:rPr>
        <w:t xml:space="preserve">руб. Также в практической части определены основные экономические показатели работы предприятия. В результате получены следующие результаты: нормируемые оборотные средства составили </w:t>
      </w:r>
      <w:r>
        <w:rPr>
          <w:sz w:val="28"/>
        </w:rPr>
        <w:t>13156380</w:t>
      </w:r>
      <w:r>
        <w:rPr>
          <w:sz w:val="28"/>
          <w:szCs w:val="20"/>
        </w:rPr>
        <w:t xml:space="preserve"> руб., эффективно</w:t>
      </w:r>
      <w:r>
        <w:rPr>
          <w:sz w:val="28"/>
        </w:rPr>
        <w:t xml:space="preserve">сть капитальных вложений - 2,3 </w:t>
      </w:r>
      <w:r>
        <w:rPr>
          <w:sz w:val="28"/>
          <w:szCs w:val="20"/>
        </w:rPr>
        <w:t>руб./р</w:t>
      </w:r>
      <w:r>
        <w:rPr>
          <w:sz w:val="28"/>
        </w:rPr>
        <w:t>уб., рентабельность продукции 33</w:t>
      </w:r>
      <w:r>
        <w:rPr>
          <w:sz w:val="28"/>
          <w:szCs w:val="20"/>
        </w:rPr>
        <w:t>%, а общая рентабельность производства состави</w:t>
      </w:r>
      <w:r>
        <w:rPr>
          <w:sz w:val="28"/>
        </w:rPr>
        <w:t>ла 223</w:t>
      </w:r>
      <w:r>
        <w:rPr>
          <w:sz w:val="28"/>
          <w:szCs w:val="20"/>
        </w:rPr>
        <w:t>%. Кроме этого построен график безубыточности, выявлена точка безубыточности. На основании построенного графика сделан вывод о том, что точной безубыточности для данного предприятия является объем производственной пр</w:t>
      </w:r>
      <w:r>
        <w:rPr>
          <w:sz w:val="28"/>
        </w:rPr>
        <w:t>ограммы, который составляет 730</w:t>
      </w:r>
      <w:r>
        <w:rPr>
          <w:sz w:val="28"/>
          <w:szCs w:val="20"/>
        </w:rPr>
        <w:t xml:space="preserve"> единиц продукц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2785745</wp:posOffset>
                </wp:positionH>
                <wp:positionV relativeFrom="paragraph">
                  <wp:posOffset>597535</wp:posOffset>
                </wp:positionV>
                <wp:extent cx="0" cy="92646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35pt,47.05pt" to="-219.35pt,11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508250</wp:posOffset>
                </wp:positionH>
                <wp:positionV relativeFrom="paragraph">
                  <wp:posOffset>600710</wp:posOffset>
                </wp:positionV>
                <wp:extent cx="0" cy="987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7.5pt,47.3pt" to="-197.5pt,1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2216150</wp:posOffset>
                </wp:positionH>
                <wp:positionV relativeFrom="paragraph">
                  <wp:posOffset>603250</wp:posOffset>
                </wp:positionV>
                <wp:extent cx="0" cy="96647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4.5pt,47.5pt" to="-174.5pt,12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935480</wp:posOffset>
                </wp:positionH>
                <wp:positionV relativeFrom="paragraph">
                  <wp:posOffset>612775</wp:posOffset>
                </wp:positionV>
                <wp:extent cx="0" cy="98425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4pt,48.25pt" to="-152.4pt,12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32"/>
        </w:rPr>
        <w:t>1.1 Изучение рынка сбыта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 свои рынки в широком смысле слова — значит знать своих потенциальных клиентов и их среду (экономическую, психологическую, законодательную). Это знание должно быть как можно более полным в количественном, качественном, мотивационном плана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сполагает различными средствами и многообразными информационными источниками, которые позволяют осуществить количественное и качественное исследовани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всего, таким </w:t>
      </w:r>
      <w:r>
        <w:rPr>
          <w:iCs/>
          <w:sz w:val="28"/>
          <w:szCs w:val="28"/>
        </w:rPr>
        <w:t xml:space="preserve">источником являются результаты деятельности предприятия. </w:t>
      </w:r>
      <w:r>
        <w:rPr>
          <w:sz w:val="28"/>
          <w:szCs w:val="28"/>
        </w:rPr>
        <w:t>Анализ продаж, рынка сбыта, ведения дел, рекламаций клиентов и т.д. уже позволяет предприятию выявить изменения в его деловой активности (по географическим секторам, по типам товаров, чтобы определить стадию их жизненного цикла — по типам дистрибьюторов), определить состав клиентов, его обновление, а также эффективность коммерческой деятельности, рекламной кампании и кампании, связанной с продвижением товара на рынк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й американский маркетолог профессор П. Дойл говорил, что «если фирма не сумеет разбить рынок на сегменты, рынок разобьет на сегменты фирму». Это высказывание справедливо, так как любой рынок, с точки зрения маркетинга, состоит из покупателей, которые отличаются друг от друга по своим вкусам, желаниям и потребностям. Главное же то, что все они приобретают товары, руководствуясь совершенно разными мотивами. Поэтому необходимо понимать, что при разнообразии спроса, да еще в условиях конкуренции, каждый отдельный человек будет неодинаково реагировать на предлагаемые ему товары и услуги. Очень сложно удовлетворить запросы всех без исключения потребителей, так как у них имеются определенные различия в потребностя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и реализация ограниченного количества видов и моделей товаров, рассчитанные на некий усредненный уровень, без учета дифференциации потребностей, может оказаться не лучшей стратегией использования потенциальных возможностей предприятия. Так, например, ряд потребителей предпочитают высококачественные товары и готовы заплатить соответствующую цену, тогда как другие имеют возможность приобрести товар с приемлемыми потребительскими характеристиками по невысокой цене. Может оказаться и так, что среднее количество и набор свойств при средней цене не удовлетворит ни одну из групп потребител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сегментирование рынка» впервые применил Уэнделл Смит в связи с распространившейся в 50-х годах в США стратегией производителей, стремящихся модифицировать качественные характеристики своих товаров в соответствии с запросами различных групп потенциальных потребителей. Этот подход родился как противопоставление стратегии массового маркетинга, длительное время исповедовавшейся транснациональными корпорация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ю предпринимателями в своей практической деятельности технологии сегментирования в известной мере способствовало открытие закона Парето (закон 80/20), выводы которого основаны на статистических исследованиях и согласно которому 20% потребителей покупают 80% товаров определенной марки, представляя обобщенную группу целевых потребителей, в силу определенных причин ориентированных на данный товар. Остальные 80% потребителей приобретают 20% товара данной марки и не имеют четкого выбора, они, скорее всего, совершают случайные покупки. Практический вывод из этого закона состоит в том, что предприниматели должны ориентировать свое производство и всю маркетинговую деятельность именно на эти 20%. Такая стратегия маркетинговой деятельности носит название </w:t>
      </w:r>
      <w:r>
        <w:rPr>
          <w:iCs/>
          <w:sz w:val="28"/>
          <w:szCs w:val="28"/>
        </w:rPr>
        <w:t xml:space="preserve">“стрельба по целям”, </w:t>
      </w:r>
      <w:r>
        <w:rPr>
          <w:sz w:val="28"/>
          <w:szCs w:val="28"/>
        </w:rPr>
        <w:t xml:space="preserve">а если используется стратегия основанная на стратегии массового (тотального) маркетинга, значит, есть работа на весь рынок в целом, и такая стратегия носит название </w:t>
      </w:r>
      <w:r>
        <w:rPr>
          <w:iCs/>
          <w:sz w:val="28"/>
          <w:szCs w:val="28"/>
        </w:rPr>
        <w:t xml:space="preserve">“стрельба по площадям”. </w:t>
      </w:r>
      <w:r>
        <w:rPr>
          <w:sz w:val="28"/>
          <w:szCs w:val="28"/>
        </w:rPr>
        <w:t>Теория и практика показала, что первая разновидность стратегии, как правило, оказывается более эффективно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егментирования из общего числа потенциальных потребителей выбираются их определенные типы, то есть рыночные сегменты, предъявляющие более или менее однородные требования к товару. Именно на эти сегменты рынка и должны быть ориентированы производство и реализация товар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гмент — это особым образом выделенная часть рынка (группа клиентов на рынке), обладающая сходными характеристиками и одинаково реагирующая на определенные маркетинговые усил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следует, что внутри каждого рынка существуют группы клиентов, обладающие определенными общими признаками, которые в разной степени заинтересованы в ваших товарах или услугах. Эти группы клиентов и называются </w:t>
      </w:r>
      <w:r>
        <w:rPr>
          <w:iCs/>
          <w:sz w:val="28"/>
          <w:szCs w:val="28"/>
        </w:rPr>
        <w:t>сегментами рынк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егментирование рынка представляет собой деятельность по классификации потребителей производимых и реализуемых предприятием товаров в соответствии с качественными особенностями их спроса. Другими словами, осуществляя сегментирование, предприятие делит рынок на отдельные сегменты, которые, вероятнее всего, будут характеризоваться одинаковой реакцией на стимулы маркетинга. Главная цель сегментирования рынка состоит в том, чтобы обеспечить адресность разрабатываемому, производимому и реализуемому товар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сегментирования рынка реализуется основной принцип маркетинга, суть которого состоит в том, что фирма строит работу на сочетании своих интересов с интересами рынка, ориентируется при выработке решений на потребности рынка, достигает своих целей через удовлетворение его требован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ыночное сегментирование представляет собой сложный процесс. Он, с одной стороны, является методом нахождения частей рынка и определения объектов, прежде всего потребителей, на которые должна быть направлена маркетинговая деятельность предприятия. С другой стороны - это управленческий подход к процессу принятия предприятием решений на рынке, основа для выбора правильного сочетания элементов комплекса маркетинг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сегментации заключается не только и не столько в том, чтобы выделить какие-то особые группы потребителей, а в том, чтобы найти тех, кто сейчас (или в будущем) предъявляет различные требования к данному товару. Рассматривая рынок как негомогенную, неоднородную структуру, которая может меняться под влиянием как потребительских свойств товара, так и состава групп потребителей на рынке, можно дифференцировать эту структуру. Сегментация и выступает средством, методом дифференциации рынка на основе изучения и учета индивидуальных потребностей каждой группы покупателей, благодаря чему рынок преобразуется в совокупность гетерогенных сегментов, для которых могут предоставляться соответствующие товар и комплекс маркетинг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6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проса, нужен ваш товар на рынке или нет, надо начинать с понимания сущности процесса, то есть с того, нужен ли этот товар отдельному потребителю? Этот вид исследований устанавливает привычки, вкусы и реакции людей, проживающих в пределах данного рынка. Он помогает ответить на вопросы, касающиеся поведения этих людей как покупателей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? Что? Где? Когда? Как?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требителя помогает руководителю, отвечающему за продвижение продукции на рынок, установить: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е люди, которые составляют его рынок?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ни хотят покупать?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чем нуждаются и чем пользуются?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ни покупают нужные им продукты?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количестве они приобретают продукты?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ни покупают?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часто они покупают?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ни используют продукты, которые покупают? Пользуясь этой информацией, руководитель находит слабые места во всей своей программе и ищет пути для их преодоле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егментация рынка является основополагающим элементом системы маркетинга и в идеале должна предшествовать любой деятельности по производству идеализации вашего товара. Другими словами, руководитель коммерческого предприятия (или управляющий по маркетингу), зная возможности своего предприятия, должен быть в состоянии сформулировать для себя четкие представления относительно того сегмента рынка, тех групп потребителей, для которых приобретен, закупается или производится данный товар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скусство сбыта — это забота владельца торговой фирмы (дистрибьютора, управляющего ассортиментом товаров). Результаты процесса сбыта определяются самим продуктом, а также распределением средств торговой фирмы между различными частями ассортимента". Ключевыми словами в приведенном высказывании являются слова дистрибьютор, продукт, ассортимент. Каждый производитель стремится продать как можно большее количество товаров и хотел бы по меньшей мере заполнить все свободные места в магазине. А каждый розничный торговец стремится к тому, чтобы его магазин был рентабельным, причем в этом магазине предлагались бы товары различных производителей, т.е. налицо конфликт между каждым производителем и каждым торговце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тодике сбыта, чтобы получить максимальную прибыль в магазине розничной торговли, следует использовать две противоположные и одновременно взаимодополняющие группы способов предложения товаров с одной стороны, это способы "оживления спроса на товар", позволяющие привлечь клиента, побуждающие его ознакомиться с товарами. Товары располагают так, чтобы они попали в поле зрения клиента и определенные виды товаров дают потрогать руками с другой стороны, необходимо так представить ассортимент различных товаров, чтобы обеспечить более быстрый сбыт высокорентабельных продуктов, но при этом на стеллажах (прилавках-выставках) должны быть представлены и продукты, пользующиеся меньшим спросом, менее рентабельные, отсутствие которых нанесло бы урон имиджу магазин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лава торговой фирмы, чтобы иметь возможность выгодно продавать, должен уметь приобретать, т.е. разумно формировать ассортимент: от каждого вида товаров он должен получать максимальный эффект и в денежном выражении, и в плане удовлетворения потребностей своих покупателей, т.е. будущей денежной прибыли.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6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меняемыми на практике методами сегментации являются нахождение однородных групп потребителей по характеру товара (товары производственно-технического назначения, товары личного потребления, в том числе длительного и краткосрочного пользования и т.д.); по категориям потребителей (частные потребители, потребители-фирмы) или по географическому признаку. В зависимости от конкретной ситуации сегментация может углубляться, вовлекая все новые и новые характеристи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рынка в зависимости от потребителей проводится по следующим показателям: возраст, пол, национальность, любимое занятие, образование, стиль жизни, социальная принадлежность, профессия, уровень дохода, жизненный цикл семьи — для частных лиц; для фирм — сфера деятельности, местонахождение, структура, объем продаж, численность персонал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ация рынка оправдана для любой фирмы. Необходимо выявить соответствующие предлагаемому продукту принципы сегментации и определить наиболее перспективные сегменты. Желательно также выделить целевые сегменты для предлагаемого продукта и указать, что может стать основой для завоевания этого целевого рынка (цена, качество, дизайн, дополнительные услуги и т.д.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ся общие и отличительные характеристики продукта, определяется, кто и где станет приоритетным покупателем продукта или услуги в каждом рыночном сегменте, что станет основой решения о покупке — цена, качество, сервис, личные контакты, политические симпатии или некоторая комбинация этих факторов. Необходимо выявить потенциальных заказчиков, которые уже проявили интерес к продукту или услуге, показать причину интереса, перечислить возможных заказчиков, еще непроявивших интерес к предлагаемому товару, объяснить, почему они могут им заинтересоватьс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атываются вопросы расширения круга покупателей и сферы деятельности фирмы, анализируются основные направления повышения конкурентоспособности товара, привлечения покупателей и удержания их вниман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ка рынка на сегменты облегчает планирование политики по вопросам сбыта для конкретного проекта. Возникает возможность получения значительных выгод путем ориентации мероприятий по сбыту товара в соответствии с параметрами того или иного сегмента рынка. В большинстве случаев оценка и прогнозирование объема рынка возможны только путем посегментного анализа рынк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егментация рынка по конечному использованию, географическому признаку или по категориям потребителей зависит от вида изделия, в бизнес-плане такие сегменты необходимо определять для конкретных изделий. В некоторых случаях, например для предприятий по производству стали, алюминия или бумаги, границы рынка могут выходить за национальные границ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нескольких маркетинговых целей необходимо осуществлять множественную сегментацию. Это целесообразно, если ресурсы и возможности фирмы достаточны для производства и маркетинга двух или более товаров и существуют два или более значительных рынка, каждый из которых характеризуется отличительными желаниями потребител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ной частью плана маркетинга является выбор ценовой стратегии предприяти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ильный выбор и назначение цены на товар и услуги влияют множество факторов, которые можно подразделить на две части: внутренняя, выражающаяся в конечном счете в издержках производства, и внешняя, к которой относятся: конкуренция, положение, занимаемое товаром на рынке, характер спроса, общехозяйственная конъюнктура, политика органов государственной и местной власти, другие факторы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2203450</wp:posOffset>
                </wp:positionH>
                <wp:positionV relativeFrom="paragraph">
                  <wp:posOffset>853440</wp:posOffset>
                </wp:positionV>
                <wp:extent cx="0" cy="2877185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5pt,67.2pt" to="-173.5pt,29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679575</wp:posOffset>
                </wp:positionH>
                <wp:positionV relativeFrom="paragraph">
                  <wp:posOffset>4544695</wp:posOffset>
                </wp:positionV>
                <wp:extent cx="0" cy="135953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25pt,357.85pt" to="-132.25pt,46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уществует пять основных методов определения базовой цены, которые можно использовать изолированно либо в различных комбинациях друг с другом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лных издержек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тоимости изготовления (переработки)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маржинальных (предельных) издержек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ентабельности (доходности) инвестиций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аркетинговых или рыночных оценок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предпринимательства следует проводить анализ ценообразования, используя при этом планируемый объем продаж таким образом, чтобы можно было определить доход при различных альтернативных варианта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оценкам производственные издержки в первоначальный период (месяцы, годы) будут непомерно высокими и полное перенесение их на цену товара окажет серьезное влияние на объем продаж, то необходимо тщательно оценить вероятные последствия. В таких случаях иногда может оказаться невозможным установить такую первоначальную цену на товар, которая покрыла бы все производственные затрат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маркетингового раздела формируется план сбыта продукции предприятия и дается описание: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проникновения на рынок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 оплаты поставляемых товаров;</w:t>
      </w:r>
    </w:p>
    <w:p>
      <w:pPr>
        <w:pStyle w:val="Normal"/>
        <w:keepNext w:val="tru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а продаж по планируемым периода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/>
          <w:bCs/>
          <w:sz w:val="28"/>
          <w:szCs w:val="32"/>
        </w:rPr>
        <w:t>1.2 Цена продукта и ценообразовани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цены продукта является сложной задачей, прежде всего потому, что предприятие должно учитывать не только необходимое соответствие между различными целями, но также и ограничения, навязываемые рынком. Однако, какой бы ни была политика цен, предприятие организует свою деятельность так, чтобы получить ожидаемую максимальную прибыль в кратко-, средне- и долгосрочный периоды. Ожидаемая прибыль, если и не является двигателем экономического роста, несомненно, служит горючим, так как благодаря ей можно провести самофинансирование, играющее главную роль при принятии решений об инвестирован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ценообразование является весьма сложным процессом, подвержено воздействию многих факторов и, конечно, базируется не только на рекомендациях маркетинга. Но выбор общего направления в ценообразовании, подходов к определению цен на новые и уже выпускаемые изделия и услуги для увеличения объемов реализации, товарооборота, повышения рентабельности производства и укрепления рыночных позиций предприятия является функцией маркетинг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становить такие цены, предприятию необходимо, во-первых, быть абсолютно уверенным в репутации своих изделий и престиже марки, во-вторых, точно знать, что у имеющихся на рынке товаров-аналогов нет тех особых качеств, как у предлагаемого изделия, за которые потребители готовы переплачивать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рамках маркетинга достижение этих целей, конечно же, вряд ли возможно. Для этого требуется еще и радикальный пересмотр систем управления и организации производства. Но и без маркетинга решить одновременно обе эти задачи нельзя. При этом особое значение приобретает правильное определение общего подхода к ценообразованию на конкретные виды продукции для данного сегмента рынка. От того, какой из подходов выбрало руководство предприятия, зависит не только его конкурентоспособность на рынке, но и возможность обеспечения рентабельности производства при снижении уровня цен, а значит, и долговременная устойчивость финансового положения предприятия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 устанавливает исходную цену, а затем корректирует ее с учетом различных факторов, действующих в окружающей среде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становление цен для стимулирования сбыта </w:t>
      </w:r>
      <w:r>
        <w:rPr>
          <w:sz w:val="28"/>
          <w:szCs w:val="28"/>
        </w:rPr>
        <w:t>происходит в разных формах: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мы и универмаги устанавливают на некоторые товары цены как на «убыточных лидеров» ради привлечения покупателей в магазин в надежде, что они заодно приобретут и другие товары с обычными наценками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большого числа клиентов в определенные периоды времени продавцы пользуются ценами для особых случаев. Так, в январе устраиваются зимние распродажи для привлечения утомленных от предновогодних покупок людей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производители предлагают потребителям, покупающим товар у дилеров в определенный отрезок времени, скидку наличными. Она производится непосредственно потребителю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в последнее время очень широко используются конъюнктурные опросы. Система анкетных конъюнктурных опросов имеет ряд принципиальных особенностей. Так, организация системы опросов требует гораздо меньше времени и средств, чем модификация (поднастройка) существующей государственной. В то же время она не противоречит функциям федеральной системы статистики, а лишь дополняет ее. Кроме того, ее отличительные особенности — простота собираемости данных, простота представления результатов и, что самое главное, заинтересованность в ней самих потребителей, являющихся одновременно и интервьюируемыми. Такое сочетание необычно, а может быть, и невозможно для существующей государственной статистики. Последняя уже показала свою несостоятельность и громоздкость при проведении мониторинга особо динамичных показателей, адекватно описывающих состояние и проблемы, присущие рыночным и переходным экономикам, например обследование деятельности субъектов малого и среднего бизнес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ота организации опросов позволяет оперативно совершенствовать состав показателей и приемы экономико-статистического анализа. Использование рекомендаций европейской гармонизированной программы допускает создание такой системы конъюнктурных опросов, информационные и аналитические возможности которой на данный момент даже превосходят потребности реальных пользователей. Это, соответственно, создает уникальный задел для будущих исследовательских разработок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иальное отличие системы конъюнктурных опросов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ом, что она ориентирована на удовлетворение потребностей не столько государственных органов, сколько предприятий, участвующих в этих опросах. Для нашей экономической ситуации последнее обстоятельство приобретает особое значение. Хозяйственные субъекты, некогда получавшие всеобъемлющие плановые задания, вынуждены теперь самостоятельно принимать решения о номенклатуре, ценах, объемах выпуска и пр. Потребности предприятий в точной, надежной и оперативной информации существенно возросли. Классическая же система конъюнктурных опросов предполагает рассылку респондентам вместе с анкетой очередного опроса и результатов предыдущего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ятия предоставляют организаторам опроса индивидуальную информацию, а затем получают обобщенные результаты. Это создает прямую заинтересованность респондентов в точности и оперативности отв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ъюнктурных опросов позволяет организовать мониторинг принципиально важных для рыночной экономики показателей, таких, как изменение спроса, оценка запасов готовой продукции, краткосрочные рыночные ожидания предприятий и т.д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 Выводы по теоретической част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является одной из центральных финансовых проблем в маркетинге. Если руководство предприятия планирует какие-либо изменения в ассортименте выпускаемой продукции, ввод в действие новых производственных мощностей или какие-то другие изменения в производственной программе, то в соответствии с прогнозом сбыта предстоит в первую очередь определить объем производства и размер партий (серийность) выпускаемых изделий. Еще до начала составления прогноза сбыта руководству предприятия необходимо позаботиться об определении правильного подхода к установлению цен на изделия и услуги, учитывающего ситуацию на рынк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ные группы потребителей могут платить за одни и те же изделия разную цену на рынке. Так, потребители с высоким уровнем жизни, более чувствительные к комфорту, качеству и разного рода удобствам, могут заплатить за изделие больше, чем люди среднего достатка. Поэтому цена изделия может заметно меняться в зависимости от того, кому оно предназначается. Для практического использования этого подхода к установлению цен, прежде всего необходимо, чтобы изделие можно было продать разным группам потребителей, на разных сегментах рынка. Для этого разработчики изделия с самого начала должны предусмотреть возможность и с минимальными издержками изменять конструкцию и дизайн продукта в соответствии с нуждами и запросами конкретных групп потребителе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еще одно обстоятельство, которое необходимо иметь в виду при использовании данного подхода к ценообразованию. Потребители на разных сегментах рынка, на которые ориентировано данное изделие, не должны конкурировать друг с другом. Иначе говоря, в расчет следует принимать сравнительно изолированные (в географическом или социальном отношении) группы людей. Кроме того, такой подход не должен противоречить законам о защите прав потребителей, имеющимся во многих странах. В некоторых из них, в частности, предусматривается недопустимость существенных изменений цен на определенные виды изделий независимо от места и условий их реализации. Наилучшим способом использования данного подхода является определение сегмента рынка, где потребители готовы платить дополнительно за лучшее обслуживани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определение цены позволяет предприятию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рентабельность производства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онкурентоспособность фирмы и ее товара на рынке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ить более широкий сегмент рынка.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устойчивости и стабильности функционирования фирмы на рынк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исследование по разработке краткосрочного прогноза цен складывается из следующих основных этапов: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— включает экономическую постановку задачи, выбор ограниченного круга статистических показателей с предварительной их обработкой;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- разработка математической модели по каждому рынку, экономическая ее интерпретация, оценка надежности и проверка ее прогностических свойств;</w:t>
      </w:r>
    </w:p>
    <w:p>
      <w:pPr>
        <w:pStyle w:val="Normal"/>
        <w:keepNext w:val="true"/>
        <w:widowControl w:val="false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— собственно разработка прогноза движения цен путем подстановки соответствующих показателей в модель с учетом их временных лагов. Корректировка окончательного варианта прогноза с помощью экспертной оценки, учитывающей влияние факторов, которые по тем или иным причинам не были учтены в процессе построения мод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питаловложения 1800 тыс. ру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 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26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37 %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грамма выпуска продукции 3700 ед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единицы продукции 8,5 чел/ч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материалов и ресурсов на единицу продукци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4,5 т/ед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2 кВт ч/ед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й газ 190 м³/ед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ия 19 Гк/ед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техническая 0,65 м³/ед продукции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капитала 35 %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оизводства 1800 м²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для работы с графиком безубыточ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менение уровня оплаты тру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Фонд заработной платы вспомогательных рабочих увеличится на 2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зменение уровня цен на энергоресурсы и материал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тоимость электроэнергии возросла на 1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тоимость материалов возросла на 1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Стоимость природного газа возросла на 20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Стоимость тепловой энергии возросла на 2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Стоимость технической воды возросла на 1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овень заданной рентабельности уменьшился на 2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епроизводственные расходы увеличились на 2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производственные расходы увеличились на 3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ая ч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мета расходов на создание производства по выпуску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создание производства отражен в таблице 1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 денежных средств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78"/>
        <w:gridCol w:w="1178"/>
      </w:tblGrid>
      <w:tr>
        <w:trPr>
          <w:trHeight w:val="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расходов и этапы рабо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следовательская работа в процессе строительства и пуско-наладочных рабо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ико-экономические обоснования проекта и составление бизнес-плана пред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ектные работы (составление рабочего проекта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роительство объек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рудование и его монта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иобретение лиценз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уско-наладочные рабо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дирекц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Авторский надзо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еучтенные затрат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0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ределение численности работников предприятия и годового фонда зар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Определение численности производственных рабоч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чих рассчитывается по формуле:</w:t>
      </w:r>
    </w:p>
    <w:p>
      <w:pPr>
        <w:pStyle w:val="Normal"/>
        <w:keepNext w:val="true"/>
        <w:widowControl w:val="false"/>
        <w:tabs>
          <w:tab w:val="clear" w:pos="708"/>
          <w:tab w:val="left" w:pos="4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довая программа выпуска продукции, е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 человеко-часов, затрачиваемая на производство ед. продукции, чел * 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довой фонд времени рабочего с нормальными условиями труда, ч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= [(365-52-52-12-8)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8 + (8-1)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-160]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8=1787 ча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0,98 учитывает время отсутствия работника на рабочем мес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Определение численности вспомогательных рабочих, специалистов и служащ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категории работников определяются в процентном отношении от численности основных производственных рабочих, каждое производство имеет свои процентные соотношения категории. Для рассматриваемого производства принимае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спомогательные рабочие – 12 % от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исты, служащие – 7 % от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15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Определение годового фонда зарплаты работников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арифную зарплату и оклад из расчета на один месяц в размер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ым рабочим – 45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спомогательным рабочим – 41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 и служащим – 5200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го фонда зарплаты работника предприятия представлен в таблице 2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заработной платы</w:t>
      </w:r>
      <w:r>
        <w:rPr/>
        <w:t>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817"/>
        <w:gridCol w:w="1080"/>
        <w:gridCol w:w="905"/>
        <w:gridCol w:w="900"/>
        <w:gridCol w:w="1080"/>
        <w:gridCol w:w="1080"/>
        <w:gridCol w:w="1316"/>
      </w:tblGrid>
      <w:tr>
        <w:trPr>
          <w:trHeight w:val="100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контингента работающ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чело-век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ая месячная заработная плата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сячный тарифный фонд заработной платы, руб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дбавка за выслугу лет (12%),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мия (15%),руб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ная заработная плата (8%), руб.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</w:tr>
      <w:tr>
        <w:trPr>
          <w:trHeight w:val="296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8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изводственные раб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ые раб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алисты и служащ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8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 Определение среднемесячной зар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1981200" cy="4699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-во всех работников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ой фонд зарплаты труда всех работ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937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 Расчет отчислений на социальную защи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ую защиту включают в себя:</w:t>
      </w:r>
    </w:p>
    <w:p>
      <w:pPr>
        <w:pStyle w:val="Normal"/>
        <w:keepNext w:val="true"/>
        <w:widowControl w:val="false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енсионный фонд – 20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фонд социального страхования – 3,2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фонд медицинского страхования – 2,8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фонд страхования профессиональных заболеваний и травматизма – 1,5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ую защиту по предприят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413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ую защиту для основных (производственных) и вспомогательных рабочи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540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ую защиту для специалистов и служащ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2540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ределение расхода материалов и энергоресурсов на предприят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ребности в материалах и энергоресурсах отобразим в таблице 3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материалов и энергоресурсов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60"/>
        <w:gridCol w:w="1648"/>
        <w:gridCol w:w="1592"/>
        <w:gridCol w:w="223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 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-ц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е-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на единицу продукци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19100" cy="22860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отреб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атериалах и энергоресурсах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17716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лектро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17716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203" r="-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пловая энер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6900" cy="17716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0" t="-203" r="-6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ода техн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032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.4 Смета расходов на содержание и эксплуатацию оборудования и транспортных средст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оборудования и его монтаж составляют – 607500 руб. Расчет расходов на содержание и эксплуатацию оборудования и транспортных средств приведем в таблице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 на содержание и эксплуатацию оборудования и транспортных средств</w:t>
      </w:r>
    </w:p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2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и затр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мортизация оборудования и транспортных средств, 12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ксплуатация оборудования, 4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екущий ремонт оборудования и транспортных средств. 8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нутрипроизводственные перемещения, 1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нос малоценных и быстроизнашивающихся инструментов, 0,5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расходы, 10 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сего расход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3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программа выпуска продукции – 3700 ед. Затраты на изготовление единицы продукции равны: 236430/3700 = 63,9 руб./е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оборудования и транспортных средств равен: 666000/79920 = 8,3 г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Смета цеховых расходов по производству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здания и сооружения составляют –468000руб. Расчет цеховых расходов по производству продукции отразим в таблице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цеховых расходов по производству продукции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60"/>
        <w:gridCol w:w="208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рплата специалистов и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2, стол. 9, стр.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числения на зарплату специалистов и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.2.5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Охрана труда, 10 % от годового ФОТ зарплаты производственных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2, стол.9, стр.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зданий, сооружений, 2 % от капитальных вложений в здания и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1, стр. 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кущий ремонт зданий и сооружений, 1 % от капитальных вложений в здания и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1, стр. 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мортизация зданий и сооружений, 6,7 % от капитальных вложений в здания и с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1, стр. 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Испытания, опыты, исследования, 5 % от стоимости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1, стр. 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чие расходы, 8 % от всех капитальных в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 1, «Итого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сего цехов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х строк таб. 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ая программа выпуска продукции – 3700 ед. Затраты на изготовление ед. продукции равны: 461322 /3700 = 124,7 руб./е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зданий и сооружений равен: 468000/31356= 15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оектная калькуляция себестоимости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рассчитывается на 1 ед. продукции. Расчет себестоимости продукции представлен в таблице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калькуляция себестоимости продукции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39"/>
        <w:gridCol w:w="1134"/>
        <w:gridCol w:w="1508"/>
        <w:gridCol w:w="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., руб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сновные материалы, т./ед.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спомогательные материалы, 10 % от основных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нергетические затра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Электроэнергия, кВт/ч. на ед.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2. Газ природный, 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/ед. продукци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Тепловая энергия, Гкал/ед.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4. Вода техническая, 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ед. продукц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нергозатра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на оплату труда производственных и вспомогательных рабочи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исления на заработную плату производственных и вспомогательных рабочих (соц. защита),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сходы на содержание и эксплуатацию оборудования и транспортных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еховые расход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Цеховая себестоимость за исключением статьи «Итого материалов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Общепроизводственные расходы, 15 % от п.7. таб. 6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изводственная себестоимос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епроизводственные расходы, 1% от п.9. таб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лная себестоимост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9,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себестоимость продукции равна 26339,1 руб./ед. продукции. Рыночная цена без учета НДС определяется по формул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бестоимость продук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нная рентабельность капит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937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Баланс доходов и расходов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тразим в таблице 7.</w:t>
      </w:r>
    </w:p>
    <w:p>
      <w:pPr>
        <w:pStyle w:val="Normal"/>
        <w:keepNext w:val="true"/>
        <w:widowControl w:val="false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доходов и расходов предприят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 продукции, ед./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лная себестоимость ед. продукции, руб./ед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9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Расходы по годовому выпуску продукции, руб./год (годовые издержк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46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ыночная цена ед. продукции, руб./ед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7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ручка от реализации продукции, руб./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38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щая прибыль, руб./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919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Характеристика налогового окружения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логового окружения предприятия приведена в таблице 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логового окружения предприят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440"/>
        <w:gridCol w:w="1260"/>
        <w:gridCol w:w="1799"/>
        <w:gridCol w:w="1546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отчисл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год)</w:t>
            </w:r>
          </w:p>
        </w:tc>
      </w:tr>
      <w:tr>
        <w:trPr>
          <w:trHeight w:val="381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числение на социальные нужды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52</w:t>
            </w:r>
          </w:p>
        </w:tc>
      </w:tr>
      <w:tr>
        <w:trPr>
          <w:trHeight w:val="698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авка налогов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ДС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1494,8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Транспорт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7,8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На содержание жилого фонда и социально-культурную сферу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457,9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На нужды образования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,8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На имущество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9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На прибыль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039,1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Земельный налог, руб./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ая площад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Отчет о прибыли и убытк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редставлен в таблице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тчет о прибыли и убытках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049"/>
        <w:gridCol w:w="208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зици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продук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38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7. п. 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довые издержк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46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бл.7. п. 3</w:t>
            </w:r>
          </w:p>
        </w:tc>
      </w:tr>
      <w:tr>
        <w:trPr>
          <w:trHeight w:val="882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оги, в т.ч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 содержание жилого фонда и социально-культурной сфер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457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8. п. 2.3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На нужды образова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8. п. 2.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На имущ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8. п. 2.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Транспортный нало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7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8. п. 2.2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Земельный нало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8. п. 2.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Итого налого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27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. 3.1.- 3,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щая прибы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9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7. п.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алансовая прибы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266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. - п. 3,6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ог на прибы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039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. * 0,24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Чистая прибыль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76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– п. 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Основные экономические показатели работы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1 Нормированные оборотные средства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ированные оборотные средства предприятия составляют 13,5 % от годовых издержек предприяти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032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2 Эффективность капитальных вло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общая прибы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апиталовложения в предприят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ируемые оборотные сре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3 Срок окупаемости капитальн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капитальных затрат – обратная величина эффективности капитальных вло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4 Рентабельность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лансовая прибы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ые издерж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5 Общая рентабельность 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сновных производственных фондов.</w:t>
      </w:r>
    </w:p>
    <w:p>
      <w:pPr>
        <w:pStyle w:val="Normal"/>
        <w:keepNext w:val="true"/>
        <w:widowControl w:val="false"/>
        <w:tabs>
          <w:tab w:val="clear" w:pos="708"/>
          <w:tab w:val="left" w:pos="22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боротных производственных фондов (нормативные оборотные средства)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роизводственных фондов.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6 Фондоотда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довая выруч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сновных производственных фон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остроение графика безубыто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а безубыточности необходимо для определения критической программы выпуска продукции, Организация производства нецелесообразна, т.к. такое производство будет убыточным. Для построения графика безубыточности необходимо определить сумму условно-постоянных расходов. К условно-постоянным относятся следующие расходы: на содержание и эксплуатацию оборудования, цеховые расходы, общепроизводственные расходы, внепроизводственные расх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словно-постоянных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им за год т.е. на всю программу производства продукции. - расходы на содержание и эксплуатацию оборудования – 2368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ховые расходы – 46139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производственные расходы – 795989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производственные расходы – 964960 </w:t>
      </w:r>
    </w:p>
    <w:p>
      <w:pPr>
        <w:pStyle w:val="Normal"/>
        <w:keepNext w:val="true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условно-постоянных расходов – 962304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построения графика безубыточности сведем в таблицу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 графику безубыточност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175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довая программа выпуска продукции, ед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довая выручка, т.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3,9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довые издержки, т.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4,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ловно-постоянные расходы, т.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2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Изменение показателей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2.1 Определение показателей работы предприятия с учетом динамики цен и расходов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змененных показателей приведены в таблице 11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1477"/>
        <w:gridCol w:w="1481"/>
        <w:gridCol w:w="1719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ме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изменения</w:t>
            </w:r>
          </w:p>
        </w:tc>
      </w:tr>
      <w:tr>
        <w:trPr>
          <w:trHeight w:val="293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нд заработной платы производственных и вспомогательных рабоч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796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нд оплаты труда специалистов и служащ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числения на защиту специалистов и служащ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7,5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исления на защиту производственных и вспомогательных рабоч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93,9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того годовой фонд оплаты тру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96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онд оплаты труда специалистов и служащ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числения на фонд оплаты труда специалистов и служащих (социальная защит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7,5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храна тру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0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сего цеховых расход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99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Затраты на единицу продукции (удельные цеховые расходы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того материал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2,8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Электроэнер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7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иродный га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Тепловая энерг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2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3,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Вода техническ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Итого энергозатр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7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Расходы на оплату труда производственных и вспомогательных рабоч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Начисления на социальную защиту для производственных и вспомогательных рабочи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Расходы на эксплуатацию и содержание обору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Цеховые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Цеховая себестоим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4,5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Цеховая себестоимость за исключением статьи («итого материалов»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1,7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Общепроизводственные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Производственная себестоим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8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7,8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Внепроизводственные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Полная себестоим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9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Рыночная це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7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1,7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. Годовые издержки по выпуску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46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8210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Выручка за реализацию продукц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38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8129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Общая прибы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9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919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Налоги, в том числе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 Транспортный нало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7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,6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 Налог на содержание жилого фонда и социально-культурной сре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457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71,9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 Налог на нужды образ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,9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 Налог на имуще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9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 Земельный нало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Выручка от реализации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38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8129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Годовые издержки произво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46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8210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Общая прибы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91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919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Итого налог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527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62,4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Балансовая прибы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26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2428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Налог на прибы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039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9782,7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Чистая прибы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76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2646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Нормируемые оборотные сре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3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583,5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Эффективность капитальных влож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Рентабельность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Общая рентабельность произво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Фондоотдач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Расчет условно-постоянных расходов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 Расходы на эксплуатацию и содержание обору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0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 Цеховые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9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Общепроизводственные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9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9006,2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Внепроизводственный расхо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908,8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Итого У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9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495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Данные для построения графика безубыточности: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 Годовая программ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 Годовая выруч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3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81,3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 Годовые издерж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82,1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 У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2 Построение графика безубыточности с учетом динамики цен и расх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Выводы и предложения по практической ча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практической части работы выполнен расчет годового фонда оплаты труда работников предприятия, расчет расходов на содержание и эксплуатацию оборудования, а также расчет цеховых расходов. Произведена проектная калькуляция себестоимости единицы продукции, определена рыночная цена единицы продукции, балансовая и чистая прибыль предприятия. Также в практической части определены основные экономические показатели работы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результате проведенных расчетов и увеличения цен и расходов предприятия, можно сделать следующие выводы: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Фонд заработной платы производственных и вспомогательных рабочих увеличился на 15% и составил 1661796 руб.; фонд заработной платы специалистов и служащих, увеличившийся на 25%, составил 105300 руб. Следовательно, соответствующие изменения коснулись и отчислений на социальную защиту для указанных категорий работников соответственно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Цеховые расходы возросли на 3,8% и составили 478899 руб., а расходы на содержание и эксплуатацию оборудования остались неизменными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Полная себестоимость единицы продукции составила 31833 руб., что на 21% больше себестоимости до изменения цен и расходов. Рыночная цена единицы продукции, равная 42751,7 руб., увеличилась на 20,2%. Общая прибыль предприятия увеличилась на 18% и составила 40399190 руб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Несмотря на то, что сумма налогов, уплачиваемых предприятием, увеличилась на 15,5% и составила 316762,4 руб., чистая прибыль также увеличилась. После изменения цен чистая прибыль составила 30462646 руб., что на 25% больше, чем ее величина до роста цен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Нормируемые оборотные средства увеличились на 21% и стали равны 15900583,5 руб. Несмотря на то, что эффективность капитальных вложений неизменилась и составила 2,3 руб./руб., в абсолютных величинах ее изменение незначительно. Рентабельность продукции увеличилась на 3% и стала равна 34%. Общая рентабельность производства, увеличилась на 5%, составила 234%. Фондоотдача уменьшилась на 9% и стала равна 96,7 руб./руб., что свидетельствует о менее эффективном использовании основных фондов предприятия.</w:t>
      </w:r>
    </w:p>
    <w:p>
      <w:pPr>
        <w:pStyle w:val="Normal"/>
        <w:keepNext w:val="true"/>
        <w:widowControl w:val="false"/>
        <w:tabs>
          <w:tab w:val="clear" w:pos="708"/>
          <w:tab w:val="left" w:pos="232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После изменения показателей бизнес-плана с учетом роста цен и расходов построен второй график безубыточности, из которого следует, что точка безубыточности сместилась влево по сравнению с другим графиком. Следовательно, произошли изменения в графике безубыточности. Выявлена точка безубыточности равная 670 единиц продукции. Из этого следует, что предприятию нужно производить на 60 единиц продукции больше чтобы не попасть в зону убыт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3:00Z</dcterms:created>
  <dc:creator>admin</dc:creator>
  <dc:description/>
  <cp:keywords/>
  <dc:language>en-US</dc:language>
  <cp:lastModifiedBy>Mage</cp:lastModifiedBy>
  <dcterms:modified xsi:type="dcterms:W3CDTF">2011-10-07T05:43:00Z</dcterms:modified>
  <cp:revision>2</cp:revision>
  <dc:subject/>
  <dc:title>                                            </dc:title>
</cp:coreProperties>
</file>