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>Методика та порядок проведення презентацій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езентація - суспільне подання чого-небудь нового, що недавно з’явилося, створеного, наприклад: книги, журналу, кінофільму, телепрограми, організації. Отже, презентація є подання громадськості чогось нового, з певними цілям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Презентації бувають наступних </w:t>
      </w:r>
      <w:r>
        <w:rPr>
          <w:color w:val="000000"/>
          <w:sz w:val="28"/>
          <w:szCs w:val="28"/>
          <w:u w:val="single"/>
          <w:lang w:val="uk-UA" w:eastAsia="en-US"/>
        </w:rPr>
        <w:t>видів</w:t>
      </w:r>
      <w:r>
        <w:rPr>
          <w:color w:val="000000"/>
          <w:sz w:val="28"/>
          <w:szCs w:val="28"/>
          <w:lang w:val="uk-UA" w:eastAsia="en-US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rFonts w:eastAsia="Symbol" w:cs="Symbol" w:ascii="Symbol" w:hAnsi="Symbol"/>
          <w:color w:val="000000"/>
          <w:sz w:val="28"/>
          <w:szCs w:val="28"/>
          <w:lang w:val="uk-UA" w:eastAsia="en-US"/>
        </w:rPr>
        <w:t></w:t>
      </w:r>
      <w:r>
        <w:rPr>
          <w:color w:val="000000"/>
          <w:sz w:val="28"/>
          <w:szCs w:val="28"/>
          <w:lang w:val="uk-UA" w:eastAsia="en-US"/>
        </w:rPr>
        <w:tab/>
        <w:t xml:space="preserve">Презентація громадської організації (фірми, акціонерного товариства, корпорації й т.п.)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Цілями такої презентації є: створення іміджу фірми серед ділових кіл, створення або відтворення сприятливого образа фірми, реклама ім'я фірми. По суті своєї така презентація є частиною рекламної кампанії організації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rFonts w:eastAsia="Symbol" w:cs="Symbol" w:ascii="Symbol" w:hAnsi="Symbol"/>
          <w:color w:val="000000"/>
          <w:sz w:val="28"/>
          <w:szCs w:val="28"/>
          <w:lang w:val="uk-UA" w:eastAsia="en-US"/>
        </w:rPr>
        <w:t></w:t>
      </w:r>
      <w:r>
        <w:rPr>
          <w:color w:val="000000"/>
          <w:sz w:val="28"/>
          <w:szCs w:val="28"/>
          <w:lang w:val="uk-UA" w:eastAsia="en-US"/>
        </w:rPr>
        <w:tab/>
        <w:t xml:space="preserve">Презентація товару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Цілі такої презентації: створення знання про нову марку, товар або послугу на цільовому ринку, ознайомлення споживачів з новими можливостями товару, розкладу магазина й т.д., досягнення переваги марці й т.п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rFonts w:eastAsia="Symbol" w:cs="Symbol" w:ascii="Symbol" w:hAnsi="Symbol"/>
          <w:color w:val="000000"/>
          <w:sz w:val="28"/>
          <w:szCs w:val="28"/>
          <w:lang w:val="uk-UA" w:eastAsia="en-US"/>
        </w:rPr>
        <w:t>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 xml:space="preserve">Презентація проекту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Ціль цього виду презентації - інформування людей про який-небудь проект, визначення зворотної реакції до проекту, пошук зацікавлених у підтримці розробки й реалізації проекту. Цей вид презентації найбільш вимогливий до форми подачі, змісту й підготовці, тому що припускає переконання аудиторії в необхідності здійснення розробки або втілення проек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Презентація обсягу й змісту виконаних робіт (звіт)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Ціль - ознайомити, надати певній вузькій групі людей результати робіт. Така презентація менш вимоглива до виконання певних правил підготовки й цілком може бути спонтанною, якщо необхідні дані у вас під рукою й утримуються в повному поряд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Презентація плану майбутніх робіт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Така презентація аналогічна попередньому виду презентацій, тільки об'єкт тут майбутні роботи організації або особистості. Цілями її можуть бути: інформування певного кола осіб про намічені роботи, опис намічених робіт з метою підтвердження об'єкта презентації критичному аналізу й зміні [2, c.90]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езентатор. Це, звичайно, особа, що передає повідомлення. Для більшості усних презентацій виступаючий - центральна фігура, він несе повну відповідальність за результат презентації. Тому дуже важливо, щоб презентатор тонко розумів динаміку комунікаційного процесу й вільно володів прийомами активного спілкуванн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Повідомлення. Це, безпосередньо та інформація, що презентатор передає аудиторії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Аудиторія. Це, особи, які були запрошені на презентацію. Їхній склад і число визначається організаторами презентації заздалегідь [3, c.45].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роки по підготовці та проведенню презентації наступні: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1. Планування презентації.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2. Аналіз складу, мети, характеру й стану аудиторії.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3. Компоненти презентації.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4. Вибір, розробка варіантів використання демонстраційно-наочних матеріалів.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5. Безпосередньо підготовка до мови: написання тексту, плану, підготовка наочних матеріалів.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6. Підготовка до відповідей на питання з аудиторії.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7. Вибір місця проведення презентації.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Планування є необхідною частиною процесу презентуваня. План є каркасом наступних дій, проектом, що збирає фактори в пучок, навколо якого відбудеться сама презентація. 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Створюючи план презентатор добуває інформацію й формує свіжі ідеї, необхідні як для підготовки, так і для проведення презентації [2, c.98]. 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мінні, що складають плануванн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440" w:leader="none"/>
          <w:tab w:val="left" w:pos="992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Частота (як часто проводилися презентації по цій темі, перед подібним типом аудиторії, у цих тимчасових рамках, у цьому місці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440" w:leader="none"/>
          <w:tab w:val="left" w:pos="992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Знайомство (планування залежності від рівня знайомства презентатора з аудиторією й предметом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440" w:leader="none"/>
          <w:tab w:val="left" w:pos="992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оходження (на планування впливає походження запиту на презентацію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440" w:leader="none"/>
          <w:tab w:val="left" w:pos="992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едставництво (визначення чи проводиться презентація кимось, сприйманим аудиторією як приватна особа або представляющим якесь співтовариство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440" w:leader="none"/>
          <w:tab w:val="left" w:pos="992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Тип (зовнішні, внутрішні, що просувають, інформаційні, висхідні й спадні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440" w:leader="none"/>
          <w:tab w:val="left" w:pos="992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мі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440" w:leader="none"/>
          <w:tab w:val="left" w:pos="992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ирода презентаційної події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440" w:leader="none"/>
          <w:tab w:val="left" w:pos="992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Потенційна вигода (вигода - це те, що презентатор або організація збираються витягти у випадку успіху презентації) [5, c.66].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Ціль допомагає визначити форму, зміст і стиль презентації, а також рівень взаємодії аудиторії із презентатором.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Цілі можуть бу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992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Мотивування або розвага. 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Коли намагаєшся кого-небудь розважити, то в основному презентація складається зі звичайної мов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992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Інформування або аналіз. 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оли ціль нашої мови інформування або надання аналізу, те така презентація передбачає взаємодію з аудиторією. Найчастіше така презентація являє собою збори певної групи людей з метою прослуховування документа. Після прослуховування присутні задають питання на розуміння й уточнення деяких даних. Презентації такого роду дуже часто використовуються в більших компаніях для моніторингу стану фінансів компанії й т.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992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Переконання або запрошення до співробітництва. 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Звичайно презентація починається з надання інформації про обговорюваний об'єкт, щоб аудиторія зрозуміла ясніше про що мова йде, потім ми починаємо надавати аргументи на користь нашої точки зору й намагаємося схилити присутніх до потрібних для нас дій. Така презентація найбільш вимоглива до допоміжних об'єктів і якості мови. Крім того необхідно бути досить гнучким і чудово почувати ситуацію особливо у випадку непередбаченого плину обставин. 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Найчастіше презентації використовують трохи з перерахованих цілей одночасно [2, c.100].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Як тільки ми поставили цілі для нашої презентації, необхідно приступитися до аналізу аудиторії. 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Аудиторія - це ще один базовий елемент нашої презентації й тому що саме для аудиторії презентація й робиться, і саме аналізу аудиторії необхідно приділити особливе значення.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Для початку треба визначити розмір аудиторії. Очевидно, що маленькі групи найбільш зручні для бурхливого обговорення й переконання. Але коли в групі більше 12 чоловік нормальні обговорення стає неможливим. 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лежність розміру аудиторії від цілей пряма: чим менше цілі припускають участь аудиторії в презентації, тим більше може бути розмір аудиторії й тим менше значення може надаватися якості людей, що прийшли на презентацію.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Також необхідно зіставити іншу потрібну інформацію про аудиторію. От деякі питання на які бажано знати відповіді перед презентацією: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Чи буде аудиторія в основній своїй масі дружня, байдужна або противна нашій точці зору?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Чи турбують їхньої теми, через які ми хочемо переконати їх взяти участь у конкретній дії?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Який в аудиторії рівень розуміння, освіченість?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кільки вони знають про те, що ми збираємося їм піднести?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Чи знають вони нас?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Чи поважають вони нас?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Відповіді на ці питання допоможуть нам вибрати кращий шлях для проводження ефективної презентації [3, c.104].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Розробка стратегії розгортання виступу складніше, ніж написання документа. Якщо не зробити презентацію легкою для розуміння, можливо аудиторія не відреагує на неї потрібним образом і ми можемо втратити потенційний вигідний контракт або інвестора у проект, тому що вони можуть просто не зрозуміти або прослухати важливі пункти нашого виступу.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ля максимальних ефектів і досягнення намічених цілей, після аналізу аудиторії необхідно приступитися до розробки плану мови або презентації надаючи цьому нітрохи не менше значення.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Перший крок - це визначення головної ідеї, навколо якої й буде будуватися презентація. 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Головна ідея повинна бути пов'язана з об'єктом і повинна служити стрижнем, на який кожний присутній повинен нанизувати одержувану інформацію. 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Це подібно рекламному девізу, що нагадує покупцеві про достоїнства рекламованого продукту. Мета - розробити таку головну ідею, щоб зробити презентацію цікавою для аудиторії й зробити об'єкт презентації для присутніх таким же цікавим, як він цікавий презентатору.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З добре розробленою головною ідеєю виступу, можна приступити до планування часу й структури виступу. 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Структура, що затверджується для виступу, повинна бути пов'язана з метою, аудиторією, предметом презентації й від відведеного для виступу часу.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Якщо у презентатора 10 хвилин або менше для виступу, необхідно організувати його так, щоб умістити основні пункти, отже воно буде схоже на коротку витримку з повної, розгорнутої презентації.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Більше довгі мови й презентації повинні бути організовані як звіти. 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Якщо мета - розважити, мотивувати або інформувати, використовується природний порядок залежно від об'єкта, твердої структури отут бути не може. 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Якщо ж ціль - аналізувати, переконувати або схиляти до співробітництва організується презентація навколо основних аргументів, думок. 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Використовується натуральний порядок якщо аудиторія дружньо настроєна, сприйнятлива й навпаки - підходити до основних аргументів акуратно, якщо почувається опір аудиторії [4, c.90].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овжина виступу або презентації часто строго обмежена. Тому що поряд з нами повинні виступати інші оратори, крім того в самих слухачів є безліч інших справ, ми повинні навчитися урізати дані таким чином, щоб залишати саме головне, заощаджуючи при цьому свій час і час своїх слухачів.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Як тільки розпланована сама мова, можна більш акуратно спланувати необхідний для презентації час. 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Середній оратор говорить зі швидкістю 100-125 слів у мінуту. Припустімо, що нам треба розповістсти про три основні пункти. У десятихвилинній доповіді, можна витратити 2 хвилини на поверхневе пояснення кожного пункту, зробивши вступ і висновок по мінуті довжиною. У годиній доповіді вступ може зайняти 5 мінут. Наступні 30-40 мінут будуть містити більше докладну інформацію про кожне з пунктів доповіді (по 10-14 хвилин на одну тему). Висновок може зайняти від 3 до 5-ти хвилин. Ще залишилися 10-20 хвилин, що будуть зарезервовані під питання з аудиторії [5, c. 78].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Інший важливий елемент підготовки й планування презентації - вибір підходящого стилю. Всі знову ж залежить від цілей, характеру мови й аудиторії, бюджету, часу відпущеному на підготовку. Якщо зміст мови формальний: звіт про пророблену роботу або фінансовий стан фірми, то й стиль самого виступу повинен бути таким.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галом, якщо всі присутні нам знайомі і їхня кількість невелика, то дозволяється трохи відступити від формального характеру мови для більше кращого сприйняття.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 іншого боку, якщо презентатор говорить з величезною аудиторією незнайомих людей і сама презентація дуже важлива, то повинна встановлюватися більш формальна атмосфера.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Можна посадити людей у ряди. Показувати їм слайди й короткі фільми, щоб підтримати зміст нашої мови. Використовувати докладний план виступу. Формальність досягається також установленням дистанції між презентатором й аудиторією: як психологічної так і фізичної.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Підготовка до більшості виступів дуже схожа на написання формального звіту, щоправда, з однією різницею - необхідно реорганізувати текст для усної презентації. Це одночасно й труднощі й нова можливість [6, c.122].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Можливість укладена у взаємодії між виступаючим і аудиторією. Коли говориш із групою людей, це одночасно й передача їм інформації й одержання її від аудиторії. І, як наслідок, результат цього, використання одержуваної в процесі презентації інформації, редагування мови вже в процесі виступу. Замість того, щоб просто представляти аудиторії свої ідеї, можна презентувати їм їх же ідеї або використовувати їх для взаємного компромісу. У презентатора є також можливість реагувати на міміку й жести аудиторії.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пілкування з аудиторією припускає гнучкість, і чим більше передбачається взаємодія, тим більше гнучким треба бути й тем уважніше стежити за ходом презентації.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Місце проведення презентації - один з головних факторів, що впливають на її хід і результат. Тому краще вибрати обстановку, що підходить для даної презентації [7, c.190]. 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бстановку на презентації створює встаткування й розташування місць слухачів. Розташування місць повинне бу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992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ручним для публі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992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лужити цілям презентації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992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ідходити для потреб доповідачів.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а планування розташування слухачів і встаткування впливають наступні фактор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992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ількість присутні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992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клад публік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992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робочий простір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992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заємодія слухачів один з одни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992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тривалість презентації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992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тол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992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оход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992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глядовіст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992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ідкриті простори й т.д.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а якість презентації впливають також зовнішні умов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  <w:tab w:val="left" w:pos="992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исвітленн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  <w:tab w:val="left" w:pos="992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температур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  <w:tab w:val="left" w:pos="992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якість повітр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  <w:tab w:val="left" w:pos="992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шуми й т.д [7, c.196]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Важливим моментом у підготовці та проведенні презентації є наочні матеріали, які допомагають як виступаючому, так і публіці запам'ятати основні пункти виступу. Більшість презентацій містять у собі використання наочних матеріалі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они подобаються як і професійним ораторам оскільки допомагають переконати публіку у своїй точці зору й допомогти їй запам'ятати основні моменти, так і новачкам, оскільки відволікають увага слухачів від фігури оратор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Існують два основних типи наочних матеріалі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Текстові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опомагають слухачеві стежити за ходом розгортання аргументів. Використовують зорову пам'ять аудиторії, допомагаючи при цьому в запам'ятовуванні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Графічні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Ілюструють головні пункти виступу, створюють образи, впливають морально й створюють більше глибоке й ґрунтовне враження від презентації. Допомагають у запам'ятовуванні [4, c.101]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Як текстові, так і графічні наочні матеріали повинні бути досить прості, тому що глядачі не можуть одночасно й слухати оратора й аналізувати й сприймати складні наочні матеріал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Текстові повинні складатися не більш ніж із шести рядків, не більш, ніж із шістьома словами в рядку. Вони повинні бути наочні: написані більшими буквами й з користуванням порожнього простору між ним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Графічні звичайно являють собою діаграми, графіки, малюнки, схеми. Графічні матеріали повинні бути спрощеною версією аналогічних у документах. Щоб допомогти аудиторії зрозуміти призначення матеріалу короткий його зміст повинен бути там написаний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ізуальна допомога для документів обмежена папером, але коли робиться презентація вибір засобів для візуалізації ідей досить широкий і, завдяки технічному прогресу, постійно розширюєтьс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т деякі з них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1. Текст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2. Дошк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3. Діаграм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4. Проектор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5. Слайд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Інші засоби ілюстрування мови: аудіозаписи, короткі тематичні відеофільми, комп'ютерні презентації й інші результати технічного прогресу, теж можуть використовуватися в презентації, але слід зазначити, що вони вимагають спеціального устаткування й професійній підготовці матеріалів [3, c.88]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>Список використаних джерел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uk-UA" w:eastAsia="en-US"/>
        </w:rPr>
        <w:t>Алёшина И. Паблик Рилейшнз для менеджеров и маркетологов.- М.: «ГНОМ-ПРЕСС», 2003. – 25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Антипов К.В., Баженов Ю.К. Паблик рилейшнз для коммерсантов. - М., 2000. - 132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uk-UA" w:eastAsia="en-US"/>
        </w:rPr>
        <w:t>Бражник В.В. Как успешно провести презентацию? – Томск: Новый век, 2005. - 241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веринцев А. Коммуникационный менеджмент. - СПб: Изд-во Буковского, 1995. -267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Лэйхифф Дж.М., Пенроуз Дж.М. Бизнес-коммуникации. Стратегии и навыки. -СПб.: Питер, 2001.-68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Мороз О.Д. Менеджмент коммуникаций. – Красноярск: Прима, 2008. – 320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 технологии в гостиничном бизнесе. / Под ред. Шолоха Ф.С. – М.: Новое знание, 2003. – 231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*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6"/>
        </w:tabs>
        <w:ind w:left="14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43:00Z</dcterms:created>
  <dc:creator>Наташа</dc:creator>
  <dc:description/>
  <cp:keywords/>
  <dc:language>en-US</dc:language>
  <cp:lastModifiedBy>Mage</cp:lastModifiedBy>
  <dcterms:modified xsi:type="dcterms:W3CDTF">2011-10-07T05:43:00Z</dcterms:modified>
  <cp:revision>2</cp:revision>
  <dc:subject/>
  <dc:title/>
</cp:coreProperties>
</file>