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center"/>
        <w:outlineLvl w:val="0"/>
        <w:rPr>
          <w:rFonts w:ascii="Times New Roman" w:hAnsi="Times New Roman" w:cs="Courier New"/>
          <w:b/>
          <w:b/>
          <w:bCs/>
          <w:kern w:val="2"/>
          <w:sz w:val="28"/>
          <w:szCs w:val="28"/>
          <w:lang w:eastAsia="ru-RU"/>
        </w:rPr>
      </w:pPr>
      <w:r>
        <w:rPr>
          <w:rFonts w:cs="Courier New" w:ascii="Times New Roman" w:hAnsi="Times New Roman"/>
          <w:b/>
          <w:bCs/>
          <w:kern w:val="2"/>
          <w:sz w:val="28"/>
          <w:szCs w:val="28"/>
          <w:lang w:eastAsia="ru-RU"/>
        </w:rPr>
        <w:t>Метод фокус-группы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i/>
          <w:iCs/>
          <w:sz w:val="28"/>
          <w:szCs w:val="28"/>
          <w:lang w:eastAsia="ru-RU"/>
        </w:rPr>
        <w:t>Фокус-группа — метод, применяемый при проведении качественных маркетинговых исследова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Style w:val="Applestylespan"/>
          <w:rFonts w:cs="Courier New" w:ascii="Times New Roman" w:hAnsi="Times New Roman"/>
          <w:i/>
          <w:iCs/>
          <w:sz w:val="28"/>
          <w:szCs w:val="28"/>
        </w:rPr>
        <w:t>Качественное маркетинговое исследование</w:t>
      </w:r>
      <w:r>
        <w:rPr>
          <w:rStyle w:val="Applestylespan"/>
          <w:rFonts w:cs="Courier New" w:ascii="Times New Roman" w:hAnsi="Times New Roman"/>
          <w:sz w:val="28"/>
          <w:szCs w:val="28"/>
        </w:rPr>
        <w:t> — приемы и методы, позволяющие определить глубинные мотивы принятия потребителями решений о покупке, ассоциации, вызванные продуктом, маркой, возможные варианты отношения к рекламе и т. п. Качественные исследования являются разведывательными по своей природе и отвечают на вопрос: «как?», «каким образом?». К качественным исследованиям относятся такие методы, как глубинные интервью и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Applestylespan"/>
          <w:rFonts w:cs="Courier New" w:ascii="Times New Roman" w:hAnsi="Times New Roman"/>
          <w:sz w:val="28"/>
          <w:szCs w:val="28"/>
        </w:rPr>
        <w:t>фокус-группы. Свое название этот тип исследований получил не из-за того, что все остальные дают некачественные результаты, а потому, что получаемые результаты не дают оснований для количественных вывод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Фокус-группы применяются в случае, когда необходимо получить подробные данные от существующих или потенциальных потребителей по поводу их восприятия объекта исследования, ассоциаций и мнений с ним связанным, а также для моделирования возможного потребительского поведения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В основе этого метода лежит специальная форма глубинного интервью, проводимого в группе. В процессе фокус-группы участники свободно обмениваются мнениями под руководством модератора, имеющего специальное психологическое образование, по определенному сценарию (гайду), согласованному с заказчиком. Для этого специально, по особым критериям, приглашаются люди определенной группы населения, как правило, являющиеся целевой аудиторией заказчика данного исследования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Фокус-группы могут предварять количественные исследования и проводиться после них. В первом случае, как правило, основная задача фокус-групп — определить основные направления проведения количественного исследования, т.е. сузить область изучаемых вопросов, и выдвинуть гипотезы для решения проблемы. Во втором случае, фокус-группы, как правило, направлены на уточнение данных количественного исследования, его дополнения за счет более подробной проработки полученной ранее информации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Особенности и специфика проведения фокус-группы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Инициатором проведения маркетингового исследования методом фокус-группы обычно является фирма или организация, заинтересованная в изучении реакции потребителей на производимый ею продукт или услугу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Чаще всего проведением такого исследования занимаются крупные маркетинговые центры, располагающие достаточными финансовыми ресурсами для оборудования и содержания помещения под фокус-группы и специалистами – модераторами, аналитиками, техническими работниками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1. Помещение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К помещению, в котором планируется проведение фокус-группы, существуют особы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Специальное помещение, оборудованное под фокус-группы, должно состоять из трех комнат: приемной для респондентов, комнаты для заказчика и технического персонала, следящего за качеством записи, и непосредственно комнаты для засе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Комната для заседаний и комната для заказчика (наблюдателя) и технического персонала должна быть разделена полупрозрачным зеркалом. Комната наблюдателей должна иметь отдельный вход, звукоизоляцию и звукопроводящую аппаратуру. В идеале, в комнате должен находится и монитор, дублирующий все происходящее в зале для засе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Комната для заседаний, свою очередь, должна быть оборудована стационарной и замаскированной аудио и видеоаппаратурой. Одно дело, когда респонденты знают, что идет запись, и не видят видеокамеры, и совсем другое – когда они видят ее объектив… Тогда все труды модератора и его ассистентов могут пойти прахом – комплекс «видеокамеры» может значительно затруднить ра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Комната для заседаний должна быть достаточно просторной, чтобы в ней могли разместиться до 12 человек, а так же модератор и его ассист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Обстановка помещения должна быть нейтральной, чтобы не отвлекать респондентов от предмета исследова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2. Специфика проведения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Составление топик-гайда, проведение и анализ результатов требует специальных навыков, опыта и объективности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Работа фокус – группы ведется по составленному заранее сценарию, обязательно согласованному с заказчиком. Вся беседа должна быть записана на видео или аудио носители для дальней расшифровки и анализа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Ведет фокус-группу модератор. Модератор - это высококвалифицированный психолог, с опытом проведения фокус-групп (как правило, это действующий тренер с опытом преподавательской работы)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Анализирует этот труд группа психологов, социологов и маркетологов-аналитиков. Далее результаты обрабатываются, формируются в отчет и рекомендации и передаются заказчику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val="en-US" w:eastAsia="ru-RU"/>
        </w:rPr>
      </w:pPr>
      <w:r>
        <w:rPr>
          <w:rFonts w:cs="Courier New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Этапы подготовки и проведения фокус-групп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0300" cy="2496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Для чего это нужно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Конечно, метод фокус-группы – это еще не панацея от всех бед, но часть проблем производителя она решить может. Именно с помощью метода фокус-группы можно получить достаточно глубинную информацию об особенностях потребительского поведения, которую просто невозможно выяснить другими методами.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Этот метод позволяет за короткий срок напрямую выяснить отношение различных групп населения к самым разнообразным вопросам и проблемам. Этот метод позволяет и лучше понять своего клиента – его проблемы, его желания, его систему ценностей. Зачастую, производитель определенного товара не достаточно владеет информацией о своей целевой аудитории. Это вызвано многими факторами: и разным уровнем жизни (согласитесь, проблемы директора предприятия и проблемы рядового обывателя несколько отличаются друг от друга), и тем, что производитель определенного товара или услуги может и не являться ее потребителем (например, производитель детских продуктов питания вовсе не обязан каждый год рожать своих детей, чтобы быть в курсе «детских» проблем…). И, как следствие такого недопонимания, может производиться товар (услуга), абсолютно несоответствующий ожиданиям потребителей, а это не очень выгодное занятие…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 xml:space="preserve">Метод фокус-группы может активно использоваться и на различных стадиях разработки рекламной кампании. Прежде, чем проводить дорогостоящие мероприятия по рекламе, не мешало бы узнать мнение потребителей о рекламных материалах – способны ли они действительно побудить к участию в рекламных акциях, вызывают ли доверие… Например, абсолютно неожиданным для разработчиков проекта по рекламному продвижению продукта «N», было заключение одной из Хабаровских фокус-групп, проведенной Маркетинговым центром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Речь шла о призовом фонде крупной промо-акции. Респондентам были предложены такие призы, как поездка в Грецию, квартира в Москве, загородный дом и совсем мелкие, такие, как наборы кухонной посуды, брошюры с рецептами и тому подобное… В результате исследования выяснилось, что покупательский спрос нашей, даже далеко не бедной целевой аудитории, стимулируют именно такие мелочи, как деревянные лопатки и книжки, а квартиры в Москве и поездки в Грецию вызывают недоверие, и даже отторжение от производителя и его продукта!!!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Объектом исследования так же могут выступать: концепция товара или услуги, упаковка товара, реклама, торговая марка (название и логотип), отдельная характеристика товара или услуги и другие проблемы продвижения бренда. Впрочем, фокус-группы могут помочь решить не только коммерческие задачи (о методах и решениях которых мы будет говорить в наших следующих статьях), но и политические, но это уже проблемы государственного масштаба…. 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32"/>
          <w:lang w:val="en-US"/>
        </w:rPr>
      </w:pPr>
      <w:r>
        <w:rPr>
          <w:rFonts w:cs="Courier New" w:ascii="Times New Roman" w:hAnsi="Times New Roman"/>
          <w:b/>
          <w:sz w:val="28"/>
          <w:szCs w:val="3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Courier New"/>
          <w:b/>
          <w:b/>
          <w:sz w:val="28"/>
          <w:szCs w:val="32"/>
          <w:lang w:val="en-US"/>
        </w:rPr>
      </w:pPr>
      <w:r>
        <w:rPr>
          <w:rFonts w:cs="Courier New" w:ascii="Times New Roman" w:hAnsi="Times New Roman"/>
          <w:b/>
          <w:sz w:val="28"/>
          <w:szCs w:val="32"/>
          <w:lang w:val="en-US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Style w:val="Applestylespan"/>
          <w:rFonts w:cs="Courier New" w:ascii="Times New Roman" w:hAnsi="Times New Roman"/>
          <w:sz w:val="28"/>
          <w:szCs w:val="28"/>
        </w:rPr>
        <w:t>СудасЛ.Г.,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StrongEmphasis"/>
          <w:rFonts w:cs="Courier New" w:ascii="Times New Roman" w:hAnsi="Times New Roman"/>
          <w:sz w:val="28"/>
          <w:szCs w:val="28"/>
        </w:rPr>
        <w:t>Юрасова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Applestylespan"/>
          <w:rFonts w:cs="Courier New" w:ascii="Times New Roman" w:hAnsi="Times New Roman"/>
          <w:sz w:val="28"/>
          <w:szCs w:val="28"/>
        </w:rPr>
        <w:t>М.В.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StrongEmphasis"/>
          <w:rFonts w:cs="Courier New" w:ascii="Times New Roman" w:hAnsi="Times New Roman"/>
          <w:sz w:val="28"/>
          <w:szCs w:val="28"/>
        </w:rPr>
        <w:t>Маркетинговые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StrongEmphasis"/>
          <w:rFonts w:cs="Courier New" w:ascii="Times New Roman" w:hAnsi="Times New Roman"/>
          <w:sz w:val="28"/>
          <w:szCs w:val="28"/>
        </w:rPr>
        <w:t>исследования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Applestylespan"/>
          <w:rFonts w:cs="Courier New" w:ascii="Times New Roman" w:hAnsi="Times New Roman"/>
          <w:sz w:val="28"/>
          <w:szCs w:val="28"/>
        </w:rPr>
        <w:t>в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StrongEmphasis"/>
          <w:rFonts w:cs="Courier New" w:ascii="Times New Roman" w:hAnsi="Times New Roman"/>
          <w:sz w:val="28"/>
          <w:szCs w:val="28"/>
        </w:rPr>
        <w:t>социальной</w:t>
      </w:r>
      <w:r>
        <w:rPr>
          <w:rStyle w:val="Appleconvertedspace"/>
          <w:rFonts w:cs="Courier New" w:ascii="Times New Roman" w:hAnsi="Times New Roman"/>
          <w:sz w:val="28"/>
          <w:szCs w:val="28"/>
        </w:rPr>
        <w:t> </w:t>
      </w:r>
      <w:r>
        <w:rPr>
          <w:rStyle w:val="StrongEmphasis"/>
          <w:rFonts w:cs="Courier New" w:ascii="Times New Roman" w:hAnsi="Times New Roman"/>
          <w:sz w:val="28"/>
          <w:szCs w:val="28"/>
        </w:rPr>
        <w:t>сфере</w:t>
      </w:r>
      <w:r>
        <w:rPr>
          <w:rStyle w:val="Applestylespan"/>
          <w:rFonts w:cs="Courier New" w:ascii="Times New Roman" w:hAnsi="Times New Roman"/>
          <w:sz w:val="28"/>
          <w:szCs w:val="28"/>
        </w:rPr>
        <w:t>: Учебник. М.: ИНФРА-М, 2004. 272 с. (Учебники факультета государственного управления МГУ им. М.В. Ломоносова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Интернет ресурс http://ru.wikipedia.org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Интернет ресурс http://www.md-marketing.ru/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Интернет ресурс http://surin.marketolog.biz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4:00Z</dcterms:created>
  <dc:creator>1</dc:creator>
  <dc:description/>
  <cp:keywords/>
  <dc:language>en-US</dc:language>
  <cp:lastModifiedBy>Mage</cp:lastModifiedBy>
  <dcterms:modified xsi:type="dcterms:W3CDTF">2011-10-07T05:44:00Z</dcterms:modified>
  <cp:revision>2</cp:revision>
  <dc:subject/>
  <dc:title> </dc:title>
</cp:coreProperties>
</file>