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left"/>
        <w:rPr>
          <w:szCs w:val="28"/>
        </w:rPr>
      </w:pPr>
      <w:r>
        <w:rPr>
          <w:szCs w:val="28"/>
        </w:rPr>
        <w:t>Содержание</w:t>
      </w:r>
    </w:p>
    <w:p>
      <w:pPr>
        <w:pStyle w:val="Style14"/>
        <w:spacing w:before="0" w:after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widowControl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лава 1. Место о роль работы со СМИ в некоммерческой организации.</w:t>
      </w:r>
    </w:p>
    <w:p>
      <w:pPr>
        <w:pStyle w:val="Normal"/>
        <w:widowControl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лава 2. Анализ связей со СМИ в НКО «Диалог».</w:t>
      </w:r>
    </w:p>
    <w:p>
      <w:pPr>
        <w:pStyle w:val="Normal"/>
        <w:widowControl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лава 3. Пути совершенствования работы со СМИ НКО «Диалог»</w:t>
      </w:r>
    </w:p>
    <w:p>
      <w:pPr>
        <w:pStyle w:val="Normal"/>
        <w:widowControl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  <w:r>
        <w:br w:type="page"/>
      </w:r>
    </w:p>
    <w:p>
      <w:pPr>
        <w:pStyle w:val="Text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Text"/>
        <w:spacing w:lineRule="auto" w:line="36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работы со средствами массовой коммуникации (СМК) имеют решающее значение в работе различных организаций. Некоммерческие организации не является тому исключением. В российской некоммерческой сфере вопросам организации связей с общественностью и целенаправленной работе со СМИ долгое время не уделялось должного внимания, и лишь в последнее время большинство некоммерческих организаций стало серьезно осознавать, что освещение работы некоммерческой организации средствами массовой информации является ключевым фактором эффективной работы. </w:t>
      </w:r>
    </w:p>
    <w:p>
      <w:pPr>
        <w:pStyle w:val="Normal"/>
        <w:widowControl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кращение бюджетного финансирования, возросшая конкуренция также сыграли свою роль и заставляют некоммерческие организации изменить стратегию своей деятельности. </w:t>
      </w:r>
    </w:p>
    <w:p>
      <w:pPr>
        <w:pStyle w:val="Normal"/>
        <w:widowControl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егодня некоммерческие организации перестали рассматривать себя как замкнутые системы, реализующие уставные цели с помощью государственных средств. Ориентация на потребителя стала одной из главных стратегий их деятельности. Некоммерческие организации обратились к изучению желаний и потребностей клиентов, работе с различными группами потребителей, диверсификации деятельности. Большую актуальность приобрели задачи «продвижения», формирования положительного общественного отношения к своей деятельности, привлечения внимания, ресурсов, добровольцев. Пожалуй, эти вопросы в деятельности современных российских некоммерческих организаций (НКО) являются ключевыми. Поэтому работа со СМИ в деятельности подобных организаций приобретает особое значени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к финансирования, нехватка добровольцев, малая осведомлённость граждан о работе некоммерческих организаций – это основные и весьма серьёзные проблемы деятельности НКО России на современном этапе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они имеют и эффективные инструменты для решения этих и других проблем. Для этого некоммерческие организации должны пытаться решать не только свои узкие проблемы, но и работать над общим "имиджем" третьего сектора в общественном сознании, над большей и глубокой информированностью общественности о целях и результатах своей деятельности. Однако, несмотря на очевидную важность, сегодня работа некоммерческих организаций и общественных объединений с газетами, теле- и радиоканалами в большинстве своём оставляет желать лучшего,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обществе некоммерческий сектор представляет заметное явление. Его развитие в России может стать серьезным гарантом против бесконечной политической и экономической чехарды, поскольку лишь гражданское общество в конечном итоге обеспечивает стабильность страны, её регионов. И то, насколько быстро в нашей стране сформируются институты гражданского общества, зависит от того, сможет ли некоммерческий сектор привлечь внимание населения, власти, бизнеса к своим возможностям с помощью средств массовой информации. Таким образом, актуальность исследования работы со СМИ некоммерческих организаций очевидна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Глава 1. Место о роль работы со СМИ в некоммерческой организации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овременной России существует важнейшая институциональная предпосылка гражданского общества – вполне реальное право граждан на формирование самодеятельных независимых общественных организаций. Это право реализуется в деятельности десятков тысяч общественных объединений и организаций. </w:t>
      </w:r>
    </w:p>
    <w:p>
      <w:pPr>
        <w:pStyle w:val="Normal"/>
        <w:widowControl/>
        <w:autoSpaceDE w:val="fals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Некоммерческий сектор</w:t>
      </w:r>
      <w:r>
        <w:rPr>
          <w:sz w:val="28"/>
          <w:szCs w:val="28"/>
        </w:rPr>
        <w:t>, призванный реализовывать социальные, культурные, благотворительные цели, играет крайне важную роль в рыночной экономике. Резкое повышение значения некоммерческой сферы для развития национальной экономики требует переоценки всего традиционно сложившегося подхода к ее месту и роли в системе хозяйствования. В условиях расширения и совершенствования рыночных отношений экономические проблемы функционирования некоммерческих организаций приобретают всё большее теоретическое и практическое значение как в России, так и за рубежом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к указывает Е. Л. Щекова, на протяжении длительного времени российская экономическая наука подразделяла национальное хозяйство на производственную и непроизводственную сферы, исходя из процессов создания, распределения и перераспределения национального дохода. К непроизводственной сфере относили такие отрасли как «культура и искусство», «наука и научное обслуживание», «здравоохранение», «социальное обеспечение» и т.д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Термин «непроизводственный» объяснялся тем, что данная сфера не только не возмещает использованные фонды, но и не производит имеющую самостоятельное движение продукцию.</w:t>
      </w:r>
    </w:p>
    <w:p>
      <w:pPr>
        <w:pStyle w:val="Normal"/>
        <w:widowControl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использование понятий производственной и непроизводственной сферы утратило свою актуальность, что вызвано, прежде всего, пересмотром ряда экономических категорий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работа с СМК и современные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-технологии в целом позволяют некоммерческой организации систематически и комбинированно использовать всю совокупность внутренних и внешних информационных связей, реализовать сильные стороны организации и элиминировать слабые. Как мы увидели, теоретические концепции и модели создают базу для динамичного развития стратегий и методов как внешних, так и внутренних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технологий. Постепенно в России и в некоммерческом секторе организация взаимодействия со СМИ становится непрерывным, активным, комплексным средством решения долгосрочных задач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Анализ связей со СМИ в НКО «Диалог»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анкт-Петербургская общественная организация потребителей «Диалог» зарегистрирована 28 мая 2004 года решением Главного управления Министерства юстиции Российской Федерации по Санкт-Петербургу и Ленинградской области. </w:t>
      </w:r>
    </w:p>
    <w:p>
      <w:pPr>
        <w:pStyle w:val="TextBody"/>
        <w:spacing w:lineRule="auto" w:line="360" w:before="0" w:after="0"/>
        <w:ind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Санкт-Петербургская общественная организация потребителей «Диалог» является некоммерческой организацией</w:t>
      </w:r>
      <w:r>
        <w:rPr/>
        <w:t xml:space="preserve">. </w:t>
      </w:r>
      <w:r>
        <w:rPr>
          <w:sz w:val="28"/>
          <w:szCs w:val="28"/>
        </w:rPr>
        <w:t>При реализации проекта используются исключительно средства государственной поддержки, выделенные в качестве гранта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8 февраля 2006 года НКО «Диалог» входит в Межрегиональную ассоциацию общественных объединений потребителей «Северо-Запад». 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потребителей «Диалог» осуществляет свою деятельность по защите прав потребителей в соответствии со статьей 45 Закона Российской Федерации «О защите прав потребителей», Уставом Общества, Кодексом чести, принятым в Ассоциации и внутренними нормативными документами. По вопросам защиты прав потребителей руководители НКО «Диалог» с 2007 года входят в Координационный Совет при Правительстве Ленинградской области и в Консультативный Совет при Роспотребнадзоре по Санкт-Петербургу. </w:t>
      </w:r>
    </w:p>
    <w:p>
      <w:pPr>
        <w:pStyle w:val="Style15"/>
        <w:spacing w:lineRule="auto" w:line="360" w:before="0" w:after="0"/>
        <w:ind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 xml:space="preserve">Среди сотрудников СПбООП «Диалог»: Герцева Галина Владимировна - зам. начальника отдела защиты прав потребителей Управления РОСПОТРЕБНАДЗОРА по Санкт-Петербургу; Рыжков Вадим Иванович – вице-президент Межрегиональной ассоциации общественных объединений потребителей «Северо-Запад», сопредседатель общественной организации потребителей «Диалог»; юрисконсульты Санкт-Петербургской общественной организации потребителей «Диалог». </w:t>
      </w:r>
      <w:r>
        <w:rPr>
          <w:rFonts w:cs="Tahoma"/>
          <w:sz w:val="28"/>
          <w:szCs w:val="28"/>
        </w:rPr>
        <w:t xml:space="preserve">Работой по связям с общественностью и взаимодействием со СМИ выполняет в данной организации Ольга Тихонова, </w:t>
      </w:r>
      <w:r>
        <w:rPr>
          <w:sz w:val="28"/>
          <w:szCs w:val="28"/>
        </w:rPr>
        <w:t>директора по связям со СМИ и общественностью Санкт-Петербургской общественной организации потребителей «Диалог».</w:t>
      </w:r>
    </w:p>
    <w:p>
      <w:pPr>
        <w:pStyle w:val="TextBody"/>
        <w:spacing w:lineRule="auto" w:line="360" w:before="0" w:after="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Итак, мы можем сделать вывод по анализу оранизации работы со СМИ в некоммерческой организации «Диалог» и её эффективности. Сильной стороной связей с общественностью </w:t>
      </w:r>
      <w:r>
        <w:rPr>
          <w:sz w:val="28"/>
          <w:szCs w:val="28"/>
        </w:rPr>
        <w:t xml:space="preserve">СПбООП «Диалог» </w:t>
      </w:r>
      <w:r>
        <w:rPr>
          <w:rFonts w:cs="Tahoma"/>
          <w:sz w:val="28"/>
          <w:szCs w:val="28"/>
        </w:rPr>
        <w:t xml:space="preserve">является хорошая организаторская работа: проведение семинаров, бизнес-практикумов и пресс-конференций находится на высоком уровне. Данные мероприятия привлекают постоянный уровень участников и освещаются в ряде региональных СМИ и на сайте компании, в пресс-релизах и новостях. Однако необходимо констатировать слабо организованную работу со СМИ. Материалы об организации не попадают на страницы большинства изданий. Серьёзных материалов о деятельности </w:t>
      </w:r>
      <w:r>
        <w:rPr>
          <w:sz w:val="28"/>
          <w:szCs w:val="28"/>
        </w:rPr>
        <w:t xml:space="preserve">СПбООП «Диалог» нет. Пресс-релизы распространяются локально. </w:t>
      </w:r>
      <w:r>
        <w:rPr>
          <w:rFonts w:cs="Tahoma"/>
          <w:sz w:val="28"/>
          <w:szCs w:val="28"/>
        </w:rPr>
        <w:t>Результатом этого является то, что организация «Диалог» и её деятельность мало освещены в СМИ, как региональных, так и федеральных.</w:t>
      </w:r>
      <w:r>
        <w:br w:type="page"/>
      </w:r>
    </w:p>
    <w:p>
      <w:pPr>
        <w:pStyle w:val="TextBody"/>
        <w:spacing w:before="0" w:after="240"/>
        <w:jc w:val="center"/>
        <w:rPr/>
      </w:pPr>
      <w:r>
        <w:rPr>
          <w:b/>
          <w:sz w:val="28"/>
          <w:szCs w:val="28"/>
        </w:rPr>
        <w:t>Глава 3. Пути совершенствования работы со СМИ НКО «Диалог»</w:t>
      </w:r>
    </w:p>
    <w:p>
      <w:pPr>
        <w:pStyle w:val="TextBody"/>
        <w:spacing w:lineRule="auto" w:line="360" w:before="0" w:after="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ahoma"/>
          <w:sz w:val="28"/>
          <w:szCs w:val="28"/>
        </w:rPr>
        <w:t xml:space="preserve">Итак, главным недостатком организации работы со СМИ </w:t>
      </w:r>
      <w:r>
        <w:rPr>
          <w:sz w:val="28"/>
          <w:szCs w:val="28"/>
        </w:rPr>
        <w:t>общественной организации потребителей «Диалог» является недостаточная освещённость деятельности организации в региональных и федеральных средствах массовой информации.</w:t>
      </w:r>
    </w:p>
    <w:p>
      <w:pPr>
        <w:pStyle w:val="Normal"/>
        <w:widowControl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так, при составлении основного </w:t>
      </w:r>
      <w:r>
        <w:rPr>
          <w:b/>
          <w:i/>
          <w:sz w:val="28"/>
          <w:szCs w:val="28"/>
        </w:rPr>
        <w:t>послания</w:t>
      </w:r>
      <w:r>
        <w:rPr>
          <w:sz w:val="28"/>
          <w:szCs w:val="28"/>
        </w:rPr>
        <w:t xml:space="preserve"> организации нужно помнить, что им может быть только коротко и ясно сформулированная мысль. Только такое послание, при этом повторенное неоднократно, может быть воспринято людьми (целевой аудиторией) и закреплено в общественном сознании.</w:t>
      </w:r>
    </w:p>
    <w:p>
      <w:pPr>
        <w:pStyle w:val="Normal"/>
        <w:widowControl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этом переизбыток информации в наше время делает людей невнимательными к новому, если это новое не останавливает сразу внимание яркой формой и задевающим за живое содержанием. Поэтому необходимо найти разнообразные и в то же время привлекательные формы для такого послания.</w:t>
      </w:r>
      <w:r>
        <w:br w:type="page"/>
      </w:r>
    </w:p>
    <w:p>
      <w:pPr>
        <w:pStyle w:val="Normal"/>
        <w:widowControl/>
        <w:autoSpaceDE w:val="false"/>
        <w:spacing w:before="0" w:after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4"/>
        <w:spacing w:before="0" w:after="0"/>
        <w:jc w:val="left"/>
        <w:rPr>
          <w:szCs w:val="28"/>
        </w:rPr>
      </w:pPr>
      <w:r>
        <w:rPr>
          <w:szCs w:val="28"/>
        </w:rPr>
        <w:t>Литература</w:t>
      </w:r>
    </w:p>
    <w:p>
      <w:pPr>
        <w:pStyle w:val="Style14"/>
        <w:spacing w:before="0" w:after="0"/>
        <w:jc w:val="lef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sz w:val="28"/>
          <w:szCs w:val="28"/>
        </w:rPr>
        <w:t>Федеральный закон «О некоммерческих организациях» от 12.01.1996 №7-ФЗ.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(принят ГД ФС РФ 08.12.1995) // </w:t>
      </w:r>
      <w:r>
        <w:rPr>
          <w:sz w:val="28"/>
          <w:szCs w:val="28"/>
        </w:rPr>
        <w:t>Собрание законодательства РФ. -  15.01.1996. - № 3. - Ст. 145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анкина Т. В. Влияние информационных технологий на некоммерческий маркетинг // Музей будущего: информационный менеджмент: Сб. ст. / Сост. А. В. Лебедев. – М.: Прогресс-Традиция, 2001. – С. 115-142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sz w:val="28"/>
          <w:szCs w:val="28"/>
        </w:rPr>
        <w:t xml:space="preserve">Абанкина Т. Б. </w:t>
      </w:r>
      <w:r>
        <w:rPr>
          <w:sz w:val="28"/>
          <w:szCs w:val="28"/>
          <w:lang w:val="es-ES"/>
        </w:rPr>
        <w:t>PR</w:t>
      </w:r>
      <w:r>
        <w:rPr>
          <w:sz w:val="28"/>
          <w:szCs w:val="28"/>
        </w:rPr>
        <w:t xml:space="preserve"> некоммерческой организации: Теоретические основы современных </w:t>
      </w:r>
      <w:r>
        <w:rPr>
          <w:sz w:val="28"/>
          <w:szCs w:val="28"/>
          <w:lang w:val="es-ES"/>
        </w:rPr>
        <w:t>PR</w:t>
      </w:r>
      <w:r>
        <w:rPr>
          <w:sz w:val="28"/>
          <w:szCs w:val="28"/>
        </w:rPr>
        <w:t>-технологий // Музей будущего: информационный менеджмент: Сб. ст. / Сост. А. В. Лебедев. – М.: Прогресс-Традиция, 2001. – С. 168-191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уари Ф. А. Паблик рилейшнз, или стратегия доверия. Пер. М.: Инфра-М, 2001    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уко М., Герстли Л. Маркетинг: руководство к действию: В помощь НПО. Пер. с англ. – М.: Университет Джонса Хопкинса, 1997. – 210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лодина Е. Говорят, потребитель всегда прав // Дивья. - №12(671). от 26.03.2008. – С. 5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ко Б.Н. Информационный менеджмент массовой коммуникации. – М.: Академический проект, 2005. –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ордин В. Э. Неприбыльный сектор – элемент новой социальной парадигмы // Известия СПБУЭФ. – 1996. - №1. - С. 60-65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е инициативы и будущее России. – М.: Школа культурной политики, 1997. – 152 с. (Деловая сеть развития некоммерческих организаций).</w:t>
      </w:r>
      <w:r>
        <w:rPr>
          <w:iCs/>
          <w:sz w:val="28"/>
          <w:szCs w:val="28"/>
        </w:rPr>
        <w:t xml:space="preserve"> 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убин Б. От инициативных групп к анонимным медиа: массовые коммуникации в российском обществе // Pro et Contra. - 2000. - № 4. - С. 52-60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тлип С. М., Сентер А. Х., Брум Г. М. Паблик рилейшнз: Теория и практика / Пер. с анг. - М.: Экономистъ, 2001. – 42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sz w:val="28"/>
          <w:szCs w:val="28"/>
        </w:rPr>
        <w:t xml:space="preserve">Коваленко М. </w:t>
      </w:r>
      <w:r>
        <w:rPr>
          <w:bCs/>
          <w:sz w:val="28"/>
          <w:szCs w:val="28"/>
        </w:rPr>
        <w:t>Российский акцент public relations //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иректор. – 2002. - №1 (49). – С. 13-16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szCs w:val="24"/>
        </w:rPr>
      </w:pPr>
      <w:r>
        <w:rPr>
          <w:sz w:val="28"/>
          <w:szCs w:val="28"/>
        </w:rPr>
        <w:t>Крылов А. Н. Менеджмент коммуникаций. Теория и практика. – М.: Издательство Национального института бизнеса, 2002. – 416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szCs w:val="24"/>
        </w:rPr>
      </w:pPr>
      <w:r>
        <w:rPr>
          <w:sz w:val="28"/>
          <w:szCs w:val="28"/>
        </w:rPr>
        <w:t xml:space="preserve">Кузьмин В. Г. </w:t>
      </w:r>
      <w:r>
        <w:rPr>
          <w:bCs/>
          <w:sz w:val="27"/>
          <w:szCs w:val="27"/>
        </w:rPr>
        <w:t>Некоммерческие организации</w:t>
      </w:r>
      <w:r>
        <w:rPr>
          <w:sz w:val="27"/>
          <w:szCs w:val="27"/>
        </w:rPr>
        <w:t>. – М.: Вершина, 2005. - 272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sz w:val="28"/>
          <w:szCs w:val="28"/>
        </w:rPr>
        <w:t xml:space="preserve">Митина А. Потребителей защитят, предпринимателям сложнее... // Фонтанка.Ру: Петербургская интернет-газета. – 245.03.2008. - http://www.fontanka.ru/2008/03/24/116/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ьюсом Д. Все о PR. Теория и практика паблик рилейшнз: Пер. с англ. / Д. Ньюсом, Д. В.-С. Терк, Д. Крукеберг. - 7-е изд. – М.: Консалтинговая группа "ИМИДЖ-Контакт": ИНФРА-М, 2001. – 522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бщественные организации в России. Опрос населения / Доминанты. Поле мнений. - №26 от 19 июля 2001 г. // </w:t>
      </w:r>
      <w:r>
        <w:rPr>
          <w:iCs/>
          <w:sz w:val="28"/>
          <w:szCs w:val="28"/>
          <w:lang w:val="es-ES"/>
        </w:rPr>
        <w:t>h</w:t>
      </w:r>
      <w:r>
        <w:rPr>
          <w:iCs/>
          <w:sz w:val="28"/>
          <w:szCs w:val="28"/>
        </w:rPr>
        <w:t xml:space="preserve">ttp://bd.fom.ru/report/map/dominant/dominant2001/238_3643/dd012635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лов А. С. Введение в коммуникационный менеджмент. – М.: Гардарики, 2005. – 288 с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ашенцев Е. Паблик рилейшнз: от бизнеса до политики. - М.: Весь, 2000. – 298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sz w:val="28"/>
          <w:szCs w:val="28"/>
        </w:rPr>
        <w:t>Повседневность некоммерческих организаций. Углублённое интервью / Бюллетень Фонда «Общественное мнение» от 17 июля 2001 г. – М.: ФОМ, 2001. – с. 45-46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чепцов Г. Г. Паблик рилейшнз для профессионалов. - М.-К.: Рефл-бук-Ваклер, 2001. – 426 с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итников Р. В. PR сегодня: новые подходы, исследования, международная практика. - М.: Инфра-М, 2002. – 294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sz w:val="28"/>
          <w:szCs w:val="28"/>
        </w:rPr>
        <w:t xml:space="preserve">Слагаемые успеха некоммерческих организаций: На правах учебного пособия / О. Алексеева, Е. Алексеева, А. Бодунген, М. Гашпар, А. Русецкий, А. Ташев, А. Толмачёва, Ю. Шевелёва. – М.: CAF. Российское представительство, 1997. – 79 с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вязями с общественностью. PR / Э. А. Уткин, В. В. Баяндаев, М. Л. Баяндаева. – М.: ТЕИС, 2001. –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Шепель В. Коммуникационный менеджмент. Учебное пособие. – М.: Гардарики, 2004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Шекова Е. Л. Экономика и менеджмент некоммерческих организаций. Учебное пособие. – 2-е издание, перераб. и доп. - СПб.: Лань 2004. – 191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Якимец В. Н. Организационное развитие НКО России: проблемы, понятия, системный анализ // Гражданские инициативы и будущее России / Под ред. М. И. Либоракиной и В. Н. Якимца.. -  М.: Школа культурной политики, 1997. - С.75-81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sz w:val="28"/>
          <w:szCs w:val="28"/>
        </w:rPr>
        <w:t>Якимец В. Н. Некоммерческие организации США: некоторые аспекты современной деятельности. // О взаимодействии организаций Третьего сектора с государственными органами в сфере социальной политики (международный опыт) / Сост. Г. Лапина и др. –М.: Благотворительный гуманитарный фонд имени П.А.Флоренского, 1999. - С. 56-82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07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16.1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0"/>
          <w:sz w:val="20"/>
          <w:vertAlign w:val="baseline"/>
        </w:rPr>
        <w:t xml:space="preserve"> </w:t>
      </w:r>
      <w:r>
        <w:rPr>
          <w:position w:val="0"/>
          <w:sz w:val="20"/>
          <w:vertAlign w:val="baseline"/>
        </w:rPr>
        <w:t xml:space="preserve">Кузьмин В. Г. </w:t>
      </w:r>
      <w:r>
        <w:rPr>
          <w:bCs/>
          <w:position w:val="0"/>
          <w:sz w:val="20"/>
          <w:vertAlign w:val="baseline"/>
        </w:rPr>
        <w:t>Некоммерческие организации</w:t>
      </w:r>
      <w:r>
        <w:rPr>
          <w:position w:val="0"/>
          <w:sz w:val="20"/>
          <w:vertAlign w:val="baseline"/>
        </w:rPr>
        <w:t>. – М.: Вершина, 2005. С. 1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0"/>
          <w:sz w:val="20"/>
          <w:vertAlign w:val="baseline"/>
        </w:rPr>
        <w:t xml:space="preserve"> </w:t>
      </w:r>
      <w:r>
        <w:rPr>
          <w:position w:val="0"/>
          <w:sz w:val="20"/>
          <w:vertAlign w:val="baseline"/>
        </w:rPr>
        <w:t>Шекова Е. Л. Экономика и менеджмент некоммерческих организаций. Учебное пособие. – 2-е издание, перераб. и доп. - СПб.: Лань 2004. С. 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vertAlign w:val="superscript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outlineLvl w:val="3"/>
    </w:pPr>
    <w:rPr>
      <w:b/>
      <w:bCs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vertAlign w:val="superscript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vertAlign w:val="superscript"/>
    </w:rPr>
  </w:style>
  <w:style w:type="character" w:styleId="Style11">
    <w:name w:val="Нижний колонтитул Знак"/>
    <w:qFormat/>
    <w:rPr>
      <w:sz w:val="28"/>
      <w:szCs w:val="28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Текст сноски Знак"/>
    <w:qFormat/>
    <w:rPr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Style13">
    <w:name w:val="Основной текст Знак"/>
    <w:qFormat/>
    <w:rPr>
      <w:sz w:val="28"/>
      <w:szCs w:val="28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qFormat/>
    <w:pPr>
      <w:keepNext w:val="true"/>
      <w:widowControl/>
      <w:spacing w:lineRule="auto" w:line="360" w:before="0" w:after="240"/>
      <w:jc w:val="center"/>
      <w:outlineLvl w:val="1"/>
    </w:pPr>
    <w:rPr>
      <w:b/>
      <w:kern w:val="2"/>
      <w:sz w:val="28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szCs w:val="24"/>
    </w:rPr>
  </w:style>
  <w:style w:type="paragraph" w:styleId="Text">
    <w:name w:val="text"/>
    <w:basedOn w:val="Normal"/>
    <w:qFormat/>
    <w:pPr>
      <w:widowControl/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8"/>
      <w:szCs w:val="28"/>
      <w:vertAlign w:val="superscript"/>
    </w:rPr>
  </w:style>
  <w:style w:type="paragraph" w:styleId="Tx">
    <w:name w:val="tx"/>
    <w:basedOn w:val="Normal"/>
    <w:qFormat/>
    <w:pPr>
      <w:widowControl/>
      <w:spacing w:before="280" w:after="280"/>
    </w:pPr>
    <w:rPr>
      <w:szCs w:val="24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vertAlign w:val="superscript"/>
    </w:rPr>
  </w:style>
  <w:style w:type="paragraph" w:styleId="Style16">
    <w:name w:val="СПИСОК ЛИТЕРАТУРЫ"/>
    <w:basedOn w:val="Normal"/>
    <w:qFormat/>
    <w:pPr>
      <w:keepNext w:val="true"/>
      <w:widowControl/>
      <w:numPr>
        <w:ilvl w:val="0"/>
        <w:numId w:val="3"/>
      </w:numPr>
      <w:spacing w:lineRule="auto" w:line="360" w:before="0" w:after="120"/>
      <w:ind w:left="360" w:hanging="360"/>
      <w:jc w:val="both"/>
      <w:outlineLvl w:val="1"/>
    </w:pPr>
    <w:rPr>
      <w:kern w:val="2"/>
      <w:sz w:val="28"/>
    </w:rPr>
  </w:style>
  <w:style w:type="paragraph" w:styleId="Style17">
    <w:name w:val="ОСНОВНОЙ"/>
    <w:basedOn w:val="Normal"/>
    <w:qFormat/>
    <w:pPr>
      <w:keepNext w:val="true"/>
      <w:widowControl/>
      <w:spacing w:lineRule="auto" w:line="360" w:before="0" w:after="0"/>
      <w:ind w:firstLine="720"/>
      <w:jc w:val="both"/>
      <w:outlineLvl w:val="1"/>
    </w:pPr>
    <w:rPr>
      <w:kern w:val="2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45:00Z</dcterms:created>
  <dc:creator>***</dc:creator>
  <dc:description/>
  <cp:keywords/>
  <dc:language>en-US</dc:language>
  <cp:lastModifiedBy>Mage</cp:lastModifiedBy>
  <dcterms:modified xsi:type="dcterms:W3CDTF">2011-10-07T05:45:00Z</dcterms:modified>
  <cp:revision>2</cp:revision>
  <dc:subject/>
  <dc:title>Тема контрольной работы: ПР-коммуникации с органами власти</dc:title>
</cp:coreProperties>
</file>