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ind w:firstLine="709"/>
        <w:rPr>
          <w:sz w:val="28"/>
          <w:szCs w:val="28"/>
        </w:rPr>
      </w:pPr>
      <w:r>
        <w:rPr>
          <w:sz w:val="28"/>
          <w:szCs w:val="28"/>
        </w:rPr>
        <w:t>МАТЕРИАЛЬНЫЕ ПОТОКИ И ЛОГИСТИЧЕСКИЕ ОПЕРАЦИ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онятие материального пот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иды материальных пото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Логистические опе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НЯТИЕ МАТЕРИАЛЬНОГО ПОТОК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нятие материального потока является ключевым в логистике. Материальные потоки образуются в результате транспортировки, складирования и выполнения других материальных операций с сырьем, полуфабрикатами и готовыми изделиями — начиная от первичного источника сырья вплоть до конечного потребител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атериальные потоки могут протекать между различными предприятиями или внутри одного предприятия. Прежде чем формулировать определение материального потока, разберем конкретный пример материального потока, протекающего внутри склада торговой оптовой баз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9075</wp:posOffset>
            </wp:positionH>
            <wp:positionV relativeFrom="paragraph">
              <wp:posOffset>158115</wp:posOffset>
            </wp:positionV>
            <wp:extent cx="4103370" cy="37566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3370" cy="3756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ис.1. Принципиальная схема материального потока на складе торговой оптовой баз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На рис. 1 приведена принципиальная схема материального потока на складе. Поступающий в рабочее время товар после выгрузки может быть направлен непосредственно на хранение, а может попасть на участок хранения, предварительно пройдя приемк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ути движения груза из зоны хранения на участок погрузки также могут быть различными. На рис. 13 изображено 4 варианта:</w:t>
      </w:r>
    </w:p>
    <w:p>
      <w:pPr>
        <w:pStyle w:val="Normal"/>
        <w:ind w:firstLine="709"/>
        <w:rPr/>
      </w:pPr>
      <w:r>
        <w:rPr>
          <w:sz w:val="28"/>
          <w:szCs w:val="28"/>
        </w:rPr>
        <w:t>а) участок хранения — участок погрузки;</w:t>
      </w:r>
    </w:p>
    <w:p>
      <w:pPr>
        <w:pStyle w:val="Normal"/>
        <w:ind w:firstLine="709"/>
        <w:rPr/>
      </w:pPr>
      <w:r>
        <w:rPr>
          <w:sz w:val="28"/>
          <w:szCs w:val="28"/>
        </w:rPr>
        <w:t>б) участок хранения — отправочная экспедиция — участок погрузки;</w:t>
      </w:r>
    </w:p>
    <w:p>
      <w:pPr>
        <w:pStyle w:val="Normal"/>
        <w:ind w:firstLine="709"/>
        <w:rPr/>
      </w:pPr>
      <w:r>
        <w:rPr>
          <w:sz w:val="28"/>
          <w:szCs w:val="28"/>
        </w:rPr>
        <w:t>в) участок хранения - участок комплектования — отправочная экспедиция — участок погрузк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) участок хранения - участок комплектования — участок погрузк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 пути движения груза с ним осуществляются разнообразные операции: разгрузка, укладка на поддоны, перемещение, распаковка, укладка на хранение и т. д. Это так называемые логистические операц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ъем работ по отдельной операции, рассчитанный за определенный промежуток времени, за месяц, за квартал, представляет собой материальный поток по соответствующей операции. Например, материальный поток по разгрузке вагонов и укладке товаров на поддоны для торговых оптовых баз складской площадью 5 тыс. кв. м. по проекту составляет 4383 т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редположим, что стоимость выполнения той или иной </w:t>
      </w:r>
      <w:r>
        <w:rPr>
          <w:sz w:val="28"/>
          <w:szCs w:val="28"/>
          <w:lang w:val="en-US"/>
        </w:rPr>
        <w:t>one</w:t>
      </w:r>
      <w:r>
        <w:rPr>
          <w:sz w:val="28"/>
          <w:szCs w:val="28"/>
        </w:rPr>
        <w:t>рации на складе точно известна и общие складские издержки можно представить в виде суммы затрат на выполнение отдельных операций. Тогда, меняя маршрут движения материального потока внутри склада, издержки можно минимизировать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 оптовых базах материальные потоки рассчитывают, как правило, для отдельных участков. Для этого суммируют объемы работ по всем логистическим операциям, осуществляемым на данном участк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табл. 3 приведен пример расчета годового материального потока на участке разгрузки железнодорожных вагонов той же базы. Его величина, так же по проекту, равна 9740 т/год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аблица 1 </w:t>
      </w:r>
      <w:r>
        <w:rPr>
          <w:b/>
          <w:sz w:val="28"/>
          <w:szCs w:val="28"/>
        </w:rPr>
        <w:t xml:space="preserve">Материальный поток на участке разгрузки железнодорожных вагонов торговой оптовой базы площадью 5 тыс. кв. 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040130</wp:posOffset>
            </wp:positionV>
            <wp:extent cx="4519295" cy="217360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217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м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овокупный материальный поток для всей оптовой базы определяется суммированием материальных потоков, протекающих на ее отдельных участках. Расчет совокупного материального потока для нашего примера представлен в табл. 2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атериальным потоком называются грузы, детали, товарно-материальные ценности, рассматриваемые в процессе приложения к ним различных логистических операций и отнесенные к временному интервал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ыделение всех операций на пути продвижения грузов, деталей, товарно-материальных ценностей через транспортные, производственные, складские звенья позволяет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видеть общий процесс продвижения изменяющегося продукта к конечному потребителю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ектировать этот процесс с учетом потребностей рынк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змерность материального потока представляет собой дробь, в числителе которой указана, единица измерения груза (штуки, тонны и т. д.), а в знаменателе - единица измерения времени (сутки, месяц, год и т. д.). В нашем примере размерность материального потока - тонн/год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 осуществлении некоторых логистических операций материальный поток может рассматриваться для заданного момента времени. Тогда он превращается в материальный запа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пример, операция транспортировки груза железнодорожным транспортом. В тот момент, когда груз находится в пути, он является материальным запасом, так называемым «запасом в пути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Таблица 2 </w:t>
      </w:r>
      <w:r>
        <w:rPr/>
        <w:t>Расчет совокупного материального потока для торговой оптовой базы складской площадью 5 тыс. кв. 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7008"/>
        <w:gridCol w:w="1585"/>
      </w:tblGrid>
      <w:tr>
        <w:trPr>
          <w:trHeight w:val="858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ехнологического участка,</w:t>
            </w:r>
          </w:p>
          <w:p>
            <w:pPr>
              <w:pStyle w:val="Normal"/>
              <w:rPr/>
            </w:pPr>
            <w:r>
              <w:rPr/>
              <w:t>на котором осуществляется группа логических операций или название самой групп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ый</w:t>
            </w:r>
          </w:p>
          <w:p>
            <w:pPr>
              <w:pStyle w:val="Normal"/>
              <w:rPr/>
            </w:pPr>
            <w:r>
              <w:rPr/>
              <w:t>поток, т/год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ок разгрузки железнодорожных вагонов</w:t>
            </w:r>
          </w:p>
          <w:p>
            <w:pPr>
              <w:pStyle w:val="Normal"/>
              <w:rPr/>
            </w:pPr>
            <w:r>
              <w:rPr/>
              <w:t>Участок разгрузки железнодорожных контейнеров</w:t>
            </w:r>
          </w:p>
          <w:p>
            <w:pPr>
              <w:pStyle w:val="Normal"/>
              <w:rPr/>
            </w:pPr>
            <w:r>
              <w:rPr/>
              <w:t>Участок разгрузки автомобильного транспорта</w:t>
            </w:r>
          </w:p>
          <w:p>
            <w:pPr>
              <w:pStyle w:val="Normal"/>
              <w:rPr/>
            </w:pPr>
            <w:r>
              <w:rPr/>
              <w:t>Участок приемки</w:t>
            </w:r>
          </w:p>
          <w:p>
            <w:pPr>
              <w:pStyle w:val="Normal"/>
              <w:rPr/>
            </w:pPr>
            <w:r>
              <w:rPr/>
              <w:t>Размещение товаров на хранение</w:t>
            </w:r>
          </w:p>
          <w:p>
            <w:pPr>
              <w:pStyle w:val="Normal"/>
              <w:rPr/>
            </w:pPr>
            <w:r>
              <w:rPr/>
              <w:t>Пополнение запасов на нижних ярусах стеллажей, осуществляемое при хранении товаров</w:t>
            </w:r>
          </w:p>
          <w:p>
            <w:pPr>
              <w:pStyle w:val="Normal"/>
              <w:rPr/>
            </w:pPr>
            <w:r>
              <w:rPr/>
              <w:t>Отборка товаров</w:t>
            </w:r>
          </w:p>
          <w:p>
            <w:pPr>
              <w:pStyle w:val="Normal"/>
              <w:rPr/>
            </w:pPr>
            <w:r>
              <w:rPr/>
              <w:t>Перемещение товаров к участку комплектования</w:t>
            </w:r>
          </w:p>
          <w:p>
            <w:pPr>
              <w:pStyle w:val="Normal"/>
              <w:rPr/>
            </w:pPr>
            <w:r>
              <w:rPr/>
              <w:t>Участок комплектования товаров</w:t>
            </w:r>
          </w:p>
          <w:p>
            <w:pPr>
              <w:pStyle w:val="Normal"/>
              <w:rPr/>
            </w:pPr>
            <w:r>
              <w:rPr/>
              <w:t>Перемещение в отправочную экспедицию</w:t>
            </w:r>
          </w:p>
          <w:p>
            <w:pPr>
              <w:pStyle w:val="Normal"/>
              <w:rPr/>
            </w:pPr>
            <w:r>
              <w:rPr/>
              <w:t>Перемещение в зону погрузки</w:t>
            </w:r>
          </w:p>
          <w:p>
            <w:pPr>
              <w:pStyle w:val="Normal"/>
              <w:rPr/>
            </w:pPr>
            <w:r>
              <w:rPr/>
              <w:t>Участок погрузк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0</w:t>
            </w:r>
          </w:p>
          <w:p>
            <w:pPr>
              <w:pStyle w:val="Normal"/>
              <w:rPr/>
            </w:pPr>
            <w:r>
              <w:rPr/>
              <w:t>4870</w:t>
            </w:r>
          </w:p>
          <w:p>
            <w:pPr>
              <w:pStyle w:val="Normal"/>
              <w:rPr/>
            </w:pPr>
            <w:r>
              <w:rPr/>
              <w:t>4870</w:t>
            </w:r>
          </w:p>
          <w:p>
            <w:pPr>
              <w:pStyle w:val="Normal"/>
              <w:rPr/>
            </w:pPr>
            <w:r>
              <w:rPr/>
              <w:t>7305</w:t>
            </w:r>
          </w:p>
          <w:p>
            <w:pPr>
              <w:pStyle w:val="Normal"/>
              <w:rPr/>
            </w:pPr>
            <w:r>
              <w:rPr/>
              <w:t>17435</w:t>
            </w:r>
          </w:p>
          <w:p>
            <w:pPr>
              <w:pStyle w:val="Normal"/>
              <w:rPr/>
            </w:pPr>
            <w:r>
              <w:rPr/>
              <w:t>146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740</w:t>
            </w:r>
          </w:p>
          <w:p>
            <w:pPr>
              <w:pStyle w:val="Normal"/>
              <w:rPr/>
            </w:pPr>
            <w:r>
              <w:rPr/>
              <w:t>6818</w:t>
            </w:r>
          </w:p>
          <w:p>
            <w:pPr>
              <w:pStyle w:val="Normal"/>
              <w:rPr/>
            </w:pPr>
            <w:r>
              <w:rPr/>
              <w:t>6682</w:t>
            </w:r>
          </w:p>
          <w:p>
            <w:pPr>
              <w:pStyle w:val="Normal"/>
              <w:rPr/>
            </w:pPr>
            <w:r>
              <w:rPr/>
              <w:t>5844</w:t>
            </w:r>
          </w:p>
          <w:p>
            <w:pPr>
              <w:pStyle w:val="Normal"/>
              <w:rPr/>
            </w:pPr>
            <w:r>
              <w:rPr/>
              <w:t>9470</w:t>
            </w:r>
          </w:p>
          <w:p>
            <w:pPr>
              <w:pStyle w:val="Normal"/>
              <w:rPr/>
            </w:pPr>
            <w:r>
              <w:rPr/>
              <w:t>9740</w:t>
            </w:r>
          </w:p>
        </w:tc>
      </w:tr>
      <w:tr>
        <w:trPr>
          <w:cantSplit w:val="true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975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2. ВИДЫ МАТЕРИАЛЬНЫХ ПОТОКО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атериальные потоки определены как грузы, рассматриваемые в процессе приложения к ним различных логистических операций. Большое разнообразие грузов и логистических операций осложняет изучение и управление материальными потоками. Решая конкретную задачу, необходимо четко обозначить, какие именно потоки исследуются. При решении одних задач объектом исследования может быть груз, рассматриваемый в процессе приложения большой группы операций. Например, при проектировании распределительной сети и определении количества и размещения складов. При решении других задач - например, при организации внутрискладского логистического процесса, детально изучается каждая операция.</w:t>
      </w:r>
    </w:p>
    <w:p>
      <w:pPr>
        <w:pStyle w:val="Normal"/>
        <w:ind w:firstLine="709"/>
        <w:rPr/>
      </w:pPr>
      <w:r>
        <w:rPr>
          <w:sz w:val="28"/>
          <w:szCs w:val="28"/>
        </w:rPr>
        <w:t>Материальные потоки подразделяют по следующим основным признакам: отношению к логистической системе, натурально-вещественному составу потока, количеству образующих поток грузов, удельному весу образующего поток груза, степени совместимости грузов, консистенции груз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 отношению к логистической системе материальный поток может быть внешним, внутренним, входным и выходны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нешний материальный поток протекает во внешней для предприятия среде. Эту категорию составляют не любые грузы, движущиеся вне предприятия, а лишь те, к организации которых предприятие имеет отношени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нутренний материальный поток образуется в результате осуществления логистических операций с грузом внутри логистической системы.</w:t>
      </w:r>
    </w:p>
    <w:p>
      <w:pPr>
        <w:pStyle w:val="Normal"/>
        <w:ind w:firstLine="709"/>
        <w:rPr/>
      </w:pPr>
      <w:r>
        <w:rPr>
          <w:sz w:val="28"/>
          <w:szCs w:val="28"/>
        </w:rPr>
        <w:t>Входной материальный поток поступает в логистическую систему из внешней среды. В нашем примере определяется суммой величин материальных потоков на операциях разгрузки, т/год:</w:t>
      </w:r>
    </w:p>
    <w:p>
      <w:pPr>
        <w:pStyle w:val="Normal"/>
        <w:ind w:firstLine="709"/>
        <w:rPr/>
      </w:pPr>
      <w:r>
        <w:rPr>
          <w:sz w:val="28"/>
          <w:szCs w:val="28"/>
        </w:rPr>
        <w:t>Разгрузка железнодорожных вагонов 4870</w:t>
      </w:r>
    </w:p>
    <w:p>
      <w:pPr>
        <w:pStyle w:val="Normal"/>
        <w:ind w:firstLine="709"/>
        <w:rPr/>
      </w:pPr>
      <w:r>
        <w:rPr>
          <w:sz w:val="28"/>
          <w:szCs w:val="28"/>
        </w:rPr>
        <w:t>Выгрузка контейнеров 2435</w:t>
      </w:r>
    </w:p>
    <w:p>
      <w:pPr>
        <w:pStyle w:val="Normal"/>
        <w:ind w:firstLine="709"/>
        <w:rPr/>
      </w:pPr>
      <w:r>
        <w:rPr>
          <w:sz w:val="28"/>
          <w:szCs w:val="28"/>
        </w:rPr>
        <w:t>Разгрузка автомобильного транспорта 2435</w:t>
      </w:r>
    </w:p>
    <w:p>
      <w:pPr>
        <w:pStyle w:val="Normal"/>
        <w:ind w:firstLine="709"/>
        <w:rPr/>
      </w:pPr>
      <w:r>
        <w:rPr>
          <w:sz w:val="28"/>
          <w:szCs w:val="28"/>
        </w:rPr>
        <w:t>ИТОГО входной материальный поток 9740</w:t>
      </w:r>
    </w:p>
    <w:p>
      <w:pPr>
        <w:pStyle w:val="Normal"/>
        <w:ind w:firstLine="709"/>
        <w:rPr/>
      </w:pPr>
      <w:r>
        <w:rPr>
          <w:sz w:val="28"/>
          <w:szCs w:val="28"/>
        </w:rPr>
        <w:t>Выходной материальный поток поступает из логистической системы во внешнюю среду. Для оптовой базы его можно определить, сложив материальные потоки, имеющие место при выполнении операций по погрузке различных видов транспортных средств. В нашем примере величина выходного материального потока определится следующим образом, т/год:</w:t>
      </w:r>
    </w:p>
    <w:p>
      <w:pPr>
        <w:pStyle w:val="Normal"/>
        <w:ind w:firstLine="709"/>
        <w:rPr/>
      </w:pPr>
      <w:r>
        <w:rPr>
          <w:sz w:val="28"/>
          <w:szCs w:val="28"/>
        </w:rPr>
        <w:t>Погрузка автотранспорта 8279</w:t>
      </w:r>
    </w:p>
    <w:p>
      <w:pPr>
        <w:pStyle w:val="Normal"/>
        <w:ind w:firstLine="709"/>
        <w:rPr/>
      </w:pPr>
      <w:r>
        <w:rPr>
          <w:sz w:val="28"/>
          <w:szCs w:val="28"/>
        </w:rPr>
        <w:t>Погрузка контейнеров 974</w:t>
      </w:r>
    </w:p>
    <w:p>
      <w:pPr>
        <w:pStyle w:val="Normal"/>
        <w:ind w:firstLine="709"/>
        <w:rPr/>
      </w:pPr>
      <w:r>
        <w:rPr>
          <w:sz w:val="28"/>
          <w:szCs w:val="28"/>
        </w:rPr>
        <w:t>Погрузка железнодорожных контейнеров 487</w:t>
      </w:r>
    </w:p>
    <w:p>
      <w:pPr>
        <w:pStyle w:val="Normal"/>
        <w:ind w:firstLine="709"/>
        <w:rPr/>
      </w:pPr>
      <w:r>
        <w:rPr>
          <w:sz w:val="28"/>
          <w:szCs w:val="28"/>
        </w:rPr>
        <w:t>ИТОГО выходной материальный поток 974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 сохранении на предприятии запасов на одном уровне входной материальной поток будет равен выходном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 натурально-вещественному составу материальные потоки делят на одно-ассортиментные и много ассортиментные. Такое разделение необходимо, ассортиментный состав потока существенно отражается на работе с ним. Например, логистический процесс на оптовом продовольственном рынке, торгующем мясом, рыбой, овощами, фруктами и бакалеей, будет существенно отличаться от логистического процесса на картофелехранилище, которое работает с одним наименованием груз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 количественному признаку материальные потоки делят на массовые, крупные, мелкие и средние.</w:t>
      </w:r>
    </w:p>
    <w:p>
      <w:pPr>
        <w:pStyle w:val="Normal"/>
        <w:ind w:firstLine="709"/>
        <w:rPr/>
      </w:pPr>
      <w:r>
        <w:rPr>
          <w:sz w:val="28"/>
          <w:szCs w:val="28"/>
        </w:rPr>
        <w:t>Массовым считается поток, возникающий в процессе транспортировки грузов не единичным транспортным средством, 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х группой, например, железнодорожный состав или несколько десятков вагонов, колонна автомашин, караван судов и т. д.</w:t>
      </w:r>
    </w:p>
    <w:p>
      <w:pPr>
        <w:pStyle w:val="22"/>
        <w:ind w:firstLine="709"/>
        <w:rPr/>
      </w:pPr>
      <w:r>
        <w:rPr>
          <w:sz w:val="28"/>
          <w:szCs w:val="28"/>
        </w:rPr>
        <w:t>Крупные потоки - несколько вагонов, автомашин.</w:t>
      </w:r>
    </w:p>
    <w:p>
      <w:pPr>
        <w:pStyle w:val="Normal"/>
        <w:ind w:firstLine="709"/>
        <w:rPr/>
      </w:pPr>
      <w:r>
        <w:rPr>
          <w:sz w:val="28"/>
          <w:szCs w:val="28"/>
        </w:rPr>
        <w:t>Мелкие потоки образуют количества грузов, не позволяющие полностью использовать грузоподъемность транспортного средства и требующие при перевозке совмещения с другими, попутными грузами.</w:t>
      </w:r>
    </w:p>
    <w:p>
      <w:pPr>
        <w:pStyle w:val="Normal"/>
        <w:ind w:firstLine="709"/>
        <w:rPr/>
      </w:pPr>
      <w:r>
        <w:rPr>
          <w:sz w:val="28"/>
          <w:szCs w:val="28"/>
        </w:rPr>
        <w:t>Средние потоки занимают промежуточное положение между крупными и мелкими. К ним относят потоки, которые образуют грузы, поступающие одиночными вагонами или автомобилям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 удельному весу образующих поток грузов материальные потоки делят на тяжеловесные и легковесные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Тяжеловесные потоки обеспечивают полное использование грузоподъемности транспортных средств, требуют для хранения меньшего складского объема. Тяжеловесные потоки образуют грузы, у которых масса одного места превышает 1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(при перевозках водным транспортом) и 0,5 т (при перевозках железнодорожным транспортом). Примером тяжеловесного потока могут служить рассматриваемые в процессе транспортировки металлы.</w:t>
      </w:r>
    </w:p>
    <w:p>
      <w:pPr>
        <w:pStyle w:val="Normal"/>
        <w:ind w:firstLine="709"/>
        <w:rPr/>
      </w:pPr>
      <w:r>
        <w:rPr>
          <w:sz w:val="28"/>
          <w:szCs w:val="28"/>
        </w:rPr>
        <w:t>Легковесные потоки представлены грузами, не позволяющими полностью использовать грузоподъемность транспорта. Одна тонна груза легковесного потока занимает объем более 2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Например, табачные изделия в процессе транспортировки образуют легковесные поток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 степени совместимости образующих поток грузов материальные потоки делят на совместимые и несовместимые. Этот признак учитывается в основном при транспортировке, хранении и грузопереработке продовольственных товар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 консистенции грузов материальные потоки делят на потоки насыпных, навалочных, тарно-штучных и наливных грузов.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Насыпные грузы (например зерно) перевозятся без тары. Их главное свойство — сыпучесть. Могут перевозиться в специализированных транспортных средствах: вагонах бункерного типа, открытых вагонах, на платформах, в контейнерах, в автомашинах.</w:t>
      </w:r>
    </w:p>
    <w:p>
      <w:pPr>
        <w:pStyle w:val="Normal"/>
        <w:ind w:firstLine="709"/>
        <w:rPr/>
      </w:pPr>
      <w:r>
        <w:rPr>
          <w:sz w:val="28"/>
          <w:szCs w:val="28"/>
        </w:rPr>
        <w:t>Навалочные грузы (соль, уголь, руда, песок и т. п.) как правило минерального происхождения. Перевозятся без тары, некоторые могут смерзаться, слеживаться, спекаться. Так же как и предыдущая группа обладают сыпучестью.</w:t>
      </w:r>
    </w:p>
    <w:p>
      <w:pPr>
        <w:pStyle w:val="Normal"/>
        <w:ind w:firstLine="709"/>
        <w:rPr/>
      </w:pPr>
      <w:r>
        <w:rPr>
          <w:sz w:val="28"/>
          <w:szCs w:val="28"/>
        </w:rPr>
        <w:t>Тарно – штучные грузы имеют самые различные физико-химические свойства, удельный вес, объем. Это могут быть грузы в контейнерах, ящиках, мешках, грузы без тары, длинномерные и негабаритные грузы.</w:t>
      </w:r>
    </w:p>
    <w:p>
      <w:pPr>
        <w:pStyle w:val="Normal"/>
        <w:ind w:firstLine="709"/>
        <w:rPr/>
      </w:pPr>
      <w:r>
        <w:rPr>
          <w:sz w:val="28"/>
          <w:szCs w:val="28"/>
        </w:rPr>
        <w:t>Наливные грузы - грузы перевозимые наливом в цистернах и наливных судах. Логистические операции с наливными грузами, например, перегрузка, хранение и другие выполняются с помощью специальных технических средств.</w:t>
      </w:r>
    </w:p>
    <w:p>
      <w:pPr>
        <w:pStyle w:val="TextBodyIndent"/>
        <w:ind w:firstLine="709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1091565</wp:posOffset>
            </wp:positionV>
            <wp:extent cx="3423920" cy="268414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3920" cy="268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Схематически классификация материальных потоков представлена на рис. 2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ис. 2. Классификация материальных потоков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keepNext w:val="fals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3. ЛОГИСТИЧЕСКИЕ ОПЕРАЦИ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ак отмечалось, материальный поток образуется в результате совокупности определенных действий с материальными объектами. Эти действия называют логистическими операциями. Однако понятие логистической операции не ограничивается действиями лишь с материальными потокам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управления материальным потоком необходимо принимать, обрабатывать и передавать информацию, соответствующую этому потоку. Выполняемые при этом действия также относятся к логистическим операция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целом логистические операции определяют как совокупность действий, направленных на преобразование материального и/или информационного потока.</w:t>
      </w:r>
    </w:p>
    <w:p>
      <w:pPr>
        <w:pStyle w:val="Normal"/>
        <w:ind w:firstLine="709"/>
        <w:rPr/>
      </w:pPr>
      <w:r>
        <w:rPr>
          <w:sz w:val="28"/>
          <w:szCs w:val="28"/>
        </w:rPr>
        <w:t>К логистическим операциям с материальным потоком можно отнести погрузку, транспортировку, разгрузку, комплектацию, складирование, упаковку и другие операции. Логистические операции с информационным потоком - это, как отмечалось, сбор, обработка и передача информации, соответствующей материальному потоку. Следует отметить, что издержки на выполнение логистических операций с информационными потоками составляют существенную часть логистических издержек.</w:t>
      </w:r>
    </w:p>
    <w:p>
      <w:pPr>
        <w:pStyle w:val="Normal"/>
        <w:ind w:firstLine="709"/>
        <w:rPr/>
      </w:pPr>
      <w:r>
        <w:rPr>
          <w:sz w:val="28"/>
          <w:szCs w:val="28"/>
        </w:rPr>
        <w:t>Выполнение логистических операций с материальным потоком, поступающим в логистическую систему или покидающим ее, отличается от выполнения этих же операций внутри логистической системы. Это объясняется имеющим место переходом права собственности на товар и переходом страховых рисков с одного юридического лица на другое. По этому признаку все логистические операции разделяют на односторонние и двусторонни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лассификация логистических операций приведена на рис. 3.</w:t>
      </w:r>
    </w:p>
    <w:p>
      <w:pPr>
        <w:pStyle w:val="Normal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1000</wp:posOffset>
            </wp:positionH>
            <wp:positionV relativeFrom="paragraph">
              <wp:posOffset>537210</wp:posOffset>
            </wp:positionV>
            <wp:extent cx="3168015" cy="135382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015" cy="1353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ис. 3. Классификация логистических операций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екоторые логистические операции являются, по существу, продолжением технологического производственного процесса, например, расфасовка. Эти операции изменяют потребительские свойства товара и могут осуществляться как в сфере производства, так и в сфере обращения, например, в фасовочном цехе оптовой базы.</w:t>
      </w:r>
    </w:p>
    <w:p>
      <w:pPr>
        <w:pStyle w:val="Normal"/>
        <w:ind w:firstLine="709"/>
        <w:rPr/>
      </w:pPr>
      <w:r>
        <w:rPr>
          <w:sz w:val="28"/>
          <w:szCs w:val="28"/>
        </w:rPr>
        <w:t>Логистические операции, выполняемые в процессе снабжения предприятия или сбыта готовой продукции, т. е. операции, выполняемые в процессе «общения логистической системы с внешним миром», относят к категории внешних логистических операций. Логистические операции, выполняемые внутри логистической системы, называют внутренними. Неопределенность окружающей среды, в первую очередь, сказывается на характере выполнения внешних логистических операций.</w:t>
      </w:r>
    </w:p>
    <w:p>
      <w:pPr>
        <w:pStyle w:val="Heading1"/>
        <w:keepNext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ind w:firstLine="709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Афанасьева Н. В. Логистические системы и российские реформы. - СПб.: Изд-во Санкт-Петербург, ун-та экономики и финансов. 2008.</w:t>
      </w:r>
    </w:p>
    <w:p>
      <w:pPr>
        <w:pStyle w:val="Normal"/>
        <w:rPr/>
      </w:pPr>
      <w:r>
        <w:rPr>
          <w:sz w:val="28"/>
          <w:szCs w:val="28"/>
        </w:rPr>
        <w:t>2. Васильев Г. А. и др. Логистика.</w:t>
      </w:r>
      <w:r>
        <w:rPr>
          <w:b/>
          <w:sz w:val="28"/>
          <w:szCs w:val="28"/>
        </w:rPr>
        <w:t xml:space="preserve"> -</w:t>
      </w:r>
      <w:r>
        <w:rPr>
          <w:sz w:val="28"/>
          <w:szCs w:val="28"/>
        </w:rPr>
        <w:t xml:space="preserve"> М.: Экономическое образование. 2009.</w:t>
      </w:r>
    </w:p>
    <w:p>
      <w:pPr>
        <w:pStyle w:val="Normal"/>
        <w:rPr/>
      </w:pPr>
      <w:r>
        <w:rPr>
          <w:sz w:val="28"/>
          <w:szCs w:val="28"/>
        </w:rPr>
        <w:t>3. Гаджинский А. М. Основы логистики: Учеб. пособие - М.: ИВЦ «Маркетинг». 199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. Голиков Е. А.. Пурлик В. М. Основы логистики и бизнес-логистики: Монография.— М.: Изд-во Рос. экон. акад., 200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Гончаров П. П. и др. Основы логистики: Учеб. пособие. - Оренбург. 2008 (Издат. центр ОГАУ).</w:t>
      </w:r>
    </w:p>
    <w:p>
      <w:pPr>
        <w:pStyle w:val="Normal"/>
        <w:rPr/>
      </w:pPr>
      <w:r>
        <w:rPr>
          <w:sz w:val="28"/>
          <w:szCs w:val="28"/>
        </w:rPr>
        <w:t>6. Гордон М. П. Тишкин Е. М.. Усков Н. С. Как осуществить экономичную доставку товаров отечественному и зарубежному покупателю: Справочное пособие для предпринимателя. - М.: Транспорт, 2006.</w:t>
      </w:r>
    </w:p>
    <w:p>
      <w:pPr>
        <w:pStyle w:val="Normal"/>
        <w:rPr/>
      </w:pPr>
      <w:r>
        <w:rPr>
          <w:sz w:val="28"/>
          <w:szCs w:val="28"/>
        </w:rPr>
        <w:t>7. Дегтяренко В. П. Основы логистики и маркетинга. - Ростов н/Д: Экспертное бюро, - М.: Гардарика. 2006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580" w:after="0"/>
      <w:jc w:val="center"/>
      <w:outlineLvl w:val="1"/>
    </w:pPr>
    <w:rPr>
      <w:b/>
      <w:sz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/>
  </w:style>
  <w:style w:type="character" w:styleId="Style14">
    <w:name w:val="Основной текст с отступом Знак"/>
    <w:qFormat/>
    <w:rPr/>
  </w:style>
  <w:style w:type="character" w:styleId="21">
    <w:name w:val="Основной текст с отступом 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340"/>
    </w:pPr>
    <w:rPr/>
  </w:style>
  <w:style w:type="paragraph" w:styleId="22">
    <w:name w:val="Основной текст с отступом 2"/>
    <w:basedOn w:val="Normal"/>
    <w:qFormat/>
    <w:pPr>
      <w:ind w:firstLine="3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5:49:00Z</dcterms:created>
  <dc:creator>Admin</dc:creator>
  <dc:description/>
  <cp:keywords/>
  <dc:language>en-US</dc:language>
  <cp:lastModifiedBy>Mage</cp:lastModifiedBy>
  <dcterms:modified xsi:type="dcterms:W3CDTF">2011-10-07T05:49:00Z</dcterms:modified>
  <cp:revision>2</cp:revision>
  <dc:subject/>
  <dc:title>МАТЕРИАЛЬНЫЕ ПОТОКИ И ЛОГИСТИЧЕСКИЕ ОПЕРАЦИИ</dc:title>
</cp:coreProperties>
</file>