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Материальное производство и производство услуг: сущность и различия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Результаты производства. Блага и их классификация. </w:t>
      </w:r>
      <w:r>
        <w:rPr>
          <w:rFonts w:cs="Times New Roman" w:ascii="Times New Roman" w:hAnsi="Times New Roman"/>
          <w:sz w:val="28"/>
        </w:rPr>
        <w:t xml:space="preserve">Что же является результатом производства? Это материальные и нематериальные блага. Они создаются потому, что у людей возникают </w:t>
      </w:r>
      <w:r>
        <w:rPr>
          <w:rFonts w:cs="Times New Roman" w:ascii="Times New Roman" w:hAnsi="Times New Roman"/>
          <w:bCs/>
          <w:sz w:val="28"/>
        </w:rPr>
        <w:t xml:space="preserve">потребности. </w:t>
      </w:r>
      <w:r>
        <w:rPr>
          <w:rFonts w:cs="Times New Roman" w:ascii="Times New Roman" w:hAnsi="Times New Roman"/>
          <w:sz w:val="28"/>
        </w:rPr>
        <w:t>Под потребностью понимается настоятельная необходимость в чем-либо, состояние неудовлетворенности. Потребности людей делятся на первичные и вторичн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ервичные (низшие) потребности — в питании, одежде, жилье и т. д. — обеспечивают жизненно важные, физиологические функции человека. Это — </w:t>
      </w:r>
      <w:r>
        <w:rPr>
          <w:rFonts w:cs="Times New Roman" w:ascii="Times New Roman" w:hAnsi="Times New Roman"/>
          <w:iCs/>
          <w:sz w:val="28"/>
        </w:rPr>
        <w:t>материальные потреб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торичные потребности (высшие) — в зрелищах, в искусстве, в получении знаний, в эстетике и т. д. — это духовные, интеллектуальные, т. е. </w:t>
      </w:r>
      <w:r>
        <w:rPr>
          <w:rFonts w:cs="Times New Roman" w:ascii="Times New Roman" w:hAnsi="Times New Roman"/>
          <w:iCs/>
          <w:sz w:val="28"/>
        </w:rPr>
        <w:t>нематериальные потреб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требности меняются, развиваясь вместе с человеком. Важнейшую роль в формировании и развитии потребностей играет технический прогрес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, с появлением колеса сформировалась потребность в скорости и удобствах перемещения, с появлением Интернета — потребность в виртуальном общении, в скоростной передаче массивов информации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разграничением потребностей </w:t>
      </w:r>
      <w:r>
        <w:rPr>
          <w:rFonts w:cs="Times New Roman" w:ascii="Times New Roman" w:hAnsi="Times New Roman"/>
          <w:iCs/>
          <w:sz w:val="28"/>
        </w:rPr>
        <w:t xml:space="preserve">блага </w:t>
      </w:r>
      <w:r>
        <w:rPr>
          <w:rFonts w:cs="Times New Roman" w:ascii="Times New Roman" w:hAnsi="Times New Roman"/>
          <w:sz w:val="28"/>
        </w:rPr>
        <w:t xml:space="preserve">также </w:t>
      </w:r>
      <w:r>
        <w:rPr>
          <w:rFonts w:cs="Times New Roman" w:ascii="Times New Roman" w:hAnsi="Times New Roman"/>
          <w:bCs/>
          <w:sz w:val="28"/>
        </w:rPr>
        <w:t xml:space="preserve">делятся </w:t>
      </w:r>
      <w:r>
        <w:rPr>
          <w:rFonts w:cs="Times New Roman" w:ascii="Times New Roman" w:hAnsi="Times New Roman"/>
          <w:bCs/>
          <w:iCs/>
          <w:sz w:val="28"/>
        </w:rPr>
        <w:t xml:space="preserve">на. материальные </w:t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bCs/>
          <w:iCs/>
          <w:sz w:val="28"/>
        </w:rPr>
        <w:t xml:space="preserve">нематериальные. </w:t>
      </w:r>
      <w:r>
        <w:rPr>
          <w:rFonts w:cs="Times New Roman" w:ascii="Times New Roman" w:hAnsi="Times New Roman"/>
          <w:sz w:val="28"/>
        </w:rPr>
        <w:t>Любые предметы, окружающие нас, — это материальные блага, а нематериальные блага — то, что удовлетворяет наши нематериальные потребности: научные знания, образование, достижения кинематографа, театральные спектакли и другие бла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Экономические и неэкономические блага. </w:t>
      </w:r>
      <w:r>
        <w:rPr>
          <w:rFonts w:cs="Times New Roman" w:ascii="Times New Roman" w:hAnsi="Times New Roman"/>
          <w:bCs/>
          <w:sz w:val="28"/>
        </w:rPr>
        <w:t xml:space="preserve">В </w:t>
      </w:r>
      <w:r>
        <w:rPr>
          <w:rFonts w:cs="Times New Roman" w:ascii="Times New Roman" w:hAnsi="Times New Roman"/>
          <w:sz w:val="28"/>
        </w:rPr>
        <w:t>экономической теории блага имеют и другую классификацию. Они подразделяются на экономические и неэкономическ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 xml:space="preserve">Экономические блага </w:t>
      </w:r>
      <w:r>
        <w:rPr>
          <w:rFonts w:cs="Times New Roman" w:ascii="Times New Roman" w:hAnsi="Times New Roman"/>
          <w:sz w:val="28"/>
        </w:rPr>
        <w:t xml:space="preserve">— редкие блага, ограниченные относительно наших потребностей. Важно отметить, что люди вступают в экономические отношения только по поводу приобретения и использования именно </w:t>
      </w:r>
      <w:r>
        <w:rPr>
          <w:rFonts w:cs="Times New Roman" w:ascii="Times New Roman" w:hAnsi="Times New Roman"/>
          <w:iCs/>
          <w:sz w:val="28"/>
        </w:rPr>
        <w:t>редких бла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 xml:space="preserve">Неэкономические блага </w:t>
      </w:r>
      <w:r>
        <w:rPr>
          <w:rFonts w:cs="Times New Roman" w:ascii="Times New Roman" w:hAnsi="Times New Roman"/>
          <w:sz w:val="28"/>
        </w:rPr>
        <w:t>не ограничены по сравнению с нашими потребностями, они находятся в общем пользовании и называются свободными благами. Например, Мировой океан, воздушное пространство и т. д. Однако это не означает, что неэкономические блага никому не нужны или не используются в производстве. Например, солнечная энергия — это неограниченное благо. Если она используется в солнечных батареях, то это не значит, что солнечный свет стал ограниченным, т.е. экономическим благ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се же бывают случаи, когда неэкономическое, т.е. неограниченное, благо переходит в экономическое благо, становясь редким, дефицитным. Например, внедрение промышленных технологий может отрицательно повлиять на экологическую обстановку, что особенно серьезно сказывается на чистоте воздуха и содержании в нем кислорода в крупных урбанизированных городах. Когда благо становится редким, вокруг него возникают экономические отношения между людьми. Например, в Токио, когда в результате чрезмерной загазованности города исчез свежий, чистый воздух, подышать им можно было в специальных автоматах за день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 </w:t>
      </w:r>
      <w:r>
        <w:rPr>
          <w:rFonts w:cs="Times New Roman" w:ascii="Times New Roman" w:hAnsi="Times New Roman"/>
          <w:bCs/>
          <w:sz w:val="28"/>
        </w:rPr>
        <w:t xml:space="preserve">или </w:t>
      </w:r>
      <w:r>
        <w:rPr>
          <w:rFonts w:cs="Times New Roman" w:ascii="Times New Roman" w:hAnsi="Times New Roman"/>
          <w:sz w:val="28"/>
        </w:rPr>
        <w:t xml:space="preserve">иначе, </w:t>
      </w:r>
      <w:r>
        <w:rPr>
          <w:rFonts w:cs="Times New Roman" w:ascii="Times New Roman" w:hAnsi="Times New Roman"/>
          <w:iCs/>
          <w:sz w:val="28"/>
        </w:rPr>
        <w:t>понятие «благо» означает вещи, явления или средства, способные удовлетворить потребности челове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 xml:space="preserve">Производственные и потребительские блага. </w:t>
      </w:r>
      <w:r>
        <w:rPr>
          <w:rFonts w:cs="Times New Roman" w:ascii="Times New Roman" w:hAnsi="Times New Roman"/>
          <w:bCs/>
          <w:sz w:val="28"/>
        </w:rPr>
        <w:t xml:space="preserve">В </w:t>
      </w:r>
      <w:r>
        <w:rPr>
          <w:rFonts w:cs="Times New Roman" w:ascii="Times New Roman" w:hAnsi="Times New Roman"/>
          <w:sz w:val="28"/>
        </w:rPr>
        <w:t xml:space="preserve">свою очередь экономические блага могут </w:t>
      </w:r>
      <w:r>
        <w:rPr>
          <w:rFonts w:cs="Times New Roman" w:ascii="Times New Roman" w:hAnsi="Times New Roman"/>
          <w:iCs/>
          <w:sz w:val="28"/>
        </w:rPr>
        <w:t xml:space="preserve">напрямую </w:t>
      </w:r>
      <w:r>
        <w:rPr>
          <w:rFonts w:cs="Times New Roman" w:ascii="Times New Roman" w:hAnsi="Times New Roman"/>
          <w:sz w:val="28"/>
        </w:rPr>
        <w:t xml:space="preserve">удовлетворять потребности людей. Такие блага называются </w:t>
      </w:r>
      <w:r>
        <w:rPr>
          <w:rFonts w:cs="Times New Roman" w:ascii="Times New Roman" w:hAnsi="Times New Roman"/>
          <w:iCs/>
          <w:sz w:val="28"/>
        </w:rPr>
        <w:t xml:space="preserve">потребительскими. </w:t>
      </w:r>
      <w:r>
        <w:rPr>
          <w:rFonts w:cs="Times New Roman" w:ascii="Times New Roman" w:hAnsi="Times New Roman"/>
          <w:sz w:val="28"/>
        </w:rPr>
        <w:t>К ним относятся конечные товары и услуги, которые уже прошли все стадии обработки и предназначены для конечного потреб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Те блага, которые используются для производства конечных товаров и услуг, называются </w:t>
      </w:r>
      <w:r>
        <w:rPr>
          <w:rFonts w:cs="Times New Roman" w:ascii="Times New Roman" w:hAnsi="Times New Roman"/>
          <w:iCs/>
          <w:sz w:val="28"/>
        </w:rPr>
        <w:t xml:space="preserve">производственными </w:t>
      </w:r>
      <w:r>
        <w:rPr>
          <w:rFonts w:cs="Times New Roman" w:ascii="Times New Roman" w:hAnsi="Times New Roman"/>
          <w:sz w:val="28"/>
        </w:rPr>
        <w:t>благами. Они Удовлетворяют производственные потребности фирм. Это машины и оборудование, станки, материалы, производственные здания, технологии и т. д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4"/>
        </w:rPr>
        <w:t>Предпринимательская деятельность некоммерческих организаций социально-культурной сферы, виды предпринимательской деятель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Легче всего решается проблема относительно коммерческого сектора сферы культуры: шоу-бизнеса, видеобизнеса, кино, казино, аттракционов, платных услуг, проката и т.п. В этом случае услуги оплачиваются не</w:t>
        <w:softHyphen/>
        <w:t>посредственно из кармана потребителя этих услуг. Платежеспособный спрос самого потребителя выступает регулятором объема и качества деятельности в этой сфере. Поэтому маркетинговые технологии и стратегии естественны для программирования, организации и реализации этой деятельности. Поэтому и первые отечественные попытки осмысления возможностей и перспектив маркетинга в сфере культуры начались именно применительно к платным услуг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бычно различают 6 групп услуг, оказываемых учреждениями куль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1. Платные занятия в студиях, классах, кружках, секциях, коллективах художественного, технического творчества, физической культур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Лекции и консультации, тематические праздники, представления, вечера отдыха и танцев, дискотеки, концерты и спектакли, аукционы, лотереи, обряды, ритуалы, экскурсии, восстановительные и оздоровительные процедуры, выставки, выставки-продажи и другие формы досугового характе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луги обслуживающего плана: пошив одежды и костюмов, настройка и прокат инструментов, инвентаря, реквизита, снаряжения, оборудования и аппаратур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Кино-, фото- и видеообслуживание, пользование аттракционами, игровыми автоматами, тренажёрами, тирами, мастерски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слуги по библиотечному обслуживанию (фото- и ксерокопирование, микрофильмирование материалов и документов из библиотечных, музейных и других фондов, составление библиографий, обслуживание личных библиотек, перевод и доставка литературы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помещений, зданий, населенных пунктов по заказам организаций и граждан, различные виды помощи по культурно-бытовому обслуживанию нас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Все эти виды услуг могут оказываться как в учреждениях, так и по месту жительства, работы, учебы, отдыха. Но каким бы обширным, ни был перечень услуг, — жизнь, потребности и спрос могут подождать и порожда</w:t>
        <w:softHyphen/>
        <w:t>ют новые услуги и товары. Достаточно вспомнить динамику развития видеопотребления: от коллективных просмотров — к прокату и изготовлению видеоматери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Однако, ограничение применения маркетинга в культуре сферой платных услуг, с одной стороны, сужает возможности его применения, а с другой — не открывает для администраторов и менеджеров культуры, прак</w:t>
        <w:softHyphen/>
        <w:t>тиков сферы ничего нового. Они издавна работали на потребителя, занимались"«хозрасчетной»"(точнее— коммерческой) деятельностью, теснили на этом рынке конкурентов, заботились о рекламе и т. п., только не называли это маркетингом. Для них знакомство с маркетинговыми технологиями применительно к рынку платных услуг. лишь позволяет методически упорядочить то, чем они издавна занимались где-то интуитивно, где-то опираясь на опыт собственный или коллег, в общем, изобретая «маркетинговый велосипед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спользование концепций маркетинга в современных услови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7"/>
          <w:lang w:eastAsia="ru-RU"/>
        </w:rPr>
      </w:pPr>
      <w:r>
        <w:rPr>
          <w:rFonts w:cs="Times New Roman" w:ascii="Times New Roman" w:hAnsi="Times New Roman"/>
          <w:b/>
          <w:sz w:val="28"/>
          <w:szCs w:val="17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Задача управления маркетингом заключается в воздействии на уровень, время и характер спроса таким образом, чтобы это помогло организации в достижении стоящих перед ней целей. Проще говоря, управление маркетингом - это управление спросом. Выделяют пять основных подходов (концепций), на основе которых коммерческие организации осуществляют свою маркетинговую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1. концепция совершенствования произ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2. концепция совершенствования това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3. концепция интенсификации коммерческих усил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4. концепция маркетин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5. концепция социально-этичного маркетин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Использование каждой из них обязательно и, в первую очередь, ставит вопрос о том, каким должно быть соотношение интересов производителей, потребителей и общества в целом. Ведь довольно часто эти интересы вступают в противоречие друг с дру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1. Производственная концепция, или концепция совершенствования производства. Предприятия, придерживающиеся такой концепции, имеют преимущественно серийное или крупносерийное производство с высокой эффективностью и низкой себестоимостью, а продажа выпускаемых ими товаров производится с помощью многочисленных торговых предприятий. К основным предпосылкам существования этой концепции управления маркетинговой деятельности можно отнести следующие: а) большая часть реальных и потенциальных потребителей имеют невысокие доходы; б) спрос равен или немного превышает предложение; в) происходит быстрое снижение высоких производственных расходов (обычно по новой продукции), что приводит к завоеванию большей доли ры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 xml:space="preserve">2. Основная идея концепции совершенствования товара состоит в ориентации потребителей на те или иные товары или услуги, которые по техническим характеристикам и эксплуатационным качествам превосходят аналоги и тем самым приносят потребителям больше выгоды. Производители при этом направляют свои усилия на повышение качества своего товара, несмотря на более высокие издержки, а, следовательно, и цены. К факторам, поддерживающим существование такой концепции маркетинга, могут быть отнесены следующие: а) инфляция; б) монополистические ограничения рынка; в) быстрый моральный износ товар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3. Сбытовая концепция, или концепция интенсификации коммерческих усилий, предполагает, что потребители будут покупать предлагаемые товары в достаточном объеме лишь в том случае, если компанией приложены определенные усилия по продвижению товаров и увеличению их продаж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4. Концепция маркетинга. Эта концепция приходит на смену сбытовой концепции и изменяет ее содержание. Разница между сбытовой концепцией и концепцией маркетинга состоит в следующем: деятельность, основанная на сбытовой концепции, начинается с имеющегося в распоряжении фирмы товара. Деятельность же, основанная на концепции маркетинга, начинается с выявления реальных и потенциальных покупателей и их потребностей. Фирма планирует и координирует разработку определенных программ, направленных на удовлетворение выявленных потреб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Концепция маркетинга является составной частью политики, известной как «суверенитет потребителя», когда решение о том, что следует производить, должно приниматься не фирмой, не правительством, а потребителями. Эту истину можно выразить в очередном определении маркетинга: маркетинг - это любовь к ближнему, за которую получаешь гонорар в виде прибыли Березин И.С. Маркетинг и исследования рынков М.: Русская Деловая Литература, 2003.-416с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17"/>
          <w:lang w:eastAsia="ru-RU"/>
        </w:rPr>
        <w:t>5. Социально-этическая концепция маркетинга, характерная для современного этапа развития человеческой цивилизации, базируется на новой философии предпринимательства, ориентированной на удовлетворение разумных, здоровых потребностей носителей платежеспособного спроса. Ее цель состоит в обеспечении долговременного благосостояния не только отдельного предприятия, но и общества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7"/>
          <w:lang w:eastAsia="ru-RU"/>
        </w:rPr>
        <w:t>Вышеперечисленные концепции характеризуют различные периоды и основные социальные, экономические и политические перемены, произошедшие в развитых странах в уходящем столетии. В качестве доминирующей тенденции произошедших изменений выступает перенос акцента с производства и товара на сбыт, а также на проблемы, которые стоят перед потребителями и обществом в це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ценивая тот путь, который прошел в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. маркетинг, можно выделить его основные функци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тическая, включающая в себя комплексное исследование рынка и анализ внутренней среды фирмы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варно-производственная, связанная с разработкой рекомендаций по созданию товара и оценкой его конкурентоспособност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ытовая, заключающаяся в осуществлении товарной и ценовой политики, организации сбыта и продвижении товар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онная, связанная с организацией маркетинговых служб на фирмах, планированием и контролем маркетин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ркетинг, не ограничиваясь чисто сбытовой функцией, представляет собой комплексную системную деятельность, в которой все его функции важны и обязательны. Он затрагивает все сферы деятельности предприятия по вертикали и горизонтали и превращает фирму в единую систему. Более того, маркетинг применяется не только в традиционных отраслях промышленного производства, торговли и сферы услуг. Он начинает значительно влиять на воззрения людей и их образ жизни. И этим в настоящее время широко пользуются в сфере шоу-бизнеса, спорте и особенно в политике. В нашей стране политический маркетинг проявляется не только в использовании средств воздействия на электорат, но и в форми</w:t>
        <w:softHyphen/>
        <w:t>ровании соответствующего имиджа тех или иных политических деятелей, умения общаться, с людьми, манеры говори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Еще более знаменателен тот факт, что маркетинг постепенно превращается в одну из ведущих отраслей современной экономики, в которой заняты крупные рекламные агентства и центры по проведению маркетинговых исследований. Так, в США ежегодные расходы на рекламу превышают 100 млрд. долл. и порядка 2 млрд. долл. ежегодно расходуется на маркетинговые исследования. Уже сегодня в США на должностях, связанных с маркетингом, работает каждый двенадцатый работник сельского хозяйства, каждый восьмой — в торговле, каждый четвертый — в промышленности, а организаций, занятых политическим маркетингом, насчитывается более 200. Во Франции около 15% людей, занятых в гражданском секторе, так или иначе связаны с маркетингом. В России сфера маркетинга может в ближайшее время обеспечить сотни тысяч и даже миллионы новых рабочих мест, особенно в сфере торговли, туристического бизнеса и шоу-бизнеса. В качестве субъектов маркетинга выступают производители и организации обслуживания, оптовые и розничные торговые предприятия. Субъектами маркетинга выступают и специалисты самых разных сфер деятельност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ы по проведению маркетинговых исследований (социологи, демографы, психологи, этнографы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исты и математики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ы по проведению рекламных кампаний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пециалисты по организации товародвижения (транспортники, экспедиторы, логистики)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номисты, статистики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алисты по снабжению и сбыту и т.д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мнению Ф. Котлера, эволюция маркетинга в перспективе будет осуществляться в виде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изированного маркетинга, основанного на более детальной сегментации рынка, нацеленной на удовлетворение все более узкого круга людей или даже конкретного человек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верхмаркетинга, основанного на концентрации усилий по удов</w:t>
        <w:softHyphen/>
        <w:t>летворению одновременно нескольких проблем потребител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льтимаркетинга, представляющего собой систему многока</w:t>
        <w:softHyphen/>
        <w:t>нального товародвиж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рбомаркетинга, заключающегося в поиске возможностей для сокращения времени на создание нового товара, а также на ответную реакцию фирмы на выявленный спро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убокие социально-экономические преобразования, происходящие в России, открывают огромные перспективы для маркетинга, но его развитие тормозится тем, что эта сфера деятельности требует значительных инвестиций на обучение, проведение маркетинговых исследований, реорганизацию многих структурных подразделений фирм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9:00Z</dcterms:created>
  <dc:creator>1</dc:creator>
  <dc:description/>
  <cp:keywords/>
  <dc:language>en-US</dc:language>
  <cp:lastModifiedBy>Mage</cp:lastModifiedBy>
  <dcterms:modified xsi:type="dcterms:W3CDTF">2011-10-07T05:49:00Z</dcterms:modified>
  <cp:revision>2</cp:revision>
  <dc:subject/>
  <dc:title/>
</cp:coreProperties>
</file>