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ы для 5 курса студентов, обучающихся по специальности «Реклама»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ые коммуникации и медиапланирование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Какой из видов коммуникации характеризуется неличным общением в присутствии каких-либо посредников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личностна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ссовая коммуникац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ая коммуникац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ежгрупповая коммуникация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Какой из видов коммуникации характеризуется распространением информации на численно большие, рассредоточенные аудитории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жличностная коммуникац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ая коммуникац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ая коммуникац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ежгрупповая коммуникация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Расположите этапы передачи и восприятия сообщения в процессе коммуникации в логической последователь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лизация (проговаривание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евербальное повед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вербального сообщ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мысление иде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идеи для сообщ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иятие невербального поведения;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Что является предметом любого коммуникативного воздействия в первую очередь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человек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человек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о-психологическая сфера человек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ношение человека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  <w:tab/>
        <w:t>Какая из перечисленных характеристик не входит в понятие информационной деятельности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</w:t>
        <w:tab/>
        <w:t>Создание информ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ножение информ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ывание информ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охранение информации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</w:t>
        <w:tab/>
        <w:t xml:space="preserve">Кто из российских мыслителей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ученых является основоположником Тартусско-Московской семиотической школы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Вернадск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. </w:t>
      </w:r>
      <w:r>
        <w:rPr>
          <w:sz w:val="28"/>
          <w:szCs w:val="28"/>
        </w:rPr>
        <w:t>Бахтин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Якобсон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Ю. Лотман 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Процесс рекламной коммуникации можно представить в виде совокупности элементов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ор — сообщение — реципиен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ор — сообщение — канал распространения сообщения — реципиен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ор — реципиен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ор — канал распространения сообщения — реципиент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Кто из перечисленных ниже мыслителей и исследователей коммуникационных процессов является автором пятизвенной модели политической коммуникации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. Шрам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стотель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.Лассуэлл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Адорно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.</w:t>
        <w:tab/>
        <w:t>Какой из указанных каналов коммуникации относится к Системе средств массовой информаци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кламное агентст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иали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е перевоз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втомагистрали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</w:t>
        <w:tab/>
        <w:t>Какой из указанных процессов определяет тенденции развития средств массовой коммуникации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центрация СМ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изация СМ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ализация СМ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изация СМИ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Часть </w:t>
      </w:r>
      <w:r>
        <w:rPr>
          <w:b/>
          <w:bCs/>
          <w:sz w:val="28"/>
          <w:szCs w:val="28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апланирование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Медиапланирование — это вид деятельности, который предполага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рекламной стратег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кламной иде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медиаплан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творческой рекламной стратегии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Какой из перечисленных критериев лежит в основе выбора СМИ в качестве рекламоносител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имость одного пункта рейтинг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тин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е влияни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ксимальная эффективная частота контакто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Какой из указанных терминов относится к стоимостным характеристикам медиаплана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ват аудитор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хвата одной тысячи зрител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рейтинг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Частота рекламных контактов 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Какая из приведенных схем охвата аудитории используется при рекламировании нового товара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для обычного цикла приобрет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«обратный клин»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осведомлен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сезонного опережения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  <w:tab/>
        <w:t>Какая из приведенных схем охвата аудитории используется при рекламировании уже известного на рынке товара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лиц-схем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хема «быстрая мода»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еременного охват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линообразная схема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Распределите перечисленные справа характеристики таким образом, чтобы они соответствовали понятиям, указанным сле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исследов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ый шар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5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 рекламирова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5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дного пункта рейтинг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5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ват аудитор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5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тинг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5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аудитор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5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апредпочтения потребителей 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Какой из приведенных ниже показателей рассчитыва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телезрителей, видевших рекламу не мене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/общая численность потенциальных телезрителей </w:t>
      </w:r>
      <w:r>
        <w:rPr>
          <w:bCs/>
          <w:sz w:val="28"/>
          <w:szCs w:val="28"/>
        </w:rPr>
        <w:t xml:space="preserve">* </w:t>
      </w:r>
      <w:r>
        <w:rPr>
          <w:sz w:val="28"/>
          <w:szCs w:val="28"/>
        </w:rPr>
        <w:t>100%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GRP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har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requency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5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ach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Потенциальной аудиторией телеканала называется аудитори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х домохозяйств данного региона, имеющих телеприемники независимо от того, включены они или нет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х домохозяйств данного региона, в которых включены телеприемник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х домохозяйств данного региона, смотрящая в данный момент телеприемник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целевая аудитория данной рекламы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. Какая из указанных медиастратегий при проведении рекламной кампании предполагает использование нескольких видов маркетинговых коммуникаций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ix communication </w:t>
      </w:r>
      <w:r>
        <w:rPr>
          <w:sz w:val="28"/>
          <w:szCs w:val="28"/>
        </w:rPr>
        <w:t>(стратегия ИМК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M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(стратегия смешанных средств массовой коммуникации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«Одного СМИ»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TL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 Какой из терминов, указанных ниже, определяется как «сумма рейтингов всех размещений рекламы, предусмотренных в медиаплане»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GRP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hare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Frequency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each </w:t>
      </w:r>
      <w:r>
        <w:rPr>
          <w:bCs/>
          <w:sz w:val="28"/>
          <w:szCs w:val="28"/>
        </w:rPr>
        <w:t>К: 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left="709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. Какой из перечисленных видов исследования относится к исследованиям СМИ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ы с целью определения уровня осведомленности о торговой мар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ы с целью анализа структуры потребления аудитории носите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анализ уже состоявшихся или планируемых рекламных кампаний конкур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личного влияния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2. Какой из перечисленных видов исследований относится к определению коммуникативной эффективности рекламы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осы с целью определения уровня осведомленности о торговой марк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ы с целью анализа структуры потребления аудитории носител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чественный анализ </w:t>
      </w:r>
      <w:r>
        <w:rPr>
          <w:iCs/>
          <w:sz w:val="28"/>
          <w:szCs w:val="28"/>
        </w:rPr>
        <w:t>уж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оявшихся или планируемых рекламных кампаний конкурентов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личного влияни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50:00Z</dcterms:created>
  <dc:creator>shadtaa</dc:creator>
  <dc:description/>
  <cp:keywords/>
  <dc:language>en-US</dc:language>
  <cp:lastModifiedBy>Mage</cp:lastModifiedBy>
  <dcterms:modified xsi:type="dcterms:W3CDTF">2011-10-07T05:50:00Z</dcterms:modified>
  <cp:revision>2</cp:revision>
  <dc:subject/>
  <dc:title>Тесты для 5 курса студентов, обучающихся по специальности «Реклама»:</dc:title>
</cp:coreProperties>
</file>