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аркировки. Информационные знаки, применяемые для маркировки товар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качества товаров: понятие, методы оценки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TextBody"/>
        <w:numPr>
          <w:ilvl w:val="0"/>
          <w:numId w:val="11"/>
        </w:numPr>
        <w:rPr/>
      </w:pPr>
      <w:r>
        <w:rPr/>
        <w:t>Структура маркировки. Информационные знаки, применяемые для маркировки товар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средствам товарной информации  относят: 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ркировку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хнические документы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ормативные документы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правочная, научная литература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клама и пропаганда товаров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>Маркировка</w:t>
      </w:r>
      <w:r>
        <w:rPr>
          <w:sz w:val="28"/>
          <w:szCs w:val="28"/>
        </w:rPr>
        <w:t xml:space="preserve"> – это условные обозначения и данные, которые наносятся на товар и/или упаковк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ркировка выполняет следующие функции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нформационная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дентифицирующая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моциональная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отивирующа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эти функции взаимосвязаны, так как красочно оформленная маркировка вызывает положительные эмоции, что служит мотивацией для приобретения товар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а товарной маркировки включает в себя следующие 3 элемен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ст (50 – 100%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исун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ловные обозначения (информационные знаки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ыделяют следующую классификацию </w:t>
      </w:r>
      <w:r>
        <w:rPr>
          <w:i/>
          <w:iCs/>
          <w:sz w:val="28"/>
          <w:szCs w:val="28"/>
        </w:rPr>
        <w:t>информационных знак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1. Товарные знаки и знаки обслуживания. В соответствии с законом РФ "О товарных знаках, знаках обслу</w:t>
        <w:softHyphen/>
        <w:t>живания и наименовании мест происхождения товаров", принятом в 1992 г., товарный знак - обозначение, способное отличать соответственно товары и услуги одних юридических или физических лиц от однородных товаров и услуг других юридических или физических лиц.</w:t>
      </w:r>
    </w:p>
    <w:p>
      <w:pPr>
        <w:pStyle w:val="Normal"/>
        <w:spacing w:lineRule="auto" w:line="360"/>
        <w:ind w:firstLine="500"/>
        <w:rPr>
          <w:sz w:val="28"/>
          <w:szCs w:val="28"/>
        </w:rPr>
      </w:pPr>
      <w:r>
        <w:rPr>
          <w:sz w:val="28"/>
          <w:szCs w:val="28"/>
        </w:rPr>
        <w:t>Несмотря на то что общая идея, заложенная в определении то</w:t>
        <w:softHyphen/>
        <w:t>варного знака, понятна и не вызывает сомнений, его часть, касающая</w:t>
        <w:softHyphen/>
        <w:t>ся однородности товаров и услуг, может быть если и не оспорена, то поставлена под сомнение. Это связано с тем, что сам термин допускает различные трактовки. Данный пункт - один из наиболее слабо прора</w:t>
        <w:softHyphen/>
        <w:t>ботанных не только в российском, но и в зарубежном законодатель</w:t>
        <w:softHyphen/>
        <w:t>стве, поскольку он допускает разные, резко отличающиеся друг от друга интерпретации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первых, товары могут иметь одно и того же функциональ</w:t>
        <w:softHyphen/>
        <w:t>ное назначение, которое, в свою очередь, определяется с различной степенью точности. Например, средство передвижения, более узко - автомобиль, еще более узко - легковой автомобиль, еще более узко -малолитражный автомобиль, наконец, малолитражный автомобиль, производимый фирмой N.</w:t>
      </w:r>
    </w:p>
    <w:p>
      <w:pPr>
        <w:pStyle w:val="Normal"/>
        <w:spacing w:lineRule="auto" w:line="360"/>
        <w:ind w:firstLine="280"/>
        <w:rPr/>
      </w:pPr>
      <w:r>
        <w:rPr>
          <w:sz w:val="28"/>
          <w:szCs w:val="28"/>
        </w:rPr>
        <w:t>Во-вторых, однородными могут быть товары-заменители (что от</w:t>
        <w:softHyphen/>
        <w:t>нюдь не тождественно вышеприведенному определению). Для этого не</w:t>
        <w:softHyphen/>
        <w:t>обходимо, чтобы коэффициент перекрестной эластичности спроса на один товар по цене другого был больше нуля. Как правило, данное условие будет соблюдаться в том случае, если товар является "нормальным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60"/>
        <w:rPr>
          <w:sz w:val="28"/>
          <w:szCs w:val="28"/>
        </w:rPr>
      </w:pPr>
      <w:r>
        <w:rPr>
          <w:sz w:val="28"/>
          <w:szCs w:val="28"/>
        </w:rPr>
        <w:t>В-третьих, рассматриваемые товары просто могут входить в бюд</w:t>
        <w:softHyphen/>
        <w:t>жет среднего потребителя (и с этой точки зрения сопутствующий товар также может считаться однородным) и выступать как одно</w:t>
        <w:softHyphen/>
        <w:t>родные постольку, поскольку конкурируют за кошелек потребителя. Данный вариант определения будем считать экстремальным.</w:t>
      </w:r>
    </w:p>
    <w:p>
      <w:pPr>
        <w:pStyle w:val="Normal"/>
        <w:spacing w:lineRule="auto" w:line="360"/>
        <w:ind w:firstLine="460"/>
        <w:rPr>
          <w:sz w:val="28"/>
          <w:szCs w:val="28"/>
        </w:rPr>
      </w:pPr>
      <w:r>
        <w:rPr>
          <w:sz w:val="28"/>
          <w:szCs w:val="28"/>
        </w:rPr>
        <w:t>В-четвертых, однородными могут быть признаны идентичные товары, которые по своим полезным свойствам не различаются потре</w:t>
        <w:softHyphen/>
        <w:t>бителями (в частности, при отсутствии упаковки). Иными словами, последнее свойство предполагает, что товары являются сходными до степени смешения (хотя объективно - по своим физико-химическим свойствам - они вполне могут различаться).</w:t>
      </w:r>
    </w:p>
    <w:p>
      <w:pPr>
        <w:pStyle w:val="Normal"/>
        <w:spacing w:lineRule="auto" w:line="360"/>
        <w:ind w:firstLine="460"/>
        <w:rPr>
          <w:sz w:val="28"/>
          <w:szCs w:val="28"/>
        </w:rPr>
      </w:pPr>
      <w:r>
        <w:rPr>
          <w:sz w:val="28"/>
          <w:szCs w:val="28"/>
        </w:rPr>
        <w:t>В-пятых, возможно одновременное применение двух критериев как взаимодополняющих. В частности, товары должны быть родствен</w:t>
        <w:softHyphen/>
        <w:t>ными не только по потреблению (однородность функционального на</w:t>
        <w:softHyphen/>
        <w:t>значения), но и по производству (сходство технологических процессов).</w:t>
      </w:r>
    </w:p>
    <w:p>
      <w:pPr>
        <w:pStyle w:val="Normal"/>
        <w:spacing w:lineRule="auto" w:line="360"/>
        <w:ind w:firstLine="460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я товаров и услуг (МКТУ) для регистрации товарных знаков, принятая в соответствии с подписан</w:t>
        <w:softHyphen/>
        <w:t>ным в Ницце в 1973 г. соглашением, допускает ситуации, когда однород</w:t>
        <w:softHyphen/>
        <w:t xml:space="preserve">ными, то есть принадлежащими одному и тому же классу, признаются товары, которые с точки зрения технологии потребления являются взаимодополняющими. </w:t>
      </w:r>
    </w:p>
    <w:p>
      <w:pPr>
        <w:pStyle w:val="Normal"/>
        <w:spacing w:lineRule="auto" w:line="360"/>
        <w:ind w:firstLine="480"/>
        <w:rPr/>
      </w:pPr>
      <w:r>
        <w:rPr>
          <w:i/>
          <w:iCs/>
          <w:sz w:val="28"/>
          <w:szCs w:val="28"/>
        </w:rPr>
        <w:t>По формам выражения</w:t>
      </w:r>
      <w:r>
        <w:rPr>
          <w:sz w:val="28"/>
          <w:szCs w:val="28"/>
        </w:rPr>
        <w:t xml:space="preserve"> выделя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435" w:hanging="360"/>
        <w:rPr>
          <w:sz w:val="28"/>
          <w:szCs w:val="28"/>
        </w:rPr>
      </w:pPr>
      <w:r>
        <w:rPr>
          <w:sz w:val="28"/>
          <w:szCs w:val="28"/>
        </w:rPr>
        <w:t xml:space="preserve">словесные товарные знаки  товарные знаки в форме слова (слов),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представляющего имена известных людей, назва</w:t>
        <w:softHyphen/>
        <w:t>ния животных, небесных тел, вымышленные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435" w:hanging="360"/>
        <w:rPr>
          <w:sz w:val="28"/>
          <w:szCs w:val="28"/>
        </w:rPr>
      </w:pPr>
      <w:r>
        <w:rPr>
          <w:sz w:val="28"/>
          <w:szCs w:val="28"/>
        </w:rPr>
        <w:t xml:space="preserve">изобразительные товарные знаки - обозначения в виде различных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рисунков, символов, значков, изображений предметов, живот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360"/>
        <w:ind w:left="510" w:hanging="360"/>
        <w:rPr>
          <w:sz w:val="28"/>
          <w:szCs w:val="28"/>
        </w:rPr>
      </w:pPr>
      <w:r>
        <w:rPr>
          <w:sz w:val="28"/>
          <w:szCs w:val="28"/>
        </w:rPr>
        <w:t>объемные - трехмерные изоб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spacing w:lineRule="auto" w:line="360"/>
        <w:ind w:left="510" w:hanging="360"/>
        <w:rPr>
          <w:sz w:val="28"/>
          <w:szCs w:val="28"/>
        </w:rPr>
      </w:pPr>
      <w:r>
        <w:rPr>
          <w:sz w:val="28"/>
          <w:szCs w:val="28"/>
        </w:rPr>
        <w:t>комбинированные товарные знаки - обозначения, соче</w:t>
        <w:softHyphen/>
        <w:t xml:space="preserve">тающие в себе как </w:t>
      </w:r>
    </w:p>
    <w:p>
      <w:pPr>
        <w:pStyle w:val="Normal"/>
        <w:spacing w:lineRule="auto" w:line="360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минимум элементы двух из трех типов товарных знаков: словесных, изобразительных и объемных. </w:t>
      </w:r>
    </w:p>
    <w:p>
      <w:pPr>
        <w:pStyle w:val="Normal"/>
        <w:spacing w:lineRule="auto" w:line="360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честве отдель</w:t>
        <w:softHyphen/>
        <w:t>ной категории можно выделить также звуковые товарные знаки.</w:t>
      </w:r>
    </w:p>
    <w:p>
      <w:pPr>
        <w:pStyle w:val="Normal"/>
        <w:spacing w:lineRule="auto" w:line="360"/>
        <w:ind w:firstLine="480"/>
        <w:rPr/>
      </w:pPr>
      <w:r>
        <w:rPr>
          <w:i/>
          <w:iCs/>
          <w:sz w:val="28"/>
          <w:szCs w:val="28"/>
        </w:rPr>
        <w:t>По основаниям использования</w:t>
      </w:r>
      <w:r>
        <w:rPr>
          <w:sz w:val="28"/>
          <w:szCs w:val="28"/>
        </w:rPr>
        <w:t>: индивидуальные и коллективные, а также в отдельных случаях находящиеся в совместном владе</w:t>
        <w:softHyphen/>
        <w:t>н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Индивидуальный товарный знак - обозначение, зарегистриро</w:t>
        <w:softHyphen/>
        <w:t>ванное на имя отдельного юридического или физического лица, зани</w:t>
        <w:softHyphen/>
        <w:t xml:space="preserve">мающегося предпринимательской деятельностью. 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Коллективный то</w:t>
        <w:softHyphen/>
        <w:t>варный знак - знак союза, хозяйственной ассоциации или иного доб</w:t>
        <w:softHyphen/>
        <w:t>ровольного объединения предприятий, предназначенный для обозна</w:t>
        <w:softHyphen/>
        <w:t>чения выпускаемых и/или реализуемых ими товаров, обладающих едиными качественными характеристиками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По степени известнос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435" w:hanging="360"/>
        <w:rPr>
          <w:sz w:val="28"/>
          <w:szCs w:val="28"/>
        </w:rPr>
      </w:pPr>
      <w:r>
        <w:rPr>
          <w:sz w:val="28"/>
          <w:szCs w:val="28"/>
        </w:rPr>
        <w:t>общеизве</w:t>
        <w:softHyphen/>
        <w:t xml:space="preserve">стный товарный знак - товарный знак, известный большей части </w:t>
      </w:r>
    </w:p>
    <w:p>
      <w:pPr>
        <w:pStyle w:val="22"/>
        <w:spacing w:lineRule="auto" w:line="360"/>
        <w:ind w:left="75" w:hanging="0"/>
        <w:rPr/>
      </w:pPr>
      <w:r>
        <w:rPr/>
        <w:t>на</w:t>
        <w:softHyphen/>
        <w:t>селения и ассоциирующийся в его сознании с определенными това</w:t>
        <w:softHyphen/>
        <w:t>рами и услугами, производителем которых является конкретное пред</w:t>
        <w:softHyphen/>
        <w:t xml:space="preserve">приятие. Правовая охрана ограничена однородными товарами. </w:t>
      </w:r>
    </w:p>
    <w:p>
      <w:pPr>
        <w:pStyle w:val="Normal"/>
        <w:numPr>
          <w:ilvl w:val="0"/>
          <w:numId w:val="5"/>
        </w:numPr>
        <w:spacing w:lineRule="auto" w:line="360"/>
        <w:ind w:left="435" w:hanging="360"/>
        <w:rPr>
          <w:sz w:val="28"/>
          <w:szCs w:val="28"/>
        </w:rPr>
      </w:pPr>
      <w:r>
        <w:rPr>
          <w:sz w:val="28"/>
          <w:szCs w:val="28"/>
        </w:rPr>
        <w:t>пред</w:t>
        <w:softHyphen/>
        <w:t xml:space="preserve">лагается также выделять в качестве особой категории знаменитые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товарные знаки. Знаменитым считается товарный знак, который изве</w:t>
        <w:softHyphen/>
        <w:t>стен большей части населения, ассоциируется с определенными ви</w:t>
        <w:softHyphen/>
        <w:t>дами товаров и услуг, а защита предоставляемых им прав распро</w:t>
        <w:softHyphen/>
        <w:t>страняется на все товарные группы;</w:t>
      </w:r>
    </w:p>
    <w:p>
      <w:pPr>
        <w:pStyle w:val="Normal"/>
        <w:spacing w:lineRule="auto" w:line="360"/>
        <w:ind w:hanging="0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По географическому охвату</w:t>
      </w:r>
      <w:r>
        <w:rPr>
          <w:sz w:val="28"/>
          <w:szCs w:val="28"/>
        </w:rPr>
        <w:t>: локалъные (региональные), национальные и международные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По происхождению (времени/месту создания)</w:t>
      </w:r>
      <w:r>
        <w:rPr>
          <w:sz w:val="28"/>
          <w:szCs w:val="28"/>
        </w:rPr>
        <w:t>: отечественные, ино</w:t>
        <w:softHyphen/>
        <w:t>странные, причем отечественные могут быть разделены на несколько категорий в зависимости от времени создания - старые российские, советские и новейшие российские. В свою очередь, последние могут быть классифицированы на российские и псевдоиностранны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варный знак включает в себ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ирменный товарный знак – предназначен для идентификации изготовителя. Типы обозначения фирменных товарных знаков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ирменное слово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ирменный знак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орговый знак – фирменное имя или фирменный знак, официально зарегистрированные в международном реестр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ссортиментный товарный знак – для идентификации ассортиментной принадлеж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ллективный товарный знак – товарный знак союза, хозяйственной ассоциации или другого добровольного объединения предприятий, которые предназначены для обозначения выпускаемых ими или реализуемых товар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аки – наименования мест происхождения товаров – имя страны, населения, местности для обозначения товаров и акцентирования внимания на его их потребительских свойствах. Данная группа информационных знаков делится на международные и национальные. Знаки – наименования мест происхождения товаров указываются в товаросопроводительной документ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аки соответствия и качества – это защищаемые в установленном порядке знаки, которые применяются в соответствии с правовыми системами сертификации. Эти знаки показывают, что продукция или услуга соответствуют какому – либо конкретному стандарту. Различают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циональные: общие и групповые (на продовольственные товары, продукцию сельского хозяйства)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ранснациональные (региональные) – показывают соответствие требованиям международных стандартов на основе взаимного признания результатов сертифик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Штриховой код применяется для автоматической идентификации и учета информации. В настоящее время применяется большое количество раз</w:t>
        <w:softHyphen/>
        <w:t>личных по типу стандартов штриховых кодов, называемых символиками. Условно они подразделяются на две группы: то</w:t>
        <w:softHyphen/>
        <w:t>варные и технологические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Товарные штриховые коды</w:t>
      </w:r>
      <w:r>
        <w:rPr>
          <w:sz w:val="28"/>
          <w:szCs w:val="28"/>
        </w:rPr>
        <w:t xml:space="preserve"> используются для идентифи</w:t>
        <w:softHyphen/>
        <w:t>кации производителей товаров. Они разработаны Междуна</w:t>
        <w:softHyphen/>
        <w:t xml:space="preserve">родной ассоциацией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. В России организацией, осуществляющей поддержку стандарта, является ассоциация ЮНИСКАН.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К концу 1994 году в ЮНИСКАН было зарегистрировано чуть более 200 отечественных предприятий, которым разрешено кодировать свою продукцию в рамках международной системы EAN. В это число входят, помимо российских, также   фирмы, объединения, комбинаты Беларуси, Латвии, Украины. Однако их доля в общем списке невелика. Членами ЮНИСКАН являются как «тяжелые», так и «легкие» предприятия. Например, фирма «Мейкер» - комплектующие для компьютеров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абрика «Дукат» - табачные изделия; ПО «Звезда» -пластмассовые сборные модели, игрушки; комбинаты «Красный Октябрь», «Калев» - кондитерские изделия.</w:t>
      </w:r>
    </w:p>
    <w:p>
      <w:pPr>
        <w:pStyle w:val="Normal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Право ставить код на свои изделия имеют только те предприятия, что зарегистрированы в ЮНИСКАН. В противном случае использование штрих-кода является нарушением международных правил и влечет за собой судебные санкции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Технологические штриховые коды</w:t>
      </w:r>
      <w:r>
        <w:rPr>
          <w:sz w:val="28"/>
          <w:szCs w:val="28"/>
        </w:rPr>
        <w:t xml:space="preserve"> наносятся на любые объек</w:t>
        <w:softHyphen/>
        <w:t>ты для автоматизированного сбора информации о их переме</w:t>
        <w:softHyphen/>
        <w:t>щении и последующего применения потребителями. Эти коды могут использоваться отдельно или вместе с товарными кода</w:t>
        <w:softHyphen/>
        <w:t>ми EAN и преследуют цель предоставить дополнительную ин</w:t>
        <w:softHyphen/>
        <w:t>формацию о продукции. Так, на телевизоре помимо его товар</w:t>
        <w:softHyphen/>
        <w:t>ного кода в стандарте EAN-13 даны технологические содержа</w:t>
        <w:softHyphen/>
        <w:t>щие: тип. серийный номер, номер гарантийного талона изделия, и др. Но чаще технологические коды применяются для иден</w:t>
        <w:softHyphen/>
        <w:t xml:space="preserve">тификации различных объектов мест хранения, тары, деталей, узлов, материалов как элемент автоматизированной системы управления предприятием. Эти стандарты разрабатываются Международной ассоциацией производителей оборудования для штрихового кодирования </w:t>
      </w:r>
      <w:r>
        <w:rPr>
          <w:sz w:val="28"/>
          <w:szCs w:val="28"/>
          <w:lang w:val="en-US"/>
        </w:rPr>
        <w:t>AIM</w:t>
      </w:r>
      <w:r>
        <w:rPr>
          <w:sz w:val="28"/>
          <w:szCs w:val="28"/>
        </w:rPr>
        <w:t>. В нашей стране на методичес</w:t>
        <w:softHyphen/>
        <w:t xml:space="preserve">кой базе </w:t>
      </w:r>
      <w:r>
        <w:rPr>
          <w:sz w:val="28"/>
          <w:szCs w:val="28"/>
          <w:lang w:val="en-US"/>
        </w:rPr>
        <w:t>AIM</w:t>
      </w:r>
      <w:r>
        <w:rPr>
          <w:sz w:val="28"/>
          <w:szCs w:val="28"/>
        </w:rPr>
        <w:t xml:space="preserve"> ведутся разработки национальных стандартов сим</w:t>
        <w:softHyphen/>
        <w:t>волики штриховых кодов, мест их расположения на товарах и качества нанесения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инейное кодирование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метод автоматизированного сбо</w:t>
        <w:softHyphen/>
        <w:t>ра данных, при котором источником информации является ли</w:t>
        <w:softHyphen/>
        <w:t>нейный код, представляющий собой чередование штрихов и пробелов разной ширины. При этом высота штриха выбирает</w:t>
        <w:softHyphen/>
        <w:t>ся только из соображений легкости считывания, которое осу</w:t>
        <w:softHyphen/>
        <w:t>ществляется при помощи специальных оптических устройств — сканеров, называемых зачастую бар-сканерами. Луч считыва</w:t>
        <w:softHyphen/>
        <w:t>ющего устройства должен пересечь все штрихи кода для того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чтобы прочитать закодированную в нем информацию. Это дос</w:t>
        <w:softHyphen/>
        <w:t>тигается при достаточной высоте штриха.</w:t>
      </w:r>
    </w:p>
    <w:p>
      <w:pPr>
        <w:pStyle w:val="Normal"/>
        <w:spacing w:lineRule="auto" w:line="360"/>
        <w:ind w:firstLine="260"/>
        <w:rPr/>
      </w:pPr>
      <w:r>
        <w:rPr>
          <w:sz w:val="28"/>
          <w:szCs w:val="28"/>
        </w:rPr>
        <w:t>Для удобства построения самый узкий штрих, который на</w:t>
        <w:softHyphen/>
        <w:t>зывают модулем, принимается в качестве базового. Другие штри</w:t>
        <w:softHyphen/>
        <w:t>хи и пробелы составляют 2 и 3 модуля, т. е. 2 или 3 толщины самого узкого штриха или пробела. Таким образом, все осталь</w:t>
        <w:softHyphen/>
        <w:t>ные линейные поперечные размеры штрихов и пробелов кратны целому числу этих модулей. Ширина модуля для конкретного штрихового кода является величиной постоянной, хотя для од</w:t>
        <w:softHyphen/>
        <w:t>ного и того же стандарта штрихового кода могут применяться различные по размеру модули, что в свою очередь позволяет получать различные изображения. Такой метод построения штрихового кода существенно облегчает его печать и последу</w:t>
        <w:softHyphen/>
        <w:t xml:space="preserve">ющее считывание. В частности, в уже упомянутой символике кода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-13 модуль может меняться от 0,264 мм до 0,66 мм [5].</w:t>
      </w:r>
    </w:p>
    <w:p>
      <w:pPr>
        <w:pStyle w:val="Normal"/>
        <w:spacing w:lineRule="auto" w:line="360"/>
        <w:ind w:firstLine="260"/>
        <w:rPr/>
      </w:pPr>
      <w:r>
        <w:rPr>
          <w:i/>
          <w:iCs/>
          <w:sz w:val="28"/>
          <w:szCs w:val="28"/>
        </w:rPr>
        <w:t>Штриховой символ</w:t>
      </w:r>
      <w:r>
        <w:rPr>
          <w:sz w:val="28"/>
          <w:szCs w:val="28"/>
        </w:rPr>
        <w:t xml:space="preserve"> кодового слова, как правило, состоит из четырех частей: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бинации элементов «Начало», обозначающей начало слова и определяющей направление считывания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ии информационных элементов, т. е. элементов, кото</w:t>
        <w:softHyphen/>
        <w:t>рыми представлены данные;</w:t>
      </w:r>
    </w:p>
    <w:p>
      <w:pPr>
        <w:pStyle w:val="Normal"/>
        <w:spacing w:lineRule="auto" w:line="360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мбинации элементов одного или нескольких конт</w:t>
        <w:softHyphen/>
        <w:t>рольных знаков, обеспечивающей автоматическую проверку правильности считывания и надежность дешифрации закодированных данных;</w:t>
      </w:r>
    </w:p>
    <w:p>
      <w:pPr>
        <w:pStyle w:val="Normal"/>
        <w:spacing w:lineRule="auto" w:line="360"/>
        <w:ind w:firstLine="2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бинации элементов «Конец», обозначающей конец слов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понентные знаки – применяются для информирования о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именяемых пищевых добавках или иных компонентах. Так, нередко в маркировке продовольственных товаров встречается знак «Е (цифры)», указывающий на химическое наименование пищевых добав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Размерные знаки – применяются для обозначения конкретной величины, определяющей количественную характеристику товара. Так, знак «е» указывает массу – нетто;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 - объем. К данным знакам добавляется фактический размер – величина в системе 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луатационные знаки – необходимы для информирования потребителя о правилах эксплуатации, ухода за изделиями, правилах монтажа оборудования. Данная группа знаков наносится, как правило, на бирки, ярлыки, этикетки, контрольные ленты, упаковку, непосредственно на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нипуляционные знаки – для информации о способах обращения с това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упредительные знаки – для обеспечения безопасности потребителя и окружающей среды при эксплуатации потенциально опасных товар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международными требованиями по классификации и маркировке опасных товаров эти знаки делятся 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упреждающие об 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упреждающие о действиях по безопасному использ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Экологические знаки – необходимы для информирования о степени 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экологической чистоты товаров или экологически безопасных способах их использования, эксплуатации или утилизаци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ровень качества товаров: понятие, методы оценк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left="0" w:firstLine="900"/>
        <w:rPr/>
      </w:pPr>
      <w:r>
        <w:rPr/>
        <w:t>Качество товара предполагает удовлетворение социальных потребностей общества и характеризует целесообразность производства. Оно представляет собой совокупность свойств продукции, обусловливающих ее пригодность удовлетворять определенные потребности общества в соответствии с назначением продукции. Товар может обладать полезными свойствами, но не иметь высокого качества, если не соответствует требованиям удовлетворения определенных потребностей.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Уровень качества продукции представляет собой относительную величину, характеризующую качество продукции, основанную на сравнении совокупности показателей ее качества с соответствующей совокупностью базовых показателей. Уровень качества (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можно определить по формуле: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                                                                   (2.1)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соответственно численные значения показателя качества оцениваемого образца и базового показателя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ценка уровня качества, необходимая для планирования качества и установления цен, проводится приемочной комиссией при оценке продукци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оказатель качества оцениваемого изделия определяется измерительными, органолептическими и другими методами в лабораториях промышленных предприятий и научно - исследовательских институтов, в испытательных центрах. Результаты измерений показателей свойств фиксируются в протоколе испытаний и заносятся в карту технического уровня и качества продукции. В ней указывают также базовые показатели. Располагая числовыми значениями показателей качества оцениваемого изделия и базовыми показателями, можно определить уровень качеств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Уровень качества устанавливается с помощью следующих метод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Дифференциальный метод определения уровня качества достаточно прост и состоит в сравнении единичных показателей качества оцениваемого изделия с одноименными базовыми показателями. Об уровне качества судят по величине единичных относительных показателей. Если все они больше или равны единице, то уровень качества оцениваемого изделия превышает базовый или соответствует ему. В случае, когда относительные показатели или большая их часть меньше единицы, уровень качества изделия ниже базового образца. В данном случае необходимо отметить, единичный показатель качества относится только к одному из свойств товара, например, стойкость запаха духов.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Относительные показатели качеств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по формулам: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; 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/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; i = 1,2,3…n,                      (2.2)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казателя качества соответственно базового и оцениваемого образцов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казателей продук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Комплексный метод характеризуется несколькими свойствами. Он основан на сравнении комплексных показателей оцениваемого изделия с комплексными базовыми показателями. Однако значимость этих свойств в составе качества не одинакова. Комплексный показатель характеризует совокупность свойств, составляющих качество продукци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Комплексный показатель (И) обычно выражают через средневзвешенный арифметический показатель и рассчитывают по формуле: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И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………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И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………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                           (2.3)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….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ы весомости показателей качества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….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относительные показатели качества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….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число показателей качества, составляющих средневзвешенный показател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Смешанный метод оценки уровня качества сочетает дифференциальный и комплексный методы. Наиболее важные свойства оценивают дифференциальным методом, другие свойства объединяют в группы и оценивают комплексным методом. Смешанный метод применяют обычно при аттестации продукци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пределения уровня качества выносят решение. Если оценивался уровень качества опытного образца и этот уровень превысил базовые показатели или равен им, то образец рекомендуется производству. 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вароведение непродовольственных товаров / Под ред. Сыцко В.Е., Миклушова М.Н. – Минск, 1999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итель в законе.- М.; ФИЛИН, 1995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изация и управление качеством продукции:Учебник для вузов/ Швандар В.А.-М., 1999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ько В.П. Маркировка и сертификация товаров и услуг.- Ростов - на- Дону,1998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ько В.П. Упаковка и маркировка: Учебно-практическое пособие.- М., 1998;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мбовцев Товарный знак как капитальный нематериальный актив // Вопросы экономики, 1999 №3;</w:t>
      </w:r>
    </w:p>
    <w:p>
      <w:pPr>
        <w:pStyle w:val="TextBody"/>
        <w:numPr>
          <w:ilvl w:val="0"/>
          <w:numId w:val="7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илюрин А.С. Брэндинг и маркетинг: почувствуйте разницу // Маркетинг, 2000 №4;</w:t>
      </w:r>
    </w:p>
    <w:p>
      <w:pPr>
        <w:pStyle w:val="TextBody"/>
        <w:numPr>
          <w:ilvl w:val="0"/>
          <w:numId w:val="7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илюрин А.С. Как Вы марку назовете (три составляющих словесного товарного знака) // ЭКО, 1999 №10</w:t>
      </w:r>
    </w:p>
    <w:p>
      <w:pPr>
        <w:pStyle w:val="TextBody"/>
        <w:numPr>
          <w:ilvl w:val="0"/>
          <w:numId w:val="7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Хорошавина Н. Роспатент предлагает способ разрешения споров вокруг советских брэндов // Эксперт, 2000 №29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480"/>
        <w:ind w:hanging="0"/>
        <w:rPr/>
      </w:pPr>
      <w:r>
        <w:rPr/>
        <w:t>ДОРАБОТКА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1. Предупредительные знаки – Приложение 1;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 xml:space="preserve">2. Знаки соответствия и качества. Одной из разновидностей данной группы информационных знаков являются </w:t>
      </w:r>
      <w:r>
        <w:rPr>
          <w:i/>
          <w:iCs/>
          <w:sz w:val="28"/>
          <w:szCs w:val="28"/>
        </w:rPr>
        <w:t>знаки безопасности</w:t>
      </w:r>
      <w:r>
        <w:rPr>
          <w:sz w:val="28"/>
          <w:szCs w:val="28"/>
        </w:rPr>
        <w:t xml:space="preserve">. Так, Европейское Экономическое Сообщество приняло знак «СЕ», символизирующий соответствие европейских изделий нормам ЕЭС, в том числе требованиям безопасности. В Германии введен знак «Проверено на безопасность» (Прил.2, рис.1) и «Исследован на пригодность производства пищевых продуктов». Кроме того, вводятся </w:t>
      </w:r>
      <w:r>
        <w:rPr>
          <w:i/>
          <w:iCs/>
          <w:sz w:val="28"/>
          <w:szCs w:val="28"/>
        </w:rPr>
        <w:t>«знаки качества»,</w:t>
      </w:r>
      <w:r>
        <w:rPr>
          <w:sz w:val="28"/>
          <w:szCs w:val="28"/>
        </w:rPr>
        <w:t xml:space="preserve"> проставляемые на продукцию либо самим производителем, либо специализированными организациями. Примером может служить наклейка «СМА», подтверждающая «качество фирменного товара из немецких земель» (Прил.2, рис.2)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>3. Экологические знаки. Примером того, что производство продукта экологически чистое, является знак «ресайклинга» (Прил.2, рис.3). Данным знаком обозначаются как предметы, поддающиеся переработке, так и те, что уже получены из вторичного сырья, например, тазы, бутылки, баки, контейнеры из полимеров. Аналогичное значение имеет «зеленая точка» - Прил.2, рис.6.  Знак «Голубой Ангел» был учрежден в 1978г. в Германии. Центральная фигура данного знака заимствована из эмблемы программы ООН по окружающей среде (Прил.2, рис.4). Эмблема, изображенная в Прил. 2, рис. 5, - это призыв не сорить, а собирать и сдавать использованную тару на приемные пункты для последующей переработки. Знак на рис.7 в Прил.2 необходим для маркировки экологически чистых приборов, механизмов (например, холодильники, где не используется фреон). Наряду с экознаками, применяющимися в международной или национальной практике, отдельные фирмы создают свои собственные эмблемы экологической чистоты. Один из таких символов (Прил.2, рис.8) принадлежит компании «</w:t>
      </w:r>
      <w:r>
        <w:rPr>
          <w:sz w:val="28"/>
          <w:szCs w:val="28"/>
          <w:lang w:val="en-US"/>
        </w:rPr>
        <w:t>Schw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bilo</w:t>
      </w:r>
      <w:r>
        <w:rPr>
          <w:sz w:val="28"/>
          <w:szCs w:val="28"/>
        </w:rPr>
        <w:t>», специализирующейся на изготовлении пишущих принадлежностей, а также маркеров, штемпелей и др.;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4. Эксплуатационные знаки – Прил.3;</w:t>
      </w:r>
    </w:p>
    <w:p>
      <w:pPr>
        <w:pStyle w:val="22"/>
        <w:spacing w:lineRule="auto" w:line="480"/>
        <w:rPr/>
      </w:pPr>
      <w:r>
        <w:rPr/>
        <w:t xml:space="preserve">5. Размерные знаки. В Приложениях 4, 5 приведены сводные данные размеров, принятых в различных странах Европы и Америки. </w:t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вар является нормальным тогда, когда эффекты замещения и дохода действуют в одном направлен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тип товарного знака в России может быть зарегистрирован только на иностранных заявителей (Сергеев А. Право интеллектуальной собственности в Российской Федерации. – М.: Проспект, 1996, стр.56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евлев В. Товарный знак и продвижение товара на российском рынке// Эксперт, 1997, №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18"/>
      <w:szCs w:val="18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8"/>
      <w:szCs w:val="18"/>
    </w:rPr>
  </w:style>
  <w:style w:type="character" w:styleId="21">
    <w:name w:val="Основной текст с отступом 2 Знак"/>
    <w:qFormat/>
    <w:rPr>
      <w:sz w:val="18"/>
      <w:szCs w:val="18"/>
    </w:rPr>
  </w:style>
  <w:style w:type="character" w:styleId="Style16">
    <w:name w:val="Верхний колонтитул Знак"/>
    <w:qFormat/>
    <w:rPr>
      <w:sz w:val="18"/>
      <w:szCs w:val="18"/>
    </w:rPr>
  </w:style>
  <w:style w:type="character" w:styleId="Style17">
    <w:name w:val="Нижний колонтитул Знак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  <w:spacing w:lineRule="auto" w:line="360"/>
      <w:ind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0:00Z</dcterms:created>
  <dc:creator>User</dc:creator>
  <dc:description/>
  <cp:keywords/>
  <dc:language>en-US</dc:language>
  <cp:lastModifiedBy>Mage</cp:lastModifiedBy>
  <dcterms:modified xsi:type="dcterms:W3CDTF">2011-10-07T05:50:00Z</dcterms:modified>
  <cp:revision>2</cp:revision>
  <dc:subject/>
  <dc:title>СОДЕРЖАНИЕ:</dc:title>
</cp:coreProperties>
</file>