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кетинговый план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истическая фирма «Хайлайтс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г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вастополь ул. Ленина 38 офис 29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-mail: xailaits.tyr@mail.ru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aikait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a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кущая ситуац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ристическая фирма «Хайлайтс» предоставляет туристическое и экскурсионное обслуживание в Украине и Зарубежьем. Фирма уделяет особое внимание тому, чтобы дать возможность своим клиентам познакомится с реальной жизнью страны, в которую они хотят отправиться. «Хайлайтс» – семейное предприятие в форме товарищества с ограниченной ответственностью, зарегистрированное в сентябре 1992г. Управление фирмой осуществляется ее владельцами, И.Г. Ипатьевой и А.В. Ипатьев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е услуги: туристические путевки во всех направлениях. Предоставляемые услуги ориентированы, главным образом, на индивидуальных туристов или очень небольшие группы, состоящие из трех-четырех человек, которые заинтересованы в том, чтобы получить более глубокое представление о реальной жизни страны, а не только увидеть ее фасад, как это обычно показывается большинством турфир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овая политика: (цены указаны за туро-день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ейный отдых (скидки 10-15%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Два в одном: Прага + Краков" 260 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апешт + Вена 132 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 в Болгарии212 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хия: Праг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в отелях 3, 4 звезд, интересная экскурсионная программа $ 299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ы для молодоженов с 20% скидко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еция: о.Крит, Родос, Корфу, от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erv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hrodi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a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oll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ak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ll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$ 33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урц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eopatra Hermes, Ilimyra, La Vie Hotel, Club Golf, Asdem Park, Lonicera World, The Maxim Resort, Turan Prince Residence, Saphir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идки до 50% - акция раннего бронирования! Кемер, Белек, Сиде, Аланья, Бодрум, Фетхие, Кушадасы, Мармарис $ 348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ипет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ргада Найс Тревел. Любые отели Египта, питание "все включено" $ 294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Шарм-эль-Шейх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l Sharm 4*, Melia Sinai 5*, Millennium Oyoun Hotel 5*, Sunrise Tirana Resort&amp;Aquapark 5*, Regency Plaza 5* $ 31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ы для студентов и молодеж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ватия от 376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огория от 581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ы для дете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 от 37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нейленд A' LA CARTE 1239 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навательные туры для людей среднего и старшего возраста (скидка 20-25%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ания: Коста Дорад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перцены по Испании, любые курорты заезды на 6/7/8/14/17 ночей $356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та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 ХайнаньДжэс Тур $ 494 Перелет оплачивается дополнительно!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имость путевки входит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зд (авиа, ж/д, морские перевозки, автобусные перевозки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ние (гостиницы и отели по желанию клиента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 (в зависимости от категории гостиницы и желание клиента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ка (обязательна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онные маршруты (по выбору клиента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услуг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передвижения (в местах отдыха по желанию клиента могут быть предоставлен личный транспорт (автомобиль) с водителем или без него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ереводчика (по желанию клиента ему может быть предоставлен личный переводчик с английского, немецкого, французского, испанского, итальянского, японского и китайского языков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обслуживание по желания клиента может быть составлен индивидуальный тур и программа отдых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скидок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ым клиентам скидка 10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до 15 лет скидка – 5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сионера - 5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ам – 5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ой рынок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 молодежь, люди среднего и пожилого возраста предпочитающие проводить летние и зимние каникулы и отпуска за пределами страны или путешествуя по Украин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выбрала дифференцированную стратегию. Тем самым приняла решение действовать на нескольких сегментах, разработав индивидуализированные экскурсии по заказу клиента с учетом его интереса к истории, культуре, политике или определенной профессиональной области (экскурсий как тематических, так и обзорных). Специальные туры для молодежи, людей среднего и пожилого возраст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гментация рынк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ания предоставляет детские туры дл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от 6 до 9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от 10 до 3 л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ей т 13 до 15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ания предоставляет специальные развлекательные и познавательные молодежные туры дл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стков от 16 до 18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ы от 18 до 22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ь от 23 до 30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предоставляет познавательные туры дл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ей среднего возраста от 30 до 50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ей пожилого возраста от 50 и выш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предлагает специальные семейные туры и туры для молодожен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иционирование услуг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овая сред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 сре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маркетинговом плане контактная аудитория не рассматриваетс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вщик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анта – страховые услуг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н - во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опка – канцтова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телеком - телефонная и интернет связ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иент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предоставляет детские туры дл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от 6 до 9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от 10 до 3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т 13 до 15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предоставляет специальные развлекательные и познавательные молодежные туры для: Подростков от 16 до 18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ы от 18 до 22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ь от 23 до 30 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предоставляет познавательные туры дл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ей среднего возраста от 30 до 50ле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ей пожилого возраста от 50 и выш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предлагает специальные семейные туры и туры для молодожен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редник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никами являются туристические фирмы и турагенты предлагающие и продающие наши 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ент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истическая фирма «Интурист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Галины Петровой 45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: 71-09-09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а: в 1998 году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туристической деятельности «Интурист» являются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ездной туризм (групповые туры на курорты Средиземноморья, в столицы Европы, на горнолыжные курорты, и по экзотическим направлениям)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за рубежом (общие курсы языков, экзаменационные курсы, специальные курсы, каникулярные курсы для детей, среднее образование, высшее образование)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туризм. Отдых в Крыму и за рубежом для детей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туры. Спортивные, религиозные, лечебные, бизнес, событийные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ъездной туризм (отдых и экскурсионные программы по Украине, организация конференций, изучение русского, украинского языков)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и бронирование авиабилетов (Туристическая фирма "САМ" - член Международной ассоциации авиаперевозчиков IATA)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билетов на чартерные рейс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цена тура – 59$ за туро-ден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 - большой список туристических услуг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 - низкий уровень обслуживания клиентов, устаревшие технологии, низкое финансирова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истическая фирма «Спутник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ул. Суворова 3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.238-27-77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а: в 2002 год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туристической деятельности «Спутник» являютс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утренний туризм (Украина - Крым, Карпаты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дународный туризм (Словакия, Польша, Чехия, Болгария, Греция, Турция, Хорватия, Австрия, Италия, Испания, Франция, Мальта, Финляндия, Швейцария, Китай, Таиланд, ОАЭ, Египет, Израиль, США, Доминиканская республика, Мексика, круизы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цена тура – 80$ за туро-день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 - большой список туристических услуг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к - коллективная направленность тур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кросре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плане не учитывается социально - культурный и природный факторы т.к. они оказывают небольшое влияние на выбор туристического маршру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номический фактор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угрозу для развития туристического бизнеса посредством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табильной экономической обстановкой (финансовый кризис привел к упадку турпотока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й инфляцией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х налогов и сбор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тические факто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ют прямое влияние на развитие туристического бизнеса посредством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я новых налогов, пошлин и сборо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ого конфлик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мографический фактор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демографическим кризисом наблюдается старение населения, что приведет в скором времени к уменьшению молодого населения (16-30 лет) и увеличению количества людей старшего и пожилого возрастов, что вынудит туристические фирмы конкурировать между собой за традиционный молодежный ранок и рынок формирования новых туристических услуг для людей среднего и пожилого возраст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й фактор оказывает косвенное влияние на туристическую активность населения т.к. развитие новых технологий может увеличить, так и уменьшить приток турист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анализ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ьные сторон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естоположение. Находится рядом с остановкой, Парковк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едоставление дополнительных услуг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валифицированный персона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абильное финансовое полож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бые стороны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Зарубежных партнеров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ая рекламная деятель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начительное количество постоянных клиент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роз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ысокая инфляц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ильные конкурент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Частое введение новых налогов и лиценз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фликты между странам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крытие новых туристических маршрут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ие квалификации сотрудник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сширение списка дополнительных услуг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ивлечение новых посредников позволяет привлечь их постоянных клиентов, расширив собственную базу клиент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новых маршрутов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 сотрудников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зарубежных партнер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кетинговые стратегии и план их реализ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создания системы повышение квалификации персонала для улучшения качества работы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разработки новых туристических маршрутов и их дифференциаци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приобретения новых деловых партнеров (посредством переговоров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кетинговый комплекс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 – стратегия продвижения товара предполагает разработку новых детских и студенческих маршрутов для привлечения новых клиентов. Так же предполагается расширение списка дополнительных услуг (например: предоставление инструктора и тренера для экстремальных туров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– стратегия цены использует среднюю стоимость маршрута 50$ за туро-ден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ценообразования на новые услуги включает в себя сезонные скидки и скидки для семейного отдых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и – продажа путевок осуществляется в офисе с уютным дизайном и мягкими креслами для комфорта клиента или через туристических агент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вижени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стратегии продвижения компании предлагается использовать стратегию создания сильно положительного имиджа компании в городе. Для достижения этой цели необходимо увеличить рекламу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МИ – 24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ранспорте – 39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– 163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о – 50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жная реклама (бигборды и растяжки) – 201$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овый бюджет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зработка нового туристического маршрута - 2000 $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урсы повышение квалификации –200$ за сотрудник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щение рекламы – 474$ в меся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1:00Z</dcterms:created>
  <dc:creator>Алена</dc:creator>
  <dc:description/>
  <cp:keywords/>
  <dc:language>en-US</dc:language>
  <cp:lastModifiedBy>Mage</cp:lastModifiedBy>
  <cp:lastPrinted>2009-05-27T20:15:00Z</cp:lastPrinted>
  <dcterms:modified xsi:type="dcterms:W3CDTF">2011-10-07T05:51:00Z</dcterms:modified>
  <cp:revision>2</cp:revision>
  <dc:subject/>
  <dc:title>Маркетинговый план</dc:title>
</cp:coreProperties>
</file>