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Маркетинговый анализ прожиточного минимума</w:t>
      </w:r>
      <w:r>
        <w:br w:type="page"/>
      </w:r>
    </w:p>
    <w:p>
      <w:pPr>
        <w:pStyle w:val="Style22"/>
        <w:rPr/>
      </w:pPr>
      <w:r>
        <w:rPr/>
        <w:t>План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1. Идентификация нормативных минимальных объемов потреб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2. Верификация нормативных минимальных объемов потреб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3. Оценка нормативных объемов и структуры потреб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4. Выявление актуальных трендов культуры потреб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Раздел 1. Идентификация нормативных минимальных объемов потребл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Важнейшим показателем, отображающим эффективность социально-демографической политики, является уровень жизни населения.</w:t>
      </w:r>
    </w:p>
    <w:p>
      <w:pPr>
        <w:pStyle w:val="Normal"/>
        <w:ind w:firstLine="709"/>
        <w:rPr/>
      </w:pPr>
      <w:r>
        <w:rPr>
          <w:lang w:eastAsia="en-US"/>
        </w:rPr>
        <w:t>Категория "уровень жизни" является одной из важнейших в социально-экономической статистике. Исследования уровня жизни населения начинаются с конца 50-х годов ХХ века, а с 1970-х годов они приобрели многосторонний и постоянный характер.</w:t>
      </w:r>
    </w:p>
    <w:p>
      <w:pPr>
        <w:pStyle w:val="Normal"/>
        <w:ind w:firstLine="709"/>
        <w:rPr/>
      </w:pPr>
      <w:r>
        <w:rPr>
          <w:lang w:eastAsia="en-US"/>
        </w:rPr>
        <w:t>Понятие "уровень жизни" довольно многогранно:</w:t>
      </w:r>
    </w:p>
    <w:p>
      <w:pPr>
        <w:pStyle w:val="Normal"/>
        <w:ind w:firstLine="709"/>
        <w:rPr/>
      </w:pPr>
      <w:r>
        <w:rPr>
          <w:lang w:eastAsia="en-US"/>
        </w:rPr>
        <w:t>1) это и уровень благосостояния населения, потребления благ и услуг, а также совокупность тех условий, которые характеризуют меру удовлетворения основных потребностей людей;</w:t>
      </w:r>
    </w:p>
    <w:p>
      <w:pPr>
        <w:pStyle w:val="Normal"/>
        <w:ind w:firstLine="709"/>
        <w:rPr/>
      </w:pPr>
      <w:r>
        <w:rPr>
          <w:lang w:eastAsia="en-US"/>
        </w:rPr>
        <w:t>2) в узком смысле - это обеспеченность населения необходимыми и наиболее значимыми материальными благами и услугами, а также уровень их потребления и степень удовлетворения разумных потребностей;</w:t>
      </w:r>
    </w:p>
    <w:p>
      <w:pPr>
        <w:pStyle w:val="Normal"/>
        <w:ind w:firstLine="709"/>
        <w:rPr/>
      </w:pPr>
      <w:r>
        <w:rPr>
          <w:lang w:eastAsia="en-US"/>
        </w:rPr>
        <w:t>3) в широком смысле - это весь комплекс социально-экономических условий жизни общества (т.е. уровень жизни включает в себя и сами условия жизни, развитие быта, досуга, труда, занятости населения, состояния здоровья граждан, уровень образования и в целом среду, которая окружает человека).</w:t>
      </w:r>
    </w:p>
    <w:p>
      <w:pPr>
        <w:pStyle w:val="Normal"/>
        <w:ind w:firstLine="709"/>
        <w:rPr/>
      </w:pPr>
      <w:r>
        <w:rPr>
          <w:lang w:eastAsia="en-US"/>
        </w:rPr>
        <w:t>Таким образом, уровень жизни населения характеризует в целом само качество жизни граждан. При этом уровень жизни подразделяется на такие категори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статок, который обеспечивает всестороннее развитие человека, - нормальный уровень - это рациональное потребление, которое обеспечивает человеку нормальное восстановление физических и интеллектуальных возможностей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едность характеризует то количество потребляемых благ, которое сохраняет работоспособность человека как низшей границы его рабочей силы,</w:t>
      </w:r>
    </w:p>
    <w:p>
      <w:pPr>
        <w:pStyle w:val="Normal"/>
        <w:ind w:firstLine="709"/>
        <w:rPr/>
      </w:pPr>
      <w:r>
        <w:rPr>
          <w:lang w:eastAsia="en-US"/>
        </w:rPr>
        <w:t>нищета - это тот минимальный набор благ и услуг, который позволяет поддержать лишь биологические способности человека.</w:t>
      </w:r>
    </w:p>
    <w:p>
      <w:pPr>
        <w:pStyle w:val="Normal"/>
        <w:ind w:firstLine="709"/>
        <w:rPr/>
      </w:pPr>
      <w:r>
        <w:rPr>
          <w:lang w:eastAsia="en-US"/>
        </w:rPr>
        <w:t>Уровень жизни характеризуется системой количественных и качественных показателей. Одним их важнейших показателей является прожиточный минимум. Проблемы, связанные с этим показателем, долгое время остаются актуальными, и до сих пор многие вопросы остаются нерешенными и требуют тщательного анализа.</w:t>
      </w:r>
    </w:p>
    <w:p>
      <w:pPr>
        <w:pStyle w:val="Normal"/>
        <w:ind w:firstLine="709"/>
        <w:rPr/>
      </w:pPr>
      <w:r>
        <w:rPr>
          <w:lang w:eastAsia="en-US"/>
        </w:rPr>
        <w:t>Прожиточный минимум - социально-экономическая категория, характеризующая минимум жизненных средств, физически необходимый для поддержания жизнедеятельности трудящегося и восстановления его рабочей силы.</w:t>
      </w:r>
    </w:p>
    <w:p>
      <w:pPr>
        <w:pStyle w:val="Normal"/>
        <w:ind w:firstLine="709"/>
        <w:rPr/>
      </w:pPr>
      <w:r>
        <w:rPr>
          <w:lang w:eastAsia="en-US"/>
        </w:rPr>
        <w:t>В Украине прожиточный минимум определяется нормативным методом в расчете на месяц на один человека. Кроме того, прожиточный минимум определяется дифференцированно в зависимости от возрастного критерия или же в зависимости от социальной и демографической группы лица: для детей возрастом до 6 лет; для детей возрастом от 6 до 18 лет; для трудоспособных лиц; для лиц, которые утратили работоспособность.</w:t>
      </w:r>
    </w:p>
    <w:p>
      <w:pPr>
        <w:pStyle w:val="Normal"/>
        <w:ind w:firstLine="709"/>
        <w:rPr/>
      </w:pPr>
      <w:r>
        <w:rPr>
          <w:lang w:eastAsia="en-US"/>
        </w:rPr>
        <w:t>Это обусловлено особенностями человеческого организма, в его нуждах в зависимости от возраста и физических возможностей.</w:t>
      </w:r>
    </w:p>
    <w:p>
      <w:pPr>
        <w:pStyle w:val="Normal"/>
        <w:ind w:firstLine="709"/>
        <w:rPr/>
      </w:pPr>
      <w:r>
        <w:rPr>
          <w:lang w:eastAsia="en-US"/>
        </w:rPr>
        <w:t>Прожиточный минимум на один человека, а также отдельно для тех, кто относится к основным социальным и демографическим группам населения, по представлению Кабинета Министров Украины ежегодно утверждается Верховной Радой Украины к началу рассмотрения Государственного бюджета Украины и периодически пересматривается согласно росту индекса потребительских цен вместе с уточнением показателей Государственного бюджета Украины и публикуется в официальных изданиях.</w:t>
      </w:r>
    </w:p>
    <w:p>
      <w:pPr>
        <w:pStyle w:val="Normal"/>
        <w:ind w:firstLine="709"/>
        <w:rPr/>
      </w:pPr>
      <w:r>
        <w:rPr>
          <w:lang w:eastAsia="en-US"/>
        </w:rPr>
        <w:t>Прожиточный минимум устанавливается Кабинетом Министров Украины после проведения научно-общественной экспертизы сформированных набора продуктов питания, набора непродовольственных товаров и набора услуг.</w:t>
      </w:r>
    </w:p>
    <w:p>
      <w:pPr>
        <w:pStyle w:val="Normal"/>
        <w:ind w:firstLine="709"/>
        <w:rPr/>
      </w:pPr>
      <w:r>
        <w:rPr>
          <w:lang w:eastAsia="en-US"/>
        </w:rPr>
        <w:t>Набор продуктов питания формируется специально уполномоченным центральным органом исполнительной власти в сфере здравоохранения с использованием нормативов физиологической потребности организма человека в продуктах питания исходя из их химического состава и энергетической ценности, с учетом рекомендаций Всемирной организации здравоохранения.</w:t>
      </w:r>
    </w:p>
    <w:p>
      <w:pPr>
        <w:pStyle w:val="Normal"/>
        <w:ind w:firstLine="709"/>
        <w:rPr/>
      </w:pPr>
      <w:r>
        <w:rPr>
          <w:lang w:eastAsia="en-US"/>
        </w:rPr>
        <w:t>Набор непродовольственных товаров формируется специально уполномоченным центральным органом исполнительной власти в сфере экономики с использованием нормативов обеспечения средствами гигиены, медикаментозными средствами, средствами защиты организма человека от влияния окружающей среды, а также средствами устройства быта.</w:t>
      </w:r>
    </w:p>
    <w:p>
      <w:pPr>
        <w:pStyle w:val="Normal"/>
        <w:ind w:firstLine="709"/>
        <w:rPr/>
      </w:pPr>
      <w:r>
        <w:rPr>
          <w:lang w:eastAsia="en-US"/>
        </w:rPr>
        <w:t>Набор услуг формируется специально уполномоченными центральными органами исполнительной власти в сферах предоставления соответствующих услуг.</w:t>
      </w:r>
    </w:p>
    <w:p>
      <w:pPr>
        <w:pStyle w:val="Normal"/>
        <w:ind w:firstLine="709"/>
        <w:rPr/>
      </w:pPr>
      <w:r>
        <w:rPr>
          <w:lang w:eastAsia="en-US"/>
        </w:rPr>
        <w:t>Прожиточный минимум как государственный социальный стандарт применяется для:</w:t>
      </w:r>
    </w:p>
    <w:p>
      <w:pPr>
        <w:pStyle w:val="Normal"/>
        <w:ind w:firstLine="709"/>
        <w:rPr/>
      </w:pPr>
      <w:r>
        <w:rPr>
          <w:lang w:eastAsia="en-US"/>
        </w:rPr>
        <w:t>общей оценки уровня жизни в Украине, что является основой для реализации социальной политики и разработки отдельных государственных социальных программ;</w:t>
      </w:r>
    </w:p>
    <w:p>
      <w:pPr>
        <w:pStyle w:val="Normal"/>
        <w:ind w:firstLine="709"/>
        <w:rPr/>
      </w:pPr>
      <w:r>
        <w:rPr>
          <w:lang w:eastAsia="en-US"/>
        </w:rPr>
        <w:t>установления размеров минимальной заработной платы и минимальной пенсии по возрасту, определения размеров социальной помощи, помощи семьям с детьми, помощи по безработице, а также стипендий и других социальных выплат исходя из требований Конституции Украины и законов Украины;</w:t>
      </w:r>
    </w:p>
    <w:p>
      <w:pPr>
        <w:pStyle w:val="Normal"/>
        <w:ind w:firstLine="709"/>
        <w:rPr/>
      </w:pPr>
      <w:r>
        <w:rPr>
          <w:lang w:eastAsia="en-US"/>
        </w:rPr>
        <w:t>определения права на назначение социальной помощи;</w:t>
      </w:r>
    </w:p>
    <w:p>
      <w:pPr>
        <w:pStyle w:val="Normal"/>
        <w:ind w:firstLine="709"/>
        <w:rPr/>
      </w:pPr>
      <w:r>
        <w:rPr>
          <w:lang w:eastAsia="en-US"/>
        </w:rPr>
        <w:t>определения государственных социальных гарантий и стандартов обслуживания и обеспечения в областях здравоохранения, образования, социального обслуживания и других;</w:t>
      </w:r>
    </w:p>
    <w:p>
      <w:pPr>
        <w:pStyle w:val="Normal"/>
        <w:ind w:firstLine="709"/>
        <w:rPr/>
      </w:pPr>
      <w:r>
        <w:rPr>
          <w:lang w:eastAsia="en-US"/>
        </w:rPr>
        <w:t>установления величины необлагаемого минимума доходов граждан;</w:t>
      </w:r>
    </w:p>
    <w:p>
      <w:pPr>
        <w:pStyle w:val="Normal"/>
        <w:ind w:firstLine="709"/>
        <w:rPr/>
      </w:pPr>
      <w:r>
        <w:rPr>
          <w:lang w:eastAsia="en-US"/>
        </w:rPr>
        <w:t>установления величины необлагаемого налогом минимума доходов граждан;</w:t>
      </w:r>
    </w:p>
    <w:p>
      <w:pPr>
        <w:pStyle w:val="Normal"/>
        <w:ind w:firstLine="709"/>
        <w:rPr/>
      </w:pPr>
      <w:r>
        <w:rPr>
          <w:lang w:eastAsia="en-US"/>
        </w:rPr>
        <w:t>формирования Государственного бюджета Украины и местных бюджетов.</w:t>
      </w:r>
    </w:p>
    <w:p>
      <w:pPr>
        <w:pStyle w:val="Normal"/>
        <w:ind w:firstLine="709"/>
        <w:rPr/>
      </w:pPr>
      <w:r>
        <w:rPr>
          <w:lang w:eastAsia="en-US"/>
        </w:rPr>
        <w:t>Мировая практика разработала несколько вариантов определения прожиточного минимума в государстве.</w:t>
      </w:r>
    </w:p>
    <w:p>
      <w:pPr>
        <w:pStyle w:val="Normal"/>
        <w:ind w:firstLine="709"/>
        <w:rPr/>
      </w:pPr>
      <w:r>
        <w:rPr>
          <w:lang w:eastAsia="en-US"/>
        </w:rPr>
        <w:t>Статистический метод предусматривает установление прожиточного минимума на уровне доходов, которые имеют 10-20% наименее зажиточных граждан определенного государства. Этот метод можно применять в государствах с довольно высоким уровнем доходов граждан.</w:t>
      </w:r>
    </w:p>
    <w:p>
      <w:pPr>
        <w:pStyle w:val="Normal"/>
        <w:ind w:firstLine="709"/>
        <w:rPr/>
      </w:pPr>
      <w:r>
        <w:rPr>
          <w:lang w:eastAsia="en-US"/>
        </w:rPr>
        <w:t>Субъективный или социологический подход базируется на проведенные социологических опросов населения о необходимом минимальном доходе. Такой метод является более консультативным, поскольку его результаты не могут быть подкреплены реальными экономическими возможностями государства, тем не менее он выражает настоящие нужды людей.</w:t>
      </w:r>
    </w:p>
    <w:p>
      <w:pPr>
        <w:pStyle w:val="Normal"/>
        <w:ind w:firstLine="709"/>
        <w:rPr/>
      </w:pPr>
      <w:r>
        <w:rPr>
          <w:lang w:eastAsia="en-US"/>
        </w:rPr>
        <w:t>Ресурсный метод выходит из возможности экономики обеспечивать прожиточный минимум, он применяется в высокоразвитых странах.</w:t>
      </w:r>
    </w:p>
    <w:p>
      <w:pPr>
        <w:pStyle w:val="Normal"/>
        <w:ind w:firstLine="709"/>
        <w:rPr/>
      </w:pPr>
      <w:r>
        <w:rPr>
          <w:lang w:eastAsia="en-US"/>
        </w:rPr>
        <w:t>Комбинированный метод объединяет в себе несколько методов, в частности стоимость питания определяется по нормам, жилищно-коммунальные услуги - по факту, а непродовольственные товары по их процентной части в общих затратах.</w:t>
      </w:r>
    </w:p>
    <w:p>
      <w:pPr>
        <w:pStyle w:val="Normal"/>
        <w:ind w:firstLine="709"/>
        <w:rPr/>
      </w:pPr>
      <w:r>
        <w:rPr>
          <w:lang w:eastAsia="en-US"/>
        </w:rPr>
        <w:t>На практике применяется нормативный метод, который состоит в установлении стоимостной величины прожиточного минимума через минимальную потребительскую корзину. Каждое государство имеет свои особенности формирования минимальной потребительской корзины.</w:t>
      </w:r>
    </w:p>
    <w:p>
      <w:pPr>
        <w:pStyle w:val="Normal"/>
        <w:ind w:firstLine="709"/>
        <w:rPr/>
      </w:pPr>
      <w:r>
        <w:rPr>
          <w:lang w:eastAsia="en-US"/>
        </w:rPr>
        <w:t>Например, в Болгарии было предложено шесть таких корзин, которые давали ряд комбинаций относительно состава семей по их признакам. Пищевая часть корзины содержала градации для работающих, пенсионеров и детей, включая 149 позиций продовольственных товаров.</w:t>
      </w:r>
    </w:p>
    <w:p>
      <w:pPr>
        <w:pStyle w:val="Normal"/>
        <w:ind w:firstLine="709"/>
        <w:rPr/>
      </w:pPr>
      <w:r>
        <w:rPr>
          <w:lang w:eastAsia="en-US"/>
        </w:rPr>
        <w:t>В разных странах используется или же социальный, как в Литве, Беларуси и Эстонии, или физиологический прожиточный минимум, как например, в России или Казахстане.</w:t>
      </w:r>
    </w:p>
    <w:p>
      <w:pPr>
        <w:pStyle w:val="Normal"/>
        <w:ind w:firstLine="709"/>
        <w:rPr/>
      </w:pPr>
      <w:r>
        <w:rPr>
          <w:lang w:eastAsia="en-US"/>
        </w:rPr>
        <w:t>В Литве прожиточный минимум определяется на основе нужд семьи из четырех человек: мальчик 14 лет, девочка 6-8 лет и двое взрослых. Для других семей используются специальные коэффициенты. Продовольственная часть товаров включает свыше 50 видов товаров и составляет 45-50% минимального потребительского бюджета.</w:t>
      </w:r>
    </w:p>
    <w:p>
      <w:pPr>
        <w:pStyle w:val="Normal"/>
        <w:ind w:firstLine="709"/>
        <w:rPr/>
      </w:pPr>
      <w:r>
        <w:rPr>
          <w:lang w:eastAsia="en-US"/>
        </w:rPr>
        <w:t>Существует, еще один метод формирования уровня прожиточного минимума, так называемый относительный метод. Относительный метод или метод вычисления медианного дохода большей частью применяется в государствах с развитой рыночной экономикой. Под медианным доходом следует понимать такой доход, относительно которого половина населения имеет больший доход, а половина меньший, или это уровень благосостояния, которое чаще всего встречается в определенной стране (практически он отвечает среднедушевого дохода населения). Так в США, Великобритании, Германии прожиточный минимум устанавливается на уровне 40% от медианного дохода, в Финляндии, Италии, Греции, Испании - 50%, в Португалии и Ирландии - 60% соответственно.</w:t>
      </w:r>
    </w:p>
    <w:p>
      <w:pPr>
        <w:pStyle w:val="Normal"/>
        <w:ind w:firstLine="709"/>
        <w:rPr/>
      </w:pPr>
      <w:r>
        <w:rPr>
          <w:lang w:eastAsia="en-US"/>
        </w:rPr>
        <w:t>По мнению ученых-экономистов во время подсчета размера прожиточного минимума учитываются следующие факторы:</w:t>
      </w:r>
    </w:p>
    <w:p>
      <w:pPr>
        <w:pStyle w:val="Normal"/>
        <w:ind w:firstLine="709"/>
        <w:rPr/>
      </w:pPr>
      <w:r>
        <w:rPr>
          <w:lang w:eastAsia="en-US"/>
        </w:rPr>
        <w:t>1. Экономические, которые включают требования экономического развития, формирование организационных и правовых основ рыночной экономики, внешнеэкономической деятельности, демократизацию трудовых отношений, мероприятия по наполнению доходной части бюджета;</w:t>
      </w:r>
    </w:p>
    <w:p>
      <w:pPr>
        <w:pStyle w:val="Normal"/>
        <w:ind w:firstLine="709"/>
        <w:rPr/>
      </w:pPr>
      <w:r>
        <w:rPr>
          <w:lang w:eastAsia="en-US"/>
        </w:rPr>
        <w:t>2. Правовые: соблюдение общепризнанных прав человека согласно Международному Пакту "Об экономических, социальных и культурных правах", в котором под правом на работу понимают способность человека самостоятельно зарабатывать себе на жизнь;</w:t>
      </w:r>
    </w:p>
    <w:p>
      <w:pPr>
        <w:pStyle w:val="Normal"/>
        <w:ind w:firstLine="709"/>
        <w:rPr/>
      </w:pPr>
      <w:r>
        <w:rPr>
          <w:lang w:eastAsia="en-US"/>
        </w:rPr>
        <w:t>3. Социальные: общий уровень заработной платы, установление взаимозависимости между оплатой труда и его производительностью, повышение минимальных государственных гарантий заработной платы и трудовых пенсий с постепенным приближением их к уровню прожиточного минимума.</w:t>
      </w:r>
    </w:p>
    <w:p>
      <w:pPr>
        <w:pStyle w:val="Normal"/>
        <w:ind w:firstLine="709"/>
        <w:rPr/>
      </w:pPr>
      <w:r>
        <w:rPr>
          <w:lang w:eastAsia="en-US"/>
        </w:rPr>
        <w:t>В соответствии с Законом Украины "Об установлении прожиточного минимума и минимальной заработной платы" от 03.10.2009 № 4762 в Украине устанавливается прожиточный минимум на одного человека в расчете на месяц в размере с 1 ноября 2009 года - 701 гривна, с 1 января 2010 года - 825 гривен, с 1 апреля - 839 гривен, с 1 июля - 843 гривен, с 1 октября - 861 гривна, с 1 декабря - 875 гривен и для тех, кто относится к основным социальным и демографическим группам населения:</w:t>
      </w:r>
    </w:p>
    <w:p>
      <w:pPr>
        <w:pStyle w:val="Normal"/>
        <w:ind w:firstLine="709"/>
        <w:rPr/>
      </w:pPr>
      <w:r>
        <w:rPr>
          <w:lang w:eastAsia="en-US"/>
        </w:rPr>
        <w:t>детей возрастом до 6 лет: с 1 ноября 2009 года - 632 гривен, с 1 января 2010 года - 755 гривен, с 1 апреля - 767 гривен, с 1 июля - 771 гривна, с 1 октября - 787 гривен, с 1 декабря - 799 гривен [24];</w:t>
      </w:r>
    </w:p>
    <w:p>
      <w:pPr>
        <w:pStyle w:val="Normal"/>
        <w:ind w:firstLine="709"/>
        <w:rPr/>
      </w:pPr>
      <w:r>
        <w:rPr>
          <w:lang w:eastAsia="en-US"/>
        </w:rPr>
        <w:t>детей возрастом от 6 до 18 лет: с 1 ноября 2009 года - 776 гривен, с 1 января 2010 года - 901 гривна, с 1 апреля - 917 гривен, с 1 июля - 921 гривна, с 1 октября - 941 гривна, с 1 декабря - 957 гривен;</w:t>
      </w:r>
    </w:p>
    <w:p>
      <w:pPr>
        <w:pStyle w:val="Normal"/>
        <w:ind w:firstLine="709"/>
        <w:rPr/>
      </w:pPr>
      <w:r>
        <w:rPr>
          <w:lang w:eastAsia="en-US"/>
        </w:rPr>
        <w:t>трудоспособных лиц: с 1 ноября 2009 года - 744 гривен, с 1 января 2010 года - 869 гривен, с 1 апреля - 884 гривен, с 1 июля - 888 гривен, с 1 октября - 907 гривен, с 1 декабря - 922 гривен;</w:t>
      </w:r>
    </w:p>
    <w:p>
      <w:pPr>
        <w:pStyle w:val="Normal"/>
        <w:ind w:firstLine="709"/>
        <w:rPr/>
      </w:pPr>
      <w:r>
        <w:rPr>
          <w:lang w:eastAsia="en-US"/>
        </w:rPr>
        <w:t>лица, которые утратили работоспособность: с 1 ноября 2009 года - 573 гривен, с 1 января 2010 года - 695 гривен, с 1 апреля - 706 гривен, с 1 июля - 709 гривен, с 1 октября - 723 гривен, с 1 декабря - 734 гривен [24]</w:t>
      </w:r>
    </w:p>
    <w:p>
      <w:pPr>
        <w:pStyle w:val="Normal"/>
        <w:ind w:firstLine="709"/>
        <w:rPr/>
      </w:pPr>
      <w:r>
        <w:rPr>
          <w:lang w:eastAsia="en-US"/>
        </w:rPr>
        <w:t>Размеры государственных социальных гарантий, которые определяются в зависимости от прожиточного минимума, устанавливаются соответствующими законами и нормативно-правовыми актами Кабинета Министров Украины.</w:t>
      </w:r>
    </w:p>
    <w:p>
      <w:pPr>
        <w:pStyle w:val="Normal"/>
        <w:ind w:firstLine="709"/>
        <w:rPr/>
      </w:pPr>
      <w:r>
        <w:rPr>
          <w:lang w:eastAsia="en-US"/>
        </w:rPr>
        <w:t>В рамках исследования были взяты для сравнения величина прожиточного минимума по разным категориям населения по официальным данным в Украине, и в частности в г. Харьков, и Франции и в частности в коммуне Лилл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/>
      </w:pPr>
      <w:r>
        <w:rPr>
          <w:lang w:eastAsia="en-US"/>
        </w:rPr>
        <w:t xml:space="preserve">Таблица 2.1. </w:t>
      </w:r>
      <w:r>
        <w:rPr/>
        <w:t>Официальный размер прожиточного минимум в Украине и Франции в 2009 году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1260"/>
        <w:gridCol w:w="1260"/>
        <w:gridCol w:w="1260"/>
        <w:gridCol w:w="1183"/>
      </w:tblGrid>
      <w:tr>
        <w:trPr/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руппы населения по которым рассчитывается прожиточный минимум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личина прожиточного минимума по данным официально статистики по регионам в месяц на одного человека</w:t>
            </w:r>
          </w:p>
        </w:tc>
      </w:tr>
      <w:tr>
        <w:trPr/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Украина, грн. 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ранция, евро</w:t>
            </w:r>
          </w:p>
        </w:tc>
      </w:tr>
      <w:tr>
        <w:trPr/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тра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арь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ра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лль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ти в возрасте до 6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50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ти в возрасте от 6 до 18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50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удоспособны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00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ца утратившие трудоспособ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50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"Средний челове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87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87,5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 отметим тот факт, что во Франции уровень прожиточного минимума фактически в 4 раза выше чем в Украин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094605" cy="226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2.1 Уровень прожиточного минимума в Украине и Франции, грн., евро.</w:t>
      </w:r>
      <w:r>
        <w:br w:type="page"/>
      </w:r>
    </w:p>
    <w:p>
      <w:pPr>
        <w:pStyle w:val="Heading2"/>
        <w:ind w:hanging="0"/>
        <w:rPr/>
      </w:pPr>
      <w:r>
        <w:rPr/>
        <w:t>Раздел 2. Верификация нормативных минимальных объемов потребл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Прежде всего необходимо оценить набор продуктов питания для детей по Украине и по Харькову в частности, потом тоже самое проделать для Франции г. Лилля, основываясь на среднестатистических данных муниципалитета Лилля. Следующим шагом, будет определение таких же наборов для взрослого населения по Украине и Франции и их сравнен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 xml:space="preserve">Таблица 2.2. Набор продуктов питания для детей (одному ребенку килограммов на год), по Украине [3] </w:t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996"/>
        <w:gridCol w:w="996"/>
        <w:gridCol w:w="936"/>
        <w:gridCol w:w="866"/>
        <w:gridCol w:w="866"/>
      </w:tblGrid>
      <w:tr>
        <w:trPr>
          <w:trHeight w:val="390" w:hRule="atLeast"/>
        </w:trPr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продукт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озраст ребенка, лет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, ед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</w:tr>
      <w:tr>
        <w:trPr>
          <w:trHeight w:val="390" w:hRule="atLeast"/>
        </w:trPr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-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-18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-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-18</w:t>
            </w:r>
          </w:p>
        </w:tc>
      </w:tr>
      <w:tr>
        <w:trPr>
          <w:trHeight w:val="37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Хлебопродукты: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леб пшенич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,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,09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леб ржан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,4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,16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ука пшенич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,63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ахм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50</w:t>
            </w:r>
          </w:p>
        </w:tc>
      </w:tr>
      <w:tr>
        <w:trPr>
          <w:trHeight w:val="75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рупы, бобовые, макаронные изделия: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рупы: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ис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64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н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92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шен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4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12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речн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98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вся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9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 круп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39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обов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32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каронные издел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80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ртофел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5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7,95</w:t>
            </w:r>
          </w:p>
        </w:tc>
      </w:tr>
      <w:tr>
        <w:trPr>
          <w:trHeight w:val="37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вощи различные: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пус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2,13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мидо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,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,98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рков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,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,42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гурц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,4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,36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век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,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93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у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32</w:t>
            </w:r>
          </w:p>
        </w:tc>
      </w:tr>
      <w:tr>
        <w:trPr>
          <w:trHeight w:val="76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 овощи и бахчев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,8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,70</w:t>
            </w:r>
          </w:p>
        </w:tc>
      </w:tr>
      <w:tr>
        <w:trPr>
          <w:trHeight w:val="37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рукты различные: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бло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,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,52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годы и виногра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,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9,17</w:t>
            </w:r>
          </w:p>
        </w:tc>
      </w:tr>
      <w:tr>
        <w:trPr>
          <w:trHeight w:val="76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итрусовые и прочие тропические плод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,77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сточков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,72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руш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40</w:t>
            </w:r>
          </w:p>
        </w:tc>
      </w:tr>
      <w:tr>
        <w:trPr>
          <w:trHeight w:val="76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 фрукты и орех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,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,68</w:t>
            </w:r>
          </w:p>
        </w:tc>
      </w:tr>
      <w:tr>
        <w:trPr>
          <w:trHeight w:val="75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ки плодово-ягодные и овощн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2, 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5,10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хофрук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,35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ха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,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7,81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,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,53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дитерские издел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,4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,55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ло сливочно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2,40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ло растительно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,53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йца, шту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6,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2,75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олоко, молокопродукты: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локо цельно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2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2,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7,88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исломолочные напит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2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3,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1,15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воро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,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2,45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мета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4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,03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ыр тверд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7,18</w:t>
            </w:r>
          </w:p>
        </w:tc>
      </w:tr>
      <w:tr>
        <w:trPr>
          <w:trHeight w:val="37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ясо, мясопродукты: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ясо: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вядина, баранина, теляти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7,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2, 20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винина по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0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9,60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тица, крол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5,60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бпродукты (печень, язык, мозги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9,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, 20</w:t>
            </w:r>
          </w:p>
        </w:tc>
      </w:tr>
      <w:tr>
        <w:trPr>
          <w:trHeight w:val="37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ясопродукты: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баса вареная, сосиски, сардель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8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0,10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баса полукопче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3,50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лык мясной, ветчина, карбона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,00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,50</w:t>
            </w:r>
          </w:p>
        </w:tc>
      </w:tr>
      <w:tr>
        <w:trPr>
          <w:trHeight w:val="37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ыба, рыбопродукты: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ыба свежая, свежемороже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9, 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1, 20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ыбопродук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4,10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60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ка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22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ожж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3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л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14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пеции (лавровый лист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8</w:t>
            </w:r>
          </w:p>
        </w:tc>
      </w:tr>
      <w:tr>
        <w:trPr>
          <w:trHeight w:val="37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82,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32,79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>Таблица 2.3. Набор продуктов питания для трудоспособного населения (килограммов/год на одного человека), по Украине</w:t>
      </w:r>
    </w:p>
    <w:tbl>
      <w:tblPr>
        <w:tblW w:w="6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217"/>
        <w:gridCol w:w="936"/>
        <w:gridCol w:w="766"/>
      </w:tblGrid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продук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, е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Хлебопродукты: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ука ржан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0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ука пшеничн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,25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леб ржано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6,58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леб пшеничны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5,70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каронные издел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80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и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00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шен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0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речневая круп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40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всяная круп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41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обовы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26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5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ртофе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2,50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вощи, бахчевые: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пус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,00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мидоры, огурц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,00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рковь, свекл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,40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ук, чесн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,50</w:t>
            </w:r>
          </w:p>
        </w:tc>
      </w:tr>
      <w:tr>
        <w:trPr>
          <w:trHeight w:val="61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хчевы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, 20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,10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рукты и ягоды: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рукты, ягоды свеж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2,00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хофрук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,80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ахар, кондитерские изделия: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ха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2,40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дитерские издел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9,85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ло растительно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,03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ргари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5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ясопродукты: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вяди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6,0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рани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2,0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о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,0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вини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4,0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бпродук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8,0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тица домашня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6,0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,0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басные издел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6,0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ыбопродукты: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ыба свеж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4,0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лед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,0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,0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олокопродукты: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локо цельно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5,0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локо с малым содержимым ж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1,25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ло сливочно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,0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ыр тверды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,38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ыр мягк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5,0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мета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25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йца, шту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7,0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40,8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 xml:space="preserve">Таблица 2.4. Набор продуктов питания для нетрудоспособного населения (килограммов/год на одного человека), по Украине [3] </w:t>
      </w:r>
    </w:p>
    <w:tbl>
      <w:tblPr>
        <w:tblW w:w="6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217"/>
        <w:gridCol w:w="936"/>
        <w:gridCol w:w="866"/>
      </w:tblGrid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продук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, е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Хлебопродукты: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ука ржан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3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ука пшеничн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60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леб ржано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4,36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леб пшеничны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5,70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каронные издел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,52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и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04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шен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96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речневая круп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3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всяная круп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 20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обовы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94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13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ртофе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10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вощи, бахчевые: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пус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5,00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мидоры, огурц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,50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рковь, свекл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3,60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ук, чесн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, 20</w:t>
            </w:r>
          </w:p>
        </w:tc>
      </w:tr>
      <w:tr>
        <w:trPr>
          <w:trHeight w:val="61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хчевы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60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,65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рукты и ягоды: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рукты, ягоды свеж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,00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хофрук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87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ахар, кондитерские изделия: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ха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18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дитерские издел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0,13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ло растительно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,93</w:t>
            </w:r>
          </w:p>
        </w:tc>
      </w:tr>
      <w:tr>
        <w:trPr>
          <w:trHeight w:val="18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ргари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38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ясопродукты: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вяди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8,0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рани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,4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вини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1,0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бпродук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,0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тица домашня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,0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,0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басные издел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4,4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ыбопродукты: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ыба свеж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,0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лед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 2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11,0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олокопродукты: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,0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локо цельно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2,5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локо с малым содержимым ж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68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ло сливочно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,8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мета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йца, шту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7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3,13</w:t>
            </w:r>
          </w:p>
        </w:tc>
      </w:tr>
      <w:tr>
        <w:trPr>
          <w:trHeight w:val="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65,03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>Таблица 2.5. Минимальный набор предметов гардероба для мужчин трудоспособного возраста и пенсионеров (на одного человека), по Украине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304"/>
        <w:gridCol w:w="1635"/>
        <w:gridCol w:w="1180"/>
        <w:gridCol w:w="1616"/>
      </w:tblGrid>
      <w:tr>
        <w:trPr>
          <w:trHeight w:val="180" w:hRule="atLeast"/>
        </w:trPr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товар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ужчина трудоспособного возраста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нсионер</w:t>
            </w:r>
          </w:p>
        </w:tc>
      </w:tr>
      <w:tr>
        <w:trPr>
          <w:trHeight w:val="180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личество </w:t>
            </w:r>
          </w:p>
          <w:p>
            <w:pPr>
              <w:pStyle w:val="Style25"/>
              <w:rPr/>
            </w:pPr>
            <w:r>
              <w:rPr/>
              <w:t xml:space="preserve">предметов, </w:t>
            </w:r>
          </w:p>
          <w:p>
            <w:pPr>
              <w:pStyle w:val="Style25"/>
              <w:rPr/>
            </w:pPr>
            <w:r>
              <w:rPr/>
              <w:t>шту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цена с учетом </w:t>
            </w:r>
          </w:p>
          <w:p>
            <w:pPr>
              <w:pStyle w:val="Style25"/>
              <w:rPr/>
            </w:pPr>
            <w:r>
              <w:rPr/>
              <w:t xml:space="preserve">лет </w:t>
            </w:r>
          </w:p>
          <w:p>
            <w:pPr>
              <w:pStyle w:val="Style25"/>
              <w:rPr/>
            </w:pPr>
            <w:r>
              <w:rPr/>
              <w:t>использов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личество </w:t>
            </w:r>
          </w:p>
          <w:p>
            <w:pPr>
              <w:pStyle w:val="Style25"/>
              <w:rPr/>
            </w:pPr>
            <w:r>
              <w:rPr/>
              <w:t xml:space="preserve">предметов, </w:t>
            </w:r>
          </w:p>
          <w:p>
            <w:pPr>
              <w:pStyle w:val="Style25"/>
              <w:rPr/>
            </w:pPr>
            <w:r>
              <w:rPr/>
              <w:t>шту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цена с учетом </w:t>
            </w:r>
          </w:p>
          <w:p>
            <w:pPr>
              <w:pStyle w:val="Style25"/>
              <w:rPr/>
            </w:pPr>
            <w:r>
              <w:rPr/>
              <w:t>лет использования</w:t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рхняя зимняя одеж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7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,00</w:t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рхняя демисезонная одеж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,13</w:t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стюм (двойка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6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,43</w:t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убашка из смешанной тка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,00</w:t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Брюки: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00</w:t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жемпер, свите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6,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,33</w:t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ортивный костю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,50</w:t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тельное белье: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ус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00</w:t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й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00</w:t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в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Чулочно-носочные изделия: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25</w:t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оловные уборы: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уражка из шерстяной тка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86</w:t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шапка, шарф из шерстяной, полушерстяной и синтетической пряжи (комплект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50</w:t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алантерейные изделия: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арежки из шерстяной, полушерстяной и синтетической пряж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50</w:t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алсту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0</w:t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лектробри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,50</w:t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увь: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зимняя: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поги утепленны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2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,33</w:t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енне-весенняя: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отинки осен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4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7,00</w:t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летняя и спортивная: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оссовая обув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,00</w:t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уфл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,00</w:t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машня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67</w:t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зинов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7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40</w:t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10,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38,89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>Таблица 2.6. Минимальный набор предметов гардероба для женщин трудоспособного возраста и пенсионеров (на одного человека), по Украине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313"/>
        <w:gridCol w:w="1646"/>
        <w:gridCol w:w="1180"/>
        <w:gridCol w:w="1479"/>
      </w:tblGrid>
      <w:tr>
        <w:trPr>
          <w:trHeight w:val="180" w:hRule="atLeast"/>
        </w:trPr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товара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Женщина трудоспособного возраст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нсионерка</w:t>
            </w:r>
          </w:p>
        </w:tc>
      </w:tr>
      <w:tr>
        <w:trPr>
          <w:trHeight w:val="180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личество </w:t>
            </w:r>
          </w:p>
          <w:p>
            <w:pPr>
              <w:pStyle w:val="Style25"/>
              <w:rPr/>
            </w:pPr>
            <w:r>
              <w:rPr/>
              <w:t>предметов,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шту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цена с учетом </w:t>
            </w:r>
          </w:p>
          <w:p>
            <w:pPr>
              <w:pStyle w:val="Style25"/>
              <w:rPr/>
            </w:pPr>
            <w:r>
              <w:rPr/>
              <w:t xml:space="preserve">лет </w:t>
            </w:r>
          </w:p>
          <w:p>
            <w:pPr>
              <w:pStyle w:val="Style25"/>
              <w:rPr/>
            </w:pPr>
            <w:r>
              <w:rPr/>
              <w:t>использов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личество </w:t>
            </w:r>
          </w:p>
          <w:p>
            <w:pPr>
              <w:pStyle w:val="Style25"/>
              <w:rPr/>
            </w:pPr>
            <w:r>
              <w:rPr/>
              <w:t xml:space="preserve">предметов, </w:t>
            </w:r>
          </w:p>
          <w:p>
            <w:pPr>
              <w:pStyle w:val="Style25"/>
              <w:rPr/>
            </w:pPr>
            <w:r>
              <w:rPr/>
              <w:t>шту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цена с учетом </w:t>
            </w:r>
          </w:p>
          <w:p>
            <w:pPr>
              <w:pStyle w:val="Style25"/>
              <w:rPr/>
            </w:pPr>
            <w:r>
              <w:rPr/>
              <w:t xml:space="preserve">лет </w:t>
            </w:r>
          </w:p>
          <w:p>
            <w:pPr>
              <w:pStyle w:val="Style25"/>
              <w:rPr/>
            </w:pPr>
            <w:r>
              <w:rPr/>
              <w:t>использования</w:t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ерхняя зимняя одежда: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2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,00</w:t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рхняя демисезонная одеж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альт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,4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,50</w:t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,75</w:t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латье: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00</w:t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ала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,00</w:t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луз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67</w:t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Юбка из шерстяной и полушерстяной ткан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67</w:t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жемпер, свите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,00</w:t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ортивный костю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,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,00</w:t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тельное белье: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ус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00</w:t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юстгальте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50</w:t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убашка н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33</w:t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мбинац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50</w:t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упальни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Чулочно-носочные изделия: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гот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,00</w:t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йтуз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00</w:t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оловные уборы: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шапка, шарф из шерстяной, полушерстяной и синтетической пряжи (комплект)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00</w:t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латок: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50</w:t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алантерейные изделия: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,00</w:t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увь: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зимняя: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пог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6,67</w:t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енне-весенняя: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туфли (на низком каблуке)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,71</w:t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летняя и спортивная: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уфл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3,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,00</w:t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ортивная некроссов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машня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00</w:t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зинов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50</w:t>
            </w:r>
          </w:p>
        </w:tc>
      </w:tr>
      <w:tr>
        <w:trPr>
          <w:trHeight w:val="1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91,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3,30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 xml:space="preserve">Таблица 2.7. Минимальный набор предметов гардероба для детей от 6 до 18 лет (на одного человека), по Украине [3] 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267"/>
        <w:gridCol w:w="646"/>
        <w:gridCol w:w="1705"/>
      </w:tblGrid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това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личество, </w:t>
            </w:r>
          </w:p>
          <w:p>
            <w:pPr>
              <w:pStyle w:val="Style25"/>
              <w:rPr/>
            </w:pPr>
            <w:r>
              <w:rPr/>
              <w:t>штук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Цена с учетом лет </w:t>
            </w:r>
          </w:p>
          <w:p>
            <w:pPr>
              <w:pStyle w:val="Style25"/>
              <w:rPr/>
            </w:pPr>
            <w:r>
              <w:rPr/>
              <w:t>использования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ерхняя зимняя одежд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альто или шуба из искусственного мех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6,67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рхняя демисезонная одеж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уртка из плащевой (смешанной) или синтетической ткан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3,33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тье для девоче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,00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Блузк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,33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Юб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,75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убашки для мальчиков из хлопчатобумажной и смешанной ткан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,00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кольная фор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,00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рюки для мальчиков из джинсовой ткан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,50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жемпер, свите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3,33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ортивный костю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7,50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тельное белье: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ус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,50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утбол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7,50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упальник (плавки)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00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Чулочно-носочные изделия: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оски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50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гот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00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йтуз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00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оловные уборы: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шапка, шарф из шерстяной, полушерстяной и синтетической пряжи (комплект)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33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алантерейные изделия: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арежки из шерстяной, полушерстяной и синтетической пряж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,33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увь: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зимняя: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поги утепленны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5,00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енне-весенняя: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отинки, полуботин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2,50</w:t>
            </w:r>
          </w:p>
        </w:tc>
      </w:tr>
      <w:tr>
        <w:trPr>
          <w:trHeight w:val="172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летняя и спортивная: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оссов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,00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уф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5,00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машня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50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зинов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,50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Школьные письменные принадлежности: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ка (рюкзак) ученическ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,50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тетрадь (в перерасчете на 12 листов)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,00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вторуч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00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ебни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,00</w:t>
            </w:r>
          </w:p>
        </w:tc>
      </w:tr>
      <w:tr>
        <w:trPr>
          <w:trHeight w:val="18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79,58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>Таблица 2.8. Минимальный набор текстильного белья (на одну среднестатистическую семью), по Украине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513"/>
        <w:gridCol w:w="1472"/>
        <w:gridCol w:w="1851"/>
      </w:tblGrid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това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, шту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ок службы, </w:t>
            </w:r>
          </w:p>
          <w:p>
            <w:pPr>
              <w:pStyle w:val="Style25"/>
              <w:rPr/>
            </w:pPr>
            <w:r>
              <w:rPr/>
              <w:t>л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Цена с учетом лет </w:t>
            </w:r>
          </w:p>
          <w:p>
            <w:pPr>
              <w:pStyle w:val="Style25"/>
              <w:rPr/>
            </w:pPr>
            <w:r>
              <w:rPr/>
              <w:t>использования</w:t>
            </w:r>
          </w:p>
        </w:tc>
      </w:tr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деяло: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интапоново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ушерстяно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,75</w:t>
            </w:r>
          </w:p>
        </w:tc>
      </w:tr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душ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</w:tr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додеяльни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4</w:t>
            </w:r>
          </w:p>
        </w:tc>
      </w:tr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стын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</w:t>
            </w:r>
          </w:p>
        </w:tc>
      </w:tr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волоч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</w:tr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лотенце: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сто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</w:t>
            </w:r>
          </w:p>
        </w:tc>
      </w:tr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хрово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,25</w:t>
            </w:r>
          </w:p>
        </w:tc>
      </w:tr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тки носовы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</w:tr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9</w:t>
            </w:r>
          </w:p>
        </w:tc>
      </w:tr>
    </w:tbl>
    <w:p>
      <w:pPr>
        <w:pStyle w:val="Normal"/>
        <w:ind w:left="708" w:firstLine="1"/>
        <w:rPr>
          <w:lang w:eastAsia="en-US"/>
        </w:rPr>
      </w:pPr>
      <w:r>
        <w:br w:type="page"/>
      </w:r>
      <w:r>
        <w:rPr>
          <w:lang w:eastAsia="en-US"/>
        </w:rPr>
        <w:t>Таблица 2.9. Минимальный набор товаров культурно-бытового и хозяйственного назначения (на одну среднестатистическую семью), по Украине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42"/>
        <w:gridCol w:w="7"/>
        <w:gridCol w:w="1311"/>
        <w:gridCol w:w="1035"/>
        <w:gridCol w:w="1793"/>
      </w:tblGrid>
      <w:tr>
        <w:trPr>
          <w:trHeight w:val="180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товара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личество, </w:t>
            </w:r>
          </w:p>
          <w:p>
            <w:pPr>
              <w:pStyle w:val="Style25"/>
              <w:rPr/>
            </w:pPr>
            <w:r>
              <w:rPr/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ок </w:t>
            </w:r>
          </w:p>
          <w:p>
            <w:pPr>
              <w:pStyle w:val="Style25"/>
              <w:rPr/>
            </w:pPr>
            <w:r>
              <w:rPr/>
              <w:t xml:space="preserve">службы, </w:t>
            </w:r>
          </w:p>
          <w:p>
            <w:pPr>
              <w:pStyle w:val="Style25"/>
              <w:rPr/>
            </w:pPr>
            <w:r>
              <w:rPr/>
              <w:t>л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 с учетом лет использования</w:t>
            </w:r>
          </w:p>
        </w:tc>
      </w:tr>
      <w:tr>
        <w:trPr>
          <w:trHeight w:val="180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суда: 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арелка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6,67</w:t>
            </w:r>
          </w:p>
        </w:tc>
      </w:tr>
      <w:tr>
        <w:trPr>
          <w:trHeight w:val="180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стрюля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,00</w:t>
            </w:r>
          </w:p>
        </w:tc>
      </w:tr>
      <w:tr>
        <w:trPr>
          <w:trHeight w:val="180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коворода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2,14</w:t>
            </w:r>
          </w:p>
        </w:tc>
      </w:tr>
      <w:tr>
        <w:trPr>
          <w:trHeight w:val="180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йни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11</w:t>
            </w:r>
          </w:p>
        </w:tc>
      </w:tr>
      <w:tr>
        <w:trPr>
          <w:trHeight w:val="180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чайный сервиз (6 персон) 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00</w:t>
            </w:r>
          </w:p>
        </w:tc>
      </w:tr>
      <w:tr>
        <w:trPr>
          <w:trHeight w:val="180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толовые приборы: 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0</w:t>
            </w:r>
          </w:p>
        </w:tc>
      </w:tr>
      <w:tr>
        <w:trPr>
          <w:trHeight w:val="180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ожка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50</w:t>
            </w:r>
          </w:p>
        </w:tc>
      </w:tr>
      <w:tr>
        <w:trPr>
          <w:trHeight w:val="180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илка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0</w:t>
            </w:r>
          </w:p>
        </w:tc>
      </w:tr>
      <w:tr>
        <w:trPr>
          <w:trHeight w:val="180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ж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Бытовые приборы: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,00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холодильник (однокамерный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0,00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телевизор (51 сантиметр по диагонали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00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тиральная машина (типа "Малютка"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9,00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лектроутю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,00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юст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00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стольная ламп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6,67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ы любого ви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,00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диоприемник однопрограмм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2,14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ебель: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11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каф для одежд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00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бор для кухн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0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еркало для ванной комнат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50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овать или див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0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тол письменный (однотумбовый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у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,00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40,52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>Таблица 2.10. Транспортные услуги (в среднем на душу населения на год), в среднем грн., по Украине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738"/>
        <w:gridCol w:w="1270"/>
        <w:gridCol w:w="1657"/>
        <w:gridCol w:w="1811"/>
      </w:tblGrid>
      <w:tr>
        <w:trPr>
          <w:trHeight w:val="180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услуг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ти до</w:t>
            </w:r>
          </w:p>
          <w:p>
            <w:pPr>
              <w:pStyle w:val="Style25"/>
              <w:rPr/>
            </w:pPr>
            <w:r>
              <w:rPr/>
              <w:t>6 л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ети возрастом </w:t>
            </w:r>
          </w:p>
          <w:p>
            <w:pPr>
              <w:pStyle w:val="Style25"/>
              <w:rPr/>
            </w:pPr>
            <w:r>
              <w:rPr/>
              <w:t>от 6 до 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удоспособные лиц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Лица, утратившие </w:t>
            </w:r>
          </w:p>
          <w:p>
            <w:pPr>
              <w:pStyle w:val="Style25"/>
              <w:rPr/>
            </w:pPr>
            <w:r>
              <w:rPr/>
              <w:t>трудоспособность</w:t>
            </w:r>
          </w:p>
        </w:tc>
      </w:tr>
      <w:tr>
        <w:trPr>
          <w:trHeight w:val="180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ездки городским автомобильным, электрическим транспортом и метрополитено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0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ездки пригородным автомобильным и железнодорожным транспорто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8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2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Теперь, те же самые исчисления проведем для г. Харькова. Необходимо отметить, что цены указанные в вышеприведенных таблицах, равно как и в ниже приведенных таблицах усреднены, то есть принималось во внимание от 3 до 5 ценовых уровне и выводилась средняя цен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 xml:space="preserve">Таблица 2.11. Набор продуктов питания для детей (одному ребенку килограммов на год), по г. Харькову [15] 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960"/>
        <w:gridCol w:w="1075"/>
        <w:gridCol w:w="1154"/>
        <w:gridCol w:w="1126"/>
        <w:gridCol w:w="1126"/>
      </w:tblGrid>
      <w:tr>
        <w:trPr>
          <w:trHeight w:val="390" w:hRule="atLeast"/>
        </w:trPr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продукта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озраст ребенка, л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, ед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</w:tr>
      <w:tr>
        <w:trPr>
          <w:trHeight w:val="390" w:hRule="atLeast"/>
        </w:trPr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-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-18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-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-18</w:t>
            </w:r>
          </w:p>
        </w:tc>
      </w:tr>
      <w:tr>
        <w:trPr>
          <w:trHeight w:val="375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Хлебопродукты: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леб пшенич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,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0,50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леб ржа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,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2,73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ука пшенич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,66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ахм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92</w:t>
            </w:r>
          </w:p>
        </w:tc>
      </w:tr>
      <w:tr>
        <w:trPr>
          <w:trHeight w:val="75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рупы, бобовые, макаронные изделия: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рупы: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исо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11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н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76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шен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84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речн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 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,70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вся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26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 кру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,01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обов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05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каронные издел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,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,70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ртофе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8,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3,70</w:t>
            </w:r>
          </w:p>
        </w:tc>
      </w:tr>
      <w:tr>
        <w:trPr>
          <w:trHeight w:val="375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вощи различные: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пу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,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,09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мидо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,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7,62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рков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,46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гур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50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век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99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у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,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,94</w:t>
            </w:r>
          </w:p>
        </w:tc>
      </w:tr>
      <w:tr>
        <w:trPr>
          <w:trHeight w:val="765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 овощи и бахчев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,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3,36</w:t>
            </w:r>
          </w:p>
        </w:tc>
      </w:tr>
      <w:tr>
        <w:trPr>
          <w:trHeight w:val="375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рукты различные: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бл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1,8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5,16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годы и виногр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3,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2,63</w:t>
            </w:r>
          </w:p>
        </w:tc>
      </w:tr>
      <w:tr>
        <w:trPr>
          <w:trHeight w:val="765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итрусовые и прочие тропические пл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6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,68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сточков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,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,11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руш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85</w:t>
            </w:r>
          </w:p>
        </w:tc>
      </w:tr>
      <w:tr>
        <w:trPr>
          <w:trHeight w:val="555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 фрукты и орех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,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3,86</w:t>
            </w:r>
          </w:p>
        </w:tc>
      </w:tr>
      <w:tr>
        <w:trPr>
          <w:trHeight w:val="52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ки плодово-ягодные и овощ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6,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8,67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хофрук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,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,55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ха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,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8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7,84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,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,32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дитерские издел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,3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,31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ло сливоч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2,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9,81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ло раститель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 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,24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йца, шту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2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8,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6,52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олоко, молокопродукты: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локо цель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2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0,5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0,21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исломолочные напит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2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1,7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5,34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воро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,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,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4,77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мета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30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ыр тверд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,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7,09</w:t>
            </w:r>
          </w:p>
        </w:tc>
      </w:tr>
      <w:tr>
        <w:trPr>
          <w:trHeight w:val="375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ясо, мясопродукты: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ясо: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вядина, баранина, телят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5,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27,97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винина по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7,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9,03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тица, кро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2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3,75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бпродукты (печень, язык, мозги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1,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4,23</w:t>
            </w:r>
          </w:p>
        </w:tc>
      </w:tr>
      <w:tr>
        <w:trPr>
          <w:trHeight w:val="375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ясопродукты: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баса вареная, сосиски, сардель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6,3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,02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баса полукопче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,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6,00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лык мясной, ветчина, карбон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,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7,22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,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,39</w:t>
            </w:r>
          </w:p>
        </w:tc>
      </w:tr>
      <w:tr>
        <w:trPr>
          <w:trHeight w:val="375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ыба, рыбопродукты: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ыба свежая, свежемороже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1,3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5,80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ыбопродук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3,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5, 20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04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к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6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96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ожж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6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5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67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пеции (лавровый лист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</w:t>
            </w:r>
          </w:p>
        </w:tc>
      </w:tr>
      <w:tr>
        <w:trPr>
          <w:trHeight w:val="375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42,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56,37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>Таблица 2.12. Набор продуктов питания для трудоспособного населения (килограммов/год на одного человека), по г. Харькову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621"/>
        <w:gridCol w:w="1620"/>
        <w:gridCol w:w="1617"/>
      </w:tblGrid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продук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, е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Хлебопродукты: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ука ржана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2</w:t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ука пшенична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,46</w:t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леб ржано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,70</w:t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леб пшенич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0,47</w:t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каронные издел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,54</w:t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и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92</w:t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ше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63</w:t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речневая круп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95</w:t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всяная круп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25</w:t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обовы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95</w:t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00</w:t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ртоф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46</w:t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вощи, бахчевые: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пус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мидоры, огурц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5,14</w:t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рковь, свекл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7,81</w:t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ук, чесн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4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,86</w:t>
            </w:r>
          </w:p>
        </w:tc>
      </w:tr>
      <w:tr>
        <w:trPr>
          <w:trHeight w:val="61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хчевы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59</w:t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84</w:t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рукты и ягоды: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рукты, ягоды свеж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хофрук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93</w:t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ахар, кондитерские изделия: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ха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74</w:t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дитерские издел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4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2,45</w:t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ло растительно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,75</w:t>
            </w:r>
          </w:p>
        </w:tc>
      </w:tr>
      <w:tr>
        <w:trPr>
          <w:trHeight w:val="1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ргари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48</w:t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ясопродукты: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вяди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7,36</w:t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рани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,91</w:t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о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2,37</w:t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вини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,48</w:t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бпродук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,30</w:t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тица домашня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,18</w:t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басные издел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2,55</w:t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ыбопродукты: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ыба свежа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,35</w:t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лед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10</w:t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50,87</w:t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олокопродукты: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локо цельно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,53</w:t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локо с малым содержимым ж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83</w:t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ло сливочно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,14</w:t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ыр тверд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89</w:t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ыр мягк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6,16</w:t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мета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,86</w:t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йца, шту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7,49</w:t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67,598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ind w:left="708" w:firstLine="1"/>
        <w:rPr/>
      </w:pPr>
      <w:r>
        <w:rPr>
          <w:lang w:eastAsia="en-US"/>
        </w:rPr>
        <w:t>Таблица 2.13. Набор продуктов питания для нетрудоспособного населения (килограммов/год на одного человека),</w:t>
      </w:r>
      <w:r>
        <w:rPr/>
        <w:t xml:space="preserve"> по Украине</w:t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1274"/>
        <w:gridCol w:w="1003"/>
        <w:gridCol w:w="935"/>
      </w:tblGrid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проду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, е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Хлебопродукты: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ука ржа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2</w:t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ука пшенич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,46</w:t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леб ржано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,70</w:t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леб пшеничн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0,47</w:t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каронные издел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,54</w:t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и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92</w:t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ше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63</w:t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речневая круп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95</w:t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всяная круп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25</w:t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обов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95</w:t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00</w:t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ртофел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46</w:t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вощи, бахчевые: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пус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3,85</w:t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мидоры, огурц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5,14</w:t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рковь, свекл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7,81</w:t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ук, чес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,86</w:t>
            </w:r>
          </w:p>
        </w:tc>
      </w:tr>
      <w:tr>
        <w:trPr>
          <w:trHeight w:val="61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хчев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59</w:t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84</w:t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рукты и ягоды: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рукты, ягоды свеж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,99</w:t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хофрук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93</w:t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ахар, кондитерские изделия: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ха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74</w:t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дитерские издел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2,45</w:t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ло растительн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,75</w:t>
            </w:r>
          </w:p>
        </w:tc>
      </w:tr>
      <w:tr>
        <w:trPr>
          <w:trHeight w:val="18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ргари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48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ясопродукты: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вяди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7,36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рани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,91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вини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2,37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бпродук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,48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тица домашня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,30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,18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басные издел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2,55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ыбопродукты: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ыба свеж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,35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лед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10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50,87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олокопродукты: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локо цельн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,53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локо с малым содержимым ж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83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ло сливочн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,14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мета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89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йца, шту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7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6,16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224,09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 xml:space="preserve">Таблица 2.14. Минимальный набор предметов гардероба для мужчин трудоспособного возраста и пенсионеров (на одного человека), по г. Харькову [15]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361"/>
        <w:gridCol w:w="1437"/>
        <w:gridCol w:w="1363"/>
        <w:gridCol w:w="1438"/>
      </w:tblGrid>
      <w:tr>
        <w:trPr>
          <w:trHeight w:val="18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товара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ужчина трудоспособного возраст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нсионер</w:t>
            </w:r>
          </w:p>
        </w:tc>
      </w:tr>
      <w:tr>
        <w:trPr>
          <w:trHeight w:val="18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 предметов, шту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 с учетом лет исполь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 предметов, шту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 с учетом лет использования</w:t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рхняя зимняя одеж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6,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,50</w:t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рхняя демисезонная одеж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2,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,16</w:t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стюм (двойка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3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2,21</w:t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убашка из смешанной ткан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9,6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,25</w:t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Брюки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,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85</w:t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жемпер, свите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9,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,58</w:t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ортивный костю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,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13</w:t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тельное белье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ус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50</w:t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95</w:t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в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Чулочно-носочные изделия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31</w:t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оловные уборы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уражка из шерстяной ткан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68</w:t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шапка, шарф из шерстяной, полушерстяной и синтетической пряжи (комплект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63</w:t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алантерейные изделия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арежки из шерстяной, полушерстяной и синтетической пряж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63</w:t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алсту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68</w:t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лектробри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,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,88</w:t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увь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зимняя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поги утепленны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, 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9,33</w:t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енне-весенняя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отинки осен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4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2,45</w:t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летняя и спортивная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оссовая обув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,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,50</w:t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уфл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,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40</w:t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машня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2</w:t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зинов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4</w:t>
            </w:r>
          </w:p>
        </w:tc>
      </w:tr>
      <w:tr>
        <w:trPr>
          <w:trHeight w:val="1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43,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8,06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>Таблица 2.15. Минимальный набор предметов гардероба для женщин трудоспособного возраста и пенсионеров (на одного человека), по г. Харькову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376"/>
        <w:gridCol w:w="1615"/>
        <w:gridCol w:w="1180"/>
        <w:gridCol w:w="1582"/>
      </w:tblGrid>
      <w:tr>
        <w:trPr>
          <w:trHeight w:val="180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товар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Женщина трудоспособного возраста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нсионерка</w:t>
            </w:r>
          </w:p>
        </w:tc>
      </w:tr>
      <w:tr>
        <w:trPr>
          <w:trHeight w:val="180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личество </w:t>
            </w:r>
          </w:p>
          <w:p>
            <w:pPr>
              <w:pStyle w:val="Style25"/>
              <w:rPr/>
            </w:pPr>
            <w:r>
              <w:rPr/>
              <w:t>предметов, шту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цена с учетом </w:t>
            </w:r>
          </w:p>
          <w:p>
            <w:pPr>
              <w:pStyle w:val="Style25"/>
              <w:rPr/>
            </w:pPr>
            <w:r>
              <w:rPr/>
              <w:t>лет использов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личество </w:t>
            </w:r>
          </w:p>
          <w:p>
            <w:pPr>
              <w:pStyle w:val="Style25"/>
              <w:rPr/>
            </w:pPr>
            <w:r>
              <w:rPr/>
              <w:t xml:space="preserve">предметов, </w:t>
            </w:r>
          </w:p>
          <w:p>
            <w:pPr>
              <w:pStyle w:val="Style25"/>
              <w:rPr/>
            </w:pPr>
            <w:r>
              <w:rPr/>
              <w:t>шту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цена с учетом лет </w:t>
            </w:r>
          </w:p>
          <w:p>
            <w:pPr>
              <w:pStyle w:val="Style25"/>
              <w:rPr/>
            </w:pPr>
            <w:r>
              <w:rPr/>
              <w:t>использования</w:t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ерхняя зимняя одежда: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,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,50</w:t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рхняя демисезонная одеж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альт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,7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,13</w:t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щ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, 19</w:t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латье: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00</w:t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ала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 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40</w:t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луз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,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,17</w:t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Юбка из шерстяной и полушерстяной ткан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17</w:t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жемпер, свит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25</w:t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ортивный костю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25</w:t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тельное белье: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ус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00</w:t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юстгальт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63</w:t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убашка ноч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33</w:t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мбинац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63</w:t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упаль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8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Чулочно-носочные изделия: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гот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,00</w:t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йтуз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 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5</w:t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оловные уборы: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шапка, шарф из шерстяной, полушерстяной и синтетической пряжи (комплект)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00</w:t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латок: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63</w:t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алантерейные изделия: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,50</w:t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увь: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зимняя: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пог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9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9,17</w:t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енне-весенняя: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туфли (на низком каблуке)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7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2,86</w:t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летняя и спортивная: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уфл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,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,80</w:t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ортивная некроссов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машня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5</w:t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зинов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,23</w:t>
            </w:r>
          </w:p>
        </w:tc>
      </w:tr>
      <w:tr>
        <w:trPr>
          <w:trHeight w:val="1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2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91,30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>Таблица 2.16. Минимальный набор предметов гардероба для детей от 6 до 18 лет (на одного человека), по г. Харькову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1583"/>
        <w:gridCol w:w="1014"/>
        <w:gridCol w:w="1857"/>
      </w:tblGrid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това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, шту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 с учетом лет использования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ерхняя зимняя одежд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альто или шуба из искусственного мех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9,17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рхняя демисезонная одеж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уртка из плащевой (смешанной) или синтетической тка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,33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тье для девоче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,00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Блузк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33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Юб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94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убашки для мальчиков из хлопчатобумажной и смешанной тка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,00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кольная форм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0,00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рюки для мальчиков из джинсовой тка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13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жемпер, свите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,83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ортивный костю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,38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тельное белье: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ус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,88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утбол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6,88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упальник (плавки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75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Чулочно-носочные изделия: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оски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38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гот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85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йтуз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40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оловные уборы: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шапка, шарф из шерстяной, полушерстяной и синтетической пряжи (комплект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,08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алантерейные изделия: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арежки из шерстяной, полушерстяной и синтетической пряж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58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увь: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зимняя: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поги утепленн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6,25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енне-весенняя: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отинки, полуботин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8,13</w:t>
            </w:r>
          </w:p>
        </w:tc>
      </w:tr>
      <w:tr>
        <w:trPr>
          <w:trHeight w:val="172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летняя и спортивная: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оссов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,50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уфл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6,25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машня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63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зинов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,88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Школьные письменные принадлежности: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ка (рюкзак) ученическ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,88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тетрадь (в перерасчете на 12 листов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7,50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вторуч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75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ебни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,00</w:t>
            </w:r>
          </w:p>
        </w:tc>
      </w:tr>
      <w:tr>
        <w:trPr>
          <w:trHeight w:val="18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67,646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>Таблица 2.17. Минимальный набор текстильного белья (на одну среднестатистическую семью), по г. Харькову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512"/>
        <w:gridCol w:w="1943"/>
        <w:gridCol w:w="1943"/>
      </w:tblGrid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това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, шту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рок службы, л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 с учетом лет использования</w:t>
            </w:r>
          </w:p>
        </w:tc>
      </w:tr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деяло: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интапоново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,10</w:t>
            </w:r>
          </w:p>
        </w:tc>
      </w:tr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ушерстяно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,56</w:t>
            </w:r>
          </w:p>
        </w:tc>
      </w:tr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душ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70</w:t>
            </w:r>
          </w:p>
        </w:tc>
      </w:tr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додеяльни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5,28</w:t>
            </w:r>
          </w:p>
        </w:tc>
      </w:tr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стын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,40</w:t>
            </w:r>
          </w:p>
        </w:tc>
      </w:tr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волоч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2, 20</w:t>
            </w:r>
          </w:p>
        </w:tc>
      </w:tr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лотенце: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сто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9,60</w:t>
            </w:r>
          </w:p>
        </w:tc>
      </w:tr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хрово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,84</w:t>
            </w:r>
          </w:p>
        </w:tc>
      </w:tr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тки носовы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05</w:t>
            </w:r>
          </w:p>
        </w:tc>
      </w:tr>
      <w:tr>
        <w:trPr>
          <w:trHeight w:val="5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3,73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>Таблица 2.18. Минимальный набор товаров культурно-бытового и хозяйственного назначения (на одну среднестатистическую семью), по г. Харькову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44"/>
        <w:gridCol w:w="8"/>
        <w:gridCol w:w="1316"/>
        <w:gridCol w:w="1104"/>
        <w:gridCol w:w="1812"/>
      </w:tblGrid>
      <w:tr>
        <w:trPr>
          <w:trHeight w:val="18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товара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личество, </w:t>
            </w:r>
          </w:p>
          <w:p>
            <w:pPr>
              <w:pStyle w:val="Style25"/>
              <w:rPr/>
            </w:pPr>
            <w:r>
              <w:rPr/>
              <w:t>шту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ок </w:t>
            </w:r>
          </w:p>
          <w:p>
            <w:pPr>
              <w:pStyle w:val="Style25"/>
              <w:rPr/>
            </w:pPr>
            <w:r>
              <w:rPr/>
              <w:t xml:space="preserve">службы, </w:t>
            </w:r>
          </w:p>
          <w:p>
            <w:pPr>
              <w:pStyle w:val="Style25"/>
              <w:rPr/>
            </w:pPr>
            <w:r>
              <w:rPr/>
              <w:t>л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 с учетом лет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использования</w:t>
            </w:r>
          </w:p>
        </w:tc>
      </w:tr>
      <w:tr>
        <w:trPr>
          <w:trHeight w:val="18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суда: 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арелка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50</w:t>
            </w:r>
          </w:p>
        </w:tc>
      </w:tr>
      <w:tr>
        <w:trPr>
          <w:trHeight w:val="18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стрюля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56</w:t>
            </w:r>
          </w:p>
        </w:tc>
      </w:tr>
      <w:tr>
        <w:trPr>
          <w:trHeight w:val="18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коворода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50</w:t>
            </w:r>
          </w:p>
        </w:tc>
      </w:tr>
      <w:tr>
        <w:trPr>
          <w:trHeight w:val="18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йник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56</w:t>
            </w:r>
          </w:p>
        </w:tc>
      </w:tr>
      <w:tr>
        <w:trPr>
          <w:trHeight w:val="18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чайный сервиз (6 персон) 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40</w:t>
            </w:r>
          </w:p>
        </w:tc>
      </w:tr>
      <w:tr>
        <w:trPr>
          <w:trHeight w:val="18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толовые приборы: 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ожка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85</w:t>
            </w:r>
          </w:p>
        </w:tc>
      </w:tr>
      <w:tr>
        <w:trPr>
          <w:trHeight w:val="18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илка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85</w:t>
            </w:r>
          </w:p>
        </w:tc>
      </w:tr>
      <w:tr>
        <w:trPr>
          <w:trHeight w:val="18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ж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0</w:t>
            </w:r>
          </w:p>
        </w:tc>
      </w:tr>
      <w:tr>
        <w:trPr>
          <w:trHeight w:val="180" w:hRule="atLeast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Бытовые приборы: 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холодильник (однокамерный)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,33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телевизор (51 сантиметр по диагонали)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7,50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тиральная машина (типа "Малютка")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4,04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лектроутю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56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юст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60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стольная ламп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5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ы любого ви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13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диоприемник однопрограмм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5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ебель: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каф для одеж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,50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бор для кухн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1,00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еркало для ванной комн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50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овать или дива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3,55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тол письменный (однотумбовый)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,50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у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30</w:t>
            </w:r>
          </w:p>
        </w:tc>
      </w:tr>
      <w:tr>
        <w:trPr>
          <w:trHeight w:val="180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78,49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>Таблица 2.19. Транспортные услуги (в среднем на душу населения на год), в среднем грн., по г. Харькову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878"/>
        <w:gridCol w:w="1532"/>
        <w:gridCol w:w="1657"/>
        <w:gridCol w:w="1811"/>
      </w:tblGrid>
      <w:tr>
        <w:trPr>
          <w:trHeight w:val="18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услуг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ти до 6 л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ти возрастом от 6 до 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удоспособные лиц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ца, утратившие трудоспособность</w:t>
            </w:r>
          </w:p>
        </w:tc>
      </w:tr>
      <w:tr>
        <w:trPr>
          <w:trHeight w:val="18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ездки городским автомобильным, электрическим транспортом и метрополитен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0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ездки пригородным автомобильным и железнодорожным транспорт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8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2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/>
      </w:pPr>
      <w:r>
        <w:rPr>
          <w:lang w:eastAsia="en-US"/>
        </w:rPr>
        <w:t xml:space="preserve">Таблица 2.20. Фактический уровень прожиточного минимума по г. </w:t>
      </w:r>
      <w:r>
        <w:rPr/>
        <w:t>Харькова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08"/>
        <w:gridCol w:w="2003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руппы населения по которым рассчитывается прожиточный минимум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актическая величина прожиточного </w:t>
            </w:r>
          </w:p>
          <w:p>
            <w:pPr>
              <w:pStyle w:val="Style25"/>
              <w:rPr/>
            </w:pPr>
            <w:r>
              <w:rPr/>
              <w:t>минимума в месяц на одного человека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Украина, грн. 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трана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арьк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ти в возрасте до 6 л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6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24,4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ти в возрасте от 6 до 18 л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6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35,2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удоспособные лиц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4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45,0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ца утратившие трудоспособно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2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,5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"Средний человек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2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,54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Как видно из проведенного анализа (табл.2.20), реальная величина прожиточного минимума больше чем официально установленная, при чем, в г. Харькове прожиточный минимум фактически выше чем в среднем по Украине. На это влияет ряд причин:</w:t>
      </w:r>
    </w:p>
    <w:p>
      <w:pPr>
        <w:pStyle w:val="Normal"/>
        <w:ind w:firstLine="709"/>
        <w:rPr/>
      </w:pPr>
      <w:r>
        <w:rPr>
          <w:lang w:eastAsia="en-US"/>
        </w:rPr>
        <w:t>большее количество затрат на транспорт в год;</w:t>
      </w:r>
    </w:p>
    <w:p>
      <w:pPr>
        <w:pStyle w:val="Normal"/>
        <w:ind w:firstLine="709"/>
        <w:rPr/>
      </w:pPr>
      <w:r>
        <w:rPr>
          <w:lang w:eastAsia="en-US"/>
        </w:rPr>
        <w:t>большее количество затрат на пропитание в год, из-за достаточно высоких цен на продукты.</w:t>
      </w:r>
    </w:p>
    <w:p>
      <w:pPr>
        <w:pStyle w:val="Normal"/>
        <w:ind w:firstLine="709"/>
        <w:rPr/>
      </w:pPr>
      <w:r>
        <w:rPr>
          <w:lang w:eastAsia="en-US"/>
        </w:rPr>
        <w:t>Но при этом, например, одежда дешевле в Харькове чем в среднем по Украине, это объясняется наличием крупнейшего оптового центра в Украине.</w:t>
      </w:r>
      <w:r>
        <w:br w:type="page"/>
      </w:r>
    </w:p>
    <w:p>
      <w:pPr>
        <w:pStyle w:val="Heading2"/>
        <w:ind w:hanging="0"/>
        <w:rPr/>
      </w:pPr>
      <w:r>
        <w:rPr/>
        <w:t>Раздел 3. Оценка нормативных объемов и структуры потребл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Проведем исследование среднего уровня цен и фактического уровня прожиточного минимума во Франции и в частности в коммуне Лилль. Сразу необходимо отметить то факт, что все расчеты будут приведены в эквивалентах грн., при чем, отметим что потребительские корзины Франции и Украины отличаются, незначительно, но все же есть отличия. Например, во Франции набор продуктов питания, который входит в потребительскую корзину меньше. Возрастные группы по возможности будем соблюда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 xml:space="preserve">Таблица 2.21. Набор продуктов питания для детей (одному ребенку килограммов на год), во Франции, эквивалент грн. 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957"/>
        <w:gridCol w:w="1071"/>
        <w:gridCol w:w="1154"/>
        <w:gridCol w:w="985"/>
        <w:gridCol w:w="1072"/>
      </w:tblGrid>
      <w:tr>
        <w:trPr>
          <w:trHeight w:val="390" w:hRule="atLeast"/>
        </w:trPr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продукта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озраст ребенка, л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, ед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</w:tr>
      <w:tr>
        <w:trPr>
          <w:trHeight w:val="390" w:hRule="atLeast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-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-18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-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-18</w:t>
            </w:r>
          </w:p>
        </w:tc>
      </w:tr>
      <w:tr>
        <w:trPr>
          <w:trHeight w:val="37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Хлебопродукты: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леб пшеничны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,8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71,4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25,08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леб ржан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 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1,6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9,43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ука пшенична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,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9,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6,24</w:t>
            </w:r>
          </w:p>
        </w:tc>
      </w:tr>
      <w:tr>
        <w:trPr>
          <w:trHeight w:val="437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рупы, бобовые, макаронные изделия: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рупы: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исова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,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9,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9,73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нна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2,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,8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,48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шенна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,8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8,52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речнева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,6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3,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2,95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всяна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,3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,43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каронные издел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,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5,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5,76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ртофел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,4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44,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64,97</w:t>
            </w:r>
          </w:p>
        </w:tc>
      </w:tr>
      <w:tr>
        <w:trPr>
          <w:trHeight w:val="37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вощи различные: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пус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,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1,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2,99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мидо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,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74,7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68,15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рков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,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5,7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26,03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гурц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,5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4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9,37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век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,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0,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3,85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у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,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5,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0,70</w:t>
            </w:r>
          </w:p>
        </w:tc>
      </w:tr>
      <w:tr>
        <w:trPr>
          <w:trHeight w:val="37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рукты различные: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бло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,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22,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67,10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годы и виногра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,4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6,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5,46</w:t>
            </w:r>
          </w:p>
        </w:tc>
      </w:tr>
      <w:tr>
        <w:trPr>
          <w:trHeight w:val="38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итрусовые и прочие тропические плод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2,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8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1,58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сточков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,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3,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2,84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руш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,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4,5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2,88</w:t>
            </w:r>
          </w:p>
        </w:tc>
      </w:tr>
      <w:tr>
        <w:trPr>
          <w:trHeight w:val="441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 фрукты и орех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9,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20,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0,27</w:t>
            </w:r>
          </w:p>
        </w:tc>
      </w:tr>
      <w:tr>
        <w:trPr>
          <w:trHeight w:val="373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ки плодово-ягодные и овощ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3,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29,9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01,77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ха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,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,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82,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96, 19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дитерские издел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7,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0,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4,62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ло сливочно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2,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00,48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ло растительно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,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5,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1,97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йца, шту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28,9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57,93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олоко, молокопродукты: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локо цельно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2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,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48,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10,01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исломолочные напит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2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,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40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54,54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мета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,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5,7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4,02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ыр тверды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6,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2,9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88,12</w:t>
            </w:r>
          </w:p>
        </w:tc>
      </w:tr>
      <w:tr>
        <w:trPr>
          <w:trHeight w:val="37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ясо, мясопродукты: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ясо: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вядина, баранина, теляти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1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52,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901,94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винина постна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2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99,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39,92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тица, крол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8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25,8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03,12</w:t>
            </w:r>
          </w:p>
        </w:tc>
      </w:tr>
      <w:tr>
        <w:trPr>
          <w:trHeight w:val="37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ясопродукты: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баса вареная, сосиски, сардель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2,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71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60,27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баса полукопчена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4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7,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3,45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лык мясной, ветчина, карбон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8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8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38, 20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2,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2,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4,35</w:t>
            </w:r>
          </w:p>
        </w:tc>
      </w:tr>
      <w:tr>
        <w:trPr>
          <w:trHeight w:val="37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ыба, рыбопродукты: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ыба свежая, свежеморожена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9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02,8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79,24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ыбопродук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5,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6,7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76,07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0, 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,02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ка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6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5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9,7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9,79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ожж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6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27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л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,81</w:t>
            </w:r>
          </w:p>
        </w:tc>
      </w:tr>
      <w:tr>
        <w:trPr>
          <w:trHeight w:val="39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пеции (лавровый лист)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5</w:t>
            </w:r>
          </w:p>
        </w:tc>
      </w:tr>
      <w:tr>
        <w:trPr>
          <w:trHeight w:val="37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891,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110,87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 xml:space="preserve">Таблица 2.22. Набор продуктов питания для трудоспособного населения (килограммов/год на одного человека), во Франции, эквивалент грн. [30]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633"/>
        <w:gridCol w:w="1631"/>
        <w:gridCol w:w="1625"/>
      </w:tblGrid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продук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, е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Хлебопродукты: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ука ржан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,6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29</w:t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ука пшеничн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,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3,22</w:t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леб ржано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 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71,37</w:t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леб пшенич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,8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0,39</w:t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каронные издел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,4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4,90</w:t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ис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,9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0,21</w:t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ше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,8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,29</w:t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речневая круп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,6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,72</w:t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всяная круп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,3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,74</w:t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обовы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,5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,44</w:t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,2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,15</w:t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ртофел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,4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,67</w:t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вощи, бахчевые: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пус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,6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43,50</w:t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мидоры, огурц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,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66,85</w:t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рковь, свек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,2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61,72</w:t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ук, чесно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,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7,84</w:t>
            </w:r>
          </w:p>
        </w:tc>
      </w:tr>
      <w:tr>
        <w:trPr>
          <w:trHeight w:val="61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хчевы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9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3,52</w:t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5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3,06</w:t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рукты и ягоды: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рукты, ягоды свеж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,6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95</w:t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хофр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7,7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3,15</w:t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ахар, кондитерские изделия: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ха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,7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6,59</w:t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дитерские издел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7,3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14,59</w:t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ло растительно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,4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9,45</w:t>
            </w:r>
          </w:p>
        </w:tc>
      </w:tr>
      <w:tr>
        <w:trPr>
          <w:trHeight w:val="1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ргари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,7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7,16</w:t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ясопродукты: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вяди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1,8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81,60</w:t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рани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7, 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1,48</w:t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ол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2,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84,70</w:t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вини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9,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8,80</w:t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б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8,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43,00</w:t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тица домашня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2,9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5,80</w:t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1,8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49,88</w:t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ыбопродукты: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ыба свеж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9,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98,50</w:t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лед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3, 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2,24</w:t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5,9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919,70</w:t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олокопродукты: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локо цельно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,6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7,75</w:t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локо с малым содержимым жи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,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0,97</w:t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ло сливочно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,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72,16</w:t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ыр тверд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,9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5,90</w:t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ыр мягк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14,69</w:t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мета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,9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9,88</w:t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йца, 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71,90</w:t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150,76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 xml:space="preserve">Таблица 2.23. Набор продуктов питания для нетрудоспособного населения (килограммов/год на одного человека), во Франции, эквивалент грн. [31]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1629"/>
        <w:gridCol w:w="1627"/>
        <w:gridCol w:w="1622"/>
      </w:tblGrid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продук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, е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Хлебопродукты: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ука ржа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,6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29</w:t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ука пшенич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,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3,22</w:t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леб ржан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 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71,37</w:t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леб пшеничн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,8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0,39</w:t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каронные издел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,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4,90</w:t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и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,9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0,21</w:t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ше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,8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,29</w:t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речневая круп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,6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,72</w:t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всяная круп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,3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,74</w:t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обовы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,5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,44</w:t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,2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,15</w:t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ртофел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,4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,67</w:t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вощи, бахчевые: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пус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,6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43,50</w:t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мидоры, огурц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,3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66,85</w:t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рковь, свекл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,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61,72</w:t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ук, чесн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,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7,84</w:t>
            </w:r>
          </w:p>
        </w:tc>
      </w:tr>
      <w:tr>
        <w:trPr>
          <w:trHeight w:val="61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хчевы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9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3,52</w:t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5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3,06</w:t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рукты и ягоды: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рукты, ягоды свеж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,6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6,90</w:t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хофрукт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7,7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3,15</w:t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ахар, кондитерские изделия: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ха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,7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6,59</w:t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дитерские издел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7,3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14,59</w:t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ло растительно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,4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9,45</w:t>
            </w:r>
          </w:p>
        </w:tc>
      </w:tr>
      <w:tr>
        <w:trPr>
          <w:trHeight w:val="1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ргари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,7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7,16</w:t>
            </w:r>
          </w:p>
        </w:tc>
      </w:tr>
      <w:tr>
        <w:trPr>
          <w:trHeight w:val="2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ясопродукты: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вяд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1,8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81,60</w:t>
            </w:r>
          </w:p>
        </w:tc>
      </w:tr>
      <w:tr>
        <w:trPr>
          <w:trHeight w:val="2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ран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7, 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1,48</w:t>
            </w:r>
          </w:p>
        </w:tc>
      </w:tr>
      <w:tr>
        <w:trPr>
          <w:trHeight w:val="2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вин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2,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84,70</w:t>
            </w:r>
          </w:p>
        </w:tc>
      </w:tr>
      <w:tr>
        <w:trPr>
          <w:trHeight w:val="2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бпродукт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9,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8,80</w:t>
            </w:r>
          </w:p>
        </w:tc>
      </w:tr>
      <w:tr>
        <w:trPr>
          <w:trHeight w:val="2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тица домашня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8,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43,00</w:t>
            </w:r>
          </w:p>
        </w:tc>
      </w:tr>
      <w:tr>
        <w:trPr>
          <w:trHeight w:val="2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2,9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5,80</w:t>
            </w:r>
          </w:p>
        </w:tc>
      </w:tr>
      <w:tr>
        <w:trPr>
          <w:trHeight w:val="2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басные издел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1,8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49,88</w:t>
            </w:r>
          </w:p>
        </w:tc>
      </w:tr>
      <w:tr>
        <w:trPr>
          <w:trHeight w:val="2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ыбопродукты: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ыба свеж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9,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98,50</w:t>
            </w:r>
          </w:p>
        </w:tc>
      </w:tr>
      <w:tr>
        <w:trPr>
          <w:trHeight w:val="2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лед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3, 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2,24</w:t>
            </w:r>
          </w:p>
        </w:tc>
      </w:tr>
      <w:tr>
        <w:trPr>
          <w:trHeight w:val="2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5,9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919,70</w:t>
            </w:r>
          </w:p>
        </w:tc>
      </w:tr>
      <w:tr>
        <w:trPr>
          <w:trHeight w:val="2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олокопродукты: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локо цельно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,6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7,75</w:t>
            </w:r>
          </w:p>
        </w:tc>
      </w:tr>
      <w:tr>
        <w:trPr>
          <w:trHeight w:val="2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локо с малым содержимым ж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,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0,97</w:t>
            </w:r>
          </w:p>
        </w:tc>
      </w:tr>
      <w:tr>
        <w:trPr>
          <w:trHeight w:val="2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ло сливочно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,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72,16</w:t>
            </w:r>
          </w:p>
        </w:tc>
      </w:tr>
      <w:tr>
        <w:trPr>
          <w:trHeight w:val="2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мета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,9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5,90</w:t>
            </w:r>
          </w:p>
        </w:tc>
      </w:tr>
      <w:tr>
        <w:trPr>
          <w:trHeight w:val="2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йца, шту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7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14,69</w:t>
            </w:r>
          </w:p>
        </w:tc>
      </w:tr>
      <w:tr>
        <w:trPr>
          <w:trHeight w:val="2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705,88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 xml:space="preserve">Таблица 2.24. Минимальный набор предметов гардероба для мужчин трудоспособного возраста и пенсионеров (на одного человека), во Франции, эквивалент грн.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1370"/>
        <w:gridCol w:w="1446"/>
        <w:gridCol w:w="1372"/>
        <w:gridCol w:w="1445"/>
      </w:tblGrid>
      <w:tr>
        <w:trPr>
          <w:trHeight w:val="180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товара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ужчина трудоспособного возраста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нсионер</w:t>
            </w:r>
          </w:p>
        </w:tc>
      </w:tr>
      <w:tr>
        <w:trPr>
          <w:trHeight w:val="18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 предметов, шту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 с учетом лет использ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 предметов, 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 с учетом лет использования</w:t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рхняя зимняя одеж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74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9,70</w:t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рхняя демисезонная одеж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7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2,47</w:t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стюм (двойка)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97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9,44</w:t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убашка из смешанной ткан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69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7,15</w:t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Брюки: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4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4,67</w:t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жемпер, свите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8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0,75</w:t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ортивный костю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8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8,58</w:t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тельное белье: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ус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2,70</w:t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й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,89</w:t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в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Чулочно-носочные изделия: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2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,94</w:t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оловные уборы: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уражка из шерстяной ткан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4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2,84</w:t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шапка, шарф из шерстяной, полушерстяной и синтетической пряжи (комплект)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,88</w:t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алантерейные изделия: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арежки из шерстяной, полушерстяной и синтетической пряж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4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,88</w:t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алсту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,99</w:t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лектробри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7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7,63</w:t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увь: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зимняя: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поги утепленны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38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65, 20</w:t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енне-весенняя: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отинки осен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98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99, 19</w:t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летняя и спортивная: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оссовая обув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3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3,50</w:t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уфл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4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2,48</w:t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машня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45</w:t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зинова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,25</w:t>
            </w:r>
          </w:p>
        </w:tc>
      </w:tr>
      <w:tr>
        <w:trPr>
          <w:trHeight w:val="1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292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49,55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 xml:space="preserve">Таблица 2.25. Минимальный набор предметов гардероба для женщин трудоспособного возраста и пенсионеров (на одного человека), во Франции, эквивалент грн. 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364"/>
        <w:gridCol w:w="1576"/>
        <w:gridCol w:w="1364"/>
        <w:gridCol w:w="1576"/>
      </w:tblGrid>
      <w:tr>
        <w:trPr>
          <w:trHeight w:val="180" w:hRule="atLeast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товара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Женщина трудоспособного возраста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нсионерка</w:t>
            </w:r>
          </w:p>
        </w:tc>
      </w:tr>
      <w:tr>
        <w:trPr>
          <w:trHeight w:val="180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личество </w:t>
            </w:r>
          </w:p>
          <w:p>
            <w:pPr>
              <w:pStyle w:val="Style25"/>
              <w:rPr/>
            </w:pPr>
            <w:r>
              <w:rPr/>
              <w:t>предметов, шту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цена с учетом лет </w:t>
            </w:r>
          </w:p>
          <w:p>
            <w:pPr>
              <w:pStyle w:val="Style25"/>
              <w:rPr/>
            </w:pPr>
            <w:r>
              <w:rPr/>
              <w:t>использов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личество </w:t>
            </w:r>
          </w:p>
          <w:p>
            <w:pPr>
              <w:pStyle w:val="Style25"/>
              <w:rPr/>
            </w:pPr>
            <w:r>
              <w:rPr/>
              <w:t>предметов, шту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цена с учетом лет </w:t>
            </w:r>
          </w:p>
          <w:p>
            <w:pPr>
              <w:pStyle w:val="Style25"/>
              <w:rPr/>
            </w:pPr>
            <w:r>
              <w:rPr/>
              <w:t>использования</w:t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ерхняя зимняя одежда: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2,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34,30</w:t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рхняя демисезонная одеж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альт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2,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9,38</w:t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8,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5,56</w:t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латье: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2,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,40</w:t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ал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1,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2,48</w:t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луз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1,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9,90</w:t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Юбка из шерстяной и полушерстяной ткан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,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4,50</w:t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жемпер, сви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3,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1,75</w:t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ортивный костю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9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1,75</w:t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тельное белье: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ус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8,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,40</w:t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юстгаль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1,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,88</w:t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убашка ночн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3,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3,60</w:t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мбин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,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,88</w:t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упальни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2,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Чулочно-носочные изделия: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гот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6, 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0,80</w:t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йтуз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,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,35</w:t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оловные уборы: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шапка, шарф из шерстяной, полушерстяной и синтетической пряжи (комплект)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1,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,40</w:t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латок: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,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,88</w:t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алантерейные изделия: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1,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8,10</w:t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увь: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зимняя: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пог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97,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81,50</w:t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енне-весенняя: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туфли (на низком каблуке)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90,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94,57</w:t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летняя и спортивная: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уфл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0,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0,36</w:t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ортивная некроссов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1,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машня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,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,35</w:t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зинов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6,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4, 20</w:t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42,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39,27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 xml:space="preserve">Таблица 2.26. Минимальный набор предметов гардероба для детей (на одного человека), во Франции, эквивалент грн. 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1583"/>
        <w:gridCol w:w="1014"/>
        <w:gridCol w:w="1857"/>
      </w:tblGrid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това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, шту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 с учетом лет использования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ерхняя зимняя одежд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альто или шуба из искусственного мех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9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81,50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рхняя демисезонная одеж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уртка из плащевой (смешанной) или синтетической тка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79,80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тье для девоче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8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6, 20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Блузк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7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9,00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Юб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77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3,81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убашки для мальчиков из хлопчатобумажной и смешанной тка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5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1,60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кольная форм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4,00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рюки для мальчиков из джинсовой тка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34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3,98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жемпер, свите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2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72,50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ортивный костю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47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1,13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тельное белье: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ус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5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7,63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утбол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63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74,63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упальник (плавки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77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9,05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Чулочно-носочные изделия: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оски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9,53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гот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9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4,67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йтуз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8,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,08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оловные уборы: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шапка, шарф из шерстяной, полушерстяной и синтетической пряжи (комплект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34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2,65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алантерейные изделия: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арежки из шерстяной, полушерстяной и синтетической пряж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63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9,95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увь: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зимняя: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поги утепленн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2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8,75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енне-весенняя: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отинки, полуботин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02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6,38</w:t>
            </w:r>
          </w:p>
        </w:tc>
      </w:tr>
      <w:tr>
        <w:trPr>
          <w:trHeight w:val="172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летняя и спортивная: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оссов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7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3,50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уфл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2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8,75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машня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2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,88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зинов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77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7,63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Школьные письменные принадлежности: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ка (рюкзак) ученическ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77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7,63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тетрадь (в перерасчете на 12 листов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9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44,50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вторуч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5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9,05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ебни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27,00</w:t>
            </w:r>
          </w:p>
        </w:tc>
      </w:tr>
      <w:tr>
        <w:trPr>
          <w:trHeight w:val="18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277,74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 xml:space="preserve">Таблица 2.27. Минимальный набор текстильного белья (на одну среднестатистическую семью), во Франции, эквивалент грн. </w:t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77"/>
        <w:gridCol w:w="1507"/>
        <w:gridCol w:w="1938"/>
      </w:tblGrid>
      <w:tr>
        <w:trPr>
          <w:trHeight w:val="5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аименование това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личество, шту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 с учетом лет использования</w:t>
            </w:r>
          </w:p>
        </w:tc>
      </w:tr>
      <w:tr>
        <w:trPr>
          <w:trHeight w:val="5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деяло: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интапоновое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30,00</w:t>
            </w:r>
          </w:p>
        </w:tc>
      </w:tr>
      <w:tr>
        <w:trPr>
          <w:trHeight w:val="5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олушерстяно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031,25</w:t>
            </w:r>
          </w:p>
        </w:tc>
      </w:tr>
      <w:tr>
        <w:trPr>
          <w:trHeight w:val="5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одуш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10,00</w:t>
            </w:r>
          </w:p>
        </w:tc>
      </w:tr>
      <w:tr>
        <w:trPr>
          <w:trHeight w:val="5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ододеяльни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584,00</w:t>
            </w:r>
          </w:p>
        </w:tc>
      </w:tr>
      <w:tr>
        <w:trPr>
          <w:trHeight w:val="5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остын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320,00</w:t>
            </w:r>
          </w:p>
        </w:tc>
      </w:tr>
      <w:tr>
        <w:trPr>
          <w:trHeight w:val="5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аволоч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60,00</w:t>
            </w:r>
          </w:p>
        </w:tc>
      </w:tr>
      <w:tr>
        <w:trPr>
          <w:trHeight w:val="5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Полотенце: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остое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80,00</w:t>
            </w:r>
          </w:p>
        </w:tc>
      </w:tr>
      <w:tr>
        <w:trPr>
          <w:trHeight w:val="5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ахрово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88,75</w:t>
            </w:r>
          </w:p>
        </w:tc>
      </w:tr>
      <w:tr>
        <w:trPr>
          <w:trHeight w:val="5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атки носов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65,00</w:t>
            </w:r>
          </w:p>
        </w:tc>
      </w:tr>
      <w:tr>
        <w:trPr>
          <w:trHeight w:val="5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369,00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 xml:space="preserve">Таблица 2.28. Минимальный набор товаров культурно-бытового и хозяйственного назначения (на одну среднестатистическую семью), во Франции, эквивалент грн. [31] 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2196"/>
        <w:gridCol w:w="1806"/>
      </w:tblGrid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товар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, шту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 с учетом лет использования</w:t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суда: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арел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,00</w:t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стрюл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,00</w:t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ковород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,00</w:t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йни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,75</w:t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чайный сервиз (6 персон)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8,00</w:t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толовые приборы: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ож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00</w:t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ил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00</w:t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,90</w:t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Бытовые приборы: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холодильник (однокамерный)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40,00</w:t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телевизор (51 сантиметр по диагонали)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50,00</w:t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тиральная машина (типа "Малютка")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59,29</w:t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лектроутю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,00</w:t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юстр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2,00</w:t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стольная ламп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00</w:t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ы любого вид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7,50</w:t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диоприемник однопрограммны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90</w:t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ебель: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каф для одежд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90,00</w:t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бор для кухн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20,00</w:t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еркало для ванной комна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,00</w:t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овать или диван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81,00</w:t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тол письменный (однотумбовый)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0,00</w:t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у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6,00</w:t>
            </w:r>
          </w:p>
        </w:tc>
      </w:tr>
      <w:tr>
        <w:trPr>
          <w:trHeight w:val="1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164,69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 xml:space="preserve">Таблица 2.29. Транспортные услуги (в среднем на душу населения на год), во Франции, эквивалент грн. 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878"/>
        <w:gridCol w:w="1532"/>
        <w:gridCol w:w="1657"/>
        <w:gridCol w:w="1811"/>
      </w:tblGrid>
      <w:tr>
        <w:trPr>
          <w:trHeight w:val="18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услуг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ти до 6 л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ти возрастом от 6 до 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удоспособные лиц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ца, утратившие трудоспособность</w:t>
            </w:r>
          </w:p>
        </w:tc>
      </w:tr>
      <w:tr>
        <w:trPr>
          <w:trHeight w:val="18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ездки городским автомобильным, электрическим транспортом и метрополитен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2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6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50</w:t>
            </w:r>
          </w:p>
        </w:tc>
      </w:tr>
      <w:tr>
        <w:trPr>
          <w:trHeight w:val="18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ездки пригородным автомобильным и железнодорожным транспорт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75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Проведем теперь такое исследование для коммуны Лилль, основываясь на данных официальной статисти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 xml:space="preserve">Таблица 2.30. Показатели уровня прожиточного минимума для разных категорий населения в коммуне Лилль, цены указаны в эквивалентах грн. [31] 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953"/>
        <w:gridCol w:w="1577"/>
        <w:gridCol w:w="1657"/>
        <w:gridCol w:w="1811"/>
      </w:tblGrid>
      <w:tr>
        <w:trPr>
          <w:trHeight w:val="18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именование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ти до 6 л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ти возрастом от 6 до 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удоспособные лиц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ца, утратившие трудоспособность</w:t>
            </w:r>
          </w:p>
        </w:tc>
      </w:tr>
      <w:tr>
        <w:trPr>
          <w:trHeight w:val="18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бор продуктов пита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7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5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37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500</w:t>
            </w:r>
          </w:p>
        </w:tc>
      </w:tr>
      <w:tr>
        <w:trPr>
          <w:trHeight w:val="18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инимальный набор предметов гардероб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6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3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7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250</w:t>
            </w:r>
          </w:p>
        </w:tc>
      </w:tr>
      <w:tr>
        <w:trPr>
          <w:trHeight w:val="18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инимальный набор товаров культурно-бытового и хозяйственного назначения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275</w:t>
            </w:r>
          </w:p>
        </w:tc>
      </w:tr>
      <w:tr>
        <w:trPr>
          <w:trHeight w:val="18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анспортные услуг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200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 xml:space="preserve">Таблица 2.31. Фактическая величина прожиточного минимума для разных категорий населения во Франции, и в частности в коммуне Лилль, цены указаны в эквивалентах грн. 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64"/>
        <w:gridCol w:w="1551"/>
        <w:gridCol w:w="1657"/>
        <w:gridCol w:w="1811"/>
      </w:tblGrid>
      <w:tr>
        <w:trPr>
          <w:trHeight w:val="1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услуг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ти до 6 л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ети возрастом </w:t>
            </w:r>
          </w:p>
          <w:p>
            <w:pPr>
              <w:pStyle w:val="Style25"/>
              <w:rPr/>
            </w:pPr>
            <w:r>
              <w:rPr/>
              <w:t>от 6 до 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удоспособные лиц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ца, утратившие трудоспособность</w:t>
            </w:r>
          </w:p>
        </w:tc>
      </w:tr>
      <w:tr>
        <w:trPr>
          <w:trHeight w:val="1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ран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4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75</w:t>
            </w:r>
          </w:p>
        </w:tc>
      </w:tr>
      <w:tr>
        <w:trPr>
          <w:trHeight w:val="1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лл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9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50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Видим, что отклонение величины прожиточного минимума фактического от установленного практически минимальное, при чем в сторону уменьшения факта по сравнению с планом, а не наоборот, как это наблюдается в Украине.</w:t>
      </w:r>
    </w:p>
    <w:p>
      <w:pPr>
        <w:pStyle w:val="Normal"/>
        <w:ind w:firstLine="709"/>
        <w:rPr/>
      </w:pPr>
      <w:r>
        <w:rPr>
          <w:lang w:eastAsia="en-US"/>
        </w:rPr>
        <w:t>Таким образом можно сделать следующие выводы:</w:t>
      </w:r>
    </w:p>
    <w:p>
      <w:pPr>
        <w:pStyle w:val="Normal"/>
        <w:ind w:firstLine="709"/>
        <w:rPr/>
      </w:pPr>
      <w:r>
        <w:rPr>
          <w:lang w:eastAsia="en-US"/>
        </w:rPr>
        <w:t>прожиточный минимум во Франции значительно выше чем в Украине;</w:t>
      </w:r>
    </w:p>
    <w:p>
      <w:pPr>
        <w:pStyle w:val="Normal"/>
        <w:ind w:firstLine="709"/>
        <w:rPr/>
      </w:pPr>
      <w:r>
        <w:rPr>
          <w:lang w:eastAsia="en-US"/>
        </w:rPr>
        <w:t>диспропорция величины прожиточного минимума по регионам зависит от ряда причин, основной из которой является покупательская способность населения;</w:t>
      </w:r>
    </w:p>
    <w:p>
      <w:pPr>
        <w:pStyle w:val="Normal"/>
        <w:ind w:firstLine="709"/>
        <w:rPr/>
      </w:pPr>
      <w:r>
        <w:rPr>
          <w:lang w:eastAsia="en-US"/>
        </w:rPr>
        <w:t>анализ величины прожиточного минимума в двух городах Харьков и Лилль показал, что в Харькове он практически в 9 раз ниже;</w:t>
      </w:r>
    </w:p>
    <w:p>
      <w:pPr>
        <w:pStyle w:val="Normal"/>
        <w:ind w:firstLine="709"/>
        <w:rPr/>
      </w:pPr>
      <w:r>
        <w:rPr>
          <w:lang w:eastAsia="en-US"/>
        </w:rPr>
        <w:t>анализ величины прожиточного минимума по странам и регионам показал неоднородность уровня прожиточного минимума на всей территории государства.</w:t>
      </w:r>
    </w:p>
    <w:p>
      <w:pPr>
        <w:pStyle w:val="Normal"/>
        <w:ind w:firstLine="709"/>
        <w:rPr/>
      </w:pPr>
      <w:r>
        <w:rPr>
          <w:lang w:eastAsia="en-US"/>
        </w:rPr>
        <w:t>Таким образом, в рамках проведения политики евроинтеграции необходимо больше внимания уделять не декларативному закреплению норм и стандартов ЕС, а фактической их реализации.</w:t>
      </w:r>
      <w:r>
        <w:br w:type="page"/>
      </w:r>
    </w:p>
    <w:p>
      <w:pPr>
        <w:pStyle w:val="Heading2"/>
        <w:ind w:hanging="0"/>
        <w:rPr/>
      </w:pPr>
      <w:r>
        <w:rPr/>
        <w:t>Раздел 4. Выявление актуальных трендов культуры потребл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а основе проведенных исследований в можно определить ряд характерных черт в культуре потребления как отечественных так и зарубежных потребителей. </w:t>
      </w:r>
    </w:p>
    <w:p>
      <w:pPr>
        <w:pStyle w:val="Normal"/>
        <w:ind w:firstLine="709"/>
        <w:rPr/>
      </w:pPr>
      <w:r>
        <w:rPr>
          <w:lang w:eastAsia="en-US"/>
        </w:rPr>
        <w:t>Приведем сравнительную характеристику трендов потребления во Франции в Украине (табл.2.32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>Таблица 2.32. Актуальные тренды культуры потребления во Франции и в Украине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390"/>
      </w:tblGrid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ранция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краина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 приобретении продуктов питания акцент делается на качество и питательность продуктов, а также на разнообразие кухн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кцент делается на соотношении цены/качества, чаще приобретаются товары 1 или 2 сортов, отсутствует разнообразие продуктового набора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приобретении вещей гардероба акцент делается на удобность, отсутствует граничный срок использования вещей, обновляются практически ежесезонно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щи носятся долго, покупаются редко, часто потребители стремятся приобрести вещи на вырост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 приобретении бытовой техники или мебели потребитель стремится исходит из эстетических соображений, прагматические уходят на второй план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вершая такие дорогие покупки отечественный потребитель делает акцент на прагматичности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транспортных расходах акцент делается всегда на наиболее скоростные и удобные транспортные средства, даже если это будет прокат велосипеда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 большинстве своем потребителями услуг транспорта являются льготные категории, более молодые стремятся сэкономить покрыв небольшие расстояния пешком. 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аким образом, видим, что французские потребители исходят не из экономии средств, поскольку их платежеспособность высока и они имеют реальный выбор, что позволяет им приобретать в большинстве своем приобретать качественные товары, имеющие в большей степени эстетическую ценность. </w:t>
      </w:r>
    </w:p>
    <w:p>
      <w:pPr>
        <w:pStyle w:val="Normal"/>
        <w:ind w:firstLine="709"/>
        <w:rPr/>
      </w:pPr>
      <w:r>
        <w:rPr>
          <w:lang w:eastAsia="en-US"/>
        </w:rPr>
        <w:t>Отечественные потребители в условиях ограниченной покупательской способности имеют "иллюзию выбора", и исходят прежде всего из соображений экономности, нередко пренебрегая качеством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Ефимова, М.Р. Общая теория статистики: учебник / Е.В. Петрова, В.Н. Румянцева. - 2-е изд., исправ. и доп. - М: ИНФРА-М, 2005. - 416 с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Індекси споживчих цін 2008 р. Статистика цін [Електронний ресурс] / Державний комітет статистики України. - Режим доступу: http://www.ukrstat.gov.ua/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Інформація щодо фактичного розміру прожиткового мінімуму за жовтень 2009 року [Електронний ресурс] // Міністерство праці та соціальної політики України. - Режим доступу: http://www.mlsp.gov.ua/control/uk/publish/ article? art_id=95582&amp;cat_id=35829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Каталог продовольственных товаров Macro [Электронный ресурс]. - Режим доступа: http://light-city. biz/img/makro_potraviny. pdf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Малхотра, Н.К. Маркетинговые исследования: практ. руководство / под ред.А. А. Старостиной, В.А. Кравченко, пер. с англ. А.Р. Ганиевой, Э.В. Кондуковой, О.И. Медведь, А.И. Мороза, М.Ю. Нежуры, И.С. Половицы. - 3-е изд. - М: "Вильямс", 2002. - 960 с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Маркетинг в отраслях и сферах деятельности: Учебное пособие // Под ред. Нагапетьянца Н.А. - М, 2007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Маркетинг менеджмент. Экспресс-курс. / Котлер Ф., пер. с англ. - М, 2006. - 464 с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Маркетинг услуг: Учебное пособие. - М.: МФПА, 2005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Маркетинг: основы и маркетинг информации. / Ерёмин В.Н. - М, 2006. - 656 с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Маркетинг: основы теории и практики. Беляев В.И. - М, 2005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Маркетинговые исследования. Практическое руководство. - М, 2008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Маркетинговые коммуникации. Романов А.А., Панько А.В. - М, 2006с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Маркетинговые показатели. Фэррис П., Бендл Н., Пфайфер Ф., Рейбштейн Д. - М, 2009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Организация маркетинговой службы с нуля. Медведев П.М. - М, 2005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Офіційний сайт Головного управління статистики у Харківській області [Електронний ресурс]. - Режим доступу: http://uprstat. kharkov. ukrtel.net/ua/search.html? s=1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Про Державний бюджет України на 2009 рік [Електронний ресурс] / Закон України, Перелік вiд 26.12.2008 № 835 - VI // Верховна Рада України. - Режим доступу: http://zakon. rada.gov.ua/cgi-bin/laws/main. cgi? page=1&amp;nreg= 835-17&amp;text=%EC%B3%ED%B3%EC%F3%EC%20%EF%F0%EE%E6%E8% F2%EA%EE%E2%E8%E9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Про Державний бюджет України на 2009 рік та про внесення змін до деяких законодавчих актів України [Електронний ресурс] / Закон, Перелік, Нормативи вiд 28.12.2008 № 127-VI // Верховна Рада України. - Режим доступу: http://zakon. rada.gov.ua/cgi-bin/laws/main. cgi? page=1&amp;nreg=107-17&amp; text=%E3%F0%F3%E4%E5%ED%FC%20%EC%B3%ED%B3%EC%F3%EC%20%EF%F0%EE%20%EF%F0%EE%E6%E8%F2%EA%EE%E2%E8%E9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Про затвердження Інструкції про порядок позначення роздрібних цін на товари народного споживання в підприємствах роздрібної торгівлі та закладах ресторанного господарства. Наказ Міністерства зовнішніх економічних зв’язків і торгівлі України від 04.01.1997 № 2 [Електронний ресурс] // Верховна Рада України. Законодавство України. - Режим доступу: http://zakon. rada.gov.ua/cgi-bin/laws/main. cgi? nreg=z0004-97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Про затвердження Методики визначення прожиткового мінімуму на одну особу та для осіб, які відносяться до основних соціальних і демографічних груп населення [Електронний ресурс] / Наказ Міністерства праці та соціальної політики України, Міністерства економіки України, Державного комітету статистики України від 17 травня 2000 р. № 195/95/157 // Верховна Рада України. Законодавство України. - Режим доступу: http://zakon. rada.gov.ua/cgi - bin/laws/main. cgi? nreg=z0347%2D00&amp;p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Про затвердження наборів продуктів харчування, наборів непродовольчих товарів та наборів послуг для основних соціальних і демографічних груп населення. Постанова Кабінету Міністрів України від 14 квітня 2000 р. № 656 // Верховна Рада України. Законодавство України [Електронний ресурс]. - Режим доступу: http://zakon. rada.gov.ua/cgi-bin/laws/main. cgi? nreg=656-2000-%EF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Про захист прав споживачів. Закон України від 12.05.1991 № 1023-ХІІ // Верховна Рада УРСР. Законодавство України [Електронний ресурс]. - Режим доступу: http://zakon1. rada.gov.ua/cgi-bin/laws/main. cgi? page=1&amp;nreg= 1023-12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Про заходи щодо проведення моніторингу цін і тарифів на споживчому ринку. Постанова Кабінету міністрів України № 803 від 13 червня 2002 р. [Електронний ресурс] // Верховна Рада України. Законодавство України. - Режим доступу: http://zakon. rada.gov.ua/cgi-bin/laws/ main. cgi? nreg=803-2002-%EF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Про информацию. Закон України від 02.10 1992 № 2657 - XII [Електронний ресурс] // Верховна Рада України. Законодавство України. - Режим доступу: http://zakon1. rada.gov.ua/cgi-bin/laws/main. cgi? nreg=2657-12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Про прожитковий мінімум [Електронний ресурс] / Закон України вiд 15.07.1999 № 966 - XIV // Верховна Рада України. - Режим доступу: http://zakon1. rada.gov.ua/cgi-bin/laws/main. cgi? nreg=966 - 14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Стратегический маркетинг: Учебное пособие Шмелев Н.А., Ваганов А.С., Данченок Л.А. - М.: МФПА, 2004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Стратегический маркетинг: Ученик. Фатхутдинов Р.А. - М, 2000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Сурмин, Ю.Г. Методология и методы социологических исследований: учеб. пособие / Ю.Г. Сурмин, Н.В. Туленков. - К.: МАУП, 2000. - 304 с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Управление маркетингом: теория, практика, информационные технологии. - М, 2002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Управление маркетингом: Учебное пособие / Под ред. Короткова А.В., Синяевой И.М. - М, 2005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Journal officiel de la République française. - № 17. - 2009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Journal officiel de la République française. - № 22. - 2009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Accented">
    <w:name w:val="accented"/>
    <w:qFormat/>
    <w:rPr/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Style16">
    <w:name w:val="Заголовок а"/>
    <w:basedOn w:val="Heading1"/>
    <w:qFormat/>
    <w:pPr>
      <w:keepLines/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</w:tabs>
      <w:ind w:firstLine="709"/>
      <w:outlineLvl w:val="9"/>
    </w:pPr>
    <w:rPr>
      <w:b w:val="false"/>
      <w:bCs w:val="false"/>
      <w:caps w:val="false"/>
      <w:smallCaps w:val="false"/>
      <w:color w:val="000000"/>
      <w:kern w:val="0"/>
      <w:sz w:val="28"/>
      <w:szCs w:val="28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9"/>
    <w:qFormat/>
    <w:pPr>
      <w:numPr>
        <w:ilvl w:val="0"/>
        <w:numId w:val="4"/>
      </w:numPr>
      <w:tabs>
        <w:tab w:val="left" w:pos="0" w:leader="none"/>
        <w:tab w:val="left" w:pos="1077" w:leader="none"/>
      </w:tabs>
    </w:pPr>
    <w:rPr/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5"/>
    <w:next w:val="Normal"/>
    <w:qFormat/>
    <w:pPr/>
    <w:rPr/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4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53:00Z</dcterms:created>
  <dc:creator>Гость</dc:creator>
  <dc:description/>
  <cp:keywords/>
  <dc:language>en-US</dc:language>
  <cp:lastModifiedBy>Mage</cp:lastModifiedBy>
  <dcterms:modified xsi:type="dcterms:W3CDTF">2011-10-07T05:53:00Z</dcterms:modified>
  <cp:revision>2</cp:revision>
  <dc:subject/>
  <dc:title> </dc:title>
</cp:coreProperties>
</file>