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571500</wp:posOffset>
                </wp:positionV>
                <wp:extent cx="506730" cy="53467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-45pt;width:39.85pt;height:42.0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ИЙ ГОСУДАРСТВЕННЫЙ ЭКОНОМИЧЕСК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ИТЕТ «РИНХ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коммерции и маркетин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аркетинга и рекла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Маркетинговый анализ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left="5812" w:hanging="0"/>
        <w:rPr/>
      </w:pPr>
      <w:r>
        <w:rPr>
          <w:sz w:val="28"/>
          <w:szCs w:val="28"/>
        </w:rPr>
        <w:t>студент гр. 221 Е.В. Попов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остов – на – Дону - 2008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ализ сильных и слабых сторон конкурентов и собственного предприятия. Определение степени конкурентоспособности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ценка производственных мощностей, научно-технического потенциала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нализ ц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сильных и слабых сторон конкурентов и собственного предприятия. Определение степени конкурентоспособ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ополагающих принципов рыночной экономики является свободная конкуренция товаропроизв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ям федерального закона «О конкуренции» конкуренция – это состязательность хозяйствующих субъектов,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 (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говоря, конкуренция – это борьба между производителями, поставщиками, предприятиями, фирмами за наиболее выгодные условия производства и сбыта в целях достижения лучших результатов своей предпринимательской деятельности (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вытекает утверждение, что для прогрессирующего развития и успеха на рынке предприятие должно обладать большой конкурентоспособ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сть предприятия – это относительная характеристика, выражающая отличия развития конкретного предприятия от развития других по степени удовлетворения своими товарами потребностей людей и по эффективности производственной деятельности (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ъективной оценки конкурентоспособности собственного предприятия необходимо четко знать, какое место на рынке оно занимает по отношению к похожим компаниям - конкурентам, определить сильные и слабые стороны конкурентов и собственн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информацию о конкурентах и о собственном предприятии, необходимо получить ответы на ряд вопрос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ковы предлагаемые товары и услуги (что отличает пред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ов от предложений собственного предприят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ая система дистрибуции используется (доставка со склада, дистрибьюторская доставка, прямая доставка, доставка посредством сети Интерн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ая клиентская служба (гарантии, методики работы, процеду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вы характеристики и индивидуальные особенности устройства системы организации торгов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рекламные компании и предложения использую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вы слабые и сильные стороны предприятий с точки зрения потреб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поставлены цели и стратегии их дости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вы области, в которых предприятие имеет рыночные преимущества по отношению к остальным предприят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тивопоставления результатов данных исследований можно определить сильные и слабые стороны конкурентов и собственн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представленного метода можно использовать традиционный маркетинговый метод (так называемый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-анализ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rengths</w:t>
      </w:r>
      <w:r>
        <w:rPr>
          <w:sz w:val="28"/>
          <w:szCs w:val="28"/>
        </w:rPr>
        <w:t xml:space="preserve"> (силы) – анализ сильных сторон позиции бизнеса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weaknesses</w:t>
      </w:r>
      <w:r>
        <w:rPr>
          <w:sz w:val="28"/>
          <w:szCs w:val="28"/>
        </w:rPr>
        <w:t xml:space="preserve"> (слабости, опасности) – анализ слабых сторон позиции бизнеса и возможных углов атаки на него;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opportunities</w:t>
      </w:r>
      <w:r>
        <w:rPr>
          <w:sz w:val="28"/>
          <w:szCs w:val="28"/>
        </w:rPr>
        <w:t xml:space="preserve"> (возможности) – поиск и анализ новых возможностей для развития бизнес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hreats</w:t>
      </w:r>
      <w:r>
        <w:rPr>
          <w:sz w:val="28"/>
          <w:szCs w:val="28"/>
        </w:rPr>
        <w:t xml:space="preserve"> (угрозы) – анализ и отражение угроз бизнесу), который позволит быстро получить адекватное представление о сильных и слабых сторонах собственного предприятия, а также об имеющихся у нее возможностях и факторах, угрожающих ее существованию (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метод представляет собой таблицу, состоящую из четырех ячеек, в которые кратко вноситься состояние дел собственного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сторон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е стороны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у вписываются следую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квадрате «Сильные стороны» указываются все сильные стороны собственного предприятия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кальная идея, никто даже близко не подошел к это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омпании работают опытные сотрудники, использующие в своей деятельности творческие подходы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квадрате «Слабые стороны» перечисляются все слабые стороны собственного предприятия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 никто из рекламодателей не проявляет интереса к этому сегменту ры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ственным источником дохода является всего несколько единиц товаров или услуг, а не весь спектр предоставляемых товаров или услуг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квадрате «Возможности» определяются возможности собственного предприятия, причем определяются незаполненные ниши рынка, которые по силам предприятию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ерьезных конкурентов в эт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 участие в партнерских программах с компаниями, производящих необходимое для производства сырье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квадрате «Угрозы» определяются факторы, которые угрожают успешному развитию собственному предприятию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упные предприятия, имеющие большие преимущества на рынке, возможно захотят вступить в конкуренцию с собственным предприятием и возможно вытеснят 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е, предоставляющее сырье по выгодной цене, возможно будет признано банкротом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SWOT-анализ помогает руководителю предприятия поня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опоставить сильные и слабые стороны предприятия, на что следует обратить большее внимание и что необходимо предпринять, чтобы предприятие работало более эффективно (3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производственных мощностей, научно-технического потенциал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мощность предприятия определяется как максимально возможный объем производства продукции при заданной номенклатуре и ассортименте, на данном оборудовании, при оптимальном технологическом режиме работы и при полном использовании действительного фонда времени работы оборудования (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фонд времени работы оборудования зависит от режима работы предприятия и времени простоев оборудования в плановых ремо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роизводственной программы предприятия часто используют понятие «узкое место». «Узким местом» может быть любое производственное звено, которое в силу каких-либо технических или организационных причин ограничивает выпуск заданного объема продукции и вызывает простои на ведущих участках производства. «Узкие места» в производстве должны своевременно ликвидироваться путем разработки и внедрения эффективных организационно-технически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изводственной программы следует помнить, что этот процесс начинается и заканчивается составлением баланса производственных мощностей и определением степени их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производственных мощностей – это специальный баланс, который посредством системы показателей характеризует динамику производственных мощностей в зависимости от условий их вос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лансе производственных мощностей приводятся данные о наличных производственных мощностях на начало планового периода и оценивается их увеличение в расчетном периоде. При этом указываются конкретные источники роста этих мощностей: ввод в действие нового оборудования, модернизация оборудования, организационн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лансе производственных мощностей отражается также и уменьшение производственных мощностей за счет выбытия изношенных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и анализе производственно-хозяйственной деятельности предприятия, а также при составлении баланса производственных мощностей разли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ходную производственную мощ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ходную производственную мощ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годовую производственную мощ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ая производственная мощность – это мощность на начало соответствующего планового периода. Выходная производственная мощность – это мощность на конец планового периода. Среднегодовая производственная мощность – это мощность предприятия или его структурного подразделения (производства, цеха) в среднем за год с учетом прироста и выбытия наличных мощностей (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производственной мощности выражается следующей формул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ых. = Мвх. + Мо.т.м. + Мт.п. + (-) Мном. – Мвы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Мвых. – производственная мощность на конец планируемого </w:t>
        <w:br/>
        <w:t>пери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х. – входная производственная мощ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.т.м. – прирост производственной мощности в плановом периоде за счет проводимых организационно-технических меро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т.п. – прирост мощности за счет расширения, технического перевооружения и реконструкции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м. – прирост или уменьшение производственной мощности в связи с изменением номенклатуры и ассортимента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выб. – уменьшение производственной мощности, вызван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ытием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и баланс производственной мощности предприятия рассчитывается в тех же единицах, в которых планируется и учитывается производство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производственная мощность предприятия определяется в расчете на период (год) по мощности ведущих цехов или участков, агрегатов и установок основного производства с учетом проведения мероприятий по ликвидации «узких мест» и возможностей развития кооперации и спе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едущим звеньям основного производства относятся те, которые выполняют основные технологические операции по изготовлению продукции и имеют решающее значение в обеспечении выпуска готовой продукции. Выбор ведущих производственных подразделений осуществляется в зависимости от специфических особенностей производства на основе таких показателей, как объем выполняемых работ, стоимость основных производственных фондов, трудоемкость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 остальных звеньев основного производства должна быть пропорциональна мощности ведущих подразделений. В случае наличия «узких мест» они не учитываются в расчете производственной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оизводственной мощности предприятия находится под влиянием различных факторов. 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нный состав основных производственных фондов, их структура, удельный вес активной части основных производствен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ый состав основных производственных фондов, уровень прогрессивности используемого оборудования на всех стадиях производственного процесса, степень автоматизации производственных 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прогрессивности действующих технологических 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пропорциональности по мощности между агрегатами, группами взаимозаменяемого оборудования, участками, цех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резервов по производству продукции, имеющихся на предприятии, используют коэффициент (уровень) использования производственных мощ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коэффициент (Км) определяется делением объема произведенной предприятием за данный период продукции (Q) на производственную мощность (Мср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 = Q / Мср * 10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оэффициент может рассчитываться и на плановый период, если в числителе указывается величина планируемого объема производства, а в знаменателе планируемая среднегодовая величина производственной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акторам, позитивно влияющим на улучшение использования производственных мощностей,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новой техн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перевооруж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уск менее трудоемк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остава сырья в лучшую сторо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рганизационно-технических меро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времени простоев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отерь от бра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времени технологически неизбежных переры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акторам, негативно влияющим на величину коэффициента использования производственной мощности предприятия,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новой продукции (в период осво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новой технологии (в период осво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уск более трудоемк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остава исходного сырья (материала) в худшую сторо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увеличения времени простоя оборудования по технологическим причин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й спрос на продукцию, выпускаемую предприят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пряженность мощностей отдельных подразделений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внеплановых простоев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ритмичность поставок сырья, материалов, комплектующих издел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рии и форс-мажорные обстоятельства (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производственной мощности на плановый период следует учитывать возможную степень отрицательного воздействия ряда факторов на коэффициент (уровень) использования производственных мощ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я (нововведение) представляет собой результат комплексного процесса, состоящего из создания, разработки, коммерческого использования и распространения новшества, удовлетворяющего конкретную общественную потреб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нновационной деятельности предприятия является использование результатов научно-исследовательских работ и опытно - конструкторских разработок для получения прибыли на базе расширения и обновления номенклатуры выпускаемой продукции и улучшения ее качества, совершенствования технологии ее изготовления и организации производства продукции с одновременным снижением ее себестоимости. В широком смысле инновация – вывод на рынок новых продуктов путем непрерывного совершенствования техники, технологии, организации и управления предприятия с использованием достижений науки и передового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дрении инноваций наибольшее внимание предприятия должны уделять расширению ассортимента продукции и повышению ее качества, что соответствует преобладанию рыночных тенденций в поведении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активность в современных условиях непосредственно зависит от научно-технического потенциала предприятия, который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ры, занимающиеся научно-исследовательскими работами и инженерными разработ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ую базу научно-технической деятельности (научное оборудование и установки, техническое оснащение экспериментальных цехов, лабораторий, вычислительных центров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, в том числе: банки данных, отчеты, публикации, нормативно-техническая документация, результаты проектно-конструкторских и технологических работ, образцы нов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у организации научно-исследовательских и опытно-конструкторских работ и управление ими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й потенциал предприятия является составной частью инновационного потенциала, т.е. способности предприятия к эффективному развитию на базе разработки и внедрения новых технологий и видов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й потенциал предприятия можно охарактеризовать рядом показателей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ровыми – числом научно-технических специалистов, их творческих способностей, опыта, восприимчивости к нововведениям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ими – величиной затрат на НИОКР, уровнем оснащенности научных сотрудников, занимающихся исследованиями и разработками, необходимым оборудованием и приборами, материалами, компьютерами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ровнем развития и возможностями имеющейся системы научно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й информации, т.е. количеством и качеством накопленных информационных фондов, степенью удовлетворения научно-технических специалистов в необходимой для работы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управленческими, отражающими состояние планирования и управления в сфере НИОКР на предприят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новационными, т.е. количеством открытий и изобретений, числом полученных патентов на изобретения и промышленные образцы, количеством проданных и приобретенных предприятием лицензий, в том числе за пределами России, показателями патентной чистоты и патентной защиты новой продукции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ющими показателями – количеством осуществленных на данном предприятии за определенный период научно-технических мероприятий; экономией за счет снижения себестоимости продукции, роста производительности труда, общего повышения эффективности производства, полученных благодаря проведению и внедрению научно-технических мероприятий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це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– это экономическое понятие, существование и важность которого нет необходимости кому-то объяснять и доказывать. С детских лет, как только человеку приходится наблюдать или самому участвовать в покупке, он на бытовом уровне воспринимает, что такое цена, и какую роль она играет в его жизни и жизни других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цена означает, что вещь дорогая, и ее покупка требует больших денежных затрат, низкая цена означает дешевизну и меньшую нагрузку на карман покупателя. Однако цена, а точнее, цены, вся их совокупность представляют собой не только индивидуальную, социальную категорию. Они регулируют как отдельные покупки и продажи товаров потребителям, так и экономические процессы в целом, включая производство, распределение товаров, обмен или потребление благ, оказание услуг. Здесь уже все цены, вместе взятые, с учетом их формирования и изменения действуют как общий, единый, целостный ценовой механиз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единым понятием «цена» понимается множество разновидностей цен: оптовые, розничные, регулируемые, договорные, свободные рыночные, государственные, контрактные, прогнозные, проектные, лимитные, мировые и ряд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чи широко употребительными в экономике любого типа (централизованной, рыночной, смешанной) цены формируются и действуют в разных экономиках по-разному. В соответствии с коммунистической чисто распределительной доктриной экономика вообще может обойтись без денег, а, следовательно, и без цен, тогда как рыночная экономика без цен становится бессмысле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, несомненно, представляют собой тонкий, гибкий инструмент и в то же время довольно мощный рычаг управления экономикой, хотя их реальные возможности воздействия на экономику вообще и на уровень жизни в частности намного меньше надежд, возлагаемых на цены, на ценовой механизм людьми. В директивно управляемой экономике цены используются как внешний регулятор, инструмент воздействия со стороны правительства, тогда как в рыночной экономике они образуют часть системы саморегул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овом механизме следует различать и выделять две взаимодействующие части. Это, с одной стороны, сами цены, их виды, структура, величина, динамика изменения и, с другой - ценообразование как способ, правила установления, формирования новых цен и изменения действующих. Ценообразование, с которым люди знакомы гораздо меньше, чем с ценами, выступает активно, задающей частью всего ценового механизма. Оно, собственно, и предопределяет величину цены. Но чаще всего ценообразование от нас скрыто, а цены мы видим наяву. Цены и ценообразование составляют в своем единстве ценовой механизм (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щее, единое определение понятия «цена» столь же сложно, как найти всеобщую дефиницию термина «деньги». Тем более что эти понятия тесно связаны между собой и что термин «цена» произволен от слова «деньги». Для потребителя, покупателя такое утверждение может показаться странным. С позиции покупателя, приобретающего товары по определенным ценам, все представляется предельно ясным. Для покупателя цена это количество денег, которое ему приходится платить за единицу товара, за вещь, за услугу. Для продавца - это количество денежных единиц, которое можно получить за продаваемую вещь. В принципе, эти естественные, эмпирические определения вполне коррект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ая цена расставляет, казалось бы, все по своим местам. Но возникает новая, на этот раз, видимо, вечная проблема: «Сколько же денежных единиц того или иного вида следует платить за единицу того или другого товара?» Короче говоря, приходится задуматься о способе определения цены. И само понятие цены как пропорции обмена попало под сильное влияние методов ее устано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 разделять два подхода к формированию цен: рыночный и производственный (затратный) (3). При первом подходе определяющим фактором ценообразования является конъюнктура рынка, спрос и предложение товара. При втором - в основу установления цены товара кладутся производственные затраты, прежде всего трудовые, связанные с созданием, выпуском това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ыночного подхода приемлемо следующее определ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- это форма выражения ценности благ, проявляющаяся в процессе их обм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ой формулировке выделяются два основных акцента. Во-первых, подчеркивается непосредственная связь цены товара с ценностью, полезностью, которой он обладает как объект потребления. Во-вторых, согласно такой трактовке цена товара проявляется как экономическая сущность только в условиях его обмена на деньги или другой товар. Так что вне рынка, без купли-продажи о цене говорить не приходится, цену способен установить только рын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позиции в отношении сути цены свойственны производственному подходу, опирающемуся на связь цен с факторами производства в целом и с главным фактором - трудом. Для такого подхода типична следующая формулировка: цена есть денежное выражение стоимости това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ом определении центр тяжести перенесен на понятие «стоимость». Согласно трудовой теории стоимости, берущей начало в трудах А. Смита и Д. Рикардо и развитой затем К. Марксом, стоимость определяется затратами труда на производство товара, то есть имеет трудовую природу. Чтобы обойти многочисленные трудности количественного измерения стоимости в ее трудовом восприятии, К. Маркс вынужден был ввести понятие «абстрактный и конкретный труд», «общественно необходимые затраты труда», но при этом стоимость продолжала оставаться теоретической категор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цен и товаров конкурентов является важным и ответственным этапом в методике установления цен на това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на данном этапе ценообразования производителю товара необходимо иметь данные не только о ценах конкурентов, но и глубокое исследование технико - экономических характеристик товаров конкурентов. Последнее необходимо для сопоставительного анализа товаров производителя и конкур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а данном этапе проводятся исследования реакции фирмы на возможное изменение цен, предпринятое конкурентом. В результате этого исследования предприятие должно быть готово ответить на нижеследующие вопрос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конкурент изменил цену: для завоевания рынка, использования недогруженных мощностей, компенсирования издержек или чтобы положить начало изменению цен в отрасли в целом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ует ли конкурент изменение цен на время или навсегда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произойдет с долей рынка фирмы и ее доходами, если она не примет ответных мер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ираются ли предпринимать ответные меры другие предприятия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ми могут быть ответы конкурента и других предприятий на каждую из возможных ответных реакций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решения этих вопросов, предприятие должно провести и более широкий анализ. Ему следует изучить проблемы, связанные с этапом жизненного цикла своего товара, значение этого товара в рамках своей товарной номенклатуры, изучить намерения и ресурсы конкурента, предложенную цену и чувствительность рынка с точки зрения ценностной значимости товара, динамику издержек в зависимости от объема производства и прочие возможности, открывающиеся перед предприят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не всегда в состоянии провести анализ вариантов своих действий непосредственно в момент изменения цен конкурентов. Ведь конкурент, возможно, готовился к своему шагу довольно долго, а отреагировать на этот шаг требуется, как правило, незамедлительно. Поэтому практически единственный способ сократить срок принятия решения об ответной реакции - предвидеть возможные маневры конкурента и заблаговременно подготовить вариантные ме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он о конкуренции и ограничении монополистической деятельности на товарных рынках. В ред. Законов РФ от 24.06.1992 № 3119-1, ОТ 15.07.1992 № 3310-1; Федеральных законов от 25.05.1995 № 83-ФЗ, от 06.05.1998 № 70-ФЗ, от 02.01.2000 № 3-ФЗ, от 30.12.2001 № 196-ФЗ, от 21.03.2002 № 31-ФЗ, от 09.10.2002 № 122-ФЗ, от 07.03.2005 № 13-ФЗ, от 02.02.2006 № 19-ФЗ. / офиц. текст с изм. и доп. на 25.07.2008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едпринимательство: [учебник для вузов] / Под ред. проф. В.Я. Горфинкеля, проф. Г.Б. Полякова, проф. В.А. Швандара. – 4-е изд., перераб. и доп. – М.: ЮНИТИ-ДАНА, 2008.- 73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илсон Р.Ф. Планирование стратегии Интернет-маркетинга / Ральф Ф. Уилсон – М.: Издательский Дом Гребенникова, 2003.- 26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ерезин И.С. Маркетинговый анализ. Рынок. Фирма. Товар. Продвижение / И.С. Березин. – 3-е изд., испр. и доп. – М.: Вершина, 2008.- 480 с.: ил., таб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3:00Z</dcterms:created>
  <dc:creator>Наташа</dc:creator>
  <dc:description/>
  <cp:keywords/>
  <dc:language>en-US</dc:language>
  <cp:lastModifiedBy>Mage</cp:lastModifiedBy>
  <dcterms:modified xsi:type="dcterms:W3CDTF">2011-10-07T05:53:00Z</dcterms:modified>
  <cp:revision>2</cp:revision>
  <dc:subject/>
  <dc:title/>
</cp:coreProperties>
</file>