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ОВСКИЙ ГОСУДАРСТВЕННЫ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О-ТЕХНИЧЕ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кономико-математический Факуль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ркетинг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Маркетинговый анализ магазина «9мм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lineRule="auto" w:line="360" w:before="0" w:after="0"/>
        <w:ind w:firstLine="5954"/>
        <w:jc w:val="both"/>
        <w:rPr/>
      </w:pPr>
      <w:r>
        <w:rPr>
          <w:bCs w:val="false"/>
          <w:sz w:val="28"/>
          <w:szCs w:val="28"/>
        </w:rPr>
        <w:t>Автор курсовой работы:</w:t>
      </w:r>
      <w:r>
        <w:rPr>
          <w:b w:val="false"/>
          <w:bCs w:val="false"/>
          <w:sz w:val="28"/>
          <w:szCs w:val="28"/>
          <w:u w:val="single"/>
        </w:rPr>
        <w:t xml:space="preserve"> </w:t>
      </w:r>
    </w:p>
    <w:p>
      <w:pPr>
        <w:pStyle w:val="Heading6"/>
        <w:spacing w:lineRule="auto" w:line="360" w:before="0" w:after="0"/>
        <w:ind w:firstLine="5954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Heading6"/>
        <w:spacing w:lineRule="auto" w:line="360" w:before="0" w:after="0"/>
        <w:ind w:firstLine="5954"/>
        <w:jc w:val="both"/>
        <w:rPr/>
      </w:pPr>
      <w:r>
        <w:rPr>
          <w:bCs w:val="false"/>
          <w:sz w:val="28"/>
          <w:szCs w:val="28"/>
        </w:rPr>
        <w:t>Группа:</w:t>
      </w:r>
      <w:r>
        <w:rPr>
          <w:b w:val="false"/>
          <w:bCs w:val="false"/>
          <w:sz w:val="28"/>
          <w:szCs w:val="28"/>
          <w:u w:val="single"/>
        </w:rPr>
        <w:t xml:space="preserve"> </w:t>
      </w:r>
    </w:p>
    <w:p>
      <w:pPr>
        <w:pStyle w:val="Heading6"/>
        <w:spacing w:lineRule="auto" w:line="360" w:before="0" w:after="0"/>
        <w:ind w:firstLine="5954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Heading6"/>
        <w:spacing w:lineRule="auto" w:line="360" w:before="0" w:after="0"/>
        <w:ind w:firstLine="5954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</w:rPr>
        <w:t>Руководитель работы</w:t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spacing w:lineRule="auto" w:line="360" w:before="0" w:after="0"/>
        <w:ind w:left="637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: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0" w:firstLine="709"/>
        <w:rPr>
          <w:szCs w:val="28"/>
        </w:rPr>
      </w:pPr>
      <w:r>
        <w:rPr>
          <w:szCs w:val="28"/>
        </w:rPr>
        <w:t>2005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ркетинговое описание магазина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ализ товара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ртфель товаров организации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Жизненный цикл товара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Трехуровневая модель товара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Матрица “Товар - Рынок”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ализ рынка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Описание потребителей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Сегментация рынка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Маркетинговое исследование рынка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на товара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Маркетинговое ценообразование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Стратегия определения цены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Тактика определения цены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нешнее окружение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курентная среда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 магазина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ормулировка маркетинговых целей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Описание маркетинговых стратегий. План действий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посвящена открытию оружейного магазина “9мм”, который планируется открыть в 2005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написания курсовой работы - маркетинговый анализ положения магазина на рынке. В работе будет рассмотрено маркетинговое описание магазина “9мм”, проанализирована сфера деятельности, слабые стороны и сильные, внутренняя и внешняя среда магазина и его конкурентные преимущества и недост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писания курсовой работы является применение основных теорий, изученных понятий курса и формирование практических навыков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Маркетинговое описание магази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“9мм” планируется открыть в 2005г. Он будет заниматься в основном продажей средств самообороны и спецодежды. Так же будет создана услуга для граждан – охотничье оружие на заказ по каталогам ведущих дистрибьюторов. Открытие такого магазина является актуальным в данный момент, т.к. уровень преступности высок. В настоящее время в нашем городе не существует магазинов продающие средства самообороны, конкурентом по продажи спецодежды будет являться магазин «Спецодеж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газин планирует арендовать небольшое помещение со складом, на цокольном этаже в магазине «Афиша» на улице Московская,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газине будут работать специалисты, которые имеют опыт работы по своей професс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ин продавец - консульта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ин охранни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хгалт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ре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ком сбыта магазина “9мм” будет являться город Саров. Нашими клиентами будут являться жители города Сар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азин является частным предприятием.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Анализ това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 Портфель товаров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2857500" cy="2256790"/>
                <wp:effectExtent l="5080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56840"/>
                          <a:chOff x="0" y="0"/>
                          <a:chExt cx="2857680" cy="225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6960" cy="225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06884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0"/>
                            <a:ext cx="0" cy="225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191160"/>
                            <a:ext cx="544320" cy="47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1616760"/>
                            <a:ext cx="544320" cy="47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3320" y="666000"/>
                            <a:ext cx="2718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000" y="666000"/>
                            <a:ext cx="2718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000" y="1141560"/>
                            <a:ext cx="2718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1141560"/>
                            <a:ext cx="2718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2pt;width:224.95pt;height:177.7pt" coordorigin="0,324" coordsize="4499,35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24;width:4498;height:3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,2007" to="4499,2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58,324" to="2358,38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3215;top:625;width:856;height:747;mso-wrap-style:none;v-text-anchor:middle">
                  <v:fill o:detectmouseclick="t" type="solid" color2="black"/>
                  <v:stroke color="black" weight="15840" joinstyle="miter" endcap="flat"/>
                  <w10:wrap type="square"/>
                </v:oval>
                <v:oval id="shape_0" fillcolor="white" stroked="t" o:allowincell="f" style="position:absolute;left:3215;top:2870;width:856;height:747;mso-wrap-style:none;v-text-anchor:middle">
                  <v:fill o:detectmouseclick="t" type="solid" color2="black"/>
                  <v:stroke color="black" weight="15840" joinstyle="miter" endcap="flat"/>
                  <w10:wrap type="square"/>
                </v:oval>
                <v:shape id="shape_0" fillcolor="white" stroked="t" o:allowincell="f" style="position:absolute;left:2572;top:1373;width:42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715;top:1373;width:42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715;top:2122;width:42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572;top:2122;width:42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1. «</w:t>
      </w:r>
      <w:r>
        <w:rPr>
          <w:b/>
          <w:sz w:val="28"/>
          <w:szCs w:val="28"/>
        </w:rPr>
        <w:t>Проблемным товаром»</w:t>
      </w:r>
      <w:r>
        <w:rPr>
          <w:sz w:val="28"/>
          <w:szCs w:val="28"/>
        </w:rPr>
        <w:t xml:space="preserve"> организации являются средства самообороны.</w:t>
      </w:r>
    </w:p>
    <w:p>
      <w:pPr>
        <w:pStyle w:val="Normal"/>
        <w:tabs>
          <w:tab w:val="clear" w:pos="708"/>
          <w:tab w:val="left" w:pos="54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«</w:t>
      </w:r>
      <w:r>
        <w:rPr>
          <w:b/>
          <w:sz w:val="28"/>
          <w:szCs w:val="28"/>
        </w:rPr>
        <w:t xml:space="preserve">Собаками» </w:t>
      </w:r>
      <w:r>
        <w:rPr>
          <w:sz w:val="28"/>
          <w:szCs w:val="28"/>
        </w:rPr>
        <w:t xml:space="preserve">организации можно назвать товары, приносящие низкую прибыль, это определенная категория товаров, которая перестала пользоваться спросом у покупателей. Таким товаром является спецодежда и оружие на зака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2 Жизненный цикл товара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 самого начала будет занимается продажей средств самообороны, следовательно этот товар для магазина будет является основным. Поэтому рассмотрим жизненный цикл этого товара: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58750</wp:posOffset>
                </wp:positionV>
                <wp:extent cx="5943600" cy="20580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058120"/>
                          <a:chOff x="0" y="0"/>
                          <a:chExt cx="5943600" cy="2058120"/>
                        </a:xfrm>
                      </wpg:grpSpPr>
                      <wps:wsp>
                        <wps:cNvSpPr txBox="1"/>
                        <wps:spPr>
                          <a:xfrm>
                            <a:off x="5143680" y="171504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84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прода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0"/>
                            <a:ext cx="5142960" cy="171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5142960" cy="1714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4320"/>
                                <a:ext cx="514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057400" y="343440"/>
                              <a:ext cx="0" cy="13716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333333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343440"/>
                              <a:ext cx="0" cy="13716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333333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3480" y="343440"/>
                              <a:ext cx="0" cy="13258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333333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0" y="343440"/>
                              <a:ext cx="0" cy="13716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333333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720"/>
                              <a:ext cx="9144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Внедр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72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0"/>
                              <a:ext cx="1028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Насыщ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72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а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2040"/>
                              <a:ext cx="491508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0" h="1800">
                                  <a:moveTo>
                                    <a:pt x="0" y="1800"/>
                                  </a:moveTo>
                                  <a:cubicBezTo>
                                    <a:pt x="1515" y="900"/>
                                    <a:pt x="3030" y="0"/>
                                    <a:pt x="4320" y="0"/>
                                  </a:cubicBezTo>
                                  <a:cubicBezTo>
                                    <a:pt x="5610" y="0"/>
                                    <a:pt x="6675" y="900"/>
                                    <a:pt x="7740" y="18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92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45792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579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4579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5pt;width:468.05pt;height:162.05pt" coordorigin="180,250" coordsize="9361,3241">
                <v:shape id="shape_0" fillcolor="white" stroked="t" o:allowincell="f" style="position:absolute;left:8281;top:295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43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продаж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260;top:250;width:8098;height:2701">
                  <v:group id="shape_0" style="position:absolute;left:1260;top:251;width:8098;height:2699">
                    <v:line id="shape_0" from="1260,251" to="1260,29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60,2951" to="9358,295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4500,791" to="4500,2950" stroked="t" o:allowincell="f" style="position:absolute;flip:y">
                    <v:stroke color="#333333" weight="9360" dashstyle="shortdot" joinstyle="miter" endcap="round"/>
                    <v:fill o:detectmouseclick="t" on="false"/>
                    <w10:wrap type="none"/>
                  </v:line>
                  <v:line id="shape_0" from="3241,791" to="3241,2950" stroked="t" o:allowincell="f" style="position:absolute;flip:y">
                    <v:stroke color="#333333" weight="9360" dashstyle="shortdot" joinstyle="miter" endcap="round"/>
                    <v:fill o:detectmouseclick="t" on="false"/>
                    <w10:wrap type="none"/>
                  </v:line>
                  <v:line id="shape_0" from="6841,791" to="6841,2878" stroked="t" o:allowincell="f" style="position:absolute;flip:y">
                    <v:stroke color="#333333" weight="9360" dashstyle="shortdot" joinstyle="miter" endcap="round"/>
                    <v:fill o:detectmouseclick="t" on="false"/>
                    <w10:wrap type="none"/>
                  </v:line>
                  <v:line id="shape_0" from="8460,791" to="8460,2950" stroked="t" o:allowincell="f" style="position:absolute;flip:y">
                    <v:stroke color="#333333" weight="9360" dashstyle="shortdot" joinstyle="miter" endcap="round"/>
                    <v:fill o:detectmouseclick="t" on="false"/>
                    <w10:wrap type="none"/>
                  </v:line>
                  <v:shape id="shape_0" fillcolor="white" stroked="t" o:allowincell="f" style="position:absolute;left:1620;top:251;width:14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Внедрени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20;top:25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т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041;top:250;width:161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Насыщени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201;top:25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ад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coordsize="7740,1800" path="m0,1800c1515,900,3030,0,4320,0c5610,0,6675,900,7740,1800e" stroked="t" o:allowincell="f" style="position:absolute;left:1260;top:1151;width:7739;height:17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60,971" to="3239,97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500,971" to="6839,97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841,971" to="8460,97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241,971" to="4500,97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Я думаю, что кривая жизненного цикла товара будет расти следующим образом: так как предприятие существует на рынке 1-ой год, то 1-ую часть (Внедрение) оно будет проходить довольно таки болезненно. При стадии роста товар переходит из убыточного в прибыльный. Стадия насыщения – это самый прибыльный этап, т.к. растет прибыль и предприятие заинтересованно в продлении этой фазы, но т.к. город закрытый, этот период пройдет быстро и на стадии спада придется внедрять на рынок новый товар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3.Трехуровневая модель товара</w:t>
      </w:r>
    </w:p>
    <w:p>
      <w:pPr>
        <w:pStyle w:val="Normal"/>
        <w:tabs>
          <w:tab w:val="clear" w:pos="708"/>
          <w:tab w:val="left" w:pos="5479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79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ущность товара:</w:t>
      </w:r>
      <w:r>
        <w:rPr>
          <w:sz w:val="28"/>
          <w:szCs w:val="28"/>
        </w:rPr>
        <w:t xml:space="preserve"> персонал магазина осознает, что они предлагают своим покупателям варианты решения их проблем. Следовательно, деятельность магазина “9мм” заключается в максимальном удовлетворении всех запросов клиентов города. Дополнительно этот магазин будет предоставлять услугу по заказу охотничьего оружия на заказ по каталогам ведущих дистрибьютор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Фактический товар:</w:t>
      </w:r>
      <w:r>
        <w:rPr>
          <w:sz w:val="28"/>
          <w:szCs w:val="28"/>
        </w:rPr>
        <w:t xml:space="preserve"> наши товары должны удовлетворять следующим требованиям: - товар должен быть лицензированным (это подтверждает наличие голографической марки); - хорошее качество товара; -отсутствие механических поврежден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Дополнительный товар</w:t>
      </w:r>
      <w:r>
        <w:rPr>
          <w:sz w:val="28"/>
          <w:szCs w:val="28"/>
        </w:rPr>
        <w:t>: при обнаружении плохого качества товара после покупке, покупатель имеет право либо поменять товар, либо получить свои деньги обратно. После приобретения товара действует гарантия. При подступ - лении заказанного покупателем товара, последнего проинформируют об этом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i/>
          <w:sz w:val="28"/>
          <w:szCs w:val="28"/>
        </w:rPr>
        <w:t>Уникальные достоинства:</w:t>
      </w:r>
      <w:r>
        <w:rPr>
          <w:sz w:val="28"/>
          <w:szCs w:val="28"/>
        </w:rPr>
        <w:t xml:space="preserve"> неизменно высокое качество и умеренные цены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  <w:t>2.4 Матрица Товар – Рынок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3086100" cy="2232025"/>
                <wp:effectExtent l="5080" t="5715" r="5080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232000"/>
                          <a:chOff x="0" y="0"/>
                          <a:chExt cx="3086280" cy="223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223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86280" cy="223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0"/>
                              <a:ext cx="0" cy="223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5640"/>
                              <a:ext cx="30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520" y="111240"/>
                            <a:ext cx="1321920" cy="89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дрение на рын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зкая степень р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1227600"/>
                            <a:ext cx="132192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верс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ая степень р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5pt;width:243pt;height:175.75pt" coordorigin="-180,70" coordsize="4860,3515">
                <v:group id="shape_0" style="position:absolute;left:-180;top:70;width:4860;height:3515">
                  <v:rect id="shape_0" fillcolor="white" stroked="t" o:allowincell="f" style="position:absolute;left:-180;top:70;width:4859;height:351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250,70" to="2250,35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-180,1827" to="4679,18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-6;top:245;width:2081;height:1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дрение на рын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зкая степень риск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422;top:2003;width:2081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версифик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ая степень риск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 w:val="false"/>
          <w:sz w:val="28"/>
          <w:szCs w:val="28"/>
          <w:lang w:val="ru-RU"/>
        </w:rPr>
        <w:t>Планируется внедрение на рынок существующего товара (спецодежда). А так же диверсификация – продажа нового товара на новом рынке (средства самообороны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Анализ рын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1. Описание потребителей</w:t>
      </w:r>
    </w:p>
    <w:p>
      <w:pPr>
        <w:pStyle w:val="Normal"/>
        <w:tabs>
          <w:tab w:val="clear" w:pos="708"/>
          <w:tab w:val="left" w:pos="5479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азин “9мм” будет предоставлять продаваемую продукцию жителям города. </w:t>
      </w:r>
    </w:p>
    <w:p>
      <w:pPr>
        <w:pStyle w:val="Heading8"/>
        <w:tabs>
          <w:tab w:val="clear" w:pos="708"/>
          <w:tab w:val="left" w:pos="3231" w:leader="none"/>
          <w:tab w:val="center" w:pos="5482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8"/>
        <w:tabs>
          <w:tab w:val="clear" w:pos="708"/>
          <w:tab w:val="left" w:pos="3231" w:leader="none"/>
          <w:tab w:val="center" w:pos="5482" w:leader="none"/>
        </w:tabs>
        <w:spacing w:lineRule="auto" w:line="360"/>
        <w:ind w:left="0" w:firstLine="709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3.2 Сегментация рынка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Типы сегментации</w:t>
      </w:r>
      <w:r>
        <w:rPr>
          <w:sz w:val="28"/>
          <w:szCs w:val="28"/>
        </w:rPr>
        <w:t xml:space="preserve">: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графический: ориентация на средне и высоко обеспеченные слои населени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й: Основная масса покупателей – молодежь и люди среднего возраста, имеющие средний и высокий уровень доход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ий. Потенциальными покупателями являются покупатели жители близлежащих домов и части нов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занимаем на рынке г. Саров 59% доли рынка. Прямым конкурентам по спецодежде является магазин «Спецодежд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налом распределения товара на рынке является канал нулевого уровня, т.е. предприятие продает товар непосредственно потребителям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3. Маркетинговое исследование рынк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сследования рынка является максимизация прибыли в течение отчетного периода, за счет увеличения ассортимента товаров, за счет сокращения издержек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точники получения информации для исследования рынка: первичные - покупатели, реклама товара в средствах массовой информации; вторичные - внутренние: отчеты об объемах продаж, написанные продавцом, внешние: сведения, публикуемые в газетах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общения с покупателями продавец составляет отчет, предоставляемый ответственному лицу, принимающему решения (в нашем случае владельцу предприятия). Также продавец на основе своих наблюдений составляет отчет о том, какие товары пользуются наибольшей популярностью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Цена това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Маркетинговое ценообраз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простой и традиционно используемый на российских предприятиях способ ценообразования заключается в начислении определенной наценки на себестоимость товара. При определении цены по этой методике мы будем использовать маргинальный метод учета издержек. В этом случае цена складывается из трех крупных составляющих: переменные затраты, постоянные затраты и прибыль. 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.Стратегия определения цены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варианте, магазин будет придерживаться стратегии “ внедрение в рынок”, суть которого в значительном снижение цены на новый товар с целью захвата массового рынка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низкой цены целесообразно при следующих условиях: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ынок очень чувствителен к ценам;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С ростом объема производства издержки и распределение товара сокращаются;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изкая цена не привлекательна для потенциальных клиенто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это же время низкая цена не должна вызывать у потребителей образ товара низкого качества. После завоевания рынка магазин повысит цену, обосновав ее улучшением качества товара. </w:t>
      </w:r>
    </w:p>
    <w:p>
      <w:pPr>
        <w:pStyle w:val="Normal"/>
        <w:tabs>
          <w:tab w:val="clear" w:pos="708"/>
          <w:tab w:val="left" w:pos="2985" w:leader="none"/>
          <w:tab w:val="center" w:pos="5488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85" w:leader="none"/>
          <w:tab w:val="center" w:pos="5488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3. Тактика определения цены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газине “9мм”, скорее всего, будет действовать тактика “дифференцированные цены”, используемая для улучшения положения магазина на рынке. Также будет действовать дополнительная система скидок при покупке превышающей определенную сумму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Внешнее окру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газин “9мм” существует и функционирует во внешней среде. Рассмотрим ряд факторов за пределами контроля магазина, которые оказывают большое влияние на его работу и перспективы, так называемые </w:t>
      </w:r>
      <w:r>
        <w:rPr>
          <w:sz w:val="28"/>
          <w:szCs w:val="28"/>
          <w:lang w:val="en-US"/>
        </w:rPr>
        <w:t>STEEPV</w:t>
      </w:r>
      <w:r>
        <w:rPr>
          <w:sz w:val="28"/>
          <w:szCs w:val="28"/>
        </w:rPr>
        <w:t>-факто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) Социальный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личие потребителей желающих и способных приобрести товар (в нашем случае средства самообороны и спецодежда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Т</w:t>
      </w:r>
      <w:r>
        <w:rPr>
          <w:b/>
          <w:sz w:val="28"/>
          <w:szCs w:val="28"/>
        </w:rPr>
        <w:t>) Технологический:</w:t>
      </w:r>
      <w:r>
        <w:rPr>
          <w:sz w:val="28"/>
          <w:szCs w:val="28"/>
        </w:rPr>
        <w:t xml:space="preserve"> магазин “9мм” закупает уже готовую продукцию, поэтому технологический фактор не имеет особого зна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) Экономический: </w:t>
      </w:r>
      <w:r>
        <w:rPr>
          <w:sz w:val="28"/>
          <w:szCs w:val="28"/>
        </w:rPr>
        <w:t xml:space="preserve">т.к. мы живем в закрытом городе, з/плата превышает показатели з/платы по области. Поэтому наблюдается рост материального обеспечения городских жителей. Это является плюсом для существования и перспективы магазин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) Экологический: </w:t>
      </w:r>
      <w:r>
        <w:rPr>
          <w:sz w:val="28"/>
          <w:szCs w:val="28"/>
        </w:rPr>
        <w:t>при перевозке товаров автомобильным транспортом оказывается влияние на окружающую среду от работающих двигателей транспортных средств (загрязнение воздуха)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) Политический: </w:t>
      </w:r>
      <w:r>
        <w:rPr>
          <w:sz w:val="28"/>
          <w:szCs w:val="28"/>
        </w:rPr>
        <w:t>некоторая нестабильность политической ситуации: быстро меняются законы, вносятся коррективы, обилие противоборствующих партий (неизвестно, кто будет у власти в будущем, и какие произойдут в связи с этим изменения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V</w:t>
      </w:r>
      <w:r>
        <w:rPr>
          <w:b/>
          <w:sz w:val="28"/>
          <w:szCs w:val="28"/>
        </w:rPr>
        <w:t xml:space="preserve">) Учет влияния ключевых фигур: </w:t>
      </w:r>
      <w:r>
        <w:rPr>
          <w:sz w:val="28"/>
          <w:szCs w:val="28"/>
        </w:rPr>
        <w:t>учет влияния отдельных индивидуальных ценностей для потребителей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Конкурентная среда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83820</wp:posOffset>
                </wp:positionV>
                <wp:extent cx="5372100" cy="2857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857680"/>
                          <a:chOff x="0" y="0"/>
                          <a:chExt cx="5372280" cy="28576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775800"/>
                            <a:ext cx="1486080" cy="70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17188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енциальные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17188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ямые конкур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енты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57924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5792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49400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9000" y="149400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494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6.6pt;width:423pt;height:225pt" coordorigin="540,-132" coordsize="8460,4500">
                <v:shape id="shape_0" fillcolor="white" stroked="t" o:allowincell="f" style="position:absolute;left:1081;top:-132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-132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1;top:1090;width:2339;height:1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3288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енциальные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ент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60;top:3288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ямые конкурент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0;top:3288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енты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ител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60,780" to="3599,1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780" to="6299,11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221" to="3599,3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2221" to="6659,3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221" to="4681,3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1"/>
        <w:spacing w:lineRule="auto" w:line="360"/>
        <w:ind w:firstLine="99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епень зависимости                                     степень зависимости 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009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купатели. </w:t>
      </w:r>
      <w:r>
        <w:rPr>
          <w:sz w:val="28"/>
          <w:szCs w:val="28"/>
        </w:rPr>
        <w:t>В силу особенности нашей продукции, у нас могут быть постоянные покупатели на этом рынке, поэтому фирме не желательно терять даже одного покуп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Поставщики. </w:t>
      </w:r>
      <w:r>
        <w:rPr>
          <w:sz w:val="28"/>
          <w:szCs w:val="28"/>
        </w:rPr>
        <w:t xml:space="preserve">Магазин “9мм” работае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агазинами «Защита» и «Царская охота». Т.к. поставщиков всего двое, то степень зависимости от них высо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Конкуренты-заменители. </w:t>
      </w:r>
      <w:r>
        <w:rPr>
          <w:sz w:val="28"/>
          <w:szCs w:val="28"/>
        </w:rPr>
        <w:t xml:space="preserve">Если человек испытывает потребность в защите своей личности, то магазин предоставляет ему соответствующий товар (газовые баллончики, электрошоки), но вполне возможно, что покупатель может приобрести такой товар, с которым он будет считать себя защищенным (ножи и т.п.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ямые конкурент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ашем городе существует 1 магазин, который занимается спецодеждой. Товар отличаются по ассортименту, качеству и ценами на продукцию.</w:t>
      </w:r>
    </w:p>
    <w:p>
      <w:pPr>
        <w:pStyle w:val="32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тенциальные конкуренты. </w:t>
      </w:r>
      <w:r>
        <w:rPr>
          <w:sz w:val="28"/>
          <w:szCs w:val="28"/>
        </w:rPr>
        <w:t>Появление новых конкурентов несколько проблематично, потому что есть ряд препятствий, например: начальные расходы; нехватка каналов распределения; вступление на рынок с более ценной проду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7.</w:t>
      </w:r>
      <w:r>
        <w:rPr>
          <w:b/>
          <w:sz w:val="28"/>
          <w:szCs w:val="28"/>
          <w:u w:val="single"/>
          <w:lang w:val="en-US"/>
        </w:rPr>
        <w:t>SWOT</w:t>
      </w:r>
      <w:r>
        <w:rPr>
          <w:b/>
          <w:sz w:val="28"/>
          <w:szCs w:val="28"/>
          <w:u w:val="single"/>
        </w:rPr>
        <w:t>- анализ магазина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м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b w:val="false"/>
          <w:sz w:val="28"/>
          <w:szCs w:val="28"/>
        </w:rPr>
        <w:t>-анализ – анализ сильных и слабых сторон организации в благоприятных и неблагоприятных условиях внешнего окружения и конкурентной сре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474"/>
      </w:tblGrid>
      <w:tr>
        <w:trPr>
          <w:trHeight w:val="21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ее окружение и конкурентная среда</w:t>
            </w:r>
          </w:p>
        </w:tc>
      </w:tr>
      <w:tr>
        <w:trPr>
          <w:trHeight w:val="21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ильные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лагоприятные факторы</w:t>
            </w:r>
          </w:p>
        </w:tc>
      </w:tr>
      <w:tr>
        <w:trPr>
          <w:trHeight w:val="656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ичие помещения для торговли.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ичие денежных средст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онкурентов вблизи нашего магаз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 (конкуренция ограничена пределами нашего города)</w:t>
            </w:r>
          </w:p>
        </w:tc>
      </w:tr>
      <w:tr>
        <w:trPr>
          <w:trHeight w:val="21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лабые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благоприятные факторы</w:t>
            </w:r>
          </w:p>
        </w:tc>
      </w:tr>
      <w:tr>
        <w:trPr>
          <w:trHeight w:val="131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граниченность денежных средств.</w:t>
            </w:r>
          </w:p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Необходимость платить за аренду и зарплату персоналу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затраты при переключении на другого поставщ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от поставщиков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рынка, ограничено пределами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экономический спад (уменьшение средней покупательской способности у потребителе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Формулировка маркетинговых ц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- анализа выделим наиболее значимые цели для орган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Цель 1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Расширение объемов продаж на 5% в год за счет роста рынков сбыта. Эта цель имеет наивысший приоритет, поскольку для ее достижения организация должна вкладывать ресурсы в развитие своих сильных сторон в условиях благоприятного воздействия факторов внешнего окружения и конкурентной среды. Поскольку магазин занимает лучшую позицию на своем сегменте рынка и этот сегмент постоянно увеличивается, то организация имеет конкурентные преимущества на этом сегменте и поэтому ее ресурсы, вложенные в развитие производства и продвижение товаров, принесут максимальную прибыль.</w:t>
      </w:r>
    </w:p>
    <w:p>
      <w:pPr>
        <w:pStyle w:val="Heading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ель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Расширение ассортимента выпускаемых товаров на 2 - 3 позиции в год, совершенствование существующих моделей, соответствующих уровню новейших разработок при общей доступности цен. Это цель 3 приоритета, поскольку вложение ресурсов происходит в компенсацию воздействия неблагоприятных факторов внешнего окружения на сильные стороны организации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7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Описание маркетинговых стратегий. План действий</w:t>
      </w:r>
    </w:p>
    <w:p>
      <w:pPr>
        <w:pStyle w:val="Normal"/>
        <w:tabs>
          <w:tab w:val="clear" w:pos="708"/>
          <w:tab w:val="left" w:pos="1177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так, если мы ставим цель - достичь расширения объемов продаж на 5% в год за счет роста рынков сбыта, то стратегиями будут являть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ширения производств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ибкой ценовой тактик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движения товар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 на рекламу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ели - расширение ассортимента выпускаемых товаров, целесообразно использовать следующие стратегии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 Продавать товары этого ассортимента с улучшенными характеристикам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лан действ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цены на популярные новинки и сократить цены на другие товар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ых 6 месяцев регулярно давать рекламные объявления в местных газетах и по местному радио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9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ение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данной курсовой работе я, используя маркетинговый подход,  рассмотрел предприятие и провел анализ его деятельности, что позволило мне представить перспективные направления развития этого предприятия, спрогнозировать проблемы, с которыми оно может столкнуться, и возможные варианты решения этих проблем. В заключении я поставил перед предприятием конкретную маркетинговую цель и выработал стратегии ее достижения. </w:t>
      </w:r>
      <w:r>
        <w:br w:type="page"/>
      </w:r>
    </w:p>
    <w:p>
      <w:pPr>
        <w:pStyle w:val="Normal"/>
        <w:tabs>
          <w:tab w:val="clear" w:pos="708"/>
          <w:tab w:val="left" w:pos="1177" w:leader="none"/>
        </w:tabs>
        <w:spacing w:lineRule="auto" w:line="360"/>
        <w:ind w:firstLine="141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</w:t>
      </w:r>
    </w:p>
    <w:p>
      <w:pPr>
        <w:pStyle w:val="Normal"/>
        <w:tabs>
          <w:tab w:val="clear" w:pos="708"/>
          <w:tab w:val="left" w:pos="1177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И. В. Иванов, “Маркетинг”. Учебно-методическое пособие. Саров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И. В. Иванов, “Маркетинг”. Учебно-методическое пособие по курсу “Маркетинг”. Саров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Лекции по курсу “Маркетинг”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jc w:val="center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color w:val="000000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9">
    <w:name w:val="Нижний колонтитул Знак"/>
    <w:qFormat/>
    <w:rPr>
      <w:rFonts w:ascii="Trebuchet MS" w:hAnsi="Trebuchet MS" w:cs="Times New Roman"/>
      <w:color w:val="000000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rebuchet MS" w:hAnsi="Trebuchet MS" w:cs="Trebuchet MS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4:00Z</dcterms:created>
  <dc:creator>FuckYouBill</dc:creator>
  <dc:description/>
  <cp:keywords/>
  <dc:language>en-US</dc:language>
  <cp:lastModifiedBy>Mage</cp:lastModifiedBy>
  <dcterms:modified xsi:type="dcterms:W3CDTF">2011-10-07T05:54:00Z</dcterms:modified>
  <cp:revision>2</cp:revision>
  <dc:subject/>
  <dc:title/>
</cp:coreProperties>
</file>