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ФЕРАТ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урсовая работа содержит 38 с., 6 рисунков, 8 таблиц, 31 источник, 1 приложени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аркетинг, исследование, сегмент, товарооборот, реклама, клиент, вопросник, вариация, выборка, репрезентативность, анализ, совокупность, коэффициент, анкетирование, рынок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В данной работе рассмотрены маркетинговые исследования, проводимые ООО "Альфа-канал" и Центром изучения общественного мнения "</w:t>
      </w:r>
      <w:r>
        <w:rPr>
          <w:sz w:val="28"/>
          <w:szCs w:val="28"/>
          <w:lang w:val="en-US" w:eastAsia="ar-SA"/>
        </w:rPr>
        <w:t>MONITORING</w:t>
      </w:r>
      <w:r>
        <w:rPr>
          <w:sz w:val="28"/>
          <w:szCs w:val="28"/>
          <w:lang w:eastAsia="ar-SA"/>
        </w:rPr>
        <w:t>". Объектом работы является ООО "Альфа-канал". Цели работы: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1 описать теоретические основы маркетинговых исследований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2 изучить маркетинговые исследования на предприятии ООО "Альфа-канал", их цели, методы проведения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3 разработать метод исследования, улучшающий эффективность рекламы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Также здесь представлены теоретические основы маркетинговых исследований, оценка эффективности рекламы на предприятии и проект увеличения эффективности рекламы заказчиков. Дано экономическое обоснование предложенного мероприят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ДЕРЖАНИ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Теоретические основы маркетинговых исследований</w:t>
      </w:r>
    </w:p>
    <w:p>
      <w:pPr>
        <w:pStyle w:val="Normal"/>
        <w:widowControl/>
        <w:suppressAutoHyphens w:val="true"/>
        <w:spacing w:lineRule="auto" w:line="360"/>
        <w:ind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1 Цели, задачи и назначение маркетинговых исследований</w:t>
      </w:r>
    </w:p>
    <w:p>
      <w:pPr>
        <w:pStyle w:val="Normal"/>
        <w:widowControl/>
        <w:suppressAutoHyphens w:val="true"/>
        <w:spacing w:lineRule="auto" w:line="360"/>
        <w:ind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 Краткая методика проведения маркетингового исследования</w:t>
      </w:r>
    </w:p>
    <w:p>
      <w:pPr>
        <w:pStyle w:val="Normal"/>
        <w:widowControl/>
        <w:suppressAutoHyphens w:val="true"/>
        <w:spacing w:lineRule="auto" w:line="360"/>
        <w:ind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3 Определение объемов выборки</w:t>
      </w:r>
    </w:p>
    <w:p>
      <w:pPr>
        <w:pStyle w:val="Normal"/>
        <w:widowControl/>
        <w:suppressAutoHyphens w:val="true"/>
        <w:spacing w:lineRule="auto" w:line="360"/>
        <w:ind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Маркетинговые исследования на предприятии ООО "Альфа-канал", их цели, методы проведения</w:t>
      </w:r>
    </w:p>
    <w:p>
      <w:pPr>
        <w:pStyle w:val="Normal"/>
        <w:widowControl/>
        <w:suppressAutoHyphens w:val="true"/>
        <w:spacing w:lineRule="auto" w:line="360"/>
        <w:ind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 Краткая характеристика предприятия</w:t>
      </w:r>
    </w:p>
    <w:p>
      <w:pPr>
        <w:pStyle w:val="Normal"/>
        <w:widowControl/>
        <w:suppressAutoHyphens w:val="true"/>
        <w:spacing w:lineRule="auto" w:line="360"/>
        <w:ind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2 Экономические показатели предприятия</w:t>
      </w:r>
    </w:p>
    <w:p>
      <w:pPr>
        <w:pStyle w:val="Normal"/>
        <w:widowControl/>
        <w:suppressAutoHyphens w:val="true"/>
        <w:spacing w:lineRule="auto" w:line="360"/>
        <w:ind w:hanging="0"/>
        <w:rPr/>
      </w:pPr>
      <w:r>
        <w:rPr>
          <w:sz w:val="28"/>
          <w:szCs w:val="28"/>
          <w:lang w:eastAsia="ar-SA"/>
        </w:rPr>
        <w:t>2.3 Анализ маркетинговой деятельности ООО "Альфа-канал"</w:t>
      </w:r>
    </w:p>
    <w:p>
      <w:pPr>
        <w:pStyle w:val="Normal"/>
        <w:widowControl/>
        <w:suppressAutoHyphens w:val="true"/>
        <w:spacing w:lineRule="auto" w:line="360"/>
        <w:ind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Проектирование метода увеличения спроса</w:t>
      </w:r>
    </w:p>
    <w:p>
      <w:pPr>
        <w:pStyle w:val="Normal"/>
        <w:widowControl/>
        <w:suppressAutoHyphens w:val="true"/>
        <w:spacing w:lineRule="auto" w:line="360"/>
        <w:ind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1 Результаты маркетинговых исследований</w:t>
      </w:r>
    </w:p>
    <w:p>
      <w:pPr>
        <w:pStyle w:val="Normal"/>
        <w:widowControl/>
        <w:suppressAutoHyphens w:val="true"/>
        <w:spacing w:lineRule="auto" w:line="360"/>
        <w:ind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2 Мероприятие по увеличению популярности</w:t>
      </w:r>
    </w:p>
    <w:p>
      <w:pPr>
        <w:pStyle w:val="Normal"/>
        <w:widowControl/>
        <w:suppressAutoHyphens w:val="true"/>
        <w:spacing w:lineRule="auto" w:line="360"/>
        <w:ind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ключение</w:t>
      </w:r>
    </w:p>
    <w:p>
      <w:pPr>
        <w:pStyle w:val="Normal"/>
        <w:widowControl/>
        <w:suppressAutoHyphens w:val="true"/>
        <w:spacing w:lineRule="auto" w:line="360"/>
        <w:ind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иблиографический список</w:t>
      </w:r>
    </w:p>
    <w:p>
      <w:pPr>
        <w:pStyle w:val="Normal"/>
        <w:widowControl/>
        <w:suppressAutoHyphens w:val="true"/>
        <w:spacing w:lineRule="auto" w:line="360"/>
        <w:ind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А Второй алгоритм проведения исследований</w:t>
      </w:r>
    </w:p>
    <w:p>
      <w:pPr>
        <w:pStyle w:val="Normal"/>
        <w:widowControl/>
        <w:suppressAutoHyphens w:val="true"/>
        <w:spacing w:lineRule="auto" w:line="360"/>
        <w:ind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Б Вопросник для заказчик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Целью данной работы является изучение маркетинговых исследований, проводимых на ООО "Альфа-канал", а также разработка метода по повышению популярности и, как следствие, увеличению спрос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Объект исследования – ООО "Альфа-канал" и его маркетинговая деятельность, как для собственных нужд, так и для производства эффективной рекламы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дачи курсовой работы: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1 описать теоретические основы маркетинговых исследований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2 изучить маркетинговые исследования на предприятии ООО "Альфа-канал", их цели, методы проведения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3 разработать метод исследования, улучшающий эффективность рекламы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Реклама – двигатель торговли. На сегодняшний день выводить новый товар на рынок или продавать даже зарекомендовавший себя товар без маркетинговых исследований нельзя. Некоторые фирмы делают это без предварительного исследования своего сегмента рынка и поэтому несут потери, связанные с непониманием ожиданий потребителей. Исходя из этого была выбрана эта тем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1. ТЕОРЕТИЧЕСКИЕ ОСНОВЫ МАРКЕТИНГОВЫХ ИССЛЕДОВАНИЙ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2"/>
        <w:keepNext w:val="false"/>
        <w:numPr>
          <w:ilvl w:val="0"/>
          <w:numId w:val="0"/>
        </w:numPr>
        <w:suppressAutoHyphens w:val="true"/>
        <w:ind w:left="709" w:hanging="0"/>
        <w:jc w:val="both"/>
        <w:rPr>
          <w:b w:val="false"/>
          <w:b w:val="false"/>
        </w:rPr>
      </w:pPr>
      <w:r>
        <w:rPr>
          <w:b w:val="false"/>
        </w:rPr>
        <w:t>1.1 Цели, задачи и назначение маркетинговых исследований</w:t>
      </w:r>
    </w:p>
    <w:p>
      <w:pPr>
        <w:pStyle w:val="TextBody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Разнообразие функций маркетинга отражает разносторонность маркетинговой деятельности, направленной в конечном счете на доведение товара до сферы потребления и на удовлетворение потребностей покупателей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Функционально маркетинг представляет собой иерархически организованную систему управления деятельностью на рынке, регулирования рыночных процессов и изучения рынка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Одним из базовых требований маркетинга является обеспечение "прозрачности" рынка и "предсказуемости" его развития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Без сбора достоверной информации и последующего его анализа маркетинг не сможет в полной мере выполнить свое предназначение, которое заключается в удовлетворении потребностей покупателей. Сбор информации, ее интерпретацию, оценочные и прогнозные расчеты, выполняемые для маркетинговых служб и руководства фирмы по их заказу, принято называть маркетинговым исследованием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То есть маркетинговое исследование, продолжая быть составной частью маркетинга, образует самостоятельное научно-практическое направление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Таким образом, предметом маркетингового исследования следует считать маркетинговую деятельность на рынке, а также рыночные процессы и явления, каким-либо образом с ней связанные.</w:t>
      </w:r>
    </w:p>
    <w:p>
      <w:pPr>
        <w:pStyle w:val="TextBody"/>
        <w:suppressAutoHyphens w:val="true"/>
        <w:spacing w:lineRule="auto" w:line="360"/>
        <w:ind w:firstLine="709"/>
        <w:rPr>
          <w:rStyle w:val="Style13"/>
        </w:rPr>
      </w:pPr>
      <w:r>
        <w:rPr/>
        <w:t>Серьезную проблему представляет выбор объекта маркетингового исследования. Им может быть само предприятие и силы, входящие в микросреду его маркетинга, в частности поставщики и предприятия-конкуренты, потребители, федеральный или региональный рынок, включая его сегменты, а также население или отдельная его группа, как носитель демографических и социально-экономических факторов макросреды маркетинга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Каждая фирма самостоятельно ставит себе задачи маркетингового исследования, исходя из собственных интересов. Охват широкого спектра направлений маркетинговых исследований зависит от конкретных условий: ситуации на товарном рынке, маркетинговой стратегии фирмы и, разумеется, от ее специализации. Значительная часть отечественных производственно-сбытовых и торговых предприятий проводит маркетинговые исследования по следующим направлениям: оценка рыночной ситуации, краткосрочные и среднесрочные прогнозы основных параметров рынка, изучение поведения покупателей и конкурентов, характеристика уровня и динамики цен и т.п., а также оценка собственного потенциала</w:t>
      </w:r>
      <w:r>
        <w:rPr>
          <w:rStyle w:val="Style13"/>
          <w:rStyle w:val="FootnoteAnchor"/>
        </w:rPr>
        <w:footnoteReference w:id="2"/>
      </w:r>
      <w:r>
        <w:rPr/>
        <w:t>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Цель маркетингового исследования – создать информационно-аналитическую базу для принятия маркетинговых решений и тем самым снизить уровень неопределенности, связанной с ними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Множество целей, которые ставят перед собой маркетологи или их заказчики можно разбить на четыре легко идентифицируемые группы: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- поисковые – предусматривающие сбор дополнительной информации, проливающие свет на проблему и помогающие выработать несколько рабочих гипотез для дальнейшего изучения;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- описательные – предполагающие детальное описание отдельных факторов и явлений, а также их взаимосвязей и влияния;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- экспериментальные – состоящие в проверке маркетинговых гипотез о существовании и формах причинно-следственных связей между спросом, с одной стороны, и существенными характеристиками товара (цена, упаковка, имидж и т.п.) и самого потребителя (возраст, пол, доход, характер и т.п.) – с другой;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- оправдательные – призванные подкрепить объективной информацией уже сформированное мнение, убеждение, позицию руководителя (фирмы) или точку зрения</w:t>
      </w:r>
      <w:r>
        <w:rPr>
          <w:rStyle w:val="Style13"/>
          <w:rStyle w:val="FootnoteAnchor"/>
        </w:rPr>
        <w:footnoteReference w:id="3"/>
      </w:r>
      <w:r>
        <w:rPr/>
        <w:t>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Крупное производственное или торговое предприятие может позволить себе иметь в составе маркетинговой службы подразделение, функцией которого будет организация и проведение маркетинговых исследований. Средние и тем более малые предприятия не располагают такими возможностями и либо ограничиваются небольшими подразделениями в несколько человек, либо прибегают к совмещению профессий, поручая одному из сотрудников, выполняющему какие-либо функции маркетинга, проведение исследовательской работы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Однако в ряде случаев даже крупным предприятиям невыгодно самостоятельно проводить масштабное исследование, требующее участия высококвалифицированных специалистов, проведения больших опросов и т.п. Зарубежный и отечественный опыт показывает, что в большинстве случаев сложные маркетинговые исследования проводятся специализированными маркетинговыми или консалтинговыми фирмами, работающими на коммерческих началах. Кроме того, к проведению маркетинговых исследований привлекаются научные учреждения и высшие научные заведения, а также некоторые общественные и государственные организации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Преимущества передачи функции маркетингового исследования специализированным фирмам заключается в следующем: во-первых, нет необходимости создавать многочисленный коллектив специалистов, владеющих приемами сбора информации и эконометрического и статистического анализа, обеспечивать их соответствующим оборудованием; во-вторых, специализированные фирмы имеют опыт исследовательской деятельности в конкретной области маркетинга, необходимые связи и т.п.; в-третьих, многие такие фирмы располагают панелями опроса, а также специалистами-интервьюерами, банками программ (моделей) и т.д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Функционально маркетинг представляет собой иерархически организованную систему управления деятельностью на рынке, регулирования рыночных процессов и изучения рынка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Маркетинговые исследования подобного рода могут выполняться по заказу и по программе предприятия-заказчика на коммерческих условиях или же самостоятельно маркетинговой фирмой по стандартной программе, рассчитанной на определенные категории предприятий. Результаты таких исследований продаются всем желающим. Иногда маркетинговая фирма продает методологию исследования, алгоритмы и прикладные программы</w:t>
      </w:r>
      <w:r>
        <w:rPr>
          <w:rStyle w:val="Style13"/>
          <w:rStyle w:val="FootnoteAnchor"/>
        </w:rPr>
        <w:footnoteReference w:id="4"/>
      </w:r>
      <w:r>
        <w:rPr/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глубленное исследование рынка предполагает необходимость его рассмотрения как дифференцированной структуры в зависимости от групп потребителей и потребительских свойств товара, что в широком смысле определяет понятие рыночной сегментации.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Сегментация рынка заключается в разделении рынка на четкие группы показателей (рыночные сегменты), которые могут требовать разные продукты и к которым необходимо прилагать разные маркетинговые усилия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Рыночный сегмент – это группа потребителей, характеризующаяся однотипной реакцией на предлагаемые продукты и на набор маркетинговых стимулов</w:t>
      </w:r>
      <w:r>
        <w:rPr>
          <w:rStyle w:val="Style13"/>
          <w:rStyle w:val="FootnoteAnchor"/>
        </w:rPr>
        <w:footnoteReference w:id="5"/>
      </w:r>
      <w:r>
        <w:rPr/>
        <w:t>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Сегментация рынка может производиться с использованием различных критериев. Для сегментации рынка товаров народного потребления основными критериями (признаками) являются: географические, демографические, социально-экономические, психографические, поведенческие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Географическая сегментация – деление рынка на различные географические единицы: страны, регионы, области, города и т.д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Демографическая сегментация – деление рынка на группы в зависимости от таких характеристик потребителей как: возраст, пол, семейное положение, размер и жизненный цикл семьи, религия, национальность. В настоящее время по демографическому признаку выделяют такие группы потребителей, как дети, молодежь, лица среднего возраста, пожилые, пенсионеры, многодетные семьи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Социально-экономическая сегментация заключается в выделении групп потребителей на основе общности социальной и профессиональной принадлежности, уровням образования и доходов. Все эти переменные рекомендуется рассматривать во взаимосвязи друг с другом или с переменными других критериев, например, демографических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Психографическая сегментация – деление рынка на различные группы в зависимости от социального класса, жизненного стиля или личностных характеристик потребителей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Поведенческая сегментация предполагает деление рынка на группы в зависимости от таких характеристик потребителей, как: уровень знаний, отношения, характер использования продукта или реакции на него</w:t>
      </w:r>
      <w:r>
        <w:rPr>
          <w:rStyle w:val="Style13"/>
          <w:rStyle w:val="FootnoteAnchor"/>
        </w:rPr>
        <w:footnoteReference w:id="6"/>
      </w:r>
      <w:r>
        <w:rPr/>
        <w:t>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После разделения рынка на отдельные сегменты необходимо оценить степень их привлекательности и решить, на сколько сегментов должно ориентироваться предприятие, иначе говоря, выбрать целевые сегменты рынка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Целевой сегмент рынка – один или несколько сегментов, отобранных для маркетинговой деятельности предприятия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После определения целевого сегмента рынка предприятие должно изучить свойства и образ продуктов конкурентов и оценить положение своего товара на рынке. Изучив позиции конкурентов, предприятие принимает решение о позиционировании своего товара, т.е. об обеспечении конкурентоспособного положения товара на рынке. Позиционирование товара на избранном рынке – это логическое продолжение нахождения целевых сегментов, поскольку позиция товара на одном сегменте рынка может отличаться от того, как его воспринимают покупатели на другом сегменте</w:t>
      </w:r>
      <w:r>
        <w:rPr>
          <w:rStyle w:val="Style13"/>
          <w:rStyle w:val="FootnoteAnchor"/>
        </w:rPr>
        <w:footnoteReference w:id="7"/>
      </w:r>
      <w:r>
        <w:rPr/>
        <w:t>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Если сегментирование даст характеристики, которые должен иметь продукт с точки зрения желаний и предположений, то позиционирование убеждает потребителей, что им предлагается именно тот товар, который они хотели бы приобрести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Факторами, определяющими позицию товара на рынке, являются не только цены и качество, но также производитель, дизайн, скидки, обслуживание, имидж товара и соотношение этих факторов. Оценка предприятием своих товаров на рынке может расходиться с мнением покупателей по данному вопросу</w:t>
      </w:r>
      <w:r>
        <w:rPr>
          <w:rStyle w:val="Style13"/>
          <w:rStyle w:val="FootnoteAnchor"/>
        </w:rPr>
        <w:footnoteReference w:id="8"/>
      </w:r>
      <w:r>
        <w:rPr/>
        <w:t>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1.2 Краткая методика проведения маркетингового исследования</w:t>
      </w:r>
    </w:p>
    <w:p>
      <w:pPr>
        <w:pStyle w:val="TextBody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rPr/>
      </w:pPr>
      <w:r>
        <w:rPr/>
        <w:t>Маркетинговое исследование – сложный, иерархически структурированный процесс, последовательно развертывающийся во времени. Процесс маркетинговых исследований, согласно точки зрения Е.П. Голубкова, включает следующие этапы и процедуры: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/>
        <w:ind w:left="0" w:firstLine="709"/>
        <w:rPr/>
      </w:pPr>
      <w:r>
        <w:rPr/>
        <w:t>Определение проблемы и целей исследования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- Определение потребностей в проведении маркетинговых исследований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- Определение проблемы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- Формулирование целей маркетинговых исследований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/>
        <w:ind w:left="0" w:firstLine="709"/>
        <w:rPr/>
      </w:pPr>
      <w:r>
        <w:rPr/>
        <w:t>Разработка плана исследований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- Выбор методов проведения маркетинговых исследований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- Определение типа требуемой информации и источников ее получения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- Определение методов сбора необходимых данных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- Разработка форм для сбора данных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- Разработка выборочного плана и определение объема выборки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3) Реализация плана исследований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- Сбор данных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- Анализ данных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4) Интерпретация полученных результатов и их доведение до производства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Руководство организацией, осуществляя мониторинг внешней среды, получает информацию из множества источников – от акционеров, которые могут выражать претензии к низкому качеству продукции, от дилеров, которые могут информировать, что организация уступает позиции на рынке конкурентам и т.д. Однако эта информация скорее всего касается проблем – симптомов, а не базовых проблем. Задачи исследователей как раз и является выявление базовых проблем, которые лежат в основе проблем симптомов</w:t>
      </w:r>
      <w:r>
        <w:rPr>
          <w:rStyle w:val="Style13"/>
          <w:rStyle w:val="FootnoteAnchor"/>
        </w:rPr>
        <w:footnoteReference w:id="9"/>
      </w:r>
      <w:r>
        <w:rPr/>
        <w:t>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Ясное, четкое изложение проблемы является ключом к проведению успешного маркетингового исследования. Зачастую клиенты маркетинговых фирм сами не знают своих проблем. Они констатируют, что объем продаж падает, рыночная доля уменьшается, но это только симптомы, а важно выявить причины их проявления. Классической ситуацией является случай, когда маркетинговое исследование не адресовано реальной проблеме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Чтобы избежать подобной ситуации, необходимо исследовать все возможные причины появившихся симптомов. Часто в этих целях проводятся разведочные исследования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Необходимо знать, что включает определение проблемы: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1) выявление симптомов;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2) четкое изложение возможных причин или базовых проблем, лежащих в основе симптомов;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3) выявление полного списка альтернативных действий, которые может предпринять управляющий маркетингом для решения проблем</w:t>
      </w:r>
      <w:r>
        <w:rPr>
          <w:rStyle w:val="Style13"/>
          <w:rStyle w:val="FootnoteAnchor"/>
        </w:rPr>
        <w:footnoteReference w:id="10"/>
      </w:r>
      <w:r>
        <w:rPr/>
        <w:t>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Еще при проведении исследований используется и другой алгоритм. Его схема представлена в Приложении А</w:t>
      </w:r>
      <w:r>
        <w:rPr>
          <w:rStyle w:val="Style13"/>
          <w:rStyle w:val="FootnoteAnchor"/>
        </w:rPr>
        <w:footnoteReference w:id="11"/>
      </w:r>
      <w:r>
        <w:rPr/>
        <w:t>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В практике маркетинга применяются две основные формы опроса: анкетирование и интервьюирование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Анкета (расследование) является одним из условий получения объективно значимых результатов о различного рода опросах населения. Поэтому разработке анкеты социологи придают особое значение. Созданию анкеты предшествует длительный этап разработки программы исследований, так как в анкету закладываются гипотезы, сформулированные задачи, которые предстоит решить в ходе социологического исследования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 xml:space="preserve">Следует помнить, что при разработке анкеты исследования встречаются трудности, которые социолог непременно должен себе представлять. Если не учитывать особенностей формулировки вопросов в анкете, то даже при соблюдении всех остальных требований методики социологического исследования можно получить ошибочные результаты. 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Интервью – это метод получения информации по определенной теме путем непосредственного целенаправленного диалога интервьюера с респондентом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1. Неформализированное интервью – это свободный диалог по определенной теме, когда вопросы (открытые) формулируются в контексте обращения и формы фиксации ответов нестандартизированы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2. Полуформализированное – в ходе диалога задаются заранее заготовленные вопросы по теме и дополнительные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3. Формализированное – вопросы задаются по заранее подготовленном вопроснику с использованием карточек "закрытых вопросов" (анкета –интервью"), не допуская изменений в формулировке и порядке постановки вопросов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При анкетировании опрашиваемый сам письменно отвечает на вопросы в присутствии анкетера или без него. По форме проведения оно может быть индивидуальным или групповым. Анкетирование бывает также очным и заочным. Наиболее распространенной формой последнего является почтовый опрос. Анкетирование по почте, как правило, используется при необходимости опроса широкого круга потребителей и предприятий по большому числу опросов. Для этого применяется особый вид почтовых опросов – панельные, позволяющие получать необходимую информацию с помощью неоднократного опроса интересующей группы покупателей через равные промежутки времени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С помощью потребительской панели можно получать следующую информацию: количество товара, покупаемого семьей; размеры финансовых расходов; доля рынка основных производителей; предпочитаемые цены; приверженность к товарной марке</w:t>
      </w:r>
      <w:r>
        <w:rPr>
          <w:rStyle w:val="Style13"/>
          <w:rStyle w:val="FootnoteAnchor"/>
        </w:rPr>
        <w:footnoteReference w:id="12"/>
      </w:r>
      <w:r>
        <w:rPr/>
        <w:t>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Интервьюирование как форма опроса предполагает личное общение с опрашиваемым, при котором интервьюер сам задает вопросы и фиксирует ответы. По форме проведения оно может быть прямым (личным) и опосредованным (например, по телефону)</w:t>
      </w:r>
      <w:r>
        <w:rPr>
          <w:rStyle w:val="Style13"/>
          <w:rStyle w:val="FootnoteAnchor"/>
        </w:rPr>
        <w:footnoteReference w:id="13"/>
      </w:r>
      <w:r>
        <w:rPr/>
        <w:t>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Анкета (или опросный лист) – это объединенная единым исследовательским замыслом система вопросов, направленных на выявление количественно-качественных характеристик объекта и предмета исследования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На первой странице анкеты – вводная часть. В ней указывается кто проводит опрос; с какой целью; дается инструкция заполнения анкеты. Далее в анкете располагаются контактные вопросы. Их задача – заинтересовать собеседника, ввести в курс изучаемых проблем. Каждой поставленной задачей должен соответствовать блок основных вопросов, которые можно подразделить на закрытые и открытые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Закрытые вопросы предполагают выбор ответов из полного набора вариантов, проводимых в анкете. Открытые вопросы, в отличие от закрытых, не содержат подсказок, а рассчитаны на получение неформализованных ответов. Завершают анкету заключительные вопросы. Их цель – снятие психологического напряжения у респондента</w:t>
      </w:r>
      <w:r>
        <w:rPr>
          <w:rStyle w:val="Style13"/>
          <w:rStyle w:val="FootnoteAnchor"/>
        </w:rPr>
        <w:footnoteReference w:id="14"/>
      </w:r>
      <w:r>
        <w:rPr/>
        <w:t>. Различие видов опроса отображено в виде таблицы в приложении Б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1.3 Определение объема выборки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В реальности решение об объеме выборки является компромиссом между теоретическими предположениями о точности результатов обследования и возможностями их практической реализации, прежде всего имеются в виду затраты на проведение опроса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Следует отметить, что нет прямой связи между объемом выборки и репрезентативностью полученных результатов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Наиболее теоретически обоснованный и корректный подход к определению объема выборки основан на расчете достоверных интервалов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Понятие вариации характеризует величину несхожести (схожести) ответов респондентов на определенный вопрос. В более строгом плане вариацией значений какого-либо признака в совокупности называется различие его значений у разных единиц данной совокупности в один и тот же период или момент времени. Результаты ответов на вопросы опроса обычно представляются в форме кривой распределения, рисунок 1. При высокой схожести ответов говорят о малой вариации (узкая кривая распределения) и при низкой схожести ответов – о высокой вариации (широкая кривая распределения).</w:t>
      </w:r>
      <w:r>
        <w:br w:type="page"/>
      </w:r>
    </w:p>
    <w:p>
      <w:pPr>
        <w:pStyle w:val="Normal"/>
        <w:widowControl/>
        <w:tabs>
          <w:tab w:val="clear" w:pos="708"/>
          <w:tab w:val="left" w:pos="6660" w:leader="none"/>
        </w:tabs>
        <w:suppressAutoHyphens w:val="true"/>
        <w:spacing w:lineRule="auto" w:line="360"/>
        <w:ind w:firstLine="709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drawing>
          <wp:inline distT="0" distB="0" distL="0" distR="0">
            <wp:extent cx="4309745" cy="193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6660" w:leader="none"/>
        </w:tabs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исунок 1 - Вариация и кривые распределения</w:t>
      </w:r>
    </w:p>
    <w:p>
      <w:pPr>
        <w:pStyle w:val="Normal"/>
        <w:widowControl/>
        <w:tabs>
          <w:tab w:val="clear" w:pos="708"/>
          <w:tab w:val="left" w:pos="6660" w:leader="none"/>
        </w:tabs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еры вариации обычно принимается среднее квадратичное отклонение, которое характеризует среднее расстояние от средней оценки ответов каждого респондента на определенный вопрос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скольку все маркетинговые решения принимаются в условиях неопределенности, то это обстоятельство целесообразно учесть при определении объема выборки. Так как определение исследуемых величин для совокупности в узком осуществляется на основе выборочной статистики, то следует установить диапазон (доверительный интервал), в который, как ожидается, попадут оценки для совокупности в целом, и ошибку их определения</w:t>
      </w:r>
      <w:r>
        <w:rPr>
          <w:rStyle w:val="Style13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 Доверительный интервал – это диапазон, крайним точкам которого соответствует определенный процент определенных ответов на какой-то вопрос. Доверительный интервал тесно связан со средним квадратичным отклонением изучаемого признака в генеральной совокупности: чем оно больше, тем шире должен быть доверительный интервал, чтобы включить в свой состав определенный процент ответов.</w:t>
      </w:r>
    </w:p>
    <w:p>
      <w:pPr>
        <w:pStyle w:val="Normal"/>
        <w:widowControl/>
        <w:tabs>
          <w:tab w:val="clear" w:pos="708"/>
          <w:tab w:val="left" w:pos="666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Доверительный интервал, равный 95 % или 99 %, является стандартным при проведении маркетинговых исследований. Ни одна фирма не проводит маркетинговых исследований, формируя несколько выборок. И математическая статистика дает возможность получить некую информацию о выборочном распределении, владея только данными о вариации единственной выборки.</w:t>
      </w:r>
    </w:p>
    <w:p>
      <w:pPr>
        <w:pStyle w:val="Normal"/>
        <w:widowControl/>
        <w:tabs>
          <w:tab w:val="clear" w:pos="708"/>
          <w:tab w:val="left" w:pos="666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Исходной информацией, необходимой для определения объема выборки на основе расчета доверительного интервала, является: величина вариации, которой, как считается, обладает совокупность; желаемая точность; уровень доверительности, которому должны удовлетворять результаты проводимого обследования.</w:t>
      </w:r>
    </w:p>
    <w:p>
      <w:pPr>
        <w:pStyle w:val="Normal"/>
        <w:widowControl/>
        <w:tabs>
          <w:tab w:val="clear" w:pos="708"/>
          <w:tab w:val="left" w:pos="666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Когда на заданный вопрос существует только два варианта ответа, выраженные в процентах (используется процентная мера), объем выборки определяется по следующей формуле (1):</w:t>
      </w:r>
    </w:p>
    <w:p>
      <w:pPr>
        <w:pStyle w:val="Normal"/>
        <w:widowControl/>
        <w:tabs>
          <w:tab w:val="clear" w:pos="708"/>
          <w:tab w:val="left" w:pos="6660" w:leader="none"/>
        </w:tabs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6660" w:leader="none"/>
        </w:tabs>
        <w:suppressAutoHyphens w:val="true"/>
        <w:spacing w:lineRule="auto" w:line="360"/>
        <w:ind w:firstLine="709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drawing>
          <wp:inline distT="0" distB="0" distL="0" distR="0">
            <wp:extent cx="1268730" cy="535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00" r="-4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6660" w:leader="none"/>
        </w:tabs>
        <w:suppressAutoHyphens w:val="true"/>
        <w:spacing w:lineRule="auto" w:line="360"/>
        <w:ind w:firstLine="709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666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 xml:space="preserve">где </w:t>
      </w:r>
      <w:r>
        <w:rPr>
          <w:sz w:val="28"/>
          <w:szCs w:val="28"/>
          <w:lang w:val="en-US" w:eastAsia="ar-SA"/>
        </w:rPr>
        <w:t>n</w:t>
      </w:r>
      <w:r>
        <w:rPr>
          <w:sz w:val="28"/>
          <w:szCs w:val="28"/>
          <w:lang w:eastAsia="ar-SA"/>
        </w:rPr>
        <w:t xml:space="preserve"> – объем выборки;</w:t>
      </w:r>
    </w:p>
    <w:p>
      <w:pPr>
        <w:pStyle w:val="Normal"/>
        <w:widowControl/>
        <w:tabs>
          <w:tab w:val="clear" w:pos="708"/>
          <w:tab w:val="left" w:pos="810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 w:eastAsia="ar-SA"/>
        </w:rPr>
        <w:t>z</w:t>
      </w:r>
      <w:r>
        <w:rPr>
          <w:sz w:val="28"/>
          <w:szCs w:val="28"/>
          <w:lang w:eastAsia="ar-SA"/>
        </w:rPr>
        <w:t xml:space="preserve"> – нормированное отклонение, определяемое исходя из выбранного уровня доверительности;</w:t>
      </w:r>
    </w:p>
    <w:p>
      <w:pPr>
        <w:pStyle w:val="Normal"/>
        <w:widowControl/>
        <w:tabs>
          <w:tab w:val="clear" w:pos="708"/>
          <w:tab w:val="left" w:pos="666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 w:eastAsia="ar-SA"/>
        </w:rPr>
        <w:t>p</w:t>
      </w:r>
      <w:r>
        <w:rPr>
          <w:sz w:val="28"/>
          <w:szCs w:val="28"/>
          <w:lang w:eastAsia="ar-SA"/>
        </w:rPr>
        <w:t xml:space="preserve"> – найденная вариация для выборки;</w:t>
      </w:r>
    </w:p>
    <w:p>
      <w:pPr>
        <w:pStyle w:val="Normal"/>
        <w:widowControl/>
        <w:tabs>
          <w:tab w:val="clear" w:pos="708"/>
          <w:tab w:val="left" w:pos="666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 w:eastAsia="ar-SA"/>
        </w:rPr>
        <w:t>g</w:t>
      </w:r>
      <w:r>
        <w:rPr>
          <w:sz w:val="28"/>
          <w:szCs w:val="28"/>
          <w:lang w:eastAsia="ar-SA"/>
        </w:rPr>
        <w:t xml:space="preserve"> – (100-р);</w:t>
      </w:r>
    </w:p>
    <w:p>
      <w:pPr>
        <w:pStyle w:val="Normal"/>
        <w:widowControl/>
        <w:tabs>
          <w:tab w:val="clear" w:pos="708"/>
          <w:tab w:val="left" w:pos="6660" w:leader="none"/>
        </w:tabs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е – допустимая ошибка.</w:t>
      </w:r>
    </w:p>
    <w:p>
      <w:pPr>
        <w:pStyle w:val="Normal"/>
        <w:widowControl/>
        <w:tabs>
          <w:tab w:val="clear" w:pos="708"/>
          <w:tab w:val="left" w:pos="6660" w:leader="none"/>
        </w:tabs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определении показателя вариации для определенной совокупности, прежде всего целесообразно провести предварительный качественный анализ исследуемой совокупности, в первую очередь установить схожесть единиц совокупности в демографическом, социальном и других отношениях, представляющих интерес для исследователя. Возможно проведение пилотного исследования – использование результатов подобных исследований, проведенных в прошлом (или сбор вторичных маркетинговых данных). При использовании процентной меры изменчивости принимается в расчет то обстоятельство, что максимальная изменчивость достигается для р = 50 %, что является наихудшим случаем. К тому же этот показатель радикальным образом не влияет на объем выборки. Учитывается также мнение заказчика исследования об объеме выборки. Рассчитывается по формуле (2):</w:t>
      </w:r>
    </w:p>
    <w:p>
      <w:pPr>
        <w:pStyle w:val="Normal"/>
        <w:widowControl/>
        <w:tabs>
          <w:tab w:val="clear" w:pos="708"/>
          <w:tab w:val="left" w:pos="6660" w:leader="none"/>
        </w:tabs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6660" w:leader="none"/>
        </w:tabs>
        <w:suppressAutoHyphens w:val="true"/>
        <w:spacing w:lineRule="auto" w:line="360"/>
        <w:ind w:firstLine="709"/>
        <w:rPr>
          <w:sz w:val="28"/>
          <w:szCs w:val="28"/>
          <w:lang w:val="en-US" w:eastAsia="ar-SA"/>
        </w:rPr>
      </w:pPr>
      <w:r>
        <w:rPr>
          <w:sz w:val="28"/>
          <w:szCs w:val="28"/>
          <w:lang w:eastAsia="ar-SA"/>
        </w:rPr>
        <w:drawing>
          <wp:inline distT="0" distB="0" distL="0" distR="0">
            <wp:extent cx="1447800" cy="480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22" r="-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6660" w:leader="none"/>
        </w:tabs>
        <w:suppressAutoHyphens w:val="true"/>
        <w:spacing w:lineRule="auto" w:line="360"/>
        <w:ind w:firstLine="709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666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 xml:space="preserve">где </w:t>
      </w:r>
      <w:r>
        <w:rPr>
          <w:sz w:val="28"/>
          <w:szCs w:val="28"/>
          <w:lang w:val="en-US" w:eastAsia="ar-SA"/>
        </w:rPr>
        <w:t>s</w:t>
      </w:r>
      <w:r>
        <w:rPr>
          <w:sz w:val="28"/>
          <w:szCs w:val="28"/>
          <w:lang w:eastAsia="ar-SA"/>
        </w:rPr>
        <w:t xml:space="preserve"> – среднее квадратичное отклонение</w:t>
      </w:r>
    </w:p>
    <w:p>
      <w:pPr>
        <w:pStyle w:val="Normal"/>
        <w:widowControl/>
        <w:tabs>
          <w:tab w:val="clear" w:pos="708"/>
          <w:tab w:val="left" w:pos="666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 w:eastAsia="ar-SA"/>
        </w:rPr>
        <w:t>n</w:t>
      </w:r>
      <w:r>
        <w:rPr>
          <w:sz w:val="28"/>
          <w:szCs w:val="28"/>
          <w:lang w:eastAsia="ar-SA"/>
        </w:rPr>
        <w:t xml:space="preserve"> – объем выборки;</w:t>
      </w:r>
    </w:p>
    <w:p>
      <w:pPr>
        <w:pStyle w:val="Normal"/>
        <w:widowControl/>
        <w:tabs>
          <w:tab w:val="clear" w:pos="708"/>
          <w:tab w:val="left" w:pos="807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 w:eastAsia="ar-SA"/>
        </w:rPr>
        <w:t>z</w:t>
      </w:r>
      <w:r>
        <w:rPr>
          <w:sz w:val="28"/>
          <w:szCs w:val="28"/>
          <w:lang w:eastAsia="ar-SA"/>
        </w:rPr>
        <w:t xml:space="preserve"> – нормированное отклонение, определяемое исходя из выбранного уровня доверительности;</w:t>
      </w:r>
    </w:p>
    <w:p>
      <w:pPr>
        <w:pStyle w:val="Normal"/>
        <w:widowControl/>
        <w:tabs>
          <w:tab w:val="clear" w:pos="708"/>
          <w:tab w:val="left" w:pos="6660" w:leader="none"/>
        </w:tabs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е – допустимая ошибка.</w:t>
      </w:r>
    </w:p>
    <w:p>
      <w:pPr>
        <w:pStyle w:val="Normal"/>
        <w:widowControl/>
        <w:tabs>
          <w:tab w:val="clear" w:pos="708"/>
          <w:tab w:val="left" w:pos="666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 xml:space="preserve">На практике, если выборка формируется заново и схожие опросы не проводились, то </w:t>
      </w:r>
      <w:r>
        <w:rPr>
          <w:sz w:val="28"/>
          <w:szCs w:val="28"/>
          <w:lang w:val="en-US" w:eastAsia="ar-SA"/>
        </w:rPr>
        <w:t>s</w:t>
      </w:r>
      <w:r>
        <w:rPr>
          <w:sz w:val="28"/>
          <w:szCs w:val="28"/>
          <w:lang w:eastAsia="ar-SA"/>
        </w:rPr>
        <w:t xml:space="preserve"> не известно. В этом случае целесообразно задавать погрешность в долях от среднеквадратического отклонения. Расчетная формула преобразуется и приобретает следующий вид (3):</w:t>
      </w:r>
    </w:p>
    <w:p>
      <w:pPr>
        <w:pStyle w:val="Normal"/>
        <w:widowControl/>
        <w:tabs>
          <w:tab w:val="clear" w:pos="708"/>
          <w:tab w:val="left" w:pos="6660" w:leader="none"/>
        </w:tabs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6660" w:leader="none"/>
        </w:tabs>
        <w:suppressAutoHyphens w:val="true"/>
        <w:spacing w:lineRule="auto" w:line="360"/>
        <w:ind w:firstLine="709"/>
        <w:rPr>
          <w:sz w:val="28"/>
          <w:szCs w:val="28"/>
          <w:lang w:val="en-US" w:eastAsia="ar-SA"/>
        </w:rPr>
      </w:pPr>
      <w:r>
        <w:rPr>
          <w:sz w:val="28"/>
          <w:szCs w:val="28"/>
          <w:lang w:eastAsia="ar-SA"/>
        </w:rPr>
        <w:drawing>
          <wp:inline distT="0" distB="0" distL="0" distR="0">
            <wp:extent cx="1046480" cy="597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97" r="-5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6660" w:leader="none"/>
        </w:tabs>
        <w:suppressAutoHyphens w:val="true"/>
        <w:spacing w:lineRule="auto" w:line="360"/>
        <w:ind w:firstLine="709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6660" w:leader="none"/>
        </w:tabs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ыше шел разговор о совокупностях очень больших размеров. Однако в ряде случаев совокупности не являются большими.</w:t>
      </w:r>
    </w:p>
    <w:p>
      <w:pPr>
        <w:pStyle w:val="Normal"/>
        <w:widowControl/>
        <w:tabs>
          <w:tab w:val="clear" w:pos="708"/>
          <w:tab w:val="left" w:pos="6660" w:leader="none"/>
        </w:tabs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ычно, если выборка составляет менее пяти процентов от совокупности, то совокупность считается большой и расчеты проводятся по вышеприведенным правилам.</w:t>
      </w:r>
    </w:p>
    <w:p>
      <w:pPr>
        <w:pStyle w:val="Normal"/>
        <w:widowControl/>
        <w:tabs>
          <w:tab w:val="clear" w:pos="708"/>
          <w:tab w:val="left" w:pos="6660" w:leader="none"/>
        </w:tabs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Если объем выборки превышает 5 % от совокупности, то последняя считается малой и в вышеприведенные формулы вводится поправочный коэффициент.</w:t>
      </w:r>
    </w:p>
    <w:p>
      <w:pPr>
        <w:pStyle w:val="Normal"/>
        <w:widowControl/>
        <w:tabs>
          <w:tab w:val="clear" w:pos="708"/>
          <w:tab w:val="left" w:pos="6660" w:leader="none"/>
        </w:tabs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ем выборки в данном случае определяется по формуле (4):</w:t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drawing>
          <wp:inline distT="0" distB="0" distL="0" distR="0">
            <wp:extent cx="1614805" cy="777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74" r="-3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/>
          <w:b/>
          <w:sz w:val="28"/>
          <w:szCs w:val="28"/>
          <w:lang w:val="en-US" w:eastAsia="ar-SA"/>
        </w:rPr>
      </w:r>
    </w:p>
    <w:p>
      <w:pPr>
        <w:pStyle w:val="Heading1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| </w:t>
      </w:r>
      <w:r>
        <w:rPr>
          <w:rFonts w:cs="Times New Roman" w:ascii="Times New Roman" w:hAnsi="Times New Roman"/>
          <w:b w:val="false"/>
          <w:sz w:val="28"/>
          <w:szCs w:val="28"/>
        </w:rPr>
        <w:t>- объем выборки для малой совокупности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 w:eastAsia="ar-SA"/>
        </w:rPr>
        <w:t>n</w:t>
      </w:r>
      <w:r>
        <w:rPr>
          <w:sz w:val="28"/>
          <w:szCs w:val="28"/>
          <w:lang w:eastAsia="ar-SA"/>
        </w:rPr>
        <w:t xml:space="preserve"> – объем выборки, рассчитанный по приведенным выше формулам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 w:eastAsia="ar-SA"/>
        </w:rPr>
        <w:t>N</w:t>
      </w:r>
      <w:r>
        <w:rPr>
          <w:sz w:val="28"/>
          <w:szCs w:val="28"/>
          <w:lang w:eastAsia="ar-SA"/>
        </w:rPr>
        <w:t xml:space="preserve"> – объем генеральной совокупности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использование выборки меньших размеров приведет к экономии времени и средств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веденные формулы расчета объема выборки основаны на предположении, что все правила формирования выборки были соблюдены и единственной ошибкой выборки является ошибка, обусловленная ее объемом. Объем выборки определяет точность полученных результатов, но не их представительность</w:t>
      </w:r>
      <w:r>
        <w:rPr>
          <w:rStyle w:val="Style13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aps/>
          <w:sz w:val="28"/>
          <w:szCs w:val="28"/>
          <w:lang w:eastAsia="ar-SA"/>
        </w:rPr>
        <w:t>2. Маркетинговые исследования на предприятии ООО "Альфа-канал", их цели, методы проведения</w:t>
      </w:r>
    </w:p>
    <w:p>
      <w:pPr>
        <w:pStyle w:val="Normal"/>
        <w:widowControl/>
        <w:suppressAutoHyphens w:val="true"/>
        <w:spacing w:lineRule="auto" w:line="360"/>
        <w:ind w:firstLine="709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 Краткая характеристика предприятия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i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"Альфа-канал-ТНТ" в благовещенском эфире появился 12 февраля 2001 года. Ранее все журналисты и работники отдела продаж работали в телекомпании "Арт-видео "Город". Так в Благовещенске появилась первая частная телекомпания. Сетевым партнером был выбран канал ТНТ, который наполнил эфир беспрецедентным по объёму и качеству подбором отечественных и зарубежных художественных фильмов, познавательных программ и телешоу для разновозрастной аудитории. Телекомпания вещает на 27 дециметровом канале. Зрительская аудитория канала — около 300 тысяч человек. Вещание осуществляется на Благовещенск и населенные пункты в радиусе 60 километров. Эфирный сигнал передаёт Амурский ретрансляционный центр, в котором находится эфирный отдел "Альфа-канала". "Альфа-канал" стал первым звеном в большом медиа-холдинге. Сейчас в холдинг входит газета "Телепорт", агентство наружной рекламы "Наружка", радио "Авторадио", радио "Лав-радио", кабельный канал "Первый кабельный" и недавно открывшийся телеканал "Культура". Телекомпания "Альфа-канал" позиционируется как новостная телекомпания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bCs/>
          <w:iCs/>
          <w:sz w:val="28"/>
          <w:szCs w:val="28"/>
          <w:lang w:eastAsia="ar-SA"/>
        </w:rPr>
        <w:t xml:space="preserve">Профессионально построенная сетка вещания, </w:t>
      </w:r>
      <w:r>
        <w:rPr>
          <w:sz w:val="28"/>
          <w:szCs w:val="28"/>
          <w:lang w:eastAsia="ar-SA"/>
        </w:rPr>
        <w:t>благодаря которой перетекание аудитории по времени суток предполагает удержание на канале стабильной аудитории высокорейтинговых развлекательных проектов в дневное время и плавное нарастание аудитории к пику вечернего прайм-тайма – времени выхода в эфир региональных новостей телекомпании "Альфа-канал"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На "Альфа-канале" работает большой коллектив отдела продаж. Обладая обширной клиентской базой, клиент-менеджеры отдела предлагают широкие рекламные возможности от размещения до производства рекламных продуктов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 xml:space="preserve">Если учесть, что телекомпания "Альфа-канал" находится на полной самоокупаемости, то это мнение не далеко от действительности. Главной обязанностью отдела продаж является продажа рекламных возможностей. Отдел располагает обширной клиентской базой, с которой работает одиннадцать клиент-менеджеров. Начальник отдела отслеживает работу клиент-менеджеров, проводит еженедельные планерки, знакомя сотрудников с новыми предложениями отдела, и занимается работой с </w:t>
      </w:r>
      <w:r>
        <w:rPr>
          <w:sz w:val="28"/>
          <w:szCs w:val="28"/>
          <w:lang w:val="en-US" w:eastAsia="ar-SA"/>
        </w:rPr>
        <w:t>VIP</w:t>
      </w:r>
      <w:r>
        <w:rPr>
          <w:sz w:val="28"/>
          <w:szCs w:val="28"/>
          <w:lang w:eastAsia="ar-SA"/>
        </w:rPr>
        <w:t xml:space="preserve"> – клиентами. Отдел предлагает клиентам различные рекламные возможности: спонсорское участие в программах, точечное размещение в эфире "ТНТ" и "Альфа-канала", пакетное размещение "ТНТ" и "Альфа-канала", участие в рекламных программах и т. п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Отдел производства занимается производством аудио-визуальной рекламной продукции. В структуру отдела входит начальник отдела, копирайтер, три оператора-монтажера и два дизайнера по 2</w:t>
      </w:r>
      <w:r>
        <w:rPr>
          <w:sz w:val="28"/>
          <w:szCs w:val="28"/>
          <w:lang w:val="en-US" w:eastAsia="ar-SA"/>
        </w:rPr>
        <w:t>D</w:t>
      </w:r>
      <w:r>
        <w:rPr>
          <w:sz w:val="28"/>
          <w:szCs w:val="28"/>
          <w:lang w:eastAsia="ar-SA"/>
        </w:rPr>
        <w:t xml:space="preserve"> и 3</w:t>
      </w:r>
      <w:r>
        <w:rPr>
          <w:sz w:val="28"/>
          <w:szCs w:val="28"/>
          <w:lang w:val="en-US" w:eastAsia="ar-SA"/>
        </w:rPr>
        <w:t>D</w:t>
      </w:r>
      <w:r>
        <w:rPr>
          <w:sz w:val="28"/>
          <w:szCs w:val="28"/>
          <w:lang w:eastAsia="ar-SA"/>
        </w:rPr>
        <w:t xml:space="preserve"> графике. Аудио-визуальная продукция принимается в производство на основании творческого задания, составленного клиент-менеджером из отдела продаж по предварительной заявке от клиента. Начальником отдела составляется график съемок, монтажа и сдачи аудио-визуальной продукци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дел продаж "Альфа-канала" оказывает услуги по производству и размещению видеорекламы. Заявить о себе в эфире можно одним из следующих способов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размещение готовых видеоматериалов (ролики, рекламные сюжеты)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акетные продажи рекламного времени, специальные предложения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понсорское участие в создании или показе телевизионных программ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эффективное точечное размещение со 100% попаданием на целевую аудиторию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размещение рекламы методом наложения (банеры, бегущая строка)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Каждая телекомпания, обладая определенными техническими возможностями, стремится сделать своим клиентам уникальное торговое предложение (УТП). Телекомпания "Альфа-канал", по договору со своим сетевым партнером "ТНТ" имеет возможность размещения двадцати восьми рекламных блоков в будни и восемнадцати блоков в выходные в эфире "Альфа-канала" и "ТНТ". На основе этого строятся предложения по точечному и пакетному размещению рекламной информации.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азмещение рекламы бегущей строкой возможно на телекомпании уже в течение пяти лет. Но если раньше бегущей строкой можно было размещать коммерческую информацию (чем рекламодатели активно пользовались), то теперь, с 2008 года, по закону о рекламе размещение коммерческой информации запрещено.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тдельным видом предложений для рекламного присутствия на канале является спонсорские предложения. В принципе, спонсорское предложение можно подготовить под любого клиента, учитывая его целевую аудиторию и личные пристрастия. Но на "Альфа-канале" давно разработаны и хорошо продаваемы определенные спонсорские позиции – спонсор программы, заставки, открывающие и закрывающие рекламные блоки, одежда для ведущих и </w:t>
      </w:r>
      <w:r>
        <w:rPr>
          <w:szCs w:val="28"/>
          <w:lang w:val="en-US"/>
        </w:rPr>
        <w:t>Product</w:t>
      </w:r>
      <w:r>
        <w:rPr>
          <w:szCs w:val="28"/>
        </w:rPr>
        <w:t xml:space="preserve"> </w:t>
      </w:r>
      <w:r>
        <w:rPr>
          <w:szCs w:val="28"/>
          <w:lang w:val="en-US"/>
        </w:rPr>
        <w:t>placement</w:t>
      </w:r>
      <w:r>
        <w:rPr>
          <w:szCs w:val="28"/>
        </w:rPr>
        <w:t xml:space="preserve"> (присутствие продукта, например, вода "Амурская" в студии).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Также телекомпания оказывает услуги по отслеживанию рекламы клиентов: прожигают на диски видеоматериал с датой и временем. При создании рекламы проводятся исследования рынка путем сопоставления ситуации с прошлыми заказами и извлечения информации из них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8"/>
        </w:rPr>
        <w:t>Для создания положительного имиджа "Альфа-канала", используются все ресурсы медиа-холдинга. Обладая собственной производственной базой, возможностью размещения в телеэфире, газете "Телепорт", в эфире "Авторадио" и "Лав радио", на "Первом кабельном", телеканале "Культура" и щитах наружной рекламы своих промо- и другой рекламной информации, "Альфа-канал" находится в более выгодных условиях, чем остальные участники рынка. Исходя из этого можно предположить, что затраты на рекламу у телекомпании минимальные. Данные не разглашаются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Оборот на "Альфа - канале" за последние два года представлен в таблице 1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Таблица 1 –О</w:t>
      </w:r>
      <w:r>
        <w:rPr/>
        <w:t>борот за три года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333"/>
        <w:gridCol w:w="1380"/>
        <w:gridCol w:w="1364"/>
        <w:gridCol w:w="1325"/>
        <w:gridCol w:w="1325"/>
        <w:gridCol w:w="1081"/>
      </w:tblGrid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Года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Темп роста, %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Измене-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ние, %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есяц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20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20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20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008 к 20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009 к 2008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Январ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798024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777484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694007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14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/>
            </w:pPr>
            <w:r>
              <w:rPr>
                <w:bCs/>
                <w:szCs w:val="24"/>
                <w:lang w:eastAsia="ar-SA"/>
              </w:rPr>
              <w:t>Феврал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733998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183444,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875088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6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2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9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Мар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845260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051563,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907762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Апрел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875176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017038,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0079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5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Ма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979116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165874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814900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3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17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Июн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862275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106037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057514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2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Июл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739293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990856,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96212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0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Авгус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836313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978353,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88576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/>
            </w:pPr>
            <w:r>
              <w:rPr>
                <w:bCs/>
                <w:szCs w:val="24"/>
                <w:lang w:eastAsia="ar-SA"/>
              </w:rPr>
              <w:t>Сентябр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799566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025131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00958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6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Октябр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006917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254518,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03379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Ноябр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225904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073850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0580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12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Декабр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41523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508043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0822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2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24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Всего за го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1117086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3132194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1388711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/>
            </w:pPr>
            <w:r>
              <w:rPr>
                <w:szCs w:val="24"/>
                <w:lang w:eastAsia="ar-SA"/>
              </w:rPr>
              <w:t>По сравнению с прошлым го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8 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13 %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4 %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Просмотрев таблицу можно сделать вывод, о том что товарооборот за 2008 год по сравнению с 2007 годов увеличился на 18 %, а товарооборот за 8 месяцев 2009 год по сравнению с аналогичным периодом 2008 года уменьшился на 13 %. Прослеживается положительная тенденция на телекомпании. Оборот по группам на "Альфа-канале" за 2007-2008 года отображен в таблице 2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Таблица 2 –О</w:t>
      </w:r>
      <w:r>
        <w:rPr/>
        <w:t>борот по группам</w:t>
      </w:r>
    </w:p>
    <w:tbl>
      <w:tblPr>
        <w:tblW w:w="7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446"/>
        <w:gridCol w:w="1472"/>
        <w:gridCol w:w="1950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год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Группа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2007 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2008 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Увеличение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поступлений, %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szCs w:val="24"/>
                <w:lang w:eastAsia="ar-SA"/>
              </w:rPr>
              <w:t xml:space="preserve">Размещение </w:t>
            </w:r>
            <w:r>
              <w:rPr>
                <w:szCs w:val="24"/>
                <w:lang w:val="en-US" w:eastAsia="ar-SA"/>
              </w:rPr>
              <w:t xml:space="preserve"> </w:t>
            </w:r>
            <w:r>
              <w:rPr>
                <w:szCs w:val="24"/>
                <w:lang w:eastAsia="ar-SA"/>
              </w:rPr>
              <w:t>роликов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5782015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6973606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Спонсорство программ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811811,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877049,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Бегущая стро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685281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945852,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8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роизводство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670054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750386,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2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есто вакантно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97436,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564611,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479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Бизнес Новости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481273,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527959,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Разное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589214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492728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 16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ИТОГ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1117086,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3132194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раздел Разное входят программы и услуги: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- "7 пятниц"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- "Инструкция по применению"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разные услуги: прожиг на диски, мониторинг роликов заказчика и т.д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Как видно из рисунка 4, по сравнению с 2007 годом в 2008 году прослеживается положительный прирост, кроме раздела "Разное", где прирост составил -16 %. В среднем общий товарооборот в 2008 году по сравнению с 2007 годом увеличился на 93,6 %. Исходя из этого можно смело сказать, что телекомпания находится в медленном, но уверенном развити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  <w:t xml:space="preserve">2.2 </w:t>
      </w:r>
      <w:r>
        <w:rPr>
          <w:sz w:val="28"/>
          <w:szCs w:val="28"/>
          <w:lang w:eastAsia="ar-SA"/>
        </w:rPr>
        <w:t>Экономические показатели предприятия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Оценка платежеспособности предприятия. Для начала необходимо составить баланс активов и пассивов предприятия. Его можно выразить в виде таблицы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Таблица 3</w:t>
      </w:r>
      <w:r>
        <w:rPr/>
        <w:t xml:space="preserve"> – Баланс активов и пассивов за 2009 год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064"/>
        <w:gridCol w:w="1144"/>
        <w:gridCol w:w="1402"/>
        <w:gridCol w:w="1204"/>
        <w:gridCol w:w="1228"/>
        <w:gridCol w:w="1476"/>
      </w:tblGrid>
      <w:tr>
        <w:trPr/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/>
            </w:pPr>
            <w:r>
              <w:rPr>
                <w:szCs w:val="24"/>
                <w:lang w:eastAsia="ar-SA"/>
              </w:rPr>
              <w:t>Степень ликвидности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Базисный год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/>
            </w:pPr>
            <w:r>
              <w:rPr>
                <w:szCs w:val="24"/>
                <w:lang w:eastAsia="ar-SA"/>
              </w:rPr>
              <w:t>Отклонение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Отчетный год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/>
            </w:pPr>
            <w:r>
              <w:rPr>
                <w:szCs w:val="24"/>
                <w:lang w:eastAsia="ar-SA"/>
              </w:rPr>
              <w:t>Отклонение</w:t>
            </w:r>
          </w:p>
        </w:tc>
      </w:tr>
      <w:tr>
        <w:trPr/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актив,т.р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ассив,т. р.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/>
            </w:pPr>
            <w:r>
              <w:rPr>
                <w:szCs w:val="24"/>
                <w:lang w:eastAsia="ar-SA"/>
              </w:rPr>
              <w:t>актив,т. р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/>
            </w:pPr>
            <w:r>
              <w:rPr>
                <w:szCs w:val="24"/>
                <w:lang w:eastAsia="ar-SA"/>
              </w:rPr>
              <w:t>пассив,т. р.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0365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7435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930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2784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9468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316,4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675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3993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76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6798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4556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242,7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993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554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11618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2249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4368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12118,7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234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845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0504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4972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252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3720,4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ИТО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69407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64828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4578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76804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6964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7159,9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КТЛ</w:t>
      </w:r>
      <w:r>
        <w:rPr>
          <w:sz w:val="28"/>
          <w:szCs w:val="16"/>
          <w:lang w:eastAsia="ar-SA"/>
        </w:rPr>
        <w:t>1</w:t>
      </w:r>
      <w:r>
        <w:rPr>
          <w:sz w:val="28"/>
          <w:szCs w:val="28"/>
          <w:lang w:eastAsia="ar-SA"/>
        </w:rPr>
        <w:t xml:space="preserve"> = (10365800+9936200+16755500) / (7435300+13993900) = 37057500 / 21429200 = 1,72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КБЛ</w:t>
      </w:r>
      <w:r>
        <w:rPr>
          <w:sz w:val="28"/>
          <w:szCs w:val="16"/>
          <w:lang w:eastAsia="ar-SA"/>
        </w:rPr>
        <w:t>1</w:t>
      </w:r>
      <w:r>
        <w:rPr>
          <w:sz w:val="28"/>
          <w:szCs w:val="28"/>
          <w:lang w:eastAsia="ar-SA"/>
        </w:rPr>
        <w:t xml:space="preserve"> = 27121300 / 21429200 = 1,26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КАЛ</w:t>
      </w:r>
      <w:r>
        <w:rPr>
          <w:sz w:val="28"/>
          <w:szCs w:val="16"/>
        </w:rPr>
        <w:t>1</w:t>
      </w:r>
      <w:r>
        <w:rPr>
          <w:sz w:val="28"/>
          <w:szCs w:val="28"/>
        </w:rPr>
        <w:t xml:space="preserve"> = 10365800 / 21429200 = 0,48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КОЛ</w:t>
      </w:r>
      <w:r>
        <w:rPr>
          <w:sz w:val="28"/>
          <w:szCs w:val="16"/>
          <w:lang w:eastAsia="ar-SA"/>
        </w:rPr>
        <w:t>1</w:t>
      </w:r>
      <w:r>
        <w:rPr>
          <w:sz w:val="28"/>
          <w:szCs w:val="28"/>
          <w:lang w:eastAsia="ar-SA"/>
        </w:rPr>
        <w:t xml:space="preserve"> = (10365800+8377700+2980800) / (7435300+6996900+6466300) = 21724300 / 20898500 = 1,03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КТЛ</w:t>
      </w:r>
      <w:r>
        <w:rPr>
          <w:sz w:val="28"/>
          <w:szCs w:val="16"/>
          <w:lang w:eastAsia="ar-SA"/>
        </w:rPr>
        <w:t>2</w:t>
      </w:r>
      <w:r>
        <w:rPr>
          <w:sz w:val="28"/>
          <w:szCs w:val="28"/>
          <w:lang w:eastAsia="ar-SA"/>
        </w:rPr>
        <w:t xml:space="preserve"> = (12784600+12249900+16798800) / (9468200+14556100) = 41833300 / 24024300 = 1,74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КБЛ</w:t>
      </w:r>
      <w:r>
        <w:rPr>
          <w:sz w:val="28"/>
          <w:szCs w:val="16"/>
          <w:lang w:eastAsia="ar-SA"/>
        </w:rPr>
        <w:t>2</w:t>
      </w:r>
      <w:r>
        <w:rPr>
          <w:sz w:val="28"/>
          <w:szCs w:val="28"/>
          <w:lang w:eastAsia="ar-SA"/>
        </w:rPr>
        <w:t xml:space="preserve"> = 29583400 / 24024300 = 1,23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КАЛ</w:t>
      </w:r>
      <w:r>
        <w:rPr>
          <w:sz w:val="28"/>
          <w:szCs w:val="16"/>
          <w:lang w:eastAsia="ar-SA"/>
        </w:rPr>
        <w:t xml:space="preserve">2 </w:t>
      </w:r>
      <w:r>
        <w:rPr>
          <w:sz w:val="28"/>
          <w:szCs w:val="28"/>
          <w:lang w:eastAsia="ar-SA"/>
        </w:rPr>
        <w:t>= 12784600 / 24024300 = 0,53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en-US" w:eastAsia="ar-SA"/>
        </w:rPr>
      </w:pPr>
      <w:r>
        <w:rPr>
          <w:sz w:val="28"/>
          <w:szCs w:val="28"/>
          <w:lang w:eastAsia="ar-SA"/>
        </w:rPr>
        <w:t>КОЛ</w:t>
      </w:r>
      <w:r>
        <w:rPr>
          <w:sz w:val="28"/>
          <w:szCs w:val="16"/>
          <w:lang w:eastAsia="ar-SA"/>
        </w:rPr>
        <w:t xml:space="preserve">2 </w:t>
      </w:r>
      <w:r>
        <w:rPr>
          <w:sz w:val="28"/>
          <w:szCs w:val="28"/>
          <w:lang w:eastAsia="ar-SA"/>
        </w:rPr>
        <w:t>= (12784600+8399400+3674970) / (9468200+7278050+6375630) = 24858970 / 23121880 = 1,07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Таблица 4</w:t>
      </w:r>
      <w:r>
        <w:rPr/>
        <w:t xml:space="preserve"> – Показатели ликвидности в динамике</w:t>
      </w:r>
    </w:p>
    <w:tbl>
      <w:tblPr>
        <w:tblW w:w="548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340"/>
        <w:gridCol w:w="1300"/>
        <w:gridCol w:w="1648"/>
      </w:tblGrid>
      <w:tr>
        <w:trPr/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казатели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ериоды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Изменение, %</w:t>
            </w:r>
          </w:p>
        </w:tc>
      </w:tr>
      <w:tr>
        <w:trPr/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базис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отчетный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КТ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,7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,7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КБ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,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,2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3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КА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,4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,5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КО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,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,0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drawing>
          <wp:inline distT="0" distB="0" distL="0" distR="0">
            <wp:extent cx="4257675" cy="2137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исунок 2 – Динамика показателей ликвидност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анализировав полученные коэффициенты, можно сделать вывод, о том, что баланс является ликвидным. Это хорошо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ные показатели рентабельности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имущество предприятия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обственные средства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оизводственные фонды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орма балансовой прибыли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чистая норма прибыл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счет рентабельности имущества предприятия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Чистую прибыль можно рассчитать, перемножив товарооборот за период на торговую наценку (32 %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РИП</w:t>
      </w:r>
      <w:r>
        <w:rPr>
          <w:sz w:val="28"/>
          <w:szCs w:val="16"/>
          <w:lang w:eastAsia="ar-SA"/>
        </w:rPr>
        <w:t>1</w:t>
      </w:r>
      <w:r>
        <w:rPr>
          <w:sz w:val="28"/>
          <w:szCs w:val="28"/>
          <w:lang w:eastAsia="ar-SA"/>
        </w:rPr>
        <w:t xml:space="preserve"> = 14674554 / 17351800*100 = 84,570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РИП</w:t>
      </w:r>
      <w:r>
        <w:rPr>
          <w:sz w:val="28"/>
          <w:szCs w:val="16"/>
          <w:lang w:eastAsia="ar-SA"/>
        </w:rPr>
        <w:t>2</w:t>
      </w:r>
      <w:r>
        <w:rPr>
          <w:sz w:val="28"/>
          <w:szCs w:val="28"/>
          <w:lang w:eastAsia="ar-SA"/>
        </w:rPr>
        <w:t xml:space="preserve"> = 14674554 / 19201450*100 = 76,425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счет рентабельности собственных средств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РСС</w:t>
      </w:r>
      <w:r>
        <w:rPr>
          <w:sz w:val="28"/>
          <w:szCs w:val="16"/>
          <w:lang w:eastAsia="ar-SA"/>
        </w:rPr>
        <w:t>1</w:t>
      </w:r>
      <w:r>
        <w:rPr>
          <w:sz w:val="28"/>
          <w:szCs w:val="28"/>
          <w:lang w:eastAsia="ar-SA"/>
        </w:rPr>
        <w:t xml:space="preserve"> = 14674554 / 24325800*100 = 60,325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РСС</w:t>
      </w:r>
      <w:r>
        <w:rPr>
          <w:sz w:val="28"/>
          <w:szCs w:val="16"/>
          <w:lang w:eastAsia="ar-SA"/>
        </w:rPr>
        <w:t>2</w:t>
      </w:r>
      <w:r>
        <w:rPr>
          <w:sz w:val="28"/>
          <w:szCs w:val="28"/>
          <w:lang w:eastAsia="ar-SA"/>
        </w:rPr>
        <w:t xml:space="preserve"> = 14674554 / 26758380*100 = 54,840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счет общей рентабельности производственных фондов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ОРПФ</w:t>
      </w:r>
      <w:r>
        <w:rPr>
          <w:sz w:val="28"/>
          <w:szCs w:val="16"/>
          <w:lang w:eastAsia="ar-SA"/>
        </w:rPr>
        <w:t>1</w:t>
      </w:r>
      <w:r>
        <w:rPr>
          <w:sz w:val="28"/>
          <w:szCs w:val="28"/>
          <w:lang w:eastAsia="ar-SA"/>
        </w:rPr>
        <w:t xml:space="preserve"> = 14674554 / 32349800*100 = 45,362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ОРПФ</w:t>
      </w:r>
      <w:r>
        <w:rPr>
          <w:sz w:val="28"/>
          <w:szCs w:val="16"/>
          <w:lang w:eastAsia="ar-SA"/>
        </w:rPr>
        <w:t>2</w:t>
      </w:r>
      <w:r>
        <w:rPr>
          <w:sz w:val="28"/>
          <w:szCs w:val="28"/>
          <w:lang w:eastAsia="ar-SA"/>
        </w:rPr>
        <w:t xml:space="preserve"> = 14674554 / 34972500*100 = 41,960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счет нормы балансовой прибыли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НБП</w:t>
      </w:r>
      <w:r>
        <w:rPr>
          <w:sz w:val="28"/>
          <w:szCs w:val="16"/>
          <w:lang w:eastAsia="ar-SA"/>
        </w:rPr>
        <w:t>1</w:t>
      </w:r>
      <w:r>
        <w:rPr>
          <w:sz w:val="28"/>
          <w:szCs w:val="28"/>
          <w:lang w:eastAsia="ar-SA"/>
        </w:rPr>
        <w:t xml:space="preserve"> = 14674554 / 11117086400*100 = 0,132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НБП</w:t>
      </w:r>
      <w:r>
        <w:rPr>
          <w:sz w:val="28"/>
          <w:szCs w:val="16"/>
          <w:lang w:eastAsia="ar-SA"/>
        </w:rPr>
        <w:t>2</w:t>
      </w:r>
      <w:r>
        <w:rPr>
          <w:sz w:val="28"/>
          <w:szCs w:val="28"/>
          <w:lang w:eastAsia="ar-SA"/>
        </w:rPr>
        <w:t xml:space="preserve"> = 14674554 / 11388711600*100 = 0,128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счет чистой нормы прибыли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ЧНП</w:t>
      </w:r>
      <w:r>
        <w:rPr>
          <w:sz w:val="28"/>
          <w:szCs w:val="16"/>
          <w:lang w:eastAsia="ar-SA"/>
        </w:rPr>
        <w:t>1</w:t>
      </w:r>
      <w:r>
        <w:rPr>
          <w:sz w:val="28"/>
          <w:szCs w:val="28"/>
          <w:lang w:eastAsia="ar-SA"/>
        </w:rPr>
        <w:t xml:space="preserve"> = 12958150 / 11117086400*100 = 0,116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ЧНП</w:t>
      </w:r>
      <w:r>
        <w:rPr>
          <w:sz w:val="28"/>
          <w:szCs w:val="16"/>
          <w:lang w:eastAsia="ar-SA"/>
        </w:rPr>
        <w:t>2</w:t>
      </w:r>
      <w:r>
        <w:rPr>
          <w:sz w:val="28"/>
          <w:szCs w:val="28"/>
          <w:lang w:eastAsia="ar-SA"/>
        </w:rPr>
        <w:t xml:space="preserve"> = 12958150 / 11388711600*100 = 0,113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Таблица 5</w:t>
      </w:r>
      <w:r>
        <w:rPr/>
        <w:t xml:space="preserve"> – Динамика показателей рентабельности</w:t>
      </w:r>
    </w:p>
    <w:tbl>
      <w:tblPr>
        <w:tblW w:w="499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52"/>
        <w:gridCol w:w="1201"/>
        <w:gridCol w:w="1317"/>
      </w:tblGrid>
      <w:tr>
        <w:trPr/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казатели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ериоды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Изменение, %</w:t>
            </w:r>
          </w:p>
        </w:tc>
      </w:tr>
      <w:tr>
        <w:trPr/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базисны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отчетный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РИ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84,57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76,42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1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РС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60,3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54,8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1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ОРПФ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45,36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41,9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8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НБ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,13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,12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4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ЧН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,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,1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3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en-US" w:eastAsia="ar-SA"/>
        </w:rPr>
      </w:pPr>
      <w:r>
        <w:rPr>
          <w:sz w:val="28"/>
          <w:szCs w:val="28"/>
          <w:lang w:eastAsia="ar-SA"/>
        </w:rPr>
        <w:drawing>
          <wp:inline distT="0" distB="0" distL="0" distR="0">
            <wp:extent cx="4086860" cy="2310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исунок 3 – Динамика показателей рентабельност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счет показателей финансовой устойчивост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эффициент собственности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К</w:t>
      </w:r>
      <w:r>
        <w:rPr>
          <w:sz w:val="28"/>
          <w:szCs w:val="16"/>
          <w:lang w:eastAsia="ar-SA"/>
        </w:rPr>
        <w:t xml:space="preserve">1 </w:t>
      </w:r>
      <w:r>
        <w:rPr>
          <w:sz w:val="28"/>
          <w:szCs w:val="28"/>
          <w:lang w:eastAsia="ar-SA"/>
        </w:rPr>
        <w:t>= 9936200 / 69407300 = 0,143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К</w:t>
      </w:r>
      <w:r>
        <w:rPr>
          <w:sz w:val="28"/>
          <w:szCs w:val="16"/>
          <w:lang w:eastAsia="ar-SA"/>
        </w:rPr>
        <w:t>2</w:t>
      </w:r>
      <w:r>
        <w:rPr>
          <w:sz w:val="28"/>
          <w:szCs w:val="28"/>
          <w:lang w:eastAsia="ar-SA"/>
        </w:rPr>
        <w:t xml:space="preserve"> = 12249900 / 76804900 = 0,159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эффициент доли заемных средств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К</w:t>
      </w:r>
      <w:r>
        <w:rPr>
          <w:sz w:val="28"/>
          <w:szCs w:val="16"/>
          <w:lang w:eastAsia="ar-SA"/>
        </w:rPr>
        <w:t>1</w:t>
      </w:r>
      <w:r>
        <w:rPr>
          <w:sz w:val="28"/>
          <w:szCs w:val="28"/>
          <w:lang w:eastAsia="ar-SA"/>
        </w:rPr>
        <w:t xml:space="preserve"> = 64828500 / 69407300 = 0,934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К</w:t>
      </w:r>
      <w:r>
        <w:rPr>
          <w:sz w:val="28"/>
          <w:szCs w:val="16"/>
          <w:lang w:eastAsia="ar-SA"/>
        </w:rPr>
        <w:t>2</w:t>
      </w:r>
      <w:r>
        <w:rPr>
          <w:sz w:val="28"/>
          <w:szCs w:val="28"/>
          <w:lang w:eastAsia="ar-SA"/>
        </w:rPr>
        <w:t xml:space="preserve"> = 69645000 / 76804900 = 0,906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эффициент соотношения заемных и собственных средств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К</w:t>
      </w:r>
      <w:r>
        <w:rPr>
          <w:sz w:val="28"/>
          <w:szCs w:val="16"/>
          <w:lang w:eastAsia="ar-SA"/>
        </w:rPr>
        <w:t>1</w:t>
      </w:r>
      <w:r>
        <w:rPr>
          <w:sz w:val="28"/>
          <w:szCs w:val="28"/>
          <w:lang w:eastAsia="ar-SA"/>
        </w:rPr>
        <w:t xml:space="preserve"> = 64828500 / 10365800 = 6,254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К</w:t>
      </w:r>
      <w:r>
        <w:rPr>
          <w:sz w:val="28"/>
          <w:szCs w:val="16"/>
          <w:lang w:eastAsia="ar-SA"/>
        </w:rPr>
        <w:t>2</w:t>
      </w:r>
      <w:r>
        <w:rPr>
          <w:sz w:val="28"/>
          <w:szCs w:val="28"/>
          <w:lang w:eastAsia="ar-SA"/>
        </w:rPr>
        <w:t xml:space="preserve"> = 69645000 / 12784600 = 5,447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Таблица 6</w:t>
      </w:r>
      <w:r>
        <w:rPr/>
        <w:t xml:space="preserve"> – Динамика показателей финансовой устойчивости </w:t>
      </w:r>
    </w:p>
    <w:tbl>
      <w:tblPr>
        <w:tblW w:w="620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57"/>
        <w:gridCol w:w="1037"/>
        <w:gridCol w:w="145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казатели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ериоды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Изменение, %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left="-13" w:firstLine="13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базисны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отчетный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К. собств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,14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,15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К. доли заемных ср-в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,93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,9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К. отн. заемн. и собств. ср-в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6,25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5,44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13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drawing>
          <wp:inline distT="0" distB="0" distL="0" distR="0">
            <wp:extent cx="4314190" cy="2413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исунок 4 – Показатели финансовой устойчивости в динамик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Произведя расчет показателей, которые были необходимы для оценивания финансового состояния ООО "Альфа-канал", можно их проанализировать и сделать вывод об эффективности деятельности телекомпани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ыл составлен баланс активов и пассивов предприятия на конец 2009 года. Проанализировав, показатели оценки ликвидности, был сделан вывод, о том, что составленный баланс ликвидный (т. е. происходит покрытие обязательств предприятия такими активами, срок превращения которых в денежные средства соответствует сроку погашения обязательств или является меньше)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Затем были найдены показатели рентабельности и финансовой устойчивости. Из таблиц 1,5 и 6 видно, что почти все показатели в 2009 году, по сравнению с 2007, снижаются с темпом до 10 %. Также понижается оборот: по сравнению с 2007 годом он снизился на 13 %. Все это несомненно оказывает негативное влияние на эффективность деятельности ООО "Альфа-канал". Для стабилизации и поправки ситуации можно попытаться ускорить процесс производства и реализации путем ускорения оборачиваемости дебиторской задолженност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В целом, из-за МФК эффективность деятельности телекомпании резко снизилась по сравнению с 2007 годо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3 Анализ маркетинговой деятельности ООО "Альфа-канал"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протяжении 5 лет, практически с момента основания канала, проводятся ежегодные маркетинговые исследования, которые призваны составить четкую картину положения канала среди конкурентов медиа-рынка. В дальнейшем эта информация представляется потенциальным клиентам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8"/>
        </w:rPr>
        <w:t>Последнее маркетинговое</w:t>
      </w:r>
      <w:r>
        <w:rPr/>
        <w:t xml:space="preserve"> исследование было проведено в апреле 2008 года по теме "Информационно-коммуникативный потенциал электронных и печатных СМИ г. Благовещенска. Исследования в 2009 году не проводились из-за МФК (мировой финансовой кризис), следующее исследование готовится к марту 2010 года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Исследования для телекомпании проводит Центр изучения общественного мнения "MONITORING". Исследования проводятся методом маршрутно-квотной выборки. Для исследования берется генеральная совокупность, из которой формируется репрезентативная выборка из трехсот человек. Анкетирование осуществляется путем опроса граждан, подходящих под выборку непосредственно у них дома интервьюерами компании "Мониторинг". Респонденты отвечают на 30 – 40 вопросов в зависимости от качества опросников. В конце опроса респондентам выдается небольшая денежная компенсация или приятный сувенир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Как правило, исследуется целевая аудитория по половозрастным признакам, уровню образования, уровню дохода, уровню телесмотрения. Телекомпания преследует и другие цели, основная из которых – это уровень предпочтения каналов и программ. Это помогает заказчикам принять правильное решение, учитывая свою целевую аудиторию, при выборе времени проката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Иногда говорят о рейтинге программ на благовещенском медиа-рынке, но это некорректное высказывание уже потому, что замер рейтингов в Благовещенске не проводится. Это совершенно другого рода исследования, для которых нужно специальное оборудование – "пиплметры". Такими исследованиями занимается компания "Гэллап Медиа"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TNS Gallup Media (ТНС Гэллап Медиа) основана в 1994 г. Сегодня это ведущая исследовательская компания в области СМИ и рекламы и единственная на российском рынке, специализирующаяся только в данной сфере исследований. С 2001 г. TNS Gallup Media входит в международную исследовательскую группу TNS, занимающую по оборотам первую позицию в Европе и вторую в мире. Деятельность TNS Gallup Media основана на международных стандартах проведения медиаисследований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Исследование TV Index проводится с использованием пиплметров, которые устанавливаются в домохозяйствах панельной выборки. "Панельной выборкой" или "панелью" принято называть выборку, в которую респонденты отбираются для продолжительного участия в исследовании, при условии, что они будут соответствовать заданным целями исследования требованиям. Репрезентативность выборки обеспечивается за счет специальной системы контроля соответствия панели набору характеристик (как индивидуальных, так и домохозяйства в целом)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В течение суток пиплметр автоматически с точностью до секунды фиксирует все переключения телевизора на каждый из телеканалов, а также время, в течение которого осуществлялся просмотр. К пиплметру прилагается специальный пульт, на котором за каждым респондентом закреплена своя кнопка. При нахождении в комнате с включенным ТВ, респондент нажимает свою кнопку, и таким образом мы получаем все необходимые социально-демографические характеристики того члена семьи, который смотрит телевизор. После того, как респондент зарегистрировался, пиплметр автоматически записывает все произведенные им переключения. На протяжении дня пиплметр собирает всю информацию о телесмотрении и хранит ее в памяти до связи с центром обработки данных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Все данные собираются в центральном информационном центре, где обрабатываются и анализируются, после чего предоставляются в отчетах заказчикам. В 2010 году ожидается приход "Гэллап-Медиа" в Благовещенск. И только тогда можно будет говорить о рейтинге программ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rPr>
          <w:caps/>
          <w:szCs w:val="28"/>
        </w:rPr>
      </w:pPr>
      <w:r>
        <w:rPr>
          <w:caps/>
          <w:szCs w:val="28"/>
        </w:rPr>
        <w:t>3. Проектирование метода увеличения спроса</w:t>
      </w:r>
    </w:p>
    <w:p>
      <w:pPr>
        <w:pStyle w:val="TextBody"/>
        <w:suppressAutoHyphens w:val="true"/>
        <w:spacing w:lineRule="auto" w:line="360"/>
        <w:ind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caps/>
          <w:szCs w:val="28"/>
        </w:rPr>
        <w:t xml:space="preserve">3.1 </w:t>
      </w:r>
      <w:r>
        <w:rPr>
          <w:szCs w:val="28"/>
        </w:rPr>
        <w:t>Результаты маркетинговых исследований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о результатам исследования в апреле 2008 года, телеканал ТНТ - "Альфа-канал" находится на четвертом месте (после первого канала, канала "Россия" и СТС – Благовещенск) по предпочтениям респондентов из репрезентативной выборки, состоящей из трехсот человек. Данные в таблице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8"/>
        </w:rPr>
        <w:t>Таблица 7</w:t>
      </w:r>
      <w:r>
        <w:rPr/>
        <w:t xml:space="preserve"> – Предпочтения телезрителей</w:t>
      </w:r>
    </w:p>
    <w:tbl>
      <w:tblPr>
        <w:tblW w:w="710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851"/>
        <w:gridCol w:w="799"/>
      </w:tblGrid>
      <w:tr>
        <w:trPr/>
        <w:tc>
          <w:tcPr>
            <w:tcW w:w="7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Какие из телеканалов Вы предпочитаете смотреть?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 КАНА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1,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0,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ТС - Благовещенс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7,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ТНТ + Альфа-кана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8,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НТ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2,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АБЕЛЬНОЕ (спутниковое) Т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1,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уз-Т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,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етербург - 5 КАНА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,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ТВЦ+25 кана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,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Не имею предпочтений, смотрю то, где интересная программ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,6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3863975" cy="1416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исунок 5 – Графическое представление предпочтений телезрителей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Также на вопрос "Если бы у Вас была возможность смотреть только один канал, какой бы Вы выбрали?" только 12,3 % опрошенных выбрали ТНТ – "Альфа-канал" - таблица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 xml:space="preserve">Таблица 8 </w:t>
      </w:r>
      <w:r>
        <w:rPr/>
        <w:t>– Предпочтения телезрителей</w:t>
      </w:r>
    </w:p>
    <w:tbl>
      <w:tblPr>
        <w:tblW w:w="8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7038"/>
        <w:gridCol w:w="720"/>
      </w:tblGrid>
      <w:tr>
        <w:trPr/>
        <w:tc>
          <w:tcPr>
            <w:tcW w:w="8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Если бы у Вас была возможность смотреть только один канал, какой бы Вы выбрали?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 КА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6,0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2,3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ТС – Благовещен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3,9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ТНТ + Альфа-ка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,3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Н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,9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уз-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,1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АБЕЛЬНОЕ (спутниковое) 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,7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ТВЦ+25 ка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8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етербург – 5 КА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drawing>
          <wp:inline distT="0" distB="0" distL="0" distR="0">
            <wp:extent cx="3613150" cy="13709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исунок 6 – Предпочтения телезрителей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2 Мероприятие по увеличению популярност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Основным вариантом увеличения популярности является реклама. Большинство коммерческих организаций пользуются рекламой, телекомпании же для увеличения популярности (привлечения телезрителей) используют интересные телевизионные программы. Популярность для телекомпании – это залог ее функционирования и, как следствие, получение прибыли. При наборе передач ТНТ – "Альфа-канал" на апрель 2008 года, его популярность выражалась в предпочтениях телезрителей – телезрители поставили ТНТ – "Альфа-канал" на 4 место в списке из девяти предложенных телеканалов. С апреля 2008 года набор передач до сих пор остается прежний. Для увеличения популярности необходимо создать несколько новых программ исходя из целевой аудитории телеканала "Альфа канал" (не ТНТ). В нее входят мужчины и женщины 18 – 29 лет, руководители среднего звена и домохозяйки, предпочитающие смотреть информационные программы: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- "Сканер"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- "Погода"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- "Бизнес-новости"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"Благовещенск: инструкция по применению"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 также развлекательные передачи эфира ТНТ: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- "Комедии-клаб"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- "Наша Раша"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- "Такси"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ходя из этого, для повышения популярности "Альфа-канала" можно создать новые развлекательные программы, похожие на "Комедии клаб", "Нашу Рашу" и "Такси". Но это проблематично, потому что ТНТ позиционируется как развлекательный канал, а "Альфа-канал" - как информационный. Поэтому для достижения поставленной цели можно создавать информационно-рекламные программы, такие как "Бизнес-новости" или "Благовещенск: инструкция по применению", исправляя минусы и недочеты подобных передач и превращая их в отличительные, от существующих передач, черты. Так как присутствие программ "Погода" и "Сканер" на "Альфа-канале" трудно представить, то для повышения его популярности можно совершенствовать вышеупомянутые программы путем смены ведущего, интерьера в студии, дизайна обложки программы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В том случае если все эти мероприятия окажут воздействие на телезрителей и популярность канала увеличится, необходимо будет довести результаты новых исследований до потенциальных клиентов телекомпании. И уже после этого можно будет говорить об увеличении спроса на услуги фирмы. После увеличения прибыли от предложенных мероприятий можно будет задуматься о применении более действенных, но более дорогостоящих методов повышения спроса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работе были представлены и изучены теоретические основы маркетинговых исследований, методики их проведения. Также, для увеличения спроса на рекламу было предложено мероприятие для увеличения спроса посредством повышения популярности канал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мере развития рыночных отношений маркетинг все более будет интегрироваться в общую систему управления предприятием, когда в основе принятия практически всех производственных, сбытовых, финансовых, административных и других решений будет лежать информация, поступающая от рынк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Таким образом, маркетинг в наше время становится очень перспективной областью. Руководители должны понять, что нет смысла производить то, что никто никогда не купит, а значит необходимо иметь в своем штате людей, знающих и понимающих нужды населения. Только так можно обеспечить стабильный рост прибыли компании и занять достойное место в международной сфере экономических отношений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ристархова Н. Маркетинг рынка предметов потребления/ Н. Аристархова //Маркетинг, № 6, 2000, с. 24-30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ссэль Генри. Маркетинг: принципы и стратегия: Учебник для вузов/Генри Ассэль – М.: ИНФРА-М, 1999. – 804 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асовский Л.Е. Маркетинг: курс лекций/ Л. Е. Басовский. М.: ИНФРА-М, 2001. – 219 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еляевский И.К. Маркетинговое исследование: информация, анализ, прогноз: Учебное пособие/ И. К. Беляевский. – М.: Финансы и статистика, 2001. – 320 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ерезин И.С. Маркетинг и исследование рынка/ И. С. Березин.М.: Русская Деловая Литература, 1999.-416 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лагаев В.И. Маркетинг в определениях и примерах/ В. И. Благаев – СПб.: Двадцатый трест, 1993.-377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ревнов А.А. Маркетинг малого предприятия: Практическое пособие/ А. А. Бревнов-К.: ВИРА –Р, 1998 .-384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ембл П. Маркетинг взаимоотношений с потребителями. / М. Стоун, Н. Вукок-Пер. с англ. М : Фаию-Пресс, 2007. – 205 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ерчикова И. Методика проведения маркетинговых исследований/И. Герчикова//Маркетинг, №3, 1995, с.31-42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</w:rPr>
        <w:t>Голубков Е.П. Маркетинговые исследования: теория, методология и практика. 2-ое изд, перераб. И доп/ Е. П. Голубков– М.: изд-во "Финпресс", 2000.-464 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елова А. Маркетинговое исследование: многоаспектный взгляд/ А Горелова//маркетинг, № 6, 2000, с. 19-23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орошев В.И. Введение в теорию маркетинга: Учебное пособие/ В. И. Дрошев-М.: ИНФРА-М, 2000.-285 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</w:rPr>
        <w:t>Дуровин А.П. Маркетинг предпринимательской деятельности/ А. П. Дуровин. – Минск.: НПЖ "Финансы, учет, аудит", 1997.-464 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арпов В. Маркетинговое исследование рынка/ В. Карпов// Маркетинг, №2, 1994, с.78-88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овалев А.И., Войленко В.В. Маркетинговый анализ/ А. И. Ковалев – М.: Центр экономики и маркетинга, 1996.-176 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ороткий Ю. Формализация подхода к маркетинговым исследованиям/ Ю. Короткий//Маркетинг, №2, 1999, с. 65-70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отлер Ф. Основы маркетинга/ Ф Котлер. Пер. с англ. – М.: Прогресс, 1991.-698 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ротов А. Сегментация по важности свойств продукта// Маркетинг, №5, 2000, с. 30-55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рылова Г.Д., Соколова М.И. Маркетинг. Теория и 86 ситуаций: Учебное пособие для вузов/ Г. Д. Крылова – М.: ЮНИТИ – ДАНА, 1999.-519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 w:val="28"/>
          <w:szCs w:val="28"/>
          <w:lang w:eastAsia="ar-SA"/>
        </w:rPr>
        <w:t>Лебедев О.Т., Филипова Т.Ю. Основы маркетинга/ О. Т. Лебедев – СПб.: ИД "МиМ", 1997.-224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инко И.С. Практический маркетинг. Учебное пособие./ Под ред. И.С. Минко. - М.: Высшая школа, 2007. - 140 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анкрухин А.П. Маркетинг: Учебник/ А. П. Панкрухин-М.: Институт международного права и экономики им. А.С. Грибоедова, 2002.-398 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опов Е. Планирование маркетинговых исследований на предприятии/ Е. Попов//Маркетинг, №1,2001, с. 101-108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оманов А.Н., Корлютов Ю.Ю. Маркетинг: Учебник/ А. Н. Романов – М.: Банки и Биржи, 1995.-560 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</w:rPr>
        <w:t>Стратегический план маркетинга ОАО "Обукс" за 2001 год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</w:rPr>
        <w:t>Уткина Э.А. Маркетинг/ Э. А. Уткина-М.: Ассоциация авторов и издателей "ТАНДЕМ" Изд-во ЭКМОС, 2002.-320 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Худокорнов А.Г. Академия рынка: Маркетинг. Пер. с фр. А. Дайан, Ф.Букерель, Р.Ланкар/ А. Г. Худокорнов – М.: Экономика, 1993.-572 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лассификация инструментов системы маркетинговых коммуникаций. Плетнева Н.А., Маркетинг в России и за Рубежом №1, 2008 г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эффективности маркетинговых коммуникаций на основе единой модели, Кобцев Р.Ю., Маркетинг в России и за рубежом, №6, 2007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Шелковая А.В. Оценка эффективности маркетинговых коммуникаций, Маркетинг в России и за рубежом, №6, 2007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торой алгоритм проведения исследований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drawing>
          <wp:inline distT="0" distB="0" distL="0" distR="0">
            <wp:extent cx="4652010" cy="4937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Б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Различие методов опроса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5008"/>
      </w:tblGrid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Анкетирование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Интервьюирование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Анкетный опрос дает массовую представительную картину об изучаемом предмете.</w:t>
            </w:r>
          </w:p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sz w:val="20"/>
              </w:rPr>
              <w:t>2 Не респондента не оказывает "возмущающего" влияния личность интервьюера, его собственные установки и взгляды.</w:t>
            </w:r>
          </w:p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sz w:val="20"/>
              </w:rPr>
              <w:t>3 Отсутствие интервьюера формирует у опрашиваемого ощущение большей анонимности, поэтому приводит к более обоснованным ответам.</w:t>
            </w:r>
          </w:p>
          <w:p>
            <w:pPr>
              <w:pStyle w:val="TextBody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 При заполнении анкет респондент подбирает для себя наиболее подходящее время и скорость заполнения анкеты.</w:t>
            </w:r>
          </w:p>
          <w:p>
            <w:pPr>
              <w:pStyle w:val="TextBody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 Анкетирование может быть проведено кадрами, не обладающими высокой квалификацией.</w:t>
            </w:r>
          </w:p>
          <w:p>
            <w:pPr>
              <w:pStyle w:val="TextBody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 С помощью анкетирования можно собрать информацию за более короткий срок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Интервьюирование позволяет осуществлять наблюдение за поведением небольшого числа опрашиваемых.</w:t>
            </w:r>
          </w:p>
          <w:p>
            <w:pPr>
              <w:pStyle w:val="TextBody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В интервью может быть создана более откровенная неформальная обстановка, атмосфера доверия.</w:t>
            </w:r>
          </w:p>
          <w:p>
            <w:pPr>
              <w:pStyle w:val="TextBody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Общение интервьюера с опрашиваемым обеспечивает более серьезное отношение респондента к опросу.</w:t>
            </w:r>
          </w:p>
          <w:p>
            <w:pPr>
              <w:pStyle w:val="TextBody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 Личный контакт интервьюера с опрашиваемым обеспечивает получение на все вопросы, в то время как при анкетировании возможны пропуски вопросов.</w:t>
            </w:r>
          </w:p>
          <w:p>
            <w:pPr>
              <w:pStyle w:val="TextBody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 Интервью может вестись как по заранее разработанным вопросам, так и свободно.</w:t>
            </w:r>
          </w:p>
          <w:p>
            <w:pPr>
              <w:pStyle w:val="TextBody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 При использовании интервью существует уверенность, что на вопросы отвечает именно тот индивид, который определен требованиям выборки.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яевский И.К. Маркетинговое исследование: информация, анализ, прогноз: Учебное пособие. – М.: Финансы и статистика, 2001. – 320 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резин И.С. Маркетинг и исследование рынка. М.: Русская Деловая Литература, 1999.-416 с.</w:t>
      </w:r>
    </w:p>
  </w:footnote>
  <w:footnote w:id="4">
    <w:p>
      <w:pPr>
        <w:pStyle w:val="TextBodyIndent"/>
        <w:spacing w:before="0" w:after="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нкрухин А.П. Маркетинг: Учебник.-М.: Институт международного права и экономики им. А.С. Грибоедова, 2002.-398 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пов В. Маркетинговое исследование рынка// Маркетинг, №2, 1994, с.78-8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ов Е. Планирование маркетинговых исследований на предприятии//Маркетинг, №1,2001, с. 101-10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тлер Ф. Основы маркетинга. Пер. с англ. – М.: Прогресс, 1991.-698 с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ов Е. Планирование маркетинговых исследований на предприятии//Маркетинг, №1,2001, с. 101-108.</w:t>
      </w:r>
    </w:p>
  </w:footnote>
  <w:footnote w:id="9">
    <w:p>
      <w:pPr>
        <w:pStyle w:val="TextBodyIndent"/>
        <w:spacing w:before="0" w:after="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лубков Е.П. Маркетинговые исследования: теория, методология и практика. 2-ое изд, перераб. И доп. – М.: изд-во «Финпресс», 2000.-464 с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ткина Э.А. Маркетинг.-М.: Ассоциация авторов и издателей «ТАНДЕМ» Изд-во ЭКМОС, 2002.-320 с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истархова Н. Маркетинг рынка предметов потребления// Маркетинг, № 6, 2000, с. 24-30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уровин А.П. Маркетинг предпринимательской деятельности. – Минск.: НПЖ «Финансы, учет, аудит», 1997.-464 с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откий Ю. Формализация подхода к маркетинговым исследованиям//Маркетинг, №2, 1999, с. 65-70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атегический план маркетинга ОАО «Обукс» за 2001 год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резин И.С. Маркетинг и исследование рынка. М.: Русская Деловая Литература, 1999.-416 с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убков Е.П. Маркетинговые исследования: теория, методология и практика. 2-ое изд, перераб. И доп. – М.: изд-во «Финпресс», 2000.-464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76" w:leader="none"/>
      </w:tabs>
      <w:spacing w:lineRule="auto" w:line="360"/>
      <w:ind w:left="576" w:hanging="576"/>
      <w:jc w:val="center"/>
      <w:outlineLvl w:val="1"/>
    </w:pPr>
    <w:rPr>
      <w:b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12">
    <w:name w:val="Знак Знак1"/>
    <w:qFormat/>
    <w:rPr>
      <w:rFonts w:cs="Times New Roman"/>
      <w:sz w:val="24"/>
      <w:szCs w:val="24"/>
      <w:lang w:val="ru-RU" w:bidi="ar-SA"/>
    </w:rPr>
  </w:style>
  <w:style w:type="character" w:styleId="Style14">
    <w:name w:val="Знак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Times New Roman" w:cs="OpenSymbol;Arial Unicode MS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Основной текст Знак"/>
    <w:qFormat/>
    <w:rPr>
      <w:rFonts w:cs="Times New Roman"/>
      <w:sz w:val="28"/>
      <w:szCs w:val="28"/>
      <w:lang w:val="en-US" w:bidi="ar-SA"/>
    </w:rPr>
  </w:style>
  <w:style w:type="character" w:styleId="Style19">
    <w:name w:val="Текст сноски Знак"/>
    <w:qFormat/>
    <w:rPr>
      <w:rFonts w:cs="Times New Roman"/>
      <w:lang w:val="en-US" w:bidi="ar-SA"/>
    </w:rPr>
  </w:style>
  <w:style w:type="character" w:styleId="Style20">
    <w:name w:val="Основной текст с отступом Знак"/>
    <w:qFormat/>
    <w:rPr>
      <w:rFonts w:cs="Times New Roman"/>
      <w:sz w:val="28"/>
      <w:szCs w:val="28"/>
      <w:lang w:val="en-US" w:bidi="ar-SA"/>
    </w:rPr>
  </w:style>
  <w:style w:type="character" w:styleId="Style21">
    <w:name w:val="Верхний колонтитул Знак"/>
    <w:qFormat/>
    <w:rPr>
      <w:rFonts w:cs="Times New Roman"/>
      <w:sz w:val="28"/>
      <w:szCs w:val="28"/>
      <w:lang w:val="en-US" w:bidi="ar-SA"/>
    </w:rPr>
  </w:style>
  <w:style w:type="character" w:styleId="Style22">
    <w:name w:val="Нижний колонтитул Знак"/>
    <w:qFormat/>
    <w:rPr>
      <w:rFonts w:cs="Times New Roman"/>
      <w:sz w:val="28"/>
      <w:szCs w:val="28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hanging="0"/>
    </w:pPr>
    <w:rPr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widowControl/>
      <w:spacing w:before="240" w:after="120"/>
      <w:ind w:hanging="0"/>
      <w:jc w:val="left"/>
    </w:pPr>
    <w:rPr>
      <w:rFonts w:ascii="Arial" w:hAnsi="Arial" w:eastAsia="MS Mincho;?l?r ???fc" w:cs="Tahoma"/>
      <w:sz w:val="28"/>
      <w:szCs w:val="28"/>
    </w:rPr>
  </w:style>
  <w:style w:type="paragraph" w:styleId="13">
    <w:name w:val="Название1"/>
    <w:basedOn w:val="Normal"/>
    <w:qFormat/>
    <w:pPr>
      <w:widowControl/>
      <w:suppressLineNumbers/>
      <w:spacing w:before="120" w:after="120"/>
      <w:ind w:hanging="0"/>
      <w:jc w:val="left"/>
    </w:pPr>
    <w:rPr>
      <w:rFonts w:ascii="Arial" w:hAnsi="Arial" w:cs="Tahoma"/>
      <w:i/>
      <w:iCs/>
      <w:szCs w:val="24"/>
    </w:rPr>
  </w:style>
  <w:style w:type="paragraph" w:styleId="14">
    <w:name w:val="Указатель1"/>
    <w:basedOn w:val="Normal"/>
    <w:qFormat/>
    <w:pPr>
      <w:widowControl/>
      <w:suppressLineNumbers/>
      <w:ind w:hanging="0"/>
      <w:jc w:val="left"/>
    </w:pPr>
    <w:rPr>
      <w:rFonts w:ascii="Arial" w:hAnsi="Arial" w:cs="Tahoma"/>
      <w:sz w:val="28"/>
      <w:szCs w:val="28"/>
    </w:rPr>
  </w:style>
  <w:style w:type="paragraph" w:styleId="Footnote">
    <w:name w:val="Footnote Text"/>
    <w:basedOn w:val="Normal"/>
    <w:pPr>
      <w:widowControl/>
      <w:ind w:hanging="0"/>
      <w:jc w:val="left"/>
    </w:pPr>
    <w:rPr/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widowControl/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Style24">
    <w:name w:val="Содержимое таблицы"/>
    <w:basedOn w:val="Normal"/>
    <w:qFormat/>
    <w:pPr>
      <w:widowControl/>
      <w:suppressLineNumbers/>
      <w:ind w:hanging="0"/>
      <w:jc w:val="left"/>
    </w:pPr>
    <w:rPr>
      <w:sz w:val="28"/>
      <w:szCs w:val="28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00:00Z</dcterms:created>
  <dc:creator>дом</dc:creator>
  <dc:description/>
  <cp:keywords/>
  <dc:language>en-US</dc:language>
  <cp:lastModifiedBy>Mage</cp:lastModifiedBy>
  <cp:lastPrinted>2009-12-18T13:45:00Z</cp:lastPrinted>
  <dcterms:modified xsi:type="dcterms:W3CDTF">2011-10-07T06:00:00Z</dcterms:modified>
  <cp:revision>2</cp:revision>
  <dc:subject/>
  <dc:title>РЕФЕРАТ</dc:title>
</cp:coreProperties>
</file>