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t>РЕФЕРАТ</w:t>
      </w:r>
    </w:p>
    <w:p>
      <w:pPr>
        <w:pStyle w:val="Normal"/>
        <w:spacing w:lineRule="auto" w:line="360"/>
        <w:jc w:val="center"/>
        <w:rPr>
          <w:bCs/>
          <w:color w:val="000000"/>
          <w:sz w:val="28"/>
          <w:szCs w:val="28"/>
          <w:lang w:val="en-US" w:eastAsia="en-US"/>
        </w:rPr>
      </w:pPr>
      <w:r>
        <w:rPr>
          <w:bCs/>
          <w:color w:val="000000"/>
          <w:sz w:val="28"/>
          <w:szCs w:val="28"/>
          <w:lang w:val="en-US" w:eastAsia="en-US"/>
        </w:rPr>
        <w:t>по курсу «Маркетинг»</w:t>
      </w:r>
    </w:p>
    <w:p>
      <w:pPr>
        <w:pStyle w:val="Normal"/>
        <w:spacing w:lineRule="auto" w:line="360"/>
        <w:jc w:val="center"/>
        <w:rPr>
          <w:color w:val="000000"/>
          <w:sz w:val="28"/>
          <w:szCs w:val="28"/>
          <w:lang w:val="en-US" w:eastAsia="en-US"/>
        </w:rPr>
      </w:pPr>
      <w:r>
        <w:rPr>
          <w:b/>
          <w:bCs/>
          <w:color w:val="000000"/>
          <w:sz w:val="28"/>
          <w:szCs w:val="28"/>
          <w:lang w:val="en-US" w:eastAsia="en-US"/>
        </w:rPr>
        <w:t>«Маркетинговые исследования»</w:t>
      </w:r>
      <w:r>
        <w:br w:type="page"/>
      </w:r>
    </w:p>
    <w:p>
      <w:pPr>
        <w:pStyle w:val="Normal"/>
        <w:spacing w:lineRule="auto" w:line="360"/>
        <w:ind w:firstLine="709"/>
        <w:jc w:val="both"/>
        <w:rPr/>
      </w:pPr>
      <w:r>
        <w:rPr>
          <w:b/>
          <w:color w:val="000000"/>
          <w:sz w:val="28"/>
          <w:szCs w:val="28"/>
          <w:lang w:val="en-US" w:eastAsia="en-US"/>
        </w:rPr>
        <w:t>1. Сущность маркетинговых исследований и основные категор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Маркетинговые исследования — это систематическое определение круга данных, необходимых в связи со стоящей перед фирмой маркетинговой ситуацией, их сбор, анализ и отчет о результатах. Они подразумевают объективный сбор, регистрацию и анализ всех фактов по проблемам, относящимся к продаже и перемещению товаров и услуг от производителя к потребителю.</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мощи комплексного маркетингового исследования решаются следующие задачи: изучение характеристик рынка, потенциальных его возможностей, анализ распределения долей рынка между фирмами, анализ сбыта, изучение тенденций деловой активности, изучение товаров конкурентов, краткосрочное прогнозирование, изучение реакции на новый товар и его потенциала, долгосрочное прогнозирование, изучение политики цен.</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стижения этой цели перед маркетинговым исследованием ставятся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сбор, обработка и сводка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и анализ конъюнктуры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анализ и прогнозирование собственных возможностей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и анализ возможностей и активности конкурентов (доля конкурентов в сегменте рынка, доля прибыли в цене);</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оянные замеры количественных параме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рынка и определение его емкости;</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2">
                <wp:simplePos x="0" y="0"/>
                <wp:positionH relativeFrom="margin">
                  <wp:posOffset>-567055</wp:posOffset>
                </wp:positionH>
                <wp:positionV relativeFrom="paragraph">
                  <wp:posOffset>4338955</wp:posOffset>
                </wp:positionV>
                <wp:extent cx="0" cy="1554480"/>
                <wp:effectExtent l="2540" t="0" r="2540" b="0"/>
                <wp:wrapNone/>
                <wp:docPr id="1" name=""/>
                <a:graphic xmlns:a="http://schemas.openxmlformats.org/drawingml/2006/main">
                  <a:graphicData uri="http://schemas.microsoft.com/office/word/2010/wordprocessingShape">
                    <wps:wsp>
                      <wps:cNvSpPr/>
                      <wps:spPr>
                        <a:xfrm>
                          <a:off x="0" y="0"/>
                          <a:ext cx="0" cy="1554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4.65pt,341.65pt" to="-44.65pt,464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lang w:val="en-US" w:eastAsia="en-US"/>
        </w:rPr>
        <w:t>прогнозирование спроса (прогноз реализованного спроса + неудовлетворительный спрос);</w:t>
      </w:r>
    </w:p>
    <w:p>
      <w:pPr>
        <w:pStyle w:val="Normal"/>
        <w:spacing w:lineRule="auto" w:line="360"/>
        <w:ind w:firstLine="709"/>
        <w:jc w:val="both"/>
        <w:rPr>
          <w:color w:val="000000"/>
          <w:sz w:val="28"/>
          <w:szCs w:val="28"/>
          <w:lang w:val="en-US" w:eastAsia="en-US"/>
        </w:rPr>
      </w:pPr>
      <w:r>
        <w:rPr>
          <w:color w:val="000000"/>
          <w:sz w:val="28"/>
          <w:szCs w:val="28"/>
          <w:lang w:val="en-US" w:eastAsia="en-US"/>
        </w:rPr>
        <w:t>выявление и оценка коммерческого риска;</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о-аналитическое обоснование маркетинговых стратегий и маркетинговых программ;</w:t>
      </w:r>
    </w:p>
    <w:p>
      <w:pPr>
        <w:pStyle w:val="Normal"/>
        <w:spacing w:lineRule="auto" w:line="360"/>
        <w:ind w:firstLine="709"/>
        <w:jc w:val="both"/>
        <w:rPr/>
      </w:pPr>
      <w:r>
        <w:rPr>
          <w:color w:val="000000"/>
          <w:sz w:val="28"/>
          <w:szCs w:val="28"/>
          <w:lang w:val="en-US" w:eastAsia="en-US"/>
        </w:rPr>
        <w:t>информационно-аналитическое обеспечение стратегий цено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ыявление предпочтений и мнений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эффективности рекламы;</w:t>
      </w:r>
    </w:p>
    <w:p>
      <w:pPr>
        <w:pStyle w:val="Normal"/>
        <w:spacing w:lineRule="auto" w:line="360"/>
        <w:ind w:firstLine="709"/>
        <w:jc w:val="both"/>
        <w:rPr>
          <w:color w:val="000000"/>
          <w:sz w:val="28"/>
          <w:szCs w:val="28"/>
          <w:lang w:val="en-US" w:eastAsia="en-US"/>
        </w:rPr>
      </w:pPr>
      <w:r>
        <w:rPr>
          <w:color w:val="000000"/>
          <w:sz w:val="28"/>
          <w:szCs w:val="28"/>
          <w:lang w:val="en-US" w:eastAsia="en-US"/>
        </w:rPr>
        <w:t>тестирование товара (товар должен отвечать хотя бы среднему стандарту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эффективности товаро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оянный контроль над ходом выполнения программ маркет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глубины исследования существуют следующие виды маркетинговых исслед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едывательное исследование — это исследование отдельных элементов рынка, либо это исследование, предшествующее более детальному и глубокому исследованию; основной метод — экспресс-опрос;</w:t>
      </w:r>
    </w:p>
    <w:p>
      <w:pPr>
        <w:pStyle w:val="Normal"/>
        <w:spacing w:lineRule="auto" w:line="360"/>
        <w:ind w:firstLine="709"/>
        <w:jc w:val="both"/>
        <w:rPr>
          <w:color w:val="000000"/>
          <w:sz w:val="28"/>
          <w:szCs w:val="28"/>
          <w:lang w:val="en-US" w:eastAsia="en-US"/>
        </w:rPr>
      </w:pPr>
      <w:r>
        <w:rPr>
          <w:color w:val="000000"/>
          <w:sz w:val="28"/>
          <w:szCs w:val="28"/>
          <w:lang w:val="en-US" w:eastAsia="en-US"/>
        </w:rPr>
        <w:t>описательное исследование — на базе статистики и прочей вторичной информации (экономика, политика, культура и т. д.); разведывательное и описательное исследования — это фрагментарные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тическое исследование. При его помощи выявляются причинно-следственные связи, делается сравнительный анализ экзогенной и эндогенной среды.</w:t>
      </w:r>
    </w:p>
    <w:p>
      <w:pPr>
        <w:pStyle w:val="Normal"/>
        <w:spacing w:lineRule="auto" w:line="360"/>
        <w:ind w:firstLine="709"/>
        <w:jc w:val="both"/>
        <w:rPr/>
      </w:pPr>
      <w:r>
        <w:rPr>
          <w:color w:val="000000"/>
          <w:sz w:val="28"/>
          <w:szCs w:val="28"/>
          <w:lang w:val="en-US" w:eastAsia="en-US"/>
        </w:rPr>
        <w:t>Маркетинговые исследования подчиняются единым научным требованиям, базируются на общих теориях, методологических принципах и преследуют общие цели. В зависимости от характера предприятия проблем, стоящих перед ним, предпочтение отдается тем или иным маркетинговым исследованиям. По данным одного из ведущих специалистов Ф. Котлера, на первом месте стоит изучение возможностей сбыта. Так, оценку потенциальных возможностей рынка проводят 93% фара в США. 92% изучают распределение долей рынка между фирмами и основные характеристики рывков, 84% проводят анализ реакции покупателей на новый товар, 85% исследуют конкурентов, 67% занимаются анализом эффективности рекламных объявлений, 49% — исследованием рекламных текстов, 48% — изучением потребительских мотиваций. Значительное место в маркетинговых исследованиях принадлежит экономическому анализу коммерческой деятельности. Политику цен разрабатывают 80% фирм, анализом принципов расположения предприятий и складов занимаются 70%, изучением товарной номенклатуры — 50%, анализом международных рынков — 50%. Приведенные данные свидетельствуют, что маркетинговые исследования рассматриваются большинством фирм как основа маркетинговой деятельности, на базе которой принимаются все остальные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во-первых, не существует единой классификации направлений маркетинговых исследований, в результате чего в данных различных исследователей используются разные их классификации. Во-вторых, вследствие использования разных выборок обследуемых фирм получаются разные данные относительно частоты использования одних и тех же направлений маркетинговых исследований. В-третьих, актуальность отдельных направлений маркетинговых исследований может меняться п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маркетингового исследования является маркетинговая среда фирмы, которая дифференцируется на:</w:t>
      </w:r>
    </w:p>
    <w:p>
      <w:pPr>
        <w:pStyle w:val="Normal"/>
        <w:spacing w:lineRule="auto" w:line="360"/>
        <w:ind w:firstLine="709"/>
        <w:jc w:val="both"/>
        <w:rPr>
          <w:color w:val="000000"/>
          <w:sz w:val="28"/>
          <w:szCs w:val="28"/>
          <w:lang w:val="en-US" w:eastAsia="en-US"/>
        </w:rPr>
      </w:pPr>
      <w:r>
        <w:rPr>
          <w:color w:val="000000"/>
          <w:sz w:val="28"/>
          <w:szCs w:val="28"/>
          <w:lang w:val="en-US" w:eastAsia="en-US"/>
        </w:rPr>
        <w:t>маркетинговую среду — это совокупность субъектов и сил, влияющих на деятельность фирмы на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еннюю среду и внешнюю микросреду — это контролируемые среды и неконтролируемые, зависящие и не зависящие от субъективной деятельности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енняя среда - это силы фирмы, связанные с организационной структурой фирмы и всеми видами ее потенциалов (то, что зависит от фирмы). Внешняя среда подразделяется на:</w:t>
      </w:r>
    </w:p>
    <w:p>
      <w:pPr>
        <w:pStyle w:val="Normal"/>
        <w:spacing w:lineRule="auto" w:line="360"/>
        <w:ind w:firstLine="709"/>
        <w:jc w:val="both"/>
        <w:rPr/>
      </w:pPr>
      <w:r>
        <w:rPr>
          <w:color w:val="000000"/>
          <w:sz w:val="28"/>
          <w:szCs w:val="28"/>
          <w:lang w:val="en-US" w:eastAsia="en-US"/>
        </w:rPr>
        <w:t>а) микросреду — силы, непосредственно связанные с деятельностью фирмы на рынке (поставщики, посредники, клиенты, конкуренты). Эту среду можно контролир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б) макросреду — внешние силы и факторы, которые</w:t>
      </w:r>
    </w:p>
    <w:p>
      <w:pPr>
        <w:pStyle w:val="Normal"/>
        <w:spacing w:lineRule="auto" w:line="360"/>
        <w:ind w:firstLine="709"/>
        <w:jc w:val="both"/>
        <w:rPr/>
      </w:pPr>
      <w:r>
        <w:rPr>
          <w:color w:val="000000"/>
          <w:sz w:val="28"/>
          <w:szCs w:val="28"/>
          <w:lang w:val="en-US" w:eastAsia="en-US"/>
        </w:rPr>
        <w:t>существуют и действуют независимо от усилий фирмы, но оказывают на нее влияние (все конъюнктурообразующие факторы: уровень развития производительных сил в стране, политическая и экономическая обстановка, торговые шансы, уровень доходов населения, демографическая ситуация). Это неконтролируемая среда, и фирма не может ею управлять, а может только приспосабливаться к н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ческие маркетинговые исследования представляют собой сбор, обработку и анализ данных с целью уменьшения неопределенности, сопутствующей принятию маркетинговых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рынка необходимо и для прогнозирования долговременных тенденций его развития. Составленный прогноз должен явиться базой для постановки целей, разработки стратегии и планирования деятельности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ую остроту приобретает исследование рынка тогда, когда предприятие намеревается приступить к разработке, производству и внедрению на рынок новых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ивность и эффективность маркетинговых исследований зависит от соблюдения ряда треб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эти исследования должны носить комплексный и систематический, а не случайный или несвязанны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при их осуществлении должен соблюдаться научный подход, основанный на объективности, точности и тща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исследования должны проводиться в соответствии с общепринятыми принципами честной конкуренции, зафиксированными Международным кодексом по практике маркетинговых и социальных исследований. Он принят Международной торговой палатой (МТП) и Европейским обществом по изучению общественного мнения и маркетинговым исследованиям (ЕСОМАР).</w:t>
      </w:r>
    </w:p>
    <w:p>
      <w:pPr>
        <w:pStyle w:val="Normal"/>
        <w:spacing w:lineRule="auto" w:line="360"/>
        <w:ind w:firstLine="709"/>
        <w:jc w:val="both"/>
        <w:rPr>
          <w:color w:val="000000"/>
          <w:sz w:val="28"/>
          <w:szCs w:val="28"/>
          <w:lang w:val="en-US" w:eastAsia="en-US"/>
        </w:rPr>
      </w:pPr>
      <w:r>
        <w:rPr>
          <w:color w:val="000000"/>
          <w:sz w:val="28"/>
          <w:szCs w:val="28"/>
          <w:lang w:val="en-US" w:eastAsia="en-US"/>
        </w:rPr>
        <w:t>В-четвертых, маркетинговые исследования должны быть тщательно спланированы и состоять из комплекса последовательных частных действий, то есть должны иметь алгоритм исследования.</w:t>
      </w:r>
    </w:p>
    <w:p>
      <w:pPr>
        <w:pStyle w:val="Normal"/>
        <w:spacing w:lineRule="auto" w:line="360"/>
        <w:ind w:firstLine="709"/>
        <w:jc w:val="both"/>
        <w:rPr/>
      </w:pPr>
      <w:r>
        <w:rPr>
          <w:color w:val="000000"/>
          <w:sz w:val="28"/>
          <w:szCs w:val="28"/>
          <w:lang w:val="en-US" w:eastAsia="en-US"/>
        </w:rPr>
        <w:t>В конечном счете маркетинговые исследования должны быть связаны с принятием решений по всем аспектам маркетинговой деятельности. Они снижают уровень неопределенности и касаются всех элементов комплекса маркетинга и его внешней среды по тем ее компонентам, которые оказывают влияние на маркетинг определенного продукта на конкретно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Алгоритм маркетингового исслед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то, что в каждом конкретном случае структура исследования будет индивидуальна, можно говорить по крайней мере о пяти обязательных его этапах.</w:t>
      </w:r>
    </w:p>
    <w:p>
      <w:pPr>
        <w:pStyle w:val="Normal"/>
        <w:spacing w:lineRule="auto" w:line="360"/>
        <w:ind w:firstLine="709"/>
        <w:jc w:val="both"/>
        <w:rPr/>
      </w:pPr>
      <w:r>
        <w:rPr>
          <w:color w:val="000000"/>
          <w:sz w:val="28"/>
          <w:szCs w:val="28"/>
          <w:lang w:val="en-US" w:eastAsia="en-US"/>
        </w:rPr>
        <w:t>Исходным пунктом маркетингового исследования является точная формулировка его целей и задач. Они прямо вытекают из специфической проблемы, актуальной для фирмы в тот или иной промежуток времени. На рынке предприятию зачастую приходится сталкиваться со снижением объемов продаж на определенном сегменте. Эта проблема требует проведения специального исследования, цели которого могут быть сформулированы в виде следующих вопр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Каковы причины уменьшения реализации продукции на рассматриваемо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Какие меры необходимо предпринять для противодействия выявленной тенд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ретная цель диктует выбор главных направлений и объемов исследования с точки зрения предмета (весь товарный ассортимент или отдельные его виды), размера территории (городской район, область или регион), периода времени, охваченного исследов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В ряде случаев при формировании этого этапа выполняются предварительные (неформальные) исследования маркетинга для получения данных, позволяющих уточнить содержание имеющей место проблемы и цели предстоящего из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тбор источников информации осуществляется с целью облегчения задачи поиска необходимых сведений. Правильный выбор источников освобождает от излишних усилий по сбору данных, бесцельных поисков нужных сведений там, где их заведомо не может быть. Основной задачей при этом является получение необходимых данных с максимальной быстротой и эффективностью. Всю информацию можно рассматривать как совокупность первичных и вторичных данных об объекте исследования и окружающей его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Сбор информации в зависимости от особенностей объекта исследования предполагает использование методов изучения рынка, товара, конкурентов, потребителей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собранной информации предполагает ее изучение, переработку с помощью различных методов и приемов, а также извлечение необходимых сведений из всего массива полученных данных. При этом широко используются экономико-статистические и экономико-математические методы обработки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ение результатов исследования предполагает разработку выводов и рекомендаций. Они должны непосредственно вытекать из результатов анализа, быть аргументированными и достоверными, направленными на решение исследуемых проблем.</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и маркетингового исследования представляются в виде отчета. Важное требование к нему состоит в том, что отчет пишется в легкодоступной форме, простым языком, в расчете на человека, не обладающего полным комплексом знаний в эт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тем, что практически все маркетинговые исследования направлены на получение конкретных результатов, необходимых для принятия управленческих решений, сам отчет должен четко отражать цели, стоявшие перед исследованием, выводы о проведенном анализе и возможные рекомендации. Примерная структура отчета может быть представлена в следующем виде (табл. 3). Естественно, что, являясь важнейшей функцией маркетинга, исследования предполагают их четкую организ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С точки зрения объекта изучения, маркетинговые исследования представляют собой комплексное исслед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Алгоритм маркетингового исследования включает:</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вторичной и первично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полученных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выработку соответствующих рекоменд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полученных резуль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ацию рекоменд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и маркетингового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оянство и систематич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лексность, то есть включение в него сбора, регистрации и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численность источников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универсальность, то есть применимость любой составной части маркет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маркетинговых исследований используются менеджерами с целью уменьшения неопределенности и риска при принятии управленческих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феры и виды маркетинговых исслед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а:</w:t>
      </w:r>
    </w:p>
    <w:p>
      <w:pPr>
        <w:pStyle w:val="Normal"/>
        <w:spacing w:lineRule="auto" w:line="360"/>
        <w:ind w:firstLine="709"/>
        <w:jc w:val="both"/>
        <w:rPr>
          <w:color w:val="000000"/>
          <w:sz w:val="28"/>
          <w:szCs w:val="28"/>
          <w:lang w:val="en-US" w:eastAsia="en-US"/>
        </w:rPr>
      </w:pPr>
      <w:r>
        <w:rPr>
          <w:color w:val="000000"/>
          <w:sz w:val="28"/>
          <w:szCs w:val="28"/>
          <w:lang w:val="en-US" w:eastAsia="en-US"/>
        </w:rPr>
        <w:tab/>
        <w:t>исследование потребительских мотив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средств рекламы,</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эффективности рекламных объяв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быт и рынки:</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распределения долей рынка между фир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характеристик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сбыта,</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каналов распред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стратегий стимулирования сбыт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ка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реакции на новый товар и его потенц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товаров конкур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тестирование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Коммерческая деятельность и ее экономический анализ:</w:t>
      </w:r>
    </w:p>
    <w:p>
      <w:pPr>
        <w:pStyle w:val="Normal"/>
        <w:spacing w:lineRule="auto" w:line="360"/>
        <w:ind w:firstLine="709"/>
        <w:jc w:val="both"/>
        <w:rPr>
          <w:color w:val="000000"/>
          <w:sz w:val="28"/>
          <w:szCs w:val="28"/>
          <w:lang w:val="en-US" w:eastAsia="en-US"/>
        </w:rPr>
      </w:pPr>
      <w:r>
        <w:rPr>
          <w:color w:val="000000"/>
          <w:sz w:val="28"/>
          <w:szCs w:val="28"/>
          <w:lang w:val="en-US" w:eastAsia="en-US"/>
        </w:rPr>
        <w:t>краткосрочное прогноз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долгосрочное прогноз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политики цен,</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товарной номенкл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международных рын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pPr>
      <w:r>
        <w:rPr/>
        <w:t>Основные разделы и содержание отчета об исследовании маркетинга</w:t>
      </w:r>
    </w:p>
    <w:tbl>
      <w:tblPr>
        <w:tblW w:w="5000" w:type="pct"/>
        <w:jc w:val="left"/>
        <w:tblInd w:w="-113" w:type="dxa"/>
        <w:tblLayout w:type="fixed"/>
        <w:tblCellMar>
          <w:top w:w="0" w:type="dxa"/>
          <w:left w:w="108" w:type="dxa"/>
          <w:bottom w:w="0" w:type="dxa"/>
          <w:right w:w="108" w:type="dxa"/>
        </w:tblCellMar>
      </w:tblPr>
      <w:tblGrid>
        <w:gridCol w:w="2875"/>
        <w:gridCol w:w="6480"/>
      </w:tblGrid>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именование раздел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одержание раздела</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веде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звание отчета. Заказчик, для которого проводилось исследование. Определение проблемы, целей и изложение гипотез, на которых строилось исследование. Сведения об исполнителе. Ссылки на использованные материалы, краткое описание разделов. Выражение благодарности липам и организациям, оказавшим содействие в подготовке отчета.</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етодология исследова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Характеристика этапов исследования. Существенные определения. Источники данных, размеры и состав выборки, методы исследования, использованные в ходе сбора и обработки данных.</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езультат исследова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еречень тех результатов работы, которые, по мнению экспертов, могут быть полезны для принятия решений руководством фирмы.</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ыводы и рекоменд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нение специалистов о состоянии объекта, выявленных тенденциях его развития, перспективах, а также направлениях в средствах устранения имеющихся проблем.</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иложе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Экземпляры анкет, инструкций по их заполнению, статистические таблицы, библиографические списки и иная информация, подтверждающая достоверность полученных результатов и обоснованность сделанных выводов и рекомендаций.</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Организация маркетинговых исследова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маркетинговых исследований и практикуемые при этом формы могут быть различными. На практике проведение исследований фирма может осуществлять собственными силами, а также с помощью других организаций, специализирующихся в данн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формы организации маркетинговых исследований обусловливается опытом работы фирм на рынке, их возможностями, наличием собственного персонала исследователей, видом производимой продукции, ее технической сложностью и т. д. Обязательно принимаются во внимание экономическая целесообразность и необходимость сохранения коммерческой тайны. Фирмы предпочитают сами изучать вопросы, связанные с разработкой и оценкой тактики конкурентной борьбы, выбором методов продвижения товаров на рынок, ценовой политикой и т. д. Эти проблемы анализируются на основе материалов, составляющих коммерческую тайну, а также с учетом специфики, положения и намерений предприятия, стратегии и тактики его рыночной деятельности.</w:t>
      </w:r>
    </w:p>
    <w:p>
      <w:pPr>
        <w:pStyle w:val="Normal"/>
        <w:spacing w:lineRule="auto" w:line="360"/>
        <w:ind w:firstLine="709"/>
        <w:jc w:val="both"/>
        <w:rPr/>
      </w:pPr>
      <w:r>
        <w:rPr>
          <w:color w:val="000000"/>
          <w:sz w:val="28"/>
          <w:szCs w:val="28"/>
          <w:lang w:val="en-US" w:eastAsia="en-US"/>
        </w:rPr>
        <w:t xml:space="preserve">Массовые опросы потребителей часто поручаются сторонним организациям. Практически все солидные зарубежные фирмы сотрудничают с институтами по изучению рынков и (или) консалтинговыми организациями. Это делается по следующим причинам. Во-первых, организации, профессионально изучающие рынки, располагают высококвалифицированным персоналом для проведения исследований. Во-вторых, они имеют опыт изучения не только одного рынка, но и других, влияющих на него, и могут </w:t>
      </w:r>
      <w:r>
        <mc:AlternateContent>
          <mc:Choice Requires="wps">
            <w:drawing>
              <wp:anchor behindDoc="0" distT="0" distB="0" distL="114935" distR="114935" simplePos="0" locked="0" layoutInCell="0" allowOverlap="1" relativeHeight="3">
                <wp:simplePos x="0" y="0"/>
                <wp:positionH relativeFrom="margin">
                  <wp:posOffset>-420370</wp:posOffset>
                </wp:positionH>
                <wp:positionV relativeFrom="paragraph">
                  <wp:posOffset>4951730</wp:posOffset>
                </wp:positionV>
                <wp:extent cx="0" cy="1682750"/>
                <wp:effectExtent l="6985" t="0" r="7620" b="0"/>
                <wp:wrapNone/>
                <wp:docPr id="2" name=""/>
                <a:graphic xmlns:a="http://schemas.openxmlformats.org/drawingml/2006/main">
                  <a:graphicData uri="http://schemas.microsoft.com/office/word/2010/wordprocessingShape">
                    <wps:wsp>
                      <wps:cNvSpPr/>
                      <wps:spPr>
                        <a:xfrm>
                          <a:off x="0" y="0"/>
                          <a:ext cx="0" cy="16826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3.1pt,389.9pt" to="-33.1pt,522.35pt" stroked="t" o:allowincell="f" style="position:absolute;mso-position-horizontal-relative:margin">
                <v:stroke color="black" weight="14040" joinstyle="miter" endcap="flat"/>
                <v:fill o:detectmouseclick="t" on="false"/>
                <w10:wrap type="none"/>
              </v:line>
            </w:pict>
          </mc:Fallback>
        </mc:AlternateContent>
      </w:r>
      <w:r>
        <w:rPr>
          <w:color w:val="000000"/>
          <w:sz w:val="28"/>
          <w:szCs w:val="28"/>
          <w:lang w:val="en-US" w:eastAsia="en-US"/>
        </w:rPr>
        <w:t>предсказать появление конкурирующих товаров-заменителей. В-третьих, потребители считают эти организации нейтральной стороной и потому более честно и правдиво отвечают на в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Институтами и консультационными организациями могут выполняться также фундаментальные исследования рынка, результаты которых можно использовать в качестве исходных данных при дальнейшем индивидуальном анализе, осуществляемом самой фирмой.</w:t>
      </w:r>
    </w:p>
    <w:p>
      <w:pPr>
        <w:pStyle w:val="Normal"/>
        <w:spacing w:lineRule="auto" w:line="360"/>
        <w:ind w:firstLine="709"/>
        <w:jc w:val="both"/>
        <w:rPr/>
      </w:pPr>
      <w:r>
        <w:rPr>
          <w:color w:val="000000"/>
          <w:sz w:val="28"/>
          <w:szCs w:val="28"/>
          <w:lang w:val="en-US" w:eastAsia="en-US"/>
        </w:rPr>
        <w:t>В настоящее время исследование рынка на коммерческой основе помимо институтов и консультационных организаций осуществляют также и рекламные агентства, торгово-промышленные ассоциации, союзы предпринимателей, учебные заведения экономического профиля — в первую очередь для оценки текущей конъюнктуры рынка с разработкой рекомендаций по координации товарной политики и межрегионального товарообмен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инятии решения о форме проведения маркетинговых исследований — самостоятельное, то есть собственными силами организации, или же при помощи услуг специализированных консультационных организаций, — необходимо учитывать ряд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исследования. Многие организации считают, что дешевле проводить маркетинговые исследования собственными силами. (Для справки: стоимость проведения маркетинговых исследований, по экспертной оценке зарубежных специалистов, в среднем составляет менее 0,2 от каждого процента себестоимости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опыта проведения исследований, специалистов необходимой квалификации. Особенно это важно учитывать при использовании сложных методов проведения маркетинговых исследований и обработки полученных резуль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Глубокое знание технических особенностей продукта. Обычно специалисты компании знают их лучше, и эти знания не так просто и быстро можно передать специалистам други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ивность. Специалисты специализированных организаций обычно более объективны в своих оценках.</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специального оборудования: компьютеров и специальных программ для них, оборудования для тестирования. Таким оборудованием, как правило, в более полном объеме обладают специализированные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фиденциальность лучше сохраняется при проведении маркетинговых исследований сотрудниками компании. Иногда компании одну часть маркетинговых исследований проводят силами собственных сотрудников, а другую — с помощью специализированных маркетинговы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опроса в ряде стран показали, что услугами агентств по исследованию рынка пользуется около 37,0% компаний и 63,0% не пользуется. Наиболее часто при проведении маркетинговых исследований используются следующие методы и источники получения маркетинговой информации: отчеты компании — 70%; вторичная информация — 56,6%; результаты опросов потребителей - 27,9%; качественные исследования — 25,6%; полевые эксперименты — 18,4%; результаты обследования дистрибьюторов — 17,2%; лабораторные эксперименты — 13,1%.</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о маркетинговое исследование включает в себя следующие стадии: определение проблемы — планирование исследования — анализ вторичной информации — получение первичной информации — комплексный анализ данных — интерпретация результатов — разработка рекомендаций - составление от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проблемы — наиболее важная ступень исследования. Только клиент может знать, чего он хочет. С другой стороны, цель не должна предопределять результаты исследования. Многие исследования терпели неудачу из-за того, что исполнители пытались согласовать результаты с существующими взглядами заказчика.</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ы при заказе исследований ошибки двух р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ошибки заказа (вопросы провоцируют желаемые ответы);</w:t>
      </w:r>
    </w:p>
    <w:p>
      <w:pPr>
        <w:pStyle w:val="Normal"/>
        <w:spacing w:lineRule="auto" w:line="360"/>
        <w:ind w:firstLine="709"/>
        <w:jc w:val="both"/>
        <w:rPr>
          <w:color w:val="000000"/>
          <w:sz w:val="28"/>
          <w:szCs w:val="28"/>
          <w:lang w:val="en-US" w:eastAsia="en-US"/>
        </w:rPr>
      </w:pPr>
      <w:r>
        <w:rPr>
          <w:color w:val="000000"/>
          <w:sz w:val="28"/>
          <w:szCs w:val="28"/>
          <w:lang w:val="en-US" w:eastAsia="en-US"/>
        </w:rPr>
        <w:t>ошибки пропуска (ключевые вопросы не зад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Ошибки первого рода должны предотвращаться агентствами-исполнителями; с ошибками второго рода сложнее, так как исполнителю их трудно обнаружить на начальной стадии обсуждения заказа. На стадии планирования исследования инициатива переходит к агентству-исполнителю.</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методы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блю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эксперимент;</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овые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ачественные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зорные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блюдения осуществляются, например, за временными колебаниями потоков посетителей супермаркетов с помощью визуального контроля или видеокамерами с последующей компьютерной обработкой.</w:t>
      </w:r>
    </w:p>
    <w:p>
      <w:pPr>
        <w:pStyle w:val="Normal"/>
        <w:spacing w:lineRule="auto" w:line="360"/>
        <w:ind w:firstLine="709"/>
        <w:jc w:val="both"/>
        <w:rPr/>
      </w:pPr>
      <w:r>
        <w:rPr>
          <w:color w:val="000000"/>
          <w:sz w:val="28"/>
          <w:szCs w:val="28"/>
          <w:lang w:val="en-US" w:eastAsia="en-US"/>
        </w:rPr>
        <w:t>Экспериментальные исследования могут применяться при тестировании новых продуктов, изменении методов торговли, продвижения. По результатам эксперимента выбирается оптимальный вариант действий. В основе методики эксперимента лежит сравнение в контролируемых условиях.</w:t>
      </w:r>
    </w:p>
    <w:p>
      <w:pPr>
        <w:pStyle w:val="Normal"/>
        <w:spacing w:lineRule="auto" w:line="360"/>
        <w:ind w:firstLine="709"/>
        <w:jc w:val="both"/>
        <w:rPr/>
      </w:pPr>
      <w:r>
        <w:rPr>
          <w:color w:val="000000"/>
          <w:sz w:val="28"/>
          <w:szCs w:val="28"/>
          <w:lang w:val="en-US" w:eastAsia="en-US"/>
        </w:rPr>
        <w:t>При подходе «До и после» сравниваются результаты до изменений и после их проведения. При применении «Расщепленных потоков» сравниваются результаты для двух статистических эквивалентных групп потребителей (испытуемой и контрольной). В случае использования методики «Разница» предлагаются, например, одновременно три типа продукта, один из которых обладает испытуемыми свойствами. Если покупатель не чувствует этой разницы, то покупки разных типов будут носить случайный характер. Методика типа «Латинский квартал» означает проведение эксперимента в небольшой группе разнородных покупателей, что позволит распространить полученные результаты на большую общность покупателей.</w:t>
      </w:r>
    </w:p>
    <w:p>
      <w:pPr>
        <w:pStyle w:val="Normal"/>
        <w:spacing w:lineRule="auto" w:line="360"/>
        <w:ind w:firstLine="709"/>
        <w:jc w:val="both"/>
        <w:rPr/>
      </w:pPr>
      <w:r>
        <w:rPr>
          <w:color w:val="000000"/>
          <w:sz w:val="28"/>
          <w:szCs w:val="28"/>
          <w:lang w:val="en-US" w:eastAsia="en-US"/>
        </w:rPr>
        <w:t>Качественные исследования проводятся в том случае, когда нет необходимости в строгих численных результатах.</w:t>
      </w:r>
    </w:p>
    <w:p>
      <w:pPr>
        <w:pStyle w:val="Normal"/>
        <w:spacing w:lineRule="auto" w:line="360"/>
        <w:ind w:firstLine="709"/>
        <w:jc w:val="both"/>
        <w:rPr/>
      </w:pPr>
      <w:r>
        <w:rPr>
          <w:color w:val="000000"/>
          <w:sz w:val="28"/>
          <w:szCs w:val="28"/>
          <w:lang w:val="en-US" w:eastAsia="en-US"/>
        </w:rPr>
        <w:t>Групповые интервью обычно проводятся по методу «мозговой атаки» 8—10 участников.</w:t>
      </w:r>
    </w:p>
    <w:p>
      <w:pPr>
        <w:pStyle w:val="Normal"/>
        <w:spacing w:lineRule="auto" w:line="360"/>
        <w:ind w:firstLine="709"/>
        <w:jc w:val="both"/>
        <w:rPr/>
      </w:pPr>
      <w:r>
        <w:rPr>
          <w:color w:val="000000"/>
          <w:sz w:val="28"/>
          <w:szCs w:val="28"/>
          <w:lang w:val="en-US" w:eastAsia="en-US"/>
        </w:rPr>
        <w:t>Индивидуальные глубинные и псевдоструктурированные интервью проводятся в разных формах - от полностью свободной (интервью позволяет респонденту отвечать в любой форме) до псевдостуктурированной (близкой к анкетному опросу, но с возможностью респонденту иметь некоторую свободу выражения своих мыслей).</w:t>
      </w:r>
    </w:p>
    <w:p>
      <w:pPr>
        <w:pStyle w:val="Normal"/>
        <w:spacing w:lineRule="auto" w:line="360"/>
        <w:ind w:firstLine="709"/>
        <w:jc w:val="both"/>
        <w:rPr/>
      </w:pPr>
      <w:r>
        <w:rPr>
          <w:color w:val="000000"/>
          <w:sz w:val="28"/>
          <w:szCs w:val="28"/>
          <w:lang w:val="en-US" w:eastAsia="en-US"/>
        </w:rPr>
        <w:t>Применение «постоянной решетки» позволяет выяснить ключевые измерения в оценках респондентов. Респонденту предлагаются, например, три образца из 15—20 с целью выбрать из них два схожих и ответить на вопрос, почему они похожи и чем отличаются от третьего. Оставшиеся в списке образцы затем располагаются между этими двумя полюсами. Процесс повторяется для следующих трех образцов, выбранных случайно, и респондента просят найти другие причины разницы и сходства. Процесс повторяется до тех пор, пока новых причин различий респонденту найти не удается. Результаты таких исследований с 10—50 респондентами затем обрабатываются ЭВМ с целью кластеризации признаков различий. Выбранные ключевые признаки различий используются в качестве базы обычных анкетных исследований.</w:t>
      </w:r>
    </w:p>
    <w:p>
      <w:pPr>
        <w:pStyle w:val="Normal"/>
        <w:spacing w:lineRule="auto" w:line="360"/>
        <w:ind w:firstLine="709"/>
        <w:jc w:val="both"/>
        <w:rPr/>
      </w:pPr>
      <w:r>
        <w:rPr>
          <w:color w:val="000000"/>
          <w:sz w:val="28"/>
          <w:szCs w:val="28"/>
          <w:lang w:val="en-US" w:eastAsia="en-US"/>
        </w:rPr>
        <w:t>Наиболее широко применяются обзорные исследования с помощью анкет по почте, опросов по телефону, персональных интервью и с помощью Internet. В таблице 2 проиллюстрированы достоинства и недостатки каждого из этих контактных методов (оценки характеристик приводятся в пятибалльной системе).</w:t>
      </w:r>
    </w:p>
    <w:p>
      <w:pPr>
        <w:pStyle w:val="Normal"/>
        <w:spacing w:lineRule="auto" w:line="360"/>
        <w:ind w:firstLine="709"/>
        <w:jc w:val="both"/>
        <w:rPr>
          <w:color w:val="000000"/>
          <w:sz w:val="28"/>
          <w:szCs w:val="28"/>
          <w:lang w:val="en-US" w:eastAsia="en-US"/>
        </w:rPr>
      </w:pPr>
      <w:r>
        <w:rPr>
          <w:color w:val="000000"/>
          <w:sz w:val="28"/>
          <w:szCs w:val="28"/>
          <w:lang w:val="en-US" w:eastAsia="en-US"/>
        </w:rPr>
        <w:t>Любая анкета требует тщательной разработки, опробования и отработки. Форма вопроса может повлиять на ответы. Поэтому применяют два типа вопросов:</w:t>
      </w:r>
    </w:p>
    <w:p>
      <w:pPr>
        <w:pStyle w:val="Normal"/>
        <w:spacing w:lineRule="auto" w:line="360"/>
        <w:ind w:firstLine="709"/>
        <w:jc w:val="both"/>
        <w:rPr/>
      </w:pPr>
      <w:r>
        <w:rPr>
          <w:color w:val="000000"/>
          <w:sz w:val="28"/>
          <w:szCs w:val="28"/>
          <w:lang w:val="en-US" w:eastAsia="en-US"/>
        </w:rPr>
        <w:t>открытые — ответ формулируется самостоятельно (см. табл. 3);</w:t>
      </w:r>
    </w:p>
    <w:p>
      <w:pPr>
        <w:pStyle w:val="Normal"/>
        <w:spacing w:lineRule="auto" w:line="360"/>
        <w:ind w:firstLine="709"/>
        <w:jc w:val="both"/>
        <w:rPr/>
      </w:pPr>
      <w:r>
        <w:rPr>
          <w:color w:val="000000"/>
          <w:sz w:val="28"/>
          <w:szCs w:val="28"/>
          <w:lang w:val="en-US" w:eastAsia="en-US"/>
        </w:rPr>
        <w:t>закрытые — вопрос содержит все возможные ответы (см. табл. 4).</w:t>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ительно новым, развивающимся методом сбора первичной информации являются исследования посредством Интернет. Хотя на сегодняшний день основная часть населения мира не пользуется услугами Интернет, количество пользователей Интернет, по некоторым оценкам, составляет 30—35 миллионов человек. А количество новых подключений к Интернет каждый год практически удваивается. Ф. Котлер отмечает, что если раньше доминирующими пользователями были молодые технически грамотные мужчины, то сейчас, по статистическим данным, Интернет все больше привлекает женщин и пользователей в возрасте 25—35 лет.</w:t>
      </w:r>
    </w:p>
    <w:p>
      <w:pPr>
        <w:pStyle w:val="Normal"/>
        <w:spacing w:lineRule="auto" w:line="360"/>
        <w:ind w:firstLine="709"/>
        <w:jc w:val="both"/>
        <w:rPr/>
      </w:pPr>
      <w:r>
        <w:rPr>
          <w:color w:val="000000"/>
          <w:sz w:val="28"/>
          <w:szCs w:val="28"/>
          <w:lang w:val="en-US" w:eastAsia="en-US"/>
        </w:rPr>
        <w:t>Исследования с помощью Интернет являются относительно дешевым методом сбора первичной информации. На практике исследования в диалоговом (on-line) режиме имеют два существенных преимущества перед обычными исследованиями и опросами: быстрота и рентабельность. Организация исследований в диалоговом режиме требует предварительного тщательного планирования, но результаты получаются практически мгновенно. Также нет различий в скорости и стоимости проведения исследований внутри и за пределами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2.</w:t>
      </w:r>
    </w:p>
    <w:p>
      <w:pPr>
        <w:pStyle w:val="Normal"/>
        <w:spacing w:lineRule="auto" w:line="360"/>
        <w:ind w:firstLine="709"/>
        <w:jc w:val="both"/>
        <w:rPr/>
      </w:pPr>
      <w:r>
        <w:rPr/>
        <w:t>Преимущества и недостатки четырех контактных методов</w:t>
      </w:r>
    </w:p>
    <w:tbl>
      <w:tblPr>
        <w:tblW w:w="5000" w:type="pct"/>
        <w:jc w:val="left"/>
        <w:tblInd w:w="-113" w:type="dxa"/>
        <w:tblLayout w:type="fixed"/>
        <w:tblCellMar>
          <w:top w:w="0" w:type="dxa"/>
          <w:left w:w="108" w:type="dxa"/>
          <w:bottom w:w="0" w:type="dxa"/>
          <w:right w:w="108" w:type="dxa"/>
        </w:tblCellMar>
      </w:tblPr>
      <w:tblGrid>
        <w:gridCol w:w="2265"/>
        <w:gridCol w:w="1850"/>
        <w:gridCol w:w="1905"/>
        <w:gridCol w:w="1864"/>
        <w:gridCol w:w="1471"/>
      </w:tblGrid>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чт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елефон</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Личный</w:t>
            </w:r>
          </w:p>
          <w:p>
            <w:pPr>
              <w:pStyle w:val="Normal"/>
              <w:spacing w:lineRule="auto" w:line="360"/>
              <w:jc w:val="both"/>
              <w:rPr>
                <w:color w:val="000000"/>
                <w:szCs w:val="28"/>
                <w:lang w:val="en-US" w:eastAsia="en-US"/>
              </w:rPr>
            </w:pPr>
            <w:r>
              <w:rPr>
                <w:color w:val="000000"/>
                <w:szCs w:val="28"/>
                <w:lang w:val="en-US" w:eastAsia="en-US"/>
              </w:rPr>
              <w:t>контакт</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Internet</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Гибкость</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личество информации, которое можно получить</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нтроль воздействия интервьюера</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нтроль выборк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корость сбора данных</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Уровень реакци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тоимость</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труктура выборк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з</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Таблица 3.</w:t>
      </w:r>
    </w:p>
    <w:p>
      <w:pPr>
        <w:pStyle w:val="Normal"/>
        <w:spacing w:lineRule="auto" w:line="360"/>
        <w:ind w:firstLine="709"/>
        <w:jc w:val="both"/>
        <w:rPr/>
      </w:pPr>
      <w:r>
        <w:rPr/>
        <w:t>Типичные примеры открытых вопросов (по Ф. Котлеру, Г. Армстронгу и др.)</w:t>
      </w:r>
    </w:p>
    <w:tbl>
      <w:tblPr>
        <w:tblW w:w="5000" w:type="pct"/>
        <w:jc w:val="left"/>
        <w:tblInd w:w="-113" w:type="dxa"/>
        <w:tblLayout w:type="fixed"/>
        <w:tblCellMar>
          <w:top w:w="0" w:type="dxa"/>
          <w:left w:w="108" w:type="dxa"/>
          <w:bottom w:w="0" w:type="dxa"/>
          <w:right w:w="108" w:type="dxa"/>
        </w:tblCellMar>
      </w:tblPr>
      <w:tblGrid>
        <w:gridCol w:w="3119"/>
        <w:gridCol w:w="3119"/>
        <w:gridCol w:w="3117"/>
      </w:tblGrid>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з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писание</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имер</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бычный вопро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прашиваемому задают вопрос, подразумевающий свободную форму ответ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Чем вы обычно занимаетесь, когда летите на самолете?»</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дбор</w:t>
            </w:r>
          </w:p>
          <w:p>
            <w:pPr>
              <w:pStyle w:val="Normal"/>
              <w:spacing w:lineRule="auto" w:line="360"/>
              <w:jc w:val="both"/>
              <w:rPr>
                <w:color w:val="000000"/>
                <w:szCs w:val="28"/>
                <w:lang w:val="en-US" w:eastAsia="en-US"/>
              </w:rPr>
            </w:pPr>
            <w:r>
              <w:rPr>
                <w:color w:val="000000"/>
                <w:szCs w:val="28"/>
                <w:lang w:val="en-US" w:eastAsia="en-US"/>
              </w:rPr>
              <w:t>словесной</w:t>
            </w:r>
          </w:p>
          <w:p>
            <w:pPr>
              <w:pStyle w:val="Normal"/>
              <w:spacing w:lineRule="auto" w:line="360"/>
              <w:jc w:val="both"/>
              <w:rPr>
                <w:color w:val="000000"/>
                <w:szCs w:val="28"/>
                <w:lang w:val="en-US" w:eastAsia="en-US"/>
              </w:rPr>
            </w:pPr>
            <w:r>
              <w:rPr>
                <w:color w:val="000000"/>
                <w:szCs w:val="28"/>
                <w:lang w:val="en-US" w:eastAsia="en-US"/>
              </w:rPr>
              <w:t>ассоци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прашиваемому называют слово и просят назвать первое, пришедшее на ум слово</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акое первое слово приходит вам На ум, когда вы слышите слово «авиалиния»?»</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Завершение предло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прашиваемому предлагают незаконченное предложение и просят его завершить</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Когда я выбираю авиакомпанию, для меня самой главное...»</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Завершение рассказ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прашиваемому предлагают незаконченный рассказ и просят его продолжить</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овы же конкретные возможные пути использования Интернет в сфере маркет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оказывает зарубежная практика, большие компании, такие как General Electric Co. или Addison-Wesley Publishing Co. широко используют Интернет для глобальной связи при осуществлении широкомасштабных проектов, требующих объединения усилий нескольких подразделений и филиалов, а также предоставляемые сетью уникальные возможности информационного доступа.</w:t>
      </w:r>
    </w:p>
    <w:p>
      <w:pPr>
        <w:pStyle w:val="Normal"/>
        <w:spacing w:lineRule="auto" w:line="360"/>
        <w:ind w:firstLine="709"/>
        <w:jc w:val="both"/>
        <w:rPr/>
      </w:pPr>
      <w:r>
        <w:rPr>
          <w:color w:val="000000"/>
          <w:sz w:val="28"/>
          <w:szCs w:val="28"/>
          <w:lang w:val="en-US" w:eastAsia="en-US"/>
        </w:rPr>
        <w:t>Кроме того, в отличие от пассивной, нисходящей на потребителя модели маркетинга, 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 Такой подход получил название «grassroots» («корни травы»).</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4.</w:t>
      </w:r>
    </w:p>
    <w:p>
      <w:pPr>
        <w:pStyle w:val="Normal"/>
        <w:spacing w:lineRule="auto" w:line="360"/>
        <w:ind w:firstLine="709"/>
        <w:jc w:val="both"/>
        <w:rPr/>
      </w:pPr>
      <w:r>
        <w:rPr/>
        <w:t>Типичные примеры закрытых вопросов (по Ф. Котлеру, Г. Армстронгу и др.)</w:t>
      </w:r>
    </w:p>
    <w:tbl>
      <w:tblPr>
        <w:tblW w:w="5000" w:type="pct"/>
        <w:jc w:val="left"/>
        <w:tblInd w:w="-113" w:type="dxa"/>
        <w:tblLayout w:type="fixed"/>
        <w:tblCellMar>
          <w:top w:w="0" w:type="dxa"/>
          <w:left w:w="108" w:type="dxa"/>
          <w:bottom w:w="0" w:type="dxa"/>
          <w:right w:w="108" w:type="dxa"/>
        </w:tblCellMar>
      </w:tblPr>
      <w:tblGrid>
        <w:gridCol w:w="3131"/>
        <w:gridCol w:w="3136"/>
        <w:gridCol w:w="3088"/>
      </w:tblGrid>
      <w:tr>
        <w:trPr>
          <w:trHeight w:val="23"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звание</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писание</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имер</w:t>
            </w:r>
          </w:p>
        </w:tc>
      </w:tr>
      <w:tr>
        <w:trPr>
          <w:trHeight w:val="23"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Альтернативный вопрос</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опрос, предлагающий выбрать один из двух ответов</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Задумав поездку, вы лично позвонили в авиакомпанию Аэрофлот-Дон?»</w:t>
            </w:r>
          </w:p>
          <w:p>
            <w:pPr>
              <w:pStyle w:val="Normal"/>
              <w:spacing w:lineRule="auto" w:line="360"/>
              <w:jc w:val="both"/>
              <w:rPr>
                <w:color w:val="000000"/>
                <w:szCs w:val="28"/>
                <w:lang w:val="en-US" w:eastAsia="en-US"/>
              </w:rPr>
            </w:pPr>
            <w:r>
              <w:rPr>
                <w:color w:val="000000"/>
                <w:szCs w:val="28"/>
                <w:lang w:val="en-US" w:eastAsia="en-US"/>
              </w:rPr>
              <w:t>Да.</w:t>
            </w:r>
          </w:p>
          <w:p>
            <w:pPr>
              <w:pStyle w:val="Normal"/>
              <w:spacing w:lineRule="auto" w:line="360"/>
              <w:jc w:val="both"/>
              <w:rPr>
                <w:color w:val="000000"/>
                <w:szCs w:val="28"/>
                <w:lang w:val="en-US" w:eastAsia="en-US"/>
              </w:rPr>
            </w:pPr>
            <w:r>
              <w:rPr>
                <w:color w:val="000000"/>
                <w:szCs w:val="28"/>
                <w:lang w:val="en-US" w:eastAsia="en-US"/>
              </w:rPr>
              <w:t>Нет.</w:t>
            </w:r>
          </w:p>
        </w:tc>
      </w:tr>
      <w:tr>
        <w:trPr>
          <w:trHeight w:val="23"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опрос с выборочным ответом</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Вопрос, предлагающий выбрать один из трех и более вариантов ответов</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 кем вы собираетесь лететь на этот раз?»</w:t>
            </w:r>
          </w:p>
          <w:p>
            <w:pPr>
              <w:pStyle w:val="Normal"/>
              <w:spacing w:lineRule="auto" w:line="360"/>
              <w:jc w:val="both"/>
              <w:rPr>
                <w:color w:val="000000"/>
                <w:szCs w:val="28"/>
                <w:lang w:val="en-US" w:eastAsia="en-US"/>
              </w:rPr>
            </w:pPr>
            <w:r>
              <w:rPr>
                <w:color w:val="000000"/>
                <w:szCs w:val="28"/>
                <w:lang w:val="en-US" w:eastAsia="en-US"/>
              </w:rPr>
              <w:t xml:space="preserve">Один. </w:t>
            </w:r>
          </w:p>
          <w:p>
            <w:pPr>
              <w:pStyle w:val="Normal"/>
              <w:spacing w:lineRule="auto" w:line="360"/>
              <w:jc w:val="both"/>
              <w:rPr>
                <w:color w:val="000000"/>
                <w:szCs w:val="28"/>
                <w:lang w:val="en-US" w:eastAsia="en-US"/>
              </w:rPr>
            </w:pPr>
            <w:r>
              <w:rPr>
                <w:color w:val="000000"/>
                <w:szCs w:val="28"/>
                <w:lang w:val="en-US" w:eastAsia="en-US"/>
              </w:rPr>
              <w:t>С женой (мужем).</w:t>
            </w:r>
          </w:p>
          <w:p>
            <w:pPr>
              <w:pStyle w:val="Normal"/>
              <w:spacing w:lineRule="auto" w:line="360"/>
              <w:jc w:val="both"/>
              <w:rPr/>
            </w:pPr>
            <w:r>
              <w:rPr>
                <w:color w:val="000000"/>
                <w:szCs w:val="28"/>
                <w:lang w:val="en-US" w:eastAsia="en-US"/>
              </w:rPr>
              <w:t>С женой (мужем) и детьми.</w:t>
            </w:r>
          </w:p>
          <w:p>
            <w:pPr>
              <w:pStyle w:val="Normal"/>
              <w:spacing w:lineRule="auto" w:line="360"/>
              <w:jc w:val="both"/>
              <w:rPr>
                <w:color w:val="000000"/>
                <w:szCs w:val="28"/>
                <w:lang w:val="en-US" w:eastAsia="en-US"/>
              </w:rPr>
            </w:pPr>
            <w:r>
              <w:rPr>
                <w:color w:val="000000"/>
                <w:szCs w:val="28"/>
                <w:lang w:val="en-US" w:eastAsia="en-US"/>
              </w:rPr>
              <w:t>Другое.</w:t>
            </w:r>
          </w:p>
        </w:tc>
      </w:tr>
      <w:tr>
        <w:trPr>
          <w:trHeight w:val="23"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опрос со шкалой Лайкерт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Утверждение с предложением указать степень согласия или несогласия с сутью сделанного заявления</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ебольшие авиакомпании обычно обслуживают пассажиров лучше, чем крупные».</w:t>
            </w:r>
          </w:p>
          <w:p>
            <w:pPr>
              <w:pStyle w:val="Normal"/>
              <w:spacing w:lineRule="auto" w:line="360"/>
              <w:jc w:val="both"/>
              <w:rPr>
                <w:color w:val="000000"/>
                <w:szCs w:val="28"/>
                <w:lang w:val="en-US" w:eastAsia="en-US"/>
              </w:rPr>
            </w:pPr>
            <w:r>
              <w:rPr>
                <w:color w:val="000000"/>
                <w:szCs w:val="28"/>
                <w:lang w:val="en-US" w:eastAsia="en-US"/>
              </w:rPr>
              <w:t>Абсолютно не согласен.</w:t>
            </w:r>
          </w:p>
          <w:p>
            <w:pPr>
              <w:pStyle w:val="Normal"/>
              <w:spacing w:lineRule="auto" w:line="360"/>
              <w:jc w:val="both"/>
              <w:rPr>
                <w:color w:val="000000"/>
                <w:szCs w:val="28"/>
                <w:lang w:val="en-US" w:eastAsia="en-US"/>
              </w:rPr>
            </w:pPr>
            <w:r>
              <w:rPr>
                <w:color w:val="000000"/>
                <w:szCs w:val="28"/>
                <w:lang w:val="en-US" w:eastAsia="en-US"/>
              </w:rPr>
              <w:t>Не согласен.</w:t>
            </w:r>
          </w:p>
          <w:p>
            <w:pPr>
              <w:pStyle w:val="Normal"/>
              <w:spacing w:lineRule="auto" w:line="360"/>
              <w:jc w:val="both"/>
              <w:rPr>
                <w:color w:val="000000"/>
                <w:szCs w:val="28"/>
                <w:lang w:val="en-US" w:eastAsia="en-US"/>
              </w:rPr>
            </w:pPr>
            <w:r>
              <w:rPr>
                <w:color w:val="000000"/>
                <w:szCs w:val="28"/>
                <w:lang w:val="en-US" w:eastAsia="en-US"/>
              </w:rPr>
              <w:t>Не могу сказать.</w:t>
            </w:r>
          </w:p>
          <w:p>
            <w:pPr>
              <w:pStyle w:val="Normal"/>
              <w:spacing w:lineRule="auto" w:line="360"/>
              <w:jc w:val="both"/>
              <w:rPr>
                <w:color w:val="000000"/>
                <w:szCs w:val="28"/>
                <w:lang w:val="en-US" w:eastAsia="en-US"/>
              </w:rPr>
            </w:pPr>
            <w:r>
              <w:rPr>
                <w:color w:val="000000"/>
                <w:szCs w:val="28"/>
                <w:lang w:val="en-US" w:eastAsia="en-US"/>
              </w:rPr>
              <w:t>Абсолютно согласен.</w:t>
            </w:r>
          </w:p>
        </w:tc>
      </w:tr>
      <w:tr>
        <w:trPr>
          <w:trHeight w:val="23"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емантический дифференциал</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Шкала ответов с двумя противоположными значениями; респондент должен выбрать точку, соответствующую направлению и интенсивности его восприятия</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Авиакомпания Аэрофлот-Дон».</w:t>
            </w:r>
          </w:p>
          <w:p>
            <w:pPr>
              <w:pStyle w:val="Normal"/>
              <w:spacing w:lineRule="auto" w:line="360"/>
              <w:jc w:val="both"/>
              <w:rPr>
                <w:color w:val="000000"/>
                <w:szCs w:val="28"/>
                <w:lang w:val="en-US" w:eastAsia="en-US"/>
              </w:rPr>
            </w:pPr>
            <w:r>
              <w:rPr>
                <w:color w:val="000000"/>
                <w:szCs w:val="28"/>
                <w:lang w:val="en-US" w:eastAsia="en-US"/>
              </w:rPr>
              <w:t>Крупная.</w:t>
            </w:r>
          </w:p>
          <w:p>
            <w:pPr>
              <w:pStyle w:val="Normal"/>
              <w:spacing w:lineRule="auto" w:line="360"/>
              <w:jc w:val="both"/>
              <w:rPr>
                <w:color w:val="000000"/>
                <w:szCs w:val="28"/>
                <w:lang w:val="en-US" w:eastAsia="en-US"/>
              </w:rPr>
            </w:pPr>
            <w:r>
              <w:rPr>
                <w:color w:val="000000"/>
                <w:szCs w:val="28"/>
                <w:lang w:val="en-US" w:eastAsia="en-US"/>
              </w:rPr>
              <w:t>Небольшая.</w:t>
            </w:r>
          </w:p>
          <w:p>
            <w:pPr>
              <w:pStyle w:val="Normal"/>
              <w:spacing w:lineRule="auto" w:line="360"/>
              <w:jc w:val="both"/>
              <w:rPr>
                <w:color w:val="000000"/>
                <w:szCs w:val="28"/>
                <w:lang w:val="en-US" w:eastAsia="en-US"/>
              </w:rPr>
            </w:pPr>
            <w:r>
              <w:rPr>
                <w:color w:val="000000"/>
                <w:szCs w:val="28"/>
                <w:lang w:val="en-US" w:eastAsia="en-US"/>
              </w:rPr>
              <w:t>Опытная.</w:t>
            </w:r>
          </w:p>
          <w:p>
            <w:pPr>
              <w:pStyle w:val="Normal"/>
              <w:spacing w:lineRule="auto" w:line="360"/>
              <w:jc w:val="both"/>
              <w:rPr>
                <w:color w:val="000000"/>
                <w:szCs w:val="28"/>
                <w:lang w:val="en-US" w:eastAsia="en-US"/>
              </w:rPr>
            </w:pPr>
            <w:r>
              <w:rPr>
                <w:color w:val="000000"/>
                <w:szCs w:val="28"/>
                <w:lang w:val="en-US" w:eastAsia="en-US"/>
              </w:rPr>
              <w:t xml:space="preserve">Неопытная. </w:t>
            </w:r>
          </w:p>
          <w:p>
            <w:pPr>
              <w:pStyle w:val="Normal"/>
              <w:spacing w:lineRule="auto" w:line="360"/>
              <w:jc w:val="both"/>
              <w:rPr>
                <w:color w:val="000000"/>
                <w:szCs w:val="28"/>
                <w:lang w:val="en-US" w:eastAsia="en-US"/>
              </w:rPr>
            </w:pPr>
            <w:r>
              <w:rPr>
                <w:color w:val="000000"/>
                <w:szCs w:val="28"/>
                <w:lang w:val="en-US" w:eastAsia="en-US"/>
              </w:rPr>
              <w:t>Современная.</w:t>
            </w:r>
          </w:p>
          <w:p>
            <w:pPr>
              <w:pStyle w:val="Normal"/>
              <w:spacing w:lineRule="auto" w:line="360"/>
              <w:jc w:val="both"/>
              <w:rPr>
                <w:color w:val="000000"/>
                <w:szCs w:val="28"/>
                <w:lang w:val="en-US" w:eastAsia="en-US"/>
              </w:rPr>
            </w:pPr>
            <w:r>
              <w:rPr>
                <w:color w:val="000000"/>
                <w:szCs w:val="28"/>
                <w:lang w:val="en-US" w:eastAsia="en-US"/>
              </w:rPr>
              <w:t>Старомодная.</w:t>
            </w:r>
          </w:p>
        </w:tc>
      </w:tr>
      <w:tr>
        <w:trPr>
          <w:trHeight w:val="23"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Шкала важности</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Шкала с оценкой степени важности характеристик: от «совсем неважно» до «исключительно важно»</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итание в полете для меня».</w:t>
            </w:r>
          </w:p>
          <w:p>
            <w:pPr>
              <w:pStyle w:val="Normal"/>
              <w:spacing w:lineRule="auto" w:line="360"/>
              <w:jc w:val="both"/>
              <w:rPr>
                <w:color w:val="000000"/>
                <w:szCs w:val="28"/>
                <w:lang w:val="en-US" w:eastAsia="en-US"/>
              </w:rPr>
            </w:pPr>
            <w:r>
              <w:rPr>
                <w:color w:val="000000"/>
                <w:szCs w:val="28"/>
                <w:lang w:val="en-US" w:eastAsia="en-US"/>
              </w:rPr>
              <w:t>Исключительно важно.</w:t>
            </w:r>
          </w:p>
          <w:p>
            <w:pPr>
              <w:pStyle w:val="Normal"/>
              <w:spacing w:lineRule="auto" w:line="360"/>
              <w:jc w:val="both"/>
              <w:rPr>
                <w:color w:val="000000"/>
                <w:szCs w:val="28"/>
                <w:lang w:val="en-US" w:eastAsia="en-US"/>
              </w:rPr>
            </w:pPr>
            <w:r>
              <w:rPr>
                <w:color w:val="000000"/>
                <w:szCs w:val="28"/>
                <w:lang w:val="en-US" w:eastAsia="en-US"/>
              </w:rPr>
              <w:t>Очень важно.</w:t>
            </w:r>
          </w:p>
          <w:p>
            <w:pPr>
              <w:pStyle w:val="Normal"/>
              <w:spacing w:lineRule="auto" w:line="360"/>
              <w:jc w:val="both"/>
              <w:rPr>
                <w:color w:val="000000"/>
                <w:szCs w:val="28"/>
                <w:lang w:val="en-US" w:eastAsia="en-US"/>
              </w:rPr>
            </w:pPr>
            <w:r>
              <w:rPr>
                <w:color w:val="000000"/>
                <w:szCs w:val="28"/>
                <w:lang w:val="en-US" w:eastAsia="en-US"/>
              </w:rPr>
              <w:t>Довольно важно.</w:t>
            </w:r>
          </w:p>
          <w:p>
            <w:pPr>
              <w:pStyle w:val="Normal"/>
              <w:spacing w:lineRule="auto" w:line="360"/>
              <w:jc w:val="both"/>
              <w:rPr>
                <w:color w:val="000000"/>
                <w:szCs w:val="28"/>
                <w:lang w:val="en-US" w:eastAsia="en-US"/>
              </w:rPr>
            </w:pPr>
            <w:r>
              <w:rPr>
                <w:color w:val="000000"/>
                <w:szCs w:val="28"/>
                <w:lang w:val="en-US" w:eastAsia="en-US"/>
              </w:rPr>
              <w:t>Не очень важно.</w:t>
            </w:r>
          </w:p>
          <w:p>
            <w:pPr>
              <w:pStyle w:val="Normal"/>
              <w:spacing w:lineRule="auto" w:line="360"/>
              <w:jc w:val="both"/>
              <w:rPr>
                <w:color w:val="000000"/>
                <w:szCs w:val="28"/>
                <w:lang w:val="en-US" w:eastAsia="en-US"/>
              </w:rPr>
            </w:pPr>
            <w:r>
              <w:rPr>
                <w:color w:val="000000"/>
                <w:szCs w:val="28"/>
                <w:lang w:val="en-US" w:eastAsia="en-US"/>
              </w:rPr>
              <w:t>Совсем не важно.</w:t>
            </w:r>
          </w:p>
        </w:tc>
      </w:tr>
      <w:tr>
        <w:trPr>
          <w:trHeight w:val="23"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ценочная шкал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Шкала, оценивающая какую-то характеристику от «неудовлетворительно» до «отлично»</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 самолетах авиакомпании Трансаэро питание...»</w:t>
            </w:r>
          </w:p>
          <w:p>
            <w:pPr>
              <w:pStyle w:val="Normal"/>
              <w:spacing w:lineRule="auto" w:line="360"/>
              <w:jc w:val="both"/>
              <w:rPr>
                <w:color w:val="000000"/>
                <w:szCs w:val="28"/>
                <w:lang w:val="en-US" w:eastAsia="en-US"/>
              </w:rPr>
            </w:pPr>
            <w:r>
              <w:rPr>
                <w:color w:val="000000"/>
                <w:szCs w:val="28"/>
                <w:lang w:val="en-US" w:eastAsia="en-US"/>
              </w:rPr>
              <w:t>Отличное.</w:t>
            </w:r>
          </w:p>
          <w:p>
            <w:pPr>
              <w:pStyle w:val="Normal"/>
              <w:spacing w:lineRule="auto" w:line="360"/>
              <w:jc w:val="both"/>
              <w:rPr>
                <w:color w:val="000000"/>
                <w:szCs w:val="28"/>
                <w:lang w:val="en-US" w:eastAsia="en-US"/>
              </w:rPr>
            </w:pPr>
            <w:r>
              <w:rPr>
                <w:color w:val="000000"/>
                <w:szCs w:val="28"/>
                <w:lang w:val="en-US" w:eastAsia="en-US"/>
              </w:rPr>
              <w:t>Хорошее.</w:t>
            </w:r>
          </w:p>
          <w:p>
            <w:pPr>
              <w:pStyle w:val="Normal"/>
              <w:spacing w:lineRule="auto" w:line="360"/>
              <w:jc w:val="both"/>
              <w:rPr>
                <w:color w:val="000000"/>
                <w:szCs w:val="28"/>
                <w:lang w:val="en-US" w:eastAsia="en-US"/>
              </w:rPr>
            </w:pPr>
            <w:r>
              <w:rPr>
                <w:color w:val="000000"/>
                <w:szCs w:val="28"/>
                <w:lang w:val="en-US" w:eastAsia="en-US"/>
              </w:rPr>
              <w:t>Удовлетворительное.</w:t>
            </w:r>
          </w:p>
          <w:p>
            <w:pPr>
              <w:pStyle w:val="Normal"/>
              <w:spacing w:lineRule="auto" w:line="360"/>
              <w:jc w:val="both"/>
              <w:rPr>
                <w:color w:val="000000"/>
                <w:szCs w:val="28"/>
                <w:lang w:val="en-US" w:eastAsia="en-US"/>
              </w:rPr>
            </w:pPr>
            <w:r>
              <w:rPr>
                <w:color w:val="000000"/>
                <w:szCs w:val="28"/>
                <w:lang w:val="en-US" w:eastAsia="en-US"/>
              </w:rPr>
              <w:t>Неудовлетворитель-ное.</w:t>
            </w:r>
          </w:p>
        </w:tc>
      </w:tr>
      <w:tr>
        <w:trPr>
          <w:trHeight w:val="23"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Шкала заинтересованности в покупке</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Шкала, которая отражает степень готовности респондента к совершению покупки</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Если на борту самолета установлен телефон на случай длительного перелета, то я...»</w:t>
            </w:r>
          </w:p>
          <w:p>
            <w:pPr>
              <w:pStyle w:val="Normal"/>
              <w:spacing w:lineRule="auto" w:line="360"/>
              <w:jc w:val="both"/>
              <w:rPr>
                <w:color w:val="000000"/>
                <w:szCs w:val="28"/>
                <w:lang w:val="en-US" w:eastAsia="en-US"/>
              </w:rPr>
            </w:pPr>
            <w:r>
              <w:rPr>
                <w:color w:val="000000"/>
                <w:szCs w:val="28"/>
                <w:lang w:val="en-US" w:eastAsia="en-US"/>
              </w:rPr>
              <w:t>Конечно, воспользуюсь этой услугой.</w:t>
            </w:r>
          </w:p>
          <w:p>
            <w:pPr>
              <w:pStyle w:val="Normal"/>
              <w:spacing w:lineRule="auto" w:line="360"/>
              <w:jc w:val="both"/>
              <w:rPr/>
            </w:pPr>
            <w:r>
              <w:rPr>
                <w:color w:val="000000"/>
                <w:szCs w:val="28"/>
                <w:lang w:val="en-US" w:eastAsia="en-US"/>
              </w:rPr>
              <w:t>Возможно, воспользуюсь этой услугой.</w:t>
            </w:r>
          </w:p>
          <w:p>
            <w:pPr>
              <w:pStyle w:val="Normal"/>
              <w:spacing w:lineRule="auto" w:line="360"/>
              <w:jc w:val="both"/>
              <w:rPr>
                <w:color w:val="000000"/>
                <w:szCs w:val="28"/>
                <w:lang w:val="en-US" w:eastAsia="en-US"/>
              </w:rPr>
            </w:pPr>
            <w:r>
              <w:rPr>
                <w:color w:val="000000"/>
                <w:szCs w:val="28"/>
                <w:lang w:val="en-US" w:eastAsia="en-US"/>
              </w:rPr>
              <w:t>Я еще не знаю.</w:t>
            </w:r>
          </w:p>
          <w:p>
            <w:pPr>
              <w:pStyle w:val="Normal"/>
              <w:spacing w:lineRule="auto" w:line="360"/>
              <w:jc w:val="both"/>
              <w:rPr>
                <w:color w:val="000000"/>
                <w:szCs w:val="28"/>
                <w:lang w:val="en-US" w:eastAsia="en-US"/>
              </w:rPr>
            </w:pPr>
            <w:r>
              <w:rPr>
                <w:color w:val="000000"/>
                <w:szCs w:val="28"/>
                <w:lang w:val="en-US" w:eastAsia="en-US"/>
              </w:rPr>
              <w:t>Возможно, не воспользуюсь этой услугой.</w:t>
            </w:r>
          </w:p>
          <w:p>
            <w:pPr>
              <w:pStyle w:val="Normal"/>
              <w:spacing w:lineRule="auto" w:line="360"/>
              <w:jc w:val="both"/>
              <w:rPr>
                <w:color w:val="000000"/>
                <w:szCs w:val="28"/>
                <w:lang w:val="en-US" w:eastAsia="en-US"/>
              </w:rPr>
            </w:pPr>
            <w:r>
              <w:rPr>
                <w:color w:val="000000"/>
                <w:szCs w:val="28"/>
                <w:lang w:val="en-US" w:eastAsia="en-US"/>
              </w:rPr>
              <w:t>Не воспользуюсь этой услугой.</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Интернет представляет собой совершенно новую коммуникационную среду в отличие от традиционных средств информации, во многих случаях некоторые приемы и средства маркетинга не могут быть применены в их существующей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Каким же образом Интернет трансформирует функцию маркетинга? При рассмотрении модели, использующей для рекламы традиционные средства массовой информации, оказывается, что использование Интернет дает возможность потенциальным клиентам не выступать в роли пассивной аудитории, а самостоятельно принимать решение, следует ли им знакомиться с "конкретной рекламной информ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 отметить, что при работе в Интернет фирма, раскрывая и удовлетворяя потребности клиента, должна стремиться также внести свой вклад в разработку новых идей и методов для электронной коммер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новая роль маркетинга помимо удовлетворения потребностей клиента непосредственно включает в себя «альтруистическую», кооперативную цель облегчения развития рынка. В новых условиях менеджерам по маркетингу следует сосредоточиться на разработке новых идей и принципов, поскольку «механический» перенос в среду Интернет старых форм, скорее всего, будет малоэффективным.</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 Индикаторы оценки рынка в маркетинговых исследования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ри формировании требований к экономическим индикаторам, отражающим маркетинговую составляющую результативности функционирования и развития любой экономической системы, принято исходить из специфики объекта и специфики решаемых задач. В нашей стране, условия переходного периода — это новый аспект, который необходимо системно исследовать при формировании современных требований к экономическим индикаторам. В системе и способах получения статистической информации должны находить адекватное отражение как специфические свойства инфраструктуры рынка, обеспечивающие эффективность обмена (с учетом изменений, привносимых появлением рыночных отношений), так и важнейшие факторы переходного периода (прежде всего, факторы общеэкономического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ветственно, в числе требований к системе индикаторов особое значение имеют следующие требования к динамике характеристик, их составу и структуре:</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 учет сложной внутригодовой динамики производства и потребления инфраструктурных услуг, связанной с немонотонным изменением масштабов и интенсивности производственных процессов, отражение ее в виде динамических функций, построенных на более коротких временных интервалах;</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расширение состава инфраструктурных показателей за счет введения собственно рыночных индикаторов и индикаторов переходного периода (спроса и предложения инфраструктурных услуг, неопределенности и риска проведения инвестиционных мероприятий, финансовых показателей деятельности, различных видов цен, гиперинфляции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изменение структуры отдельных характеристик инвестиционных проектов и мероприятий, вызванное диверсификацией форм собственности, участием иностранного капитала, процессами прива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частности, индикаторами экономической эффективности обмена, в том числе и межрегионального, определяющими уровень устойчивого развития рынка на макроуровне и степень соответствия ему инфраструктуры обмена служат следующие показа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вышение совокупного индекса цен региональных</w:t>
      </w:r>
    </w:p>
    <w:p>
      <w:pPr>
        <w:pStyle w:val="Normal"/>
        <w:spacing w:lineRule="auto" w:line="360"/>
        <w:ind w:firstLine="709"/>
        <w:jc w:val="both"/>
        <w:rPr>
          <w:color w:val="000000"/>
          <w:sz w:val="28"/>
          <w:szCs w:val="28"/>
          <w:lang w:val="en-US" w:eastAsia="en-US"/>
        </w:rPr>
      </w:pPr>
      <w:r>
        <w:rPr>
          <w:color w:val="000000"/>
          <w:sz w:val="28"/>
          <w:szCs w:val="28"/>
          <w:lang w:val="en-US" w:eastAsia="en-US"/>
        </w:rPr>
        <w:t>товаропроизводителей над отраслевым сводным индексом</w:t>
      </w:r>
    </w:p>
    <w:p>
      <w:pPr>
        <w:pStyle w:val="Normal"/>
        <w:spacing w:lineRule="auto" w:line="360"/>
        <w:ind w:firstLine="709"/>
        <w:jc w:val="both"/>
        <w:rPr>
          <w:color w:val="000000"/>
          <w:sz w:val="28"/>
          <w:szCs w:val="28"/>
          <w:lang w:val="en-US" w:eastAsia="en-US"/>
        </w:rPr>
      </w:pPr>
      <w:r>
        <w:rPr>
          <w:color w:val="000000"/>
          <w:sz w:val="28"/>
          <w:szCs w:val="28"/>
          <w:lang w:val="en-US" w:eastAsia="en-US"/>
        </w:rPr>
        <w:t>цен или цен поставщиков над средними по Российской</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ции це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вышение темпа роста цен на товары рассматриваемой группы на региональном рынке над темпом инф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е высокая отпускная (розничная) цена товаров рассматриваемой группы по сравнению с соседними территориями, расположенными в похожих природно-климатически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сокращение объемов поставок товаров рассматриваемой группы на местный (локальный) рынок при наличии спроса по сравнению с аналогичным периодом прошлого года (по сравнению с предыдущим месяцем, квартал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евышение производственного потенциала над емкостью местного (локального) рынка и его недоиспользование.</w:t>
      </w:r>
    </w:p>
    <w:p>
      <w:pPr>
        <w:pStyle w:val="Normal"/>
        <w:spacing w:lineRule="auto" w:line="360"/>
        <w:ind w:firstLine="709"/>
        <w:jc w:val="both"/>
        <w:rPr/>
      </w:pPr>
      <w:r>
        <w:rPr>
          <w:color w:val="000000"/>
          <w:sz w:val="28"/>
          <w:szCs w:val="28"/>
          <w:lang w:val="en-US" w:eastAsia="en-US"/>
        </w:rPr>
        <w:t>Ряд индикаторов практически сегодня рассчитать невозможно по причине отсутствия необходимой статистической информации. В их числе такие, как:</w:t>
      </w:r>
    </w:p>
    <w:p>
      <w:pPr>
        <w:pStyle w:val="Normal"/>
        <w:spacing w:lineRule="auto" w:line="360"/>
        <w:ind w:firstLine="709"/>
        <w:jc w:val="both"/>
        <w:rPr>
          <w:color w:val="000000"/>
          <w:sz w:val="28"/>
          <w:szCs w:val="28"/>
          <w:lang w:val="en-US" w:eastAsia="en-US"/>
        </w:rPr>
      </w:pPr>
      <w:r>
        <w:rPr>
          <w:color w:val="000000"/>
          <w:sz w:val="28"/>
          <w:szCs w:val="28"/>
          <w:lang w:val="en-US" w:eastAsia="en-US"/>
        </w:rPr>
        <w:t>низкое качество продукции, поставляемой на региональный (локальный) рынок;</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неудовлетворенной потребности в товарах, не производимых по той или иной причине в регионе;</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ое преимущество ввоза продукции по сравнению с собственным производством и его недоиспольз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изкая конкурентоспособность региональных товаропроизво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ытеснение местных (внешних) поставщиков (потребителей) с регионального товарного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тические злоупотребления внешних (местных) поставщиков (потребителей) доминирующим положением на региональном (локальном) товарно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о свидетельствует о необходимости создания в нашей стране полноценной статистики рынка, отвечающей международным стандартам, согласующимся с опытом развитых стран с рыночной экономико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ведении анализа необходимо особое внимание уделять границам рынка. Можно выделять продуктовые границы рынка, отражающие способность товаров заменять друг друга в потреблении, временные границы, локальные границы. При этом необходимо рассмотреть вопрос о концентрации продавцов на рынке. При этом сопоставляются размеры фирмы (по объему продаж) и размеры рынка, на котором она действует.</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четыре основных показателя, характеризующих размер фирмы относительно размера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доля продаж фирмы в рыночном объеме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оля занятых на предприятии в численности занятых в производстве данного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доля стоимости активов фирмы в стоимости активов всех фирм, действующих на рассматриваемо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доля добавленной стоимости на предприятии в сумме добавленной стоимости всех производителей, действующих на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расчета показателей концентрации могут существенно зависеть от выбора меры «размера» фирмы. Например, если крупные фирмы используют более капиталоемкие технологии по сравнению с мелкими, то уровень концентрации, измеренный по доле стоимости активов фирм в стоимости активов отрасли, будет больше уровня концентрации для той же отрасли, но измеренного по уровню продаж или занят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Уже сам по себе размер крупнейших фирм может служить характеристикой концентрации на рынке. Именно этот критерий лежит в основе определения монопольной ситуации в России (свидетельством монополизма является контроль не менее 35% рынка), в Великобритании (соответственно не менее 25%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зиция фирмы на рынке, уровень коммерческого риска ее операций и выбор стратегии прямо обусловлены комбинацией двух комплексов факторов стратегических индексов — уровня риска и рейтинга позиции фирмы на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Позиция фирмы на рынке, уровень коммерческого риска ее операций и выбор стратегии напрямую обусловлены комбинацией двух комплексов факторов стратегических индексов, что наглядно представлено в таблице.</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следует напомнить, что на практике вместо расчета интегрированных показателей — стратегических индексов — часто ограничиваются всего двумя факторами, наиболее существенно представляющими характеризуемые рыночные явления и процессы, например, темп роста продажи на рынке и доля рынка данной фирмы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ой из важных характеристик положения фирмы на рынке является завоеванная ею доля рынка. Большинство наступательных маркетинговых стратегий выдвигает в качестве главной цели увеличение доли, стремление к лидерству на рынке. Определение доли рынка, принадлежащей данной фирме, требует некоторых усилий. Для этого нужно знать общий объем продаж на рынке. Такой информацией фирма располагает не всегда. Данную фактическую характеристику можно заменить косвенной, в частности расчетом общей емкости рынка, или оценочными экспертными дан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льной стадией маркетингового исследования является представление его результатов всем, кто нуждается в этих данных. Во-первых, требуется знать, кто сочтет эти результаты полезными. Может возникнуть необходимость транспонировать язык отчета для пользователей, так как немногие менеджеры понимают терминологию маркетинговых исследований (и, что более важно, их ограни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енеджеру рекомендуется работать с отчетом следующим образом. Основная последовательность критериев: относится ли это к делу — надежность исходной информации — правильность выбранной методики — качество и точность представляемых рекомендаций — тенденциозность или новый взгляд на проблему — широта охвата (репрезентатив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ежде чем взглянуть на первую страницу отчета, менеджер должен спросить себя: относится ли предмет исследования к его специфическим нуждам. Более того, оценку целесообразности работы с отчетом можно получить при беглом просмотре аннотации, когда становится ясно, откуда отчет пришел и почему было сделано исслед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важный вопрос - оценка надежности исследования. Грубая оценка может быть сделана при знакомстве с методологией отчета (например, при знакомстве с содержанием анкет или конструированием выборки). Точность следует оценить по размеру используемой выборки.</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отчетов грешит определенной тенденциозностью, поскольку исследователю трудно абстрагироваться от своих взглядов. Лучшие отчеты содержат строгие тезисы того, что исследуется, и результаты. Это позволяет уловить «окрашенность» результатов.</w:t>
      </w:r>
    </w:p>
    <w:p>
      <w:pPr>
        <w:pStyle w:val="Normal"/>
        <w:spacing w:lineRule="auto" w:line="360"/>
        <w:ind w:firstLine="709"/>
        <w:jc w:val="both"/>
        <w:rPr/>
      </w:pPr>
      <w:r>
        <w:rPr>
          <w:color w:val="000000"/>
          <w:sz w:val="28"/>
          <w:szCs w:val="28"/>
          <w:lang w:val="en-US" w:eastAsia="en-US"/>
        </w:rPr>
        <w:t>Финальный вопрос перед основной работой над отчетом — каков используемый круг информации. Для этого нужно четко очертить систему показателей, характеризующих развитие товарных ры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Только после оценки по этим критериям следует читать основную часть от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Начинать следует, естественно, с аннотации, а затем переходить к осмыслению детальных результатов, которые должны быть исследованы, прежде всего при знакомстве с первичными данными анализа (таблицами) и далее — с их интерпретацией. Менеджер должен сделать заключение о своем согласии с выводами исследователя из полученных результатов, отличить, какая информация для него действительно новая. И, наконец, целесообразно закончить ознакомление с отчетом составлением своей собственной анно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5. Система показателей, характеризующих развитие товарных рын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ри формировании требований к экономическим показателям, отражающим результативность функционирования и развития фирмы, маркетолог должен исходить из специфики объекта и специфики решаемых задач. В этом смысле маркетинговые процессы товарообмена и обуславливающая их результативность производственная и торгово-посредническая инфраструктура являются особым объектом, индивидуальность отражения которой в системе статистического учета страны еще не находят должного отражения. Поэтому маркетологи-исследователи должны руководствоваться следующей системой показателей характеризующих развитие товарного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1. Основные (базовые) показатели (показатели первого порядка)</w:t>
      </w:r>
    </w:p>
    <w:p>
      <w:pPr>
        <w:pStyle w:val="Normal"/>
        <w:spacing w:lineRule="auto" w:line="360"/>
        <w:ind w:firstLine="709"/>
        <w:jc w:val="both"/>
        <w:rPr>
          <w:color w:val="000000"/>
          <w:sz w:val="28"/>
          <w:szCs w:val="28"/>
          <w:lang w:val="en-US" w:eastAsia="en-US"/>
        </w:rPr>
      </w:pPr>
      <w:r>
        <w:rPr>
          <w:color w:val="000000"/>
          <w:sz w:val="28"/>
          <w:szCs w:val="28"/>
          <w:lang w:val="en-US" w:eastAsia="en-US"/>
        </w:rPr>
        <w:t>1.1. Показатели и характеристики, определяющие структуру рынка, условия и возможности его функцион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1.1.1.</w:t>
        <w:tab/>
        <w:t>Показатели и характеристики продуктовой структуры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ень товаров, отдельных товарных групп, в т.ч. по продукции для жизнеобеспечения населения, отрасли, сырью, топливу, взаимозаменяемой и взаимосвязанной (технологией, сбытом) продукции и др., рынки которых рассматриваются как самостоятельные товарные рынки.</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а товаров «рыночной новизны»</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а товаров, лидирующих на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а товаров, используемых в больших количествах для государственных нужд</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а товаров предприятий-монопол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а видов продукции, производство которой пользуется государственной поддержкой</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а видов продукции с высокой конкурентоспособ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Товарная номенклатура продукции, завозимой из-за рубежа и вывозимой за рубеж в больших количествах в привязке к конкретным странам (дальнее и ближнее зарубежье, страны Центральной и Восточной Европы, страны Европейского союза, страны Организации экономического содействия и развития, страны Европейской Ассоциации свободной торговл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ень видов продукции, запрещенной (ограниченной) к вывозу и ввозу</w:t>
      </w:r>
    </w:p>
    <w:p>
      <w:pPr>
        <w:pStyle w:val="Normal"/>
        <w:spacing w:lineRule="auto" w:line="360"/>
        <w:ind w:firstLine="709"/>
        <w:jc w:val="both"/>
        <w:rPr>
          <w:color w:val="000000"/>
          <w:sz w:val="28"/>
          <w:szCs w:val="28"/>
          <w:lang w:val="en-US" w:eastAsia="en-US"/>
        </w:rPr>
      </w:pPr>
      <w:r>
        <w:rPr>
          <w:color w:val="000000"/>
          <w:sz w:val="28"/>
          <w:szCs w:val="28"/>
          <w:lang w:val="en-US" w:eastAsia="en-US"/>
        </w:rPr>
        <w:t>Наименование незаменяем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именование очень дорог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ень вторичн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именование продукции, по которой осуществляется сравнительный анализ рынков в мировой экономике</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ень принятых единиц измерения товаров</w:t>
      </w:r>
    </w:p>
    <w:p>
      <w:pPr>
        <w:pStyle w:val="Normal"/>
        <w:spacing w:lineRule="auto" w:line="360"/>
        <w:ind w:firstLine="709"/>
        <w:jc w:val="both"/>
        <w:rPr/>
      </w:pPr>
      <w:r>
        <w:rPr>
          <w:color w:val="000000"/>
          <w:sz w:val="28"/>
          <w:szCs w:val="28"/>
          <w:lang w:val="en-US" w:eastAsia="en-US"/>
        </w:rPr>
        <w:t>1.1.2.</w:t>
        <w:tab/>
        <w:t>Показатели качества и конкурентоспособности отечествен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ональные характеристик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Жизненный цикл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технического уровня и качества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араметры конкурентоспособности продукции</w:t>
      </w:r>
    </w:p>
    <w:p>
      <w:pPr>
        <w:pStyle w:val="Normal"/>
        <w:spacing w:lineRule="auto" w:line="360"/>
        <w:ind w:firstLine="709"/>
        <w:jc w:val="both"/>
        <w:rPr/>
      </w:pPr>
      <w:r>
        <w:rPr>
          <w:color w:val="000000"/>
          <w:sz w:val="28"/>
          <w:szCs w:val="28"/>
          <w:lang w:val="en-US" w:eastAsia="en-US"/>
        </w:rPr>
        <w:t>Групповой показатель конкурентоспособности продукции (по техническим, экономическим, организационным параметрам)</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гральный показатель уровня конкурентоспособности (по баллам)</w:t>
      </w:r>
    </w:p>
    <w:p>
      <w:pPr>
        <w:pStyle w:val="Normal"/>
        <w:spacing w:lineRule="auto" w:line="360"/>
        <w:ind w:firstLine="709"/>
        <w:jc w:val="both"/>
        <w:rPr>
          <w:color w:val="000000"/>
          <w:sz w:val="28"/>
          <w:szCs w:val="28"/>
          <w:lang w:val="en-US" w:eastAsia="en-US"/>
        </w:rPr>
      </w:pPr>
      <w:r>
        <w:rPr>
          <w:color w:val="000000"/>
          <w:sz w:val="28"/>
          <w:szCs w:val="28"/>
          <w:lang w:val="en-US" w:eastAsia="en-US"/>
        </w:rPr>
        <w:t>1.1.3.</w:t>
        <w:tab/>
        <w:t>Показатели, характеризующие продуктовые границы рынка</w:t>
      </w:r>
    </w:p>
    <w:p>
      <w:pPr>
        <w:pStyle w:val="Normal"/>
        <w:spacing w:lineRule="auto" w:line="360"/>
        <w:ind w:firstLine="709"/>
        <w:jc w:val="both"/>
        <w:rPr/>
      </w:pPr>
      <w:r>
        <w:rPr>
          <w:color w:val="000000"/>
          <w:sz w:val="28"/>
          <w:szCs w:val="28"/>
          <w:lang w:val="en-US" w:eastAsia="en-US"/>
        </w:rPr>
        <w:t>Показатели производства и продаж по товарным группам, отдельным видам продукции, входящим в товарные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1.1.4.</w:t>
        <w:tab/>
        <w:t>Показатели, характеризующие конкурентную среду на рынке</w:t>
      </w:r>
    </w:p>
    <w:p>
      <w:pPr>
        <w:pStyle w:val="Normal"/>
        <w:spacing w:lineRule="auto" w:line="360"/>
        <w:ind w:firstLine="709"/>
        <w:jc w:val="both"/>
        <w:rPr/>
      </w:pPr>
      <w:r>
        <w:rPr>
          <w:color w:val="000000"/>
          <w:sz w:val="28"/>
          <w:szCs w:val="28"/>
          <w:lang w:val="en-US" w:eastAsia="en-US"/>
        </w:rPr>
        <w:t>Численность поставщиков продукции, действующих на товарно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Численность организаций рыночной инфраструктуры (по видам деятельности), действующих на товарном рынке</w:t>
      </w:r>
    </w:p>
    <w:p>
      <w:pPr>
        <w:pStyle w:val="Normal"/>
        <w:spacing w:lineRule="auto" w:line="360"/>
        <w:ind w:firstLine="709"/>
        <w:jc w:val="both"/>
        <w:rPr/>
      </w:pPr>
      <w:r>
        <w:rPr>
          <w:color w:val="000000"/>
          <w:sz w:val="28"/>
          <w:szCs w:val="28"/>
          <w:lang w:val="en-US" w:eastAsia="en-US"/>
        </w:rPr>
        <w:t>1.1.5.</w:t>
        <w:tab/>
        <w:t>Показатели, характеризующие «открытость»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импорта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ввоза на региональный рынок продукции других регионов</w:t>
      </w:r>
    </w:p>
    <w:p>
      <w:pPr>
        <w:pStyle w:val="Normal"/>
        <w:spacing w:lineRule="auto" w:line="360"/>
        <w:ind w:firstLine="709"/>
        <w:jc w:val="both"/>
        <w:rPr/>
      </w:pPr>
      <w:r>
        <w:rPr>
          <w:color w:val="000000"/>
          <w:sz w:val="28"/>
          <w:szCs w:val="28"/>
          <w:lang w:val="en-US" w:eastAsia="en-US"/>
        </w:rPr>
        <w:t>1.1.6.</w:t>
        <w:tab/>
        <w:t>Показатели, характеризующие географические границы (экономическое пространство)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Территория (радиус) обслуживания поставщиками продукции, организациями, оказывающими другие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1.1.7.</w:t>
        <w:tab/>
        <w:t>Показатели оснащения товарного рынка, условий и возможностей его функцион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енные мощности предприятий и организаций инфраструктуры (по видам предприятий и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фонды предприятий и организаций инфраструктуры (по видам предприятий и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Складские площади и объемы предприятий и организаций инфраструктуры (по видам предприятий и организаций и по видам складских помещ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Транспортные средства предприятий и организаций инфраструктуры (по видам предприятий и организаций и видам транспорта)</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оптовых организаций, имеющих маркетинговые службы, информационные системы, службы сертификации продукции, службы послепродажного обслуживания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предприятий и организаций инфраструктуры, работающих по передовым технологиям (по видам предприятий и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Численность занятых на предприятиях и в организациях инфраструктуры (по видам предприятий и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ессиональный уровень работающих (по видам предприятий и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яя заработная плата работников (по видам предприятий и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1.2. Показатели, характеризующие функционирование товарного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1.2.1. Внутренний рынок</w:t>
      </w:r>
    </w:p>
    <w:p>
      <w:pPr>
        <w:pStyle w:val="Normal"/>
        <w:spacing w:lineRule="auto" w:line="360"/>
        <w:ind w:firstLine="709"/>
        <w:jc w:val="both"/>
        <w:rPr>
          <w:color w:val="000000"/>
          <w:sz w:val="28"/>
          <w:szCs w:val="28"/>
          <w:lang w:val="en-US" w:eastAsia="en-US"/>
        </w:rPr>
      </w:pPr>
      <w:r>
        <w:rPr>
          <w:color w:val="000000"/>
          <w:sz w:val="28"/>
          <w:szCs w:val="28"/>
          <w:lang w:val="en-US" w:eastAsia="en-US"/>
        </w:rPr>
        <w:t>1.2.1.1.</w:t>
        <w:tab/>
        <w:t>Показатели, характеризующие возможную</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ность в продукции на внутренне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Совокупная потребность в продукции, в т.ч. хозяйствующих субъектов, домашних хозяйств, государства, инвестиционного сек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Совокупная потребность в отечественной продукции по регионам (субъектам Федерации), в т.ч. хозяйствующих субъектов, домашних хозяйств, государства, инвестиционного сек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ность региона в продукции, произведенной в этом регионе</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ность в импорт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1.2.1.2.</w:t>
        <w:tab/>
        <w:t>Показатели, характеризующие платежеспособный спрос на продукцию на внутренне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Совокупный спрос на продукцию, в т.ч. хозяйствующих субъектов, домашних хозяйств, государства, инвестиционного сек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Совокупный спрос на продукцию по регионам (субъектам Федерации), в т.ч. хозяйствующих субъектов, домашних хозяйств, государства, инвестиционного сек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Спрос хозяйствующих субъектов по отраслям экономики, промыш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прос хозяйствующих субъектов — постоянных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прос хозяйствующих субъектов — перспективных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прос хозяйствующих субъектов по общественно значимым сферам хозяйстве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прос оптовы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Спрос региона на продукцию, произведенную в этом регионе</w:t>
      </w:r>
    </w:p>
    <w:p>
      <w:pPr>
        <w:pStyle w:val="Normal"/>
        <w:spacing w:lineRule="auto" w:line="360"/>
        <w:ind w:firstLine="709"/>
        <w:jc w:val="both"/>
        <w:rPr>
          <w:color w:val="000000"/>
          <w:sz w:val="28"/>
          <w:szCs w:val="28"/>
          <w:lang w:val="en-US" w:eastAsia="en-US"/>
        </w:rPr>
      </w:pPr>
      <w:r>
        <w:rPr>
          <w:color w:val="000000"/>
          <w:sz w:val="28"/>
          <w:szCs w:val="28"/>
          <w:lang w:val="en-US" w:eastAsia="en-US"/>
        </w:rPr>
        <w:t>Спрос на импортную продукцию</w:t>
      </w:r>
    </w:p>
    <w:p>
      <w:pPr>
        <w:pStyle w:val="Normal"/>
        <w:spacing w:lineRule="auto" w:line="360"/>
        <w:ind w:firstLine="709"/>
        <w:jc w:val="both"/>
        <w:rPr>
          <w:color w:val="000000"/>
          <w:sz w:val="28"/>
          <w:szCs w:val="28"/>
          <w:lang w:val="en-US" w:eastAsia="en-US"/>
        </w:rPr>
      </w:pPr>
      <w:r>
        <w:rPr>
          <w:color w:val="000000"/>
          <w:sz w:val="28"/>
          <w:szCs w:val="28"/>
          <w:lang w:val="en-US" w:eastAsia="en-US"/>
        </w:rPr>
        <w:t>Спрос по предлагаемым источникам финанс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1.2.1.3. Показатели, характеризующие ресурсный потенциал внутреннего рынка (товарное пред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Ресурсный потенциал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о продукции, в т.ч. по регионам (субъектам Федерации)</w:t>
      </w:r>
    </w:p>
    <w:p>
      <w:pPr>
        <w:pStyle w:val="Normal"/>
        <w:spacing w:lineRule="auto" w:line="360"/>
        <w:ind w:firstLine="709"/>
        <w:jc w:val="both"/>
        <w:rPr/>
      </w:pPr>
      <w:r>
        <w:rPr>
          <w:color w:val="000000"/>
          <w:sz w:val="28"/>
          <w:szCs w:val="28"/>
          <w:lang w:val="en-US" w:eastAsia="en-US"/>
        </w:rPr>
        <w:t>Производство продукции по отраслям промышленности, сельского хозяйства</w:t>
      </w:r>
    </w:p>
    <w:p>
      <w:pPr>
        <w:pStyle w:val="Normal"/>
        <w:spacing w:lineRule="auto" w:line="360"/>
        <w:ind w:firstLine="709"/>
        <w:jc w:val="both"/>
        <w:rPr/>
      </w:pPr>
      <w:r>
        <w:rPr>
          <w:color w:val="000000"/>
          <w:sz w:val="28"/>
          <w:szCs w:val="28"/>
          <w:lang w:val="en-US" w:eastAsia="en-US"/>
        </w:rPr>
        <w:t>Производство продукции по производителям разных форм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о продукции по крупным, средним, мелким производи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о продукции, предназначенной на экспорт, сбыт на внутренне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о продукции высокотехнологичными фир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Резерв мощностей по производству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Запасы продукции, в т.ч. по регионам (субъектам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Запасы продукции у производителей, в т.ч. нереализованной из-за отсутствия спроса (по основным причинам)</w:t>
      </w:r>
    </w:p>
    <w:p>
      <w:pPr>
        <w:pStyle w:val="Normal"/>
        <w:spacing w:lineRule="auto" w:line="360"/>
        <w:ind w:firstLine="709"/>
        <w:jc w:val="both"/>
        <w:rPr>
          <w:color w:val="000000"/>
          <w:sz w:val="28"/>
          <w:szCs w:val="28"/>
          <w:lang w:val="en-US" w:eastAsia="en-US"/>
        </w:rPr>
      </w:pPr>
      <w:r>
        <w:rPr>
          <w:color w:val="000000"/>
          <w:sz w:val="28"/>
          <w:szCs w:val="28"/>
          <w:lang w:val="en-US" w:eastAsia="en-US"/>
        </w:rPr>
        <w:t>Запасы продукции у оптовых организаций, в т.ч. нереализованной из-за отсутствия спроса (по основным причинам)</w:t>
      </w:r>
    </w:p>
    <w:p>
      <w:pPr>
        <w:pStyle w:val="Normal"/>
        <w:spacing w:lineRule="auto" w:line="360"/>
        <w:ind w:firstLine="709"/>
        <w:jc w:val="both"/>
        <w:rPr>
          <w:color w:val="000000"/>
          <w:sz w:val="28"/>
          <w:szCs w:val="28"/>
          <w:lang w:val="en-US" w:eastAsia="en-US"/>
        </w:rPr>
      </w:pPr>
      <w:r>
        <w:rPr>
          <w:color w:val="000000"/>
          <w:sz w:val="28"/>
          <w:szCs w:val="28"/>
          <w:lang w:val="en-US" w:eastAsia="en-US"/>
        </w:rPr>
        <w:t>Запасы продукции у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Товары, находящиеся в пут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margin">
                  <wp:posOffset>-420370</wp:posOffset>
                </wp:positionH>
                <wp:positionV relativeFrom="paragraph">
                  <wp:posOffset>5052060</wp:posOffset>
                </wp:positionV>
                <wp:extent cx="0" cy="850265"/>
                <wp:effectExtent l="2540" t="0" r="2540" b="0"/>
                <wp:wrapNone/>
                <wp:docPr id="3" name=""/>
                <a:graphic xmlns:a="http://schemas.openxmlformats.org/drawingml/2006/main">
                  <a:graphicData uri="http://schemas.microsoft.com/office/word/2010/wordprocessingShape">
                    <wps:wsp>
                      <wps:cNvSpPr/>
                      <wps:spPr>
                        <a:xfrm>
                          <a:off x="0" y="0"/>
                          <a:ext cx="0" cy="850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3.1pt,397.8pt" to="-33.1pt,464.7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lang w:val="en-US" w:eastAsia="en-US"/>
        </w:rPr>
        <w:t>1.2.1.4.</w:t>
        <w:tab/>
        <w:t>Показатели, характеризующие объем продаж (емкость внутреннего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й объем продаж, в т.ч. хозяйствующим субъектам, домашним хозяйствам, государству, инвестиционному сектору</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й объем продаж по регионам (субъектам Федерации), в т.ч. хозяйствующим субъектам, домашним хозяйствам, государ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продаж хозяйствующим субъектам по отраслям экономики, промыш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продаж хозяйствующим субъектам — постоянным потреби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продаж хозяйствующим субъектам по общественно значимым сферам хозяйстве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продаж оптовым организациям</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продаж в регионе продукции, произведенной в этом регионе</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продаж по источникам финансирования, в т.ч. по обменным операциям</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продаж по прямым каналам (производитель-потребитель), в т.ч. на внутреннем рынке, на внешне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продаж по косвенным каналам (производитель — оптовая организация — потребитель), в т.ч. на внутреннем рынке, на внешне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продаж оптовыми организа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Теневой оборот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1.2.1.5.</w:t>
        <w:tab/>
        <w:t>Показатели, характеризующие межрегиональный обмен на внутренне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продаж (вывоз) продукции данного региона в другие регионы</w:t>
      </w:r>
    </w:p>
    <w:p>
      <w:pPr>
        <w:pStyle w:val="Normal"/>
        <w:spacing w:lineRule="auto" w:line="360"/>
        <w:ind w:firstLine="709"/>
        <w:jc w:val="both"/>
        <w:rPr/>
      </w:pPr>
      <w:r>
        <w:rPr>
          <w:color w:val="000000"/>
          <w:sz w:val="28"/>
          <w:szCs w:val="28"/>
          <w:lang w:val="en-US" w:eastAsia="en-US"/>
        </w:rPr>
        <w:t>Объем продаж (ввоз) продукции в регион из других реги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1.2.2. Внешний рынок</w:t>
      </w:r>
    </w:p>
    <w:p>
      <w:pPr>
        <w:pStyle w:val="Normal"/>
        <w:spacing w:lineRule="auto" w:line="360"/>
        <w:ind w:firstLine="709"/>
        <w:jc w:val="both"/>
        <w:rPr>
          <w:color w:val="000000"/>
          <w:sz w:val="28"/>
          <w:szCs w:val="28"/>
          <w:lang w:val="en-US" w:eastAsia="en-US"/>
        </w:rPr>
      </w:pPr>
      <w:r>
        <w:rPr>
          <w:color w:val="000000"/>
          <w:sz w:val="28"/>
          <w:szCs w:val="28"/>
          <w:lang w:val="en-US" w:eastAsia="en-US"/>
        </w:rPr>
        <w:t>Импорт продукции, в т.ч. из стран дальнего и ближнего зарубежья (по странам)</w:t>
      </w:r>
    </w:p>
    <w:p>
      <w:pPr>
        <w:pStyle w:val="Normal"/>
        <w:spacing w:lineRule="auto" w:line="360"/>
        <w:ind w:firstLine="709"/>
        <w:jc w:val="both"/>
        <w:rPr>
          <w:color w:val="000000"/>
          <w:sz w:val="28"/>
          <w:szCs w:val="28"/>
          <w:lang w:val="en-US" w:eastAsia="en-US"/>
        </w:rPr>
      </w:pPr>
      <w:r>
        <w:rPr>
          <w:color w:val="000000"/>
          <w:sz w:val="28"/>
          <w:szCs w:val="28"/>
          <w:lang w:val="en-US" w:eastAsia="en-US"/>
        </w:rPr>
        <w:t>Импорт продукции по государственным контрактам</w:t>
      </w:r>
    </w:p>
    <w:p>
      <w:pPr>
        <w:pStyle w:val="Normal"/>
        <w:spacing w:lineRule="auto" w:line="360"/>
        <w:ind w:firstLine="709"/>
        <w:jc w:val="both"/>
        <w:rPr>
          <w:color w:val="000000"/>
          <w:sz w:val="28"/>
          <w:szCs w:val="28"/>
          <w:lang w:val="en-US" w:eastAsia="en-US"/>
        </w:rPr>
      </w:pPr>
      <w:r>
        <w:rPr>
          <w:color w:val="000000"/>
          <w:sz w:val="28"/>
          <w:szCs w:val="28"/>
          <w:lang w:val="en-US" w:eastAsia="en-US"/>
        </w:rPr>
        <w:t>Импорт товаров, осуществляемый по инициативе населения (неорганизованный ввоз)</w:t>
      </w:r>
    </w:p>
    <w:p>
      <w:pPr>
        <w:pStyle w:val="Normal"/>
        <w:spacing w:lineRule="auto" w:line="360"/>
        <w:ind w:firstLine="709"/>
        <w:jc w:val="both"/>
        <w:rPr>
          <w:color w:val="000000"/>
          <w:sz w:val="28"/>
          <w:szCs w:val="28"/>
          <w:lang w:val="en-US" w:eastAsia="en-US"/>
        </w:rPr>
      </w:pPr>
      <w:r>
        <w:rPr>
          <w:color w:val="000000"/>
          <w:sz w:val="28"/>
          <w:szCs w:val="28"/>
          <w:lang w:val="en-US" w:eastAsia="en-US"/>
        </w:rPr>
        <w:t>Экспорт продукции, в т.ч. в страны дальнего и ближнего зарубежья (по странам)</w:t>
      </w:r>
    </w:p>
    <w:p>
      <w:pPr>
        <w:pStyle w:val="Normal"/>
        <w:spacing w:lineRule="auto" w:line="360"/>
        <w:ind w:firstLine="709"/>
        <w:jc w:val="both"/>
        <w:rPr>
          <w:color w:val="000000"/>
          <w:sz w:val="28"/>
          <w:szCs w:val="28"/>
          <w:lang w:val="en-US" w:eastAsia="en-US"/>
        </w:rPr>
      </w:pPr>
      <w:r>
        <w:rPr>
          <w:color w:val="000000"/>
          <w:sz w:val="28"/>
          <w:szCs w:val="28"/>
          <w:lang w:val="en-US" w:eastAsia="en-US"/>
        </w:rPr>
        <w:t>Экспорт продукции по государственным контрактам</w:t>
      </w:r>
    </w:p>
    <w:p>
      <w:pPr>
        <w:pStyle w:val="Normal"/>
        <w:spacing w:lineRule="auto" w:line="360"/>
        <w:ind w:firstLine="709"/>
        <w:jc w:val="both"/>
        <w:rPr>
          <w:color w:val="000000"/>
          <w:sz w:val="28"/>
          <w:szCs w:val="28"/>
          <w:lang w:val="en-US" w:eastAsia="en-US"/>
        </w:rPr>
      </w:pPr>
      <w:r>
        <w:rPr>
          <w:color w:val="000000"/>
          <w:sz w:val="28"/>
          <w:szCs w:val="28"/>
          <w:lang w:val="en-US" w:eastAsia="en-US"/>
        </w:rPr>
        <w:t>Экспорт продукции, осуществляемый по инициативе населения (неорганизованный вывоз)</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бартерных сделок</w:t>
      </w:r>
    </w:p>
    <w:p>
      <w:pPr>
        <w:pStyle w:val="Normal"/>
        <w:spacing w:lineRule="auto" w:line="360"/>
        <w:ind w:firstLine="709"/>
        <w:jc w:val="both"/>
        <w:rPr>
          <w:color w:val="000000"/>
          <w:sz w:val="28"/>
          <w:szCs w:val="28"/>
          <w:lang w:val="en-US" w:eastAsia="en-US"/>
        </w:rPr>
      </w:pPr>
      <w:r>
        <w:rPr>
          <w:color w:val="000000"/>
          <w:sz w:val="28"/>
          <w:szCs w:val="28"/>
          <w:lang w:val="en-US" w:eastAsia="en-US"/>
        </w:rPr>
        <w:t>1.2.3. Ценовые параметры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яя цена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яя цена продаж (производителей, оптов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яя цена приобрет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цены продаж (производителей, оптов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цены приобрет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ировая цена</w:t>
      </w:r>
    </w:p>
    <w:p>
      <w:pPr>
        <w:pStyle w:val="Normal"/>
        <w:spacing w:lineRule="auto" w:line="360"/>
        <w:ind w:firstLine="709"/>
        <w:jc w:val="both"/>
        <w:rPr>
          <w:color w:val="000000"/>
          <w:sz w:val="28"/>
          <w:szCs w:val="28"/>
          <w:lang w:val="en-US" w:eastAsia="en-US"/>
        </w:rPr>
      </w:pPr>
      <w:r>
        <w:rPr>
          <w:color w:val="000000"/>
          <w:sz w:val="28"/>
          <w:szCs w:val="28"/>
          <w:lang w:val="en-US" w:eastAsia="en-US"/>
        </w:rPr>
        <w:t>Биржевая цена</w:t>
      </w:r>
    </w:p>
    <w:p>
      <w:pPr>
        <w:pStyle w:val="Normal"/>
        <w:spacing w:lineRule="auto" w:line="360"/>
        <w:ind w:firstLine="709"/>
        <w:jc w:val="both"/>
        <w:rPr>
          <w:color w:val="000000"/>
          <w:sz w:val="28"/>
          <w:szCs w:val="28"/>
          <w:lang w:val="en-US" w:eastAsia="en-US"/>
        </w:rPr>
      </w:pPr>
      <w:r>
        <w:rPr>
          <w:color w:val="000000"/>
          <w:sz w:val="28"/>
          <w:szCs w:val="28"/>
          <w:lang w:val="en-US" w:eastAsia="en-US"/>
        </w:rPr>
        <w:t>Цена на экспортную продукцию (ФОБ)</w:t>
      </w:r>
    </w:p>
    <w:p>
      <w:pPr>
        <w:pStyle w:val="Normal"/>
        <w:spacing w:lineRule="auto" w:line="360"/>
        <w:ind w:firstLine="709"/>
        <w:jc w:val="both"/>
        <w:rPr>
          <w:color w:val="000000"/>
          <w:sz w:val="28"/>
          <w:szCs w:val="28"/>
          <w:lang w:val="en-US" w:eastAsia="en-US"/>
        </w:rPr>
      </w:pPr>
      <w:r>
        <w:rPr>
          <w:color w:val="000000"/>
          <w:sz w:val="28"/>
          <w:szCs w:val="28"/>
          <w:lang w:val="en-US" w:eastAsia="en-US"/>
        </w:rPr>
        <w:t>Цена на импортную продукцию (СИФ)</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ые тарифы</w:t>
      </w:r>
    </w:p>
    <w:p>
      <w:pPr>
        <w:pStyle w:val="Normal"/>
        <w:spacing w:lineRule="auto" w:line="360"/>
        <w:ind w:firstLine="709"/>
        <w:jc w:val="both"/>
        <w:rPr>
          <w:color w:val="000000"/>
          <w:sz w:val="28"/>
          <w:szCs w:val="28"/>
          <w:lang w:val="en-US" w:eastAsia="en-US"/>
        </w:rPr>
      </w:pPr>
      <w:r>
        <w:rPr>
          <w:color w:val="000000"/>
          <w:sz w:val="28"/>
          <w:szCs w:val="28"/>
          <w:lang w:val="en-US" w:eastAsia="en-US"/>
        </w:rPr>
        <w:t>Транспортные тарифы</w:t>
      </w:r>
    </w:p>
    <w:p>
      <w:pPr>
        <w:pStyle w:val="Normal"/>
        <w:spacing w:lineRule="auto" w:line="360"/>
        <w:ind w:firstLine="709"/>
        <w:jc w:val="both"/>
        <w:rPr>
          <w:color w:val="000000"/>
          <w:sz w:val="28"/>
          <w:szCs w:val="28"/>
          <w:lang w:val="en-US" w:eastAsia="en-US"/>
        </w:rPr>
      </w:pPr>
      <w:r>
        <w:rPr>
          <w:color w:val="000000"/>
          <w:sz w:val="28"/>
          <w:szCs w:val="28"/>
          <w:lang w:val="en-US" w:eastAsia="en-US"/>
        </w:rPr>
        <w:t>Таможенные тарифы</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ие цены за услуги, оказываемые организациями рыночной инфрастру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Валютные курсы</w:t>
      </w:r>
    </w:p>
    <w:p>
      <w:pPr>
        <w:pStyle w:val="Normal"/>
        <w:spacing w:lineRule="auto" w:line="360"/>
        <w:ind w:firstLine="709"/>
        <w:jc w:val="both"/>
        <w:rPr>
          <w:color w:val="000000"/>
          <w:sz w:val="28"/>
          <w:szCs w:val="28"/>
          <w:lang w:val="en-US" w:eastAsia="en-US"/>
        </w:rPr>
      </w:pPr>
      <w:r>
        <w:rPr>
          <w:color w:val="000000"/>
          <w:sz w:val="28"/>
          <w:szCs w:val="28"/>
          <w:lang w:val="en-US" w:eastAsia="en-US"/>
        </w:rPr>
        <w:t>1.3. Итоговые (обобщающие) характеристики товарного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Тип рынка, степень устойчив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ы, тенденции и перспективы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ость рыноч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Место товарного рынка в формировании результативных показателей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ая поддержка товарного рынка</w:t>
      </w:r>
    </w:p>
    <w:p>
      <w:pPr>
        <w:pStyle w:val="Normal"/>
        <w:spacing w:lineRule="auto" w:line="360"/>
        <w:ind w:firstLine="709"/>
        <w:jc w:val="both"/>
        <w:rPr/>
      </w:pPr>
      <w:r>
        <w:rPr>
          <w:color w:val="000000"/>
          <w:sz w:val="28"/>
          <w:szCs w:val="28"/>
          <w:lang w:val="en-US" w:eastAsia="en-US"/>
        </w:rPr>
        <w:t>2. Производные показатели (показатели второго порядка)</w:t>
      </w:r>
    </w:p>
    <w:p>
      <w:pPr>
        <w:pStyle w:val="Normal"/>
        <w:spacing w:lineRule="auto" w:line="360"/>
        <w:ind w:firstLine="709"/>
        <w:jc w:val="both"/>
        <w:rPr>
          <w:color w:val="000000"/>
          <w:sz w:val="28"/>
          <w:szCs w:val="28"/>
          <w:lang w:val="en-US" w:eastAsia="en-US"/>
        </w:rPr>
      </w:pPr>
      <w:r>
        <w:rPr>
          <w:color w:val="000000"/>
          <w:sz w:val="28"/>
          <w:szCs w:val="28"/>
          <w:lang w:val="en-US" w:eastAsia="en-US"/>
        </w:rPr>
        <w:t>Динамика изменения основных показателей товарных рынков</w:t>
      </w:r>
    </w:p>
    <w:p>
      <w:pPr>
        <w:pStyle w:val="Normal"/>
        <w:spacing w:lineRule="auto" w:line="360"/>
        <w:ind w:firstLine="709"/>
        <w:jc w:val="both"/>
        <w:rPr/>
      </w:pPr>
      <w:r>
        <w:rPr>
          <w:color w:val="000000"/>
          <w:sz w:val="28"/>
          <w:szCs w:val="28"/>
          <w:lang w:val="en-US" w:eastAsia="en-US"/>
        </w:rPr>
        <w:t>Темпы изменения показателей</w:t>
      </w:r>
    </w:p>
    <w:p>
      <w:pPr>
        <w:pStyle w:val="Normal"/>
        <w:spacing w:lineRule="auto" w:line="360"/>
        <w:ind w:firstLine="709"/>
        <w:jc w:val="both"/>
        <w:rPr/>
      </w:pPr>
      <w:r>
        <w:rPr>
          <w:color w:val="000000"/>
          <w:sz w:val="28"/>
          <w:szCs w:val="28"/>
          <w:lang w:val="en-US" w:eastAsia="en-US"/>
        </w:rPr>
        <w:t>Удельные веса составляющих основные базовые показатели</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5">
                <wp:simplePos x="0" y="0"/>
                <wp:positionH relativeFrom="margin">
                  <wp:posOffset>-690245</wp:posOffset>
                </wp:positionH>
                <wp:positionV relativeFrom="paragraph">
                  <wp:posOffset>3689350</wp:posOffset>
                </wp:positionV>
                <wp:extent cx="0" cy="3021965"/>
                <wp:effectExtent l="6985" t="0" r="6985" b="0"/>
                <wp:wrapNone/>
                <wp:docPr id="4" name=""/>
                <a:graphic xmlns:a="http://schemas.openxmlformats.org/drawingml/2006/main">
                  <a:graphicData uri="http://schemas.microsoft.com/office/word/2010/wordprocessingShape">
                    <wps:wsp>
                      <wps:cNvSpPr/>
                      <wps:spPr>
                        <a:xfrm>
                          <a:off x="0" y="0"/>
                          <a:ext cx="0" cy="30218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54.35pt,290.5pt" to="-54.35pt,528.4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594360</wp:posOffset>
                </wp:positionH>
                <wp:positionV relativeFrom="paragraph">
                  <wp:posOffset>5372100</wp:posOffset>
                </wp:positionV>
                <wp:extent cx="0" cy="1078865"/>
                <wp:effectExtent l="2540" t="0" r="2540" b="0"/>
                <wp:wrapNone/>
                <wp:docPr id="5" name=""/>
                <a:graphic xmlns:a="http://schemas.openxmlformats.org/drawingml/2006/main">
                  <a:graphicData uri="http://schemas.microsoft.com/office/word/2010/wordprocessingShape">
                    <wps:wsp>
                      <wps:cNvSpPr/>
                      <wps:spPr>
                        <a:xfrm>
                          <a:off x="0" y="0"/>
                          <a:ext cx="0" cy="1078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8pt,423pt" to="-46.8pt,507.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713105</wp:posOffset>
                </wp:positionH>
                <wp:positionV relativeFrom="paragraph">
                  <wp:posOffset>4178935</wp:posOffset>
                </wp:positionV>
                <wp:extent cx="0" cy="1728470"/>
                <wp:effectExtent l="2540" t="0" r="2540" b="0"/>
                <wp:wrapNone/>
                <wp:docPr id="6" name=""/>
                <a:graphic xmlns:a="http://schemas.openxmlformats.org/drawingml/2006/main">
                  <a:graphicData uri="http://schemas.microsoft.com/office/word/2010/wordprocessingShape">
                    <wps:wsp>
                      <wps:cNvSpPr/>
                      <wps:spPr>
                        <a:xfrm>
                          <a:off x="0" y="0"/>
                          <a:ext cx="0" cy="1728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15pt,329.05pt" to="-56.15pt,465.1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lang w:val="en-US" w:eastAsia="en-US"/>
        </w:rPr>
        <w:t>Соотношения показателей функционирования взаимосвязанных товарных ры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ношения соответствующих показателей функционирования товарных рынков, рынков труда,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ношения показателей функционирования отечественных товарных рынков с соответствующими показателями мирового рынка и др.</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6. Количественные и качественные маркетинговые исслед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маркетинговые и рекламные исследования появились еще в начале двадцатого столетия, и в первую очередь в Соединенных Штатах Америки. Связано это было с процессом укрупнения капитала и трансформацией мелких бизнесов в крупные корпорации сначала национального, а затем и транснационального масштаба. Естественно, если прежде любой владелец бакалейной лавки знал в лицо каждого из своих клиентов, живших на ближайших улицах, то с появлением крупных торговых сетей универмагов, ресторанов, аптек и т. п. возникла острая потребность в сборе информации об уровне потребления и потребительских предпочтениях населения в различных районах страны. Наконец, очередной толчок маркетинговым исследованиям придали появление всемирно известных торговых марок (brand names) и возникшая конкуренция между ним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пионеров маркетинговых исследований считается американец А.К. Нильсен, предпринявший в начале этого века аудит продаж в аптечных и бакалейных лавках США. Распространив свои исследования на большинство городов Америки, Нильсен стал использовать первые маркетинговые индексы. Вскоре у него появились последователи, однако разразившаяся в конце 20-х — начале 30-х гг. в США Великая депрессия и сопровождавший ее спад потребления нанесли ощутимый удар по бизнесу маркетинговых фирм. Сегодня компания А. С. Nielsen, входящая в состав информационного концерна Dun &amp; Bradstreet, считается самой крупной и влиятельной организацией, изучающей рынок потребительских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Новый этап в деятельности маркетинговых компаний наступил в послевоенные годы. В конце 40-х годов в США, и чуть позже — в Европе, у маркетологов окончательно сформировалось представление о целевых группах потребителей товаров, услуг и средств массовой информации (основных носителей рекламы). Более подробной стала классификация потребителей на «тяжелых», «средних» и «легких». Маркетинг и медиа-планирование перешло от формулы, допустим, «женщины 18—49 лет» к формуле «женщины 18—49 лет, активно использующие косметику, имеющие доход не ниже такого-то, ориентированные на рекламу, читающие газеты по воскресеньям, имеющие в среднем 1,5 детей, с ориентацией на активный образ жизни, спорт и карьеру».</w:t>
      </w:r>
    </w:p>
    <w:p>
      <w:pPr>
        <w:pStyle w:val="Normal"/>
        <w:spacing w:lineRule="auto" w:line="360"/>
        <w:ind w:firstLine="709"/>
        <w:jc w:val="both"/>
        <w:rPr/>
      </w:pPr>
      <w:r>
        <w:rPr>
          <w:color w:val="000000"/>
          <w:sz w:val="28"/>
          <w:szCs w:val="28"/>
          <w:lang w:val="en-US" w:eastAsia="en-US"/>
        </w:rPr>
        <w:t>В 60-е годы стали появляться технологии изучение потребительских групп, завоевавшие всемирную известность. Институт Гэллапа предложил исследователям информационный продукт Media &amp; Marketing Index, который впервые был применен в крупном исследовании российского подразделения института Callup Media. Британская компания BMRB, также создавшая в 60-е годы свой продукт TARGET GROUP INDEX (TGI), ведет собственное круглогодичное маркетинговое исследование, приносящее ей доход почти $30 млн. ежегодно. Несколько лет назад российская фирма «КОМКОН-2» купила у BMRB лицензию на право использования этого продукта в России. Кстати, это обстоятельство свидетельствует о формировании цивилизованных отношений на российском рынке информационных технологий.</w:t>
      </w:r>
    </w:p>
    <w:p>
      <w:pPr>
        <w:pStyle w:val="Normal"/>
        <w:spacing w:lineRule="auto" w:line="360"/>
        <w:ind w:firstLine="709"/>
        <w:jc w:val="both"/>
        <w:rPr/>
      </w:pPr>
      <w:r>
        <w:rPr>
          <w:color w:val="000000"/>
          <w:sz w:val="28"/>
          <w:szCs w:val="28"/>
          <w:lang w:val="en-US" w:eastAsia="en-US"/>
        </w:rPr>
        <w:t xml:space="preserve">По своей сути маркетинговые исследования преследуют важнейшую рыночную цель — установление обратной </w:t>
      </w:r>
      <w:r>
        <mc:AlternateContent>
          <mc:Choice Requires="wps">
            <w:drawing>
              <wp:anchor behindDoc="0" distT="0" distB="0" distL="114935" distR="114935" simplePos="0" locked="0" layoutInCell="0" allowOverlap="1" relativeHeight="8">
                <wp:simplePos x="0" y="0"/>
                <wp:positionH relativeFrom="margin">
                  <wp:posOffset>-448310</wp:posOffset>
                </wp:positionH>
                <wp:positionV relativeFrom="paragraph">
                  <wp:posOffset>5299075</wp:posOffset>
                </wp:positionV>
                <wp:extent cx="0" cy="342900"/>
                <wp:effectExtent l="6985" t="0" r="6985" b="0"/>
                <wp:wrapNone/>
                <wp:docPr id="7" name=""/>
                <a:graphic xmlns:a="http://schemas.openxmlformats.org/drawingml/2006/main">
                  <a:graphicData uri="http://schemas.microsoft.com/office/word/2010/wordprocessingShape">
                    <wps:wsp>
                      <wps:cNvSpPr/>
                      <wps:spPr>
                        <a:xfrm>
                          <a:off x="0" y="0"/>
                          <a:ext cx="0" cy="3430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5.3pt,417.25pt" to="-35.3pt,444.2pt" stroked="t" o:allowincell="f" style="position:absolute;mso-position-horizontal-relative:margin">
                <v:stroke color="black" weight="14040" joinstyle="miter" endcap="flat"/>
                <v:fill o:detectmouseclick="t" on="false"/>
                <w10:wrap type="none"/>
              </v:line>
            </w:pict>
          </mc:Fallback>
        </mc:AlternateContent>
      </w:r>
      <w:r>
        <w:rPr>
          <w:color w:val="000000"/>
          <w:sz w:val="28"/>
          <w:szCs w:val="28"/>
          <w:lang w:val="en-US" w:eastAsia="en-US"/>
        </w:rPr>
        <w:t>связи между продавцом товаров и их покупателями. Согласно существующей методике, маркетинговые исследования условно подразделяются на следующие разновидности: изучение доступных данных о рынке, количественные и качественные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доступных данных имеет своей целью анализ, например, статистики о производстве и продаже интересующего товара, демографической структуры потребителей, списка конкурентов, информации о них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енные исследования рынка товаров и услуг это, как правило, опросы населения, отдельных товаропроизводителей, посредников — оптовых и розничных и пр. Опросы представляют собой систематизированный сбор информации среди населения. Для изучения надежных данных используются репрезентативные опросы, которые проводятся по заранее продуманной выборке, отражающей состав населения. Надежность такого рода исследований основана на том, что результаты опроса ограниченного количества людей из тех, кто интересует исследователя (генеральная совокупность), по хорошо составленной выборке в полторы-две тысячи респондентов дают достаточно точное представление о мнении всех.</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енные исследования проводятся для изучения привычек потребителей, отношения к конкретному товару или типу товаров, имиджу компании, реакции на рекламу, ценам, образу жизни и т. д. Количественные исследования отвечают на вопросы типа «что? кто? сколько?» и проводятся по нескольким этапам.</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е гипотез исследования: анкеты, согласованные с заказч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е выборки — базы респондентов, которые будут опрашиваться с достижением максимальной репрезента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вьюирование: личные интервью (face-to-face), телефонные интервью, почтовый опрос.</w:t>
      </w:r>
    </w:p>
    <w:p>
      <w:pPr>
        <w:pStyle w:val="Normal"/>
        <w:spacing w:lineRule="auto" w:line="360"/>
        <w:ind w:firstLine="709"/>
        <w:jc w:val="both"/>
        <w:rPr>
          <w:color w:val="000000"/>
          <w:sz w:val="28"/>
          <w:szCs w:val="28"/>
          <w:lang w:val="en-US" w:eastAsia="en-US"/>
        </w:rPr>
      </w:pPr>
      <w:r>
        <w:rPr>
          <w:color w:val="000000"/>
          <w:sz w:val="28"/>
          <w:szCs w:val="28"/>
          <w:lang w:val="en-US" w:eastAsia="en-US"/>
        </w:rPr>
        <w:t>Ввод и обработка данных — получение процентных соотношений и характеристик различных групп потребителей и определение главных факторов, влияющих на отношение потребителей с помощью математических методов и специальных компьютерных программ.</w:t>
      </w:r>
    </w:p>
    <w:p>
      <w:pPr>
        <w:pStyle w:val="Normal"/>
        <w:spacing w:lineRule="auto" w:line="360"/>
        <w:ind w:firstLine="709"/>
        <w:jc w:val="both"/>
        <w:rPr/>
      </w:pPr>
      <w:r>
        <w:rPr>
          <w:color w:val="000000"/>
          <w:sz w:val="28"/>
          <w:szCs w:val="28"/>
          <w:lang w:val="en-US" w:eastAsia="en-US"/>
        </w:rPr>
        <w:t>Написание аналитического отчета, включающего в себя, помимо анализа полученных данных, рекомендации заказчику исследования.</w:t>
      </w:r>
    </w:p>
    <w:p>
      <w:pPr>
        <w:pStyle w:val="Normal"/>
        <w:spacing w:lineRule="auto" w:line="360"/>
        <w:ind w:firstLine="709"/>
        <w:jc w:val="both"/>
        <w:rPr/>
      </w:pPr>
      <w:r>
        <w:rPr>
          <w:color w:val="000000"/>
          <w:sz w:val="28"/>
          <w:szCs w:val="28"/>
          <w:lang w:val="en-US" w:eastAsia="en-US"/>
        </w:rPr>
        <w:t>Качественные исследования. Качественные методы, становящиеся все более популярными, применяются для того, чтобы «почувствовать» потребителя, ответить на вопрос, почему люди ведут себя тем или иным образом. В отличие от количественных методов, которые как бы «верят» респонденту на слово, качественные методы позволяют глубже проникнуть в мотивы поведения потребителей, которые они часто сами не осознают.</w:t>
      </w:r>
    </w:p>
    <w:p>
      <w:pPr>
        <w:pStyle w:val="Normal"/>
        <w:spacing w:lineRule="auto" w:line="360"/>
        <w:ind w:firstLine="709"/>
        <w:jc w:val="both"/>
        <w:rPr>
          <w:color w:val="000000"/>
          <w:sz w:val="28"/>
          <w:szCs w:val="28"/>
          <w:lang w:val="en-US" w:eastAsia="en-US"/>
        </w:rPr>
      </w:pPr>
      <w:r>
        <w:rPr>
          <w:color w:val="000000"/>
          <w:sz w:val="28"/>
          <w:szCs w:val="28"/>
          <w:lang w:val="en-US" w:eastAsia="en-US"/>
        </w:rPr>
        <w:t>Качественные методики обычно применяются в следующих случаях.</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формирования концепций, помогающих предпринимателю в его маркетинговой стратеги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естирования товаров, услуг, реклам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количественным исследованием — для создания гипотез, которые будут проверя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количественного исследования, для более глубокого анализа и понимания его резуль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ачественные методы не претендуют на репрезентативность. Они скорее говорят о тенденциях на рынке, дают «толчок» творческому подходу в определении маркетинговой концеп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ном в маркетинге применяются два типа качественных исслед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1. Групповые дискуссии, или, как их иначе называют, фокус-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Фокус — групповая методика — это выявление точек зрения людей, их конкретного опыта с помощью групповой дискуссии, которую проводит ведущий (модератор) по заранее подготовленному сценарию. В одной фокус-группе участвуют шесть-десять человек, подобранных по заранее сформулированным критериям. Групповая дискуссия обычно длится полтора-два часа и записывается на магнитофон или видео. На фокус-группе может присутствовать заказчик, наблюдая дискуссию либо через одностороннее зеркало, либо через монитор, подключенный к видеокамере.</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у методики фокус-группы заложен психологический эффект, состоящий в том, что в ходе дискуссии друг с другом и с ведущим люди «разогреваются» и сообщают много ценной информации. Отстаивая ту или иную точку зрения, они приводят объясняющие аргументы, которые в ходе интервью никогда бы не сформулировали. Важно также и то, что высказывания, ассоциации одного из участников порождают ассоциации других. Возникает так называемая «групповая динамика», что чрезвычайно продуктивно для получения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2. Глубинное интервью — длительное интервью, которое проводят один на один с респондентом в течение полутора-двух ч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вьюер работает на основе руководства, состоящего из списка тех, которые должны обсуждаться в ходе интервью. Однако, в отличие от опросов и анкетирования количественного исследования, это интервью свободное. Оно состоит не из списка вопросов и конкретных вариантов ответов на них, а скорее из обсуждения. Интервью записываются на магнитофон и потом анализируются. Их особенно хорошо использовать, когда затрагиваются вопросы, которые люди стесняются обсуждать в группе.</w:t>
      </w:r>
    </w:p>
    <w:p>
      <w:pPr>
        <w:pStyle w:val="Normal"/>
        <w:spacing w:lineRule="auto" w:line="360"/>
        <w:ind w:firstLine="709"/>
        <w:jc w:val="both"/>
        <w:rPr>
          <w:color w:val="000000"/>
          <w:sz w:val="28"/>
          <w:szCs w:val="28"/>
          <w:lang w:val="en-US" w:eastAsia="en-US"/>
        </w:rPr>
      </w:pPr>
      <w:r>
        <w:rPr>
          <w:color w:val="000000"/>
          <w:sz w:val="28"/>
          <w:szCs w:val="28"/>
          <w:lang w:val="en-US" w:eastAsia="en-US"/>
        </w:rPr>
        <w:t>По качественным исследованиям также составляются отчеты с достаточно сложным анализом полученных результатов и с рекомендациям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7. Бенчмарнинг</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Классическое маркетинговое исследование включает регулярное исследование рынков сбыта собственной продукции и включает в себя процесс по выработке пакета документов о потенциале предприятия, его взаимосвязь с внешней средой, о характере конкуренции, конкурентах на рынке, о характеристиках их производства, состоянии маркетинга, коммерции и работе с потребителями. Как отмечал профессор Г. Л. Багиев, современное маркетинговое исследование — это процесс поиска, сбора, обработки данных и подготовки информации для принятия оперативных и стратегических решений в системе предприним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овые задачи исследования конкуренции требуют в зависимости от обстоятельств и новых методов. Возникла необходимость не только проведения классических маркетинговых исследований, но и потребовалась новая философия, связанная с идентифицированием, опознанием, поиском результатов практики на фирмах партнеров, конкурентов и в смежных отраслях, с целью их использования на собственных фирмах для повышения производительности. Подобная функция в системе предпринимательства уже достаточно давно и успешно используется в практике японских, американских, западно-европейских и скандинавских бизнесменов и ученых. Она известна среди специалистов как бенчмаркинг (Benchmarking).</w:t>
      </w:r>
    </w:p>
    <w:p>
      <w:pPr>
        <w:pStyle w:val="Normal"/>
        <w:spacing w:lineRule="auto" w:line="360"/>
        <w:ind w:firstLine="709"/>
        <w:jc w:val="both"/>
        <w:rPr>
          <w:color w:val="000000"/>
          <w:sz w:val="28"/>
          <w:szCs w:val="28"/>
          <w:lang w:val="en-US" w:eastAsia="en-US"/>
        </w:rPr>
      </w:pPr>
      <w:r>
        <w:rPr>
          <w:color w:val="000000"/>
          <w:sz w:val="28"/>
          <w:szCs w:val="28"/>
          <w:lang w:val="en-US" w:eastAsia="en-US"/>
        </w:rPr>
        <w:t>Бенчмаркинг близок к понятию маркетинговой разведки (маркетинг Intelligence), которое означает постоянную деятельность по сбору текущей информации об изменении внешней среды маркетинга, необходимой как для разработки, так и для корректировки планов маркетинга. Однако маркетинговая разведка имеет целью сбор конфиденциальной или полуконфиденциальной информации об изменении внешней среды маркетинга. Бенчмаркинг может рассматриваться как процесс, деятельность по долгосрочному обдумыванию стратегии предпринимательства, основываясь на лучшем опыте партнеров и конкурентов в отраслевом, межотраслевом, национальном и межнациональном уровнях.</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тратегически ориентированное маркетинговое исследование представляет собой более широкое понятие, которое включает в себя исследование рынка сбыта, исследование внутренней среды фирмы, исследование маркетингового инструментария, его разработанность и эффективность использования, исследование рынка производительных сил (рабочая сила, сырье и материалы, денежный рынок и рынок капитала), исследование внешней среды, организацию исследований на основе бенч-маркинга и проведения маркетинговой разведки. Такое понятие сосредоточивает внимание маркетолога и предпринимателя на важнейших элементах сферы маркетингового исследования и заведомо облегчает формирование задач маркетинговых исследований, поиск «узких мест», «горящих точек», которые могут сопровождать процесс функционирования предприятия в условиях рынка, а также оказывать помощь в осуществлении контроля за организацией сбора и подготовки маркетинговой информации. Термин «бенчмаркинг» является англоязычным и не имеет однозначного перевода на русский язык. Этот термин произошел от слова «benchmark», которое означает отметку на фиксированном объекте, например, отметку на столбе, указывающую высоту над уровнем моря. В наиболее общем смысле benchmark — это нечто, обладающее определенным количеством, качеством и способностью быть использованным как стандарт или эталон при сравнении с другими предметами. Бенчмаркинг представляет собой систематическую деятельность, направленную на поиск, оценку и учебу на лучших примерах, независимо от их размера, сферы бизнеса и географического по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Бенчмаркинг представляет собой искусство обнаружения того, что другие делают лучше нас, и изучение, усовершенствование и применение их методов работы. На первый взгляд может показаться, что речь идет о старом методе: предприятия и, не только, они всегда подвергались шпионажу, их деятельность анализировалась и изучалась, лучшее использовалось. Однако на рубеже 70-х гг. некоторые предприятия начали развивать теорию, в основу которой положено сравнение деятельности не только предприятий конкурентов, но и передовых фирм из других отраслей. Фирмы стали учиться классифицировать различия в управлении предприятиями. Концепция и методы, которые они разработали, позволили сократить затраты, повысить прибыль и оптимизировать динамику структуры и выбор стратегии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первые термин «бенчмаркинг» в прямом смысле появился в 1972 г. в Институте стратегического планирования Кембриджа (США). Эта исследовательская и консалтинговая организация, которая в Европе известна как Pims (воздействие маркетинговой стратегии на прибыль), показала, что для того, чтобы найти эффективное решение в области конкуренции, необходимо изучать и использовать опыт лучших предприятий, добивавшихся уже успехов в различных видах деятельности. В 1979 г. американская компания Ксерокс приступила к проекту «Бенчмаркинг конкурентоспособности» для анализа затрат и качества собственных продуктов по сравнению с японскими. Проект имел большой успех.</w:t>
      </w:r>
    </w:p>
    <w:p>
      <w:pPr>
        <w:pStyle w:val="Normal"/>
        <w:spacing w:lineRule="auto" w:line="360"/>
        <w:ind w:firstLine="709"/>
        <w:jc w:val="both"/>
        <w:rPr>
          <w:color w:val="000000"/>
          <w:sz w:val="28"/>
          <w:szCs w:val="28"/>
          <w:lang w:val="en-US" w:eastAsia="en-US"/>
        </w:rPr>
      </w:pPr>
      <w:r>
        <w:rPr>
          <w:color w:val="000000"/>
          <w:sz w:val="28"/>
          <w:szCs w:val="28"/>
          <w:lang w:val="en-US" w:eastAsia="en-US"/>
        </w:rPr>
        <w:t>Позднее бенчмаркинг получает широкое распространение среди специалистов США, его философия используется во многих фирмах — «ЗМ», «HP», «Dupont», «Motorola». В настоящее время бенчмаркинг считается самым эффективным направлением консалт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Бурное развитие бенчмаркинга происходит начиная с середины 80-х годов. В этот период публикуются первые статьи в «Харвард Бизнес Ревью». В 1989 г. Pirns проводит форум — Совет по бенчмаркингу, на котором коллективно разрабатываются методология бенчмаркинга и основы его применения на предприятиях; в этом же году появляется первая книга, написанная одним из руководителей Ксерокс. Специалисты начинают писать о типах бенчмаркинга, разрабатываются различные модели.</w:t>
      </w:r>
    </w:p>
    <w:p>
      <w:pPr>
        <w:pStyle w:val="Normal"/>
        <w:spacing w:lineRule="auto" w:line="360"/>
        <w:ind w:firstLine="709"/>
        <w:jc w:val="both"/>
        <w:rPr/>
      </w:pPr>
      <w:r>
        <w:rPr>
          <w:color w:val="000000"/>
          <w:sz w:val="28"/>
          <w:szCs w:val="28"/>
          <w:lang w:val="en-US" w:eastAsia="en-US"/>
        </w:rPr>
        <w:t>В Центре производительности и качества (Вестингхаус) бенчмаркинг рассматривают как процесс постоянного исследования наилучших практик, которые определяют наиболее высокую характеристику конкуренто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бенчмаркинга состоит в том, чтобы на основе исследования надежно установить вероятность успеха предприним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большинства компаний бенчмаркинг не является новым, так как он осуществлялся в рамках конкурентного анализа. Хотя бенчмаркинг является более детализированной, формализованной и упорядоченной функцией, чем метод или подход конкурентного анализа, это необходимая функция успеха любой организации.</w:t>
      </w:r>
    </w:p>
    <w:p>
      <w:pPr>
        <w:pStyle w:val="Normal"/>
        <w:spacing w:lineRule="auto" w:line="360"/>
        <w:ind w:firstLine="709"/>
        <w:jc w:val="both"/>
        <w:rPr/>
      </w:pPr>
      <w:r>
        <w:rPr>
          <w:color w:val="000000"/>
          <w:sz w:val="28"/>
          <w:szCs w:val="28"/>
          <w:lang w:val="en-US" w:eastAsia="en-US"/>
        </w:rPr>
        <w:t>Таким образом, бенчмаркинг развивает анализ конкурентоспособности, который ограничивается изучением конкурентов — их продукции, затрат и технологий, характеристик, экономических и финансовых показателей, отношений с клиентами и поставщиками. Все это необходимо для поиска наиболее выгодной продукции для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конкурентоспособности позволяет выявить различия между конкурентами, но это не объясняет, как эти различия преодолеть и завоевать наилучшие позиции в бизнесе. Этому способствует бенчмаркинг, который на основе сравнения и анализа процесса деятельности направлен на понимание причин различий, для того чтобы эти отличия преодолеть.</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бенчмаркинга многонаправленно. Он нашел широкое распространение в логистике, маркетинге, управлении персоналом, финансовом менеджменте, то есть применительно к предприятию бенчмаркинг охватывает все сферы и направления его деятельности. Так, бенчмаркинг в логистике позволяет быстро и с малыми затратами выявить проблемные ситуации в логистических системах, в сферах, близких к покупателю, по выполнению заказов и транспортировке. Бенчмаркинг показывает маркетинг-директору, где на его фирме или на рынке возникли проблемы с затратами и качеством, не плетется ли она в хвосте у конкурентов. Он вскрывает проблемы в работе, конкретизирует их.</w:t>
      </w:r>
    </w:p>
    <w:p>
      <w:pPr>
        <w:pStyle w:val="Normal"/>
        <w:spacing w:lineRule="auto" w:line="360"/>
        <w:ind w:firstLine="709"/>
        <w:jc w:val="both"/>
        <w:rPr/>
      </w:pPr>
      <w:r>
        <w:rPr>
          <w:color w:val="000000"/>
          <w:sz w:val="28"/>
          <w:szCs w:val="28"/>
          <w:lang w:val="en-US" w:eastAsia="en-US"/>
        </w:rPr>
        <w:t>В корпорации «Ксерокс» убеждены, что бенчмаркинг должен быть постоянным процессом, нацеленным не только на соответствие конкуренции, но и на победу над ней. В рамках бенчмаркинга предпринимательские функции анализируются как процессы, создающие товар или услугу и продвигающие их на рынок. Сфера применения бенчмаркинга включает разработку стратегии, операции и управленческие функции, однако основным источником сведений о рынке и о конкурентах остается покупатель. Бенчмаркинг рассматривается и как способ оценки стратегий и целей работы в сравнении с первоклассными предприятиями, чтобы гарантировать долгосрочное положение на рынке (R. Venetucci).</w:t>
      </w:r>
    </w:p>
    <w:p>
      <w:pPr>
        <w:pStyle w:val="Normal"/>
        <w:spacing w:lineRule="auto" w:line="360"/>
        <w:ind w:firstLine="709"/>
        <w:jc w:val="both"/>
        <w:rPr/>
      </w:pPr>
      <w:r>
        <w:rPr>
          <w:color w:val="000000"/>
          <w:sz w:val="28"/>
          <w:szCs w:val="28"/>
          <w:lang w:val="en-US" w:eastAsia="en-US"/>
        </w:rPr>
        <w:t>Ряд исследователей маркетинга полагают, что бенчмаркинг служит для обеспечения конкурентоспособности и создания предпосылок проверки производительности фирмы в условиях интернационализации процесса закупки сырья и материалов. При этом речь идет о сравнении результатов. Имеется опыт использования бенчмаркинга для установления стратегии успеха предприятия, причем в центре внимания находятся такие вопросы, как:</w:t>
      </w:r>
    </w:p>
    <w:p>
      <w:pPr>
        <w:pStyle w:val="Normal"/>
        <w:spacing w:lineRule="auto" w:line="360"/>
        <w:ind w:firstLine="709"/>
        <w:jc w:val="both"/>
        <w:rPr>
          <w:color w:val="000000"/>
          <w:sz w:val="28"/>
          <w:szCs w:val="28"/>
          <w:lang w:val="en-US" w:eastAsia="en-US"/>
        </w:rPr>
      </w:pPr>
      <w:r>
        <w:rPr>
          <w:color w:val="000000"/>
          <w:sz w:val="28"/>
          <w:szCs w:val="28"/>
          <w:lang w:val="en-US" w:eastAsia="en-US"/>
        </w:rPr>
        <w:t>Кто, какая фирма находится на вершине конкур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чему собственное предприятие не является лучшим?</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должно быть изменено или сохранено на предприятии, чтобы стать лучшим?</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недрить соответствующую стратегию, чтобы стать лучшим из лучших?</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существлении бенчмаркинга сотрудники работают в командах, состоящих из представителей разных предприятий. Важнейшими составляющими деятельности сотрудников и организации являются планирование с ориентацией на создание ценности, а также компетентность в области работы с клиентами, технологии и культуры предпринимательской деятельности. Большая часть специалистов придерживается мнения, что бенчмаркинг означает перенятие методов управления у других, успешно работающих, при их помощи, предприятий после того, как путем сравнения с другими областями предпринимательской деятельности или конкурентами были выявлены слабые стороны своей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В Японии, где бенчмаркингом занимаются уже длительное время, наиболее распространенной формой является товарный бенчмаркинг, который основан на психологии «и я тоже», являющемся, по нашему мнению, развитием правила Сун Тзу. Менее популярны — бенчмаркинг функций и проце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классических является следующее определение: «Бенчмаркинг — это процесс систематического и непрерывного измерения: оценка процессов предприятия и их сравнение с процессами предприятий лидеров в мире с целью получения информации, полезной для усовершенствования собственной характерис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я эффект, который может обеспечить бенчмаркинг, следует иметь в виду, что никогда и никем не подвергался сомнению факт выгодности обмена опытом и его из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ольза бенчмаркинга состоит в том, что производственные и маркетинговые функции становятся наиболее управляемыми, когда исследуются и внедряются на своем предприятии лучшие методы и технологии других, не собственных предприятий или отраслей. Это может приводить к прибыльному предпринимательству с высокой экономичностью, созданию полезной конкуренции и удовлетворению потребностей покупателей. Бенчмаркинг становится искусством обнаружения того, что другие делают лучше нас, и изучение, усовершенствование и применение их методов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эволюции бенчмаркинга аналогичен классической модели «перехода от искусства к науке».</w:t>
      </w:r>
    </w:p>
    <w:p>
      <w:pPr>
        <w:pStyle w:val="Normal"/>
        <w:spacing w:lineRule="auto" w:line="360"/>
        <w:ind w:firstLine="709"/>
        <w:jc w:val="both"/>
        <w:rPr/>
      </w:pPr>
      <w:r>
        <w:rPr>
          <w:color w:val="000000"/>
          <w:sz w:val="28"/>
          <w:szCs w:val="28"/>
          <w:lang w:val="en-US" w:eastAsia="en-US"/>
        </w:rPr>
        <w:t>Первое поколение бенчмаркинга интерпретируется как реинжиниринг или ретроспективный анализ продукта. Второе поколение, бенчмаркинг конкурентоспособности — развивается как наука в 1976-1986 гг. благодаря деятельности фирмы Ксерокс. Третье поколение бенчмаркинга развивается в период 1982—1986 гг., когда предприятия — лидеры качества выясняют возможность поучиться более просто у предприятий вне их сектора или отрасли, чем исследуя конкурентов. Четвертое поколение бенчмаркинга — это стратегический бенчмаркинг, который рассматривается как систематический процесс, направленный на оценку альтернатив, реализацию стратегий и усовершенствование характеристик производительности на основе изучения успешных стратегий внешних предприятий партнеров. Пятое поколение — глобальный бенчмаркинг рассматривается будущим инструментом организации международных обменов с учетом культуры и национальных процессов организации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много видов бенчмарк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енний бенчмаркинг — бенчмаркинг, осуществляемый внутри организации, сопоставляя характеристики производственных единиц, схожих с аналогичными процес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Бенчмаркинг конкурентоспособности — измерение характеристики предприятия и ее сопоставление с характеристикой конкурентов; исследования специфических продуктов, возможностей процесса или административных методов предприятий-конкур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ональный бенчмаркинг — бенчмаркинг, который сравнивает определенную функцию двух или более организаций в том же секторе.</w:t>
      </w:r>
    </w:p>
    <w:p>
      <w:pPr>
        <w:pStyle w:val="Normal"/>
        <w:spacing w:lineRule="auto" w:line="360"/>
        <w:ind w:firstLine="709"/>
        <w:jc w:val="both"/>
        <w:rPr>
          <w:color w:val="000000"/>
          <w:sz w:val="28"/>
          <w:szCs w:val="28"/>
          <w:lang w:val="en-US" w:eastAsia="en-US"/>
        </w:rPr>
      </w:pPr>
      <w:r>
        <w:rPr>
          <w:color w:val="000000"/>
          <w:sz w:val="28"/>
          <w:szCs w:val="28"/>
          <w:lang w:val="en-US" w:eastAsia="en-US"/>
        </w:rPr>
        <w:t>Бенчмаркинг процесса — деятельность по изменению определенных показателей и функциональности для их сопоставления с предприятиями, характеристика которых является совершенной в аналогичных процессах.</w:t>
      </w:r>
    </w:p>
    <w:p>
      <w:pPr>
        <w:pStyle w:val="Normal"/>
        <w:spacing w:lineRule="auto" w:line="360"/>
        <w:ind w:firstLine="709"/>
        <w:jc w:val="both"/>
        <w:rPr>
          <w:color w:val="000000"/>
          <w:sz w:val="28"/>
          <w:szCs w:val="28"/>
          <w:lang w:val="en-US" w:eastAsia="en-US"/>
        </w:rPr>
      </w:pPr>
      <w:r>
        <w:rPr>
          <w:color w:val="000000"/>
          <w:sz w:val="28"/>
          <w:szCs w:val="28"/>
          <w:lang w:val="en-US" w:eastAsia="en-US"/>
        </w:rPr>
        <w:t>Глобальный бенчмаркинг — расширение стратегического бенчмаркинга, которое включает также ассоциативный бенчмаркинг.</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й бенчмаркинг — бенчмаркинг процесса, который сравнивает определенную функцию двух или более организаций независимо от сектора. Кроме того, существуют: бенчмаркинг затрат, бенчмаркинг характеристики, бенчмаркинг клиента, стратегический бенчмаркинг, оперативный бенчмаркинг.</w:t>
      </w:r>
    </w:p>
    <w:p>
      <w:pPr>
        <w:pStyle w:val="Normal"/>
        <w:spacing w:lineRule="auto" w:line="360"/>
        <w:ind w:firstLine="709"/>
        <w:jc w:val="both"/>
        <w:rPr>
          <w:color w:val="000000"/>
          <w:sz w:val="28"/>
          <w:szCs w:val="28"/>
          <w:lang w:val="en-US" w:eastAsia="en-US"/>
        </w:rPr>
      </w:pPr>
      <w:r>
        <w:rPr>
          <w:color w:val="000000"/>
          <w:sz w:val="28"/>
          <w:szCs w:val="28"/>
          <w:lang w:val="en-US" w:eastAsia="en-US"/>
        </w:rPr>
        <w:t>Ассоциативный бенчмаркинг — бенчмаркинг, проводимый организациями, состоящими в узком бенчмаркинговом альянсе. Протокол этой кооперации содержится в Кодексе проведения бенчмарк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бенчмаркинга тесно связано с тем, как предприятия понимают качество. Можно выделить несколько этапов в изменении понимания и отношения предприятий к каче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этап можно назвать — инспекция. Он характеризуется проверкой качества готовой продукции. Для обеспечения контроля качества фирма вкладывает средства в усовершенствование систем качества, а не в бенчмаркинг. Подобное было в бывшем СССР, когда комплексные системы управления качеством получили широкое распространение. Однако само понимание качества в основном носило технократический подход, при этом упор делался на качестве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этом этапе возможно частичное применение продуктового бенчмаркинга, основной целью которого будет сравнение собственной продукции с товарами конкурентов. Однако недостаток информации не позволяет в полной мере использовать опыт и знания конкурентов.</w:t>
      </w:r>
    </w:p>
    <w:p>
      <w:pPr>
        <w:pStyle w:val="Normal"/>
        <w:spacing w:lineRule="auto" w:line="360"/>
        <w:ind w:firstLine="709"/>
        <w:jc w:val="both"/>
        <w:rPr/>
      </w:pPr>
      <w:r>
        <w:rPr>
          <w:color w:val="000000"/>
          <w:sz w:val="28"/>
          <w:szCs w:val="28"/>
          <w:lang w:val="en-US" w:eastAsia="en-US"/>
        </w:rPr>
        <w:t>Второй этап связан с усилением контроля. На фирмах внедряется стандарт качества ISO 9000. Бенчмаркинг применяется по всем ключевым вопросам бизнеса. Широко привлекаются консультанты к разработке и внедрению процедур бенчмарк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Резко меняется отношение к качеству. Важнейшим становится качество процесса, в котором качество продукции является лишь одним из элементов или составляющей общего качества. Фирмы начинают осознавать, что удовлетворение потребителя является залогом их успехов в бизнесе. Постепенно меняется их отношение к тому, что такое удовлетворение потребителя и как можно и необходимо решать его проблемы.</w:t>
      </w:r>
    </w:p>
    <w:p>
      <w:pPr>
        <w:pStyle w:val="Normal"/>
        <w:spacing w:lineRule="auto" w:line="360"/>
        <w:ind w:firstLine="709"/>
        <w:jc w:val="both"/>
        <w:rPr/>
      </w:pPr>
      <w:r>
        <w:rPr>
          <w:color w:val="000000"/>
          <w:sz w:val="28"/>
          <w:szCs w:val="28"/>
          <w:lang w:val="en-US" w:eastAsia="en-US"/>
        </w:rPr>
        <w:t>Отличительной особенностью третьего этапа можно считать возникновение между фирмами и внутри них партнерских отношений и кооперации. Это связано с изменением понимания конкуренции не только между фирмами, но и внутри организации. Как известно, между различными подразделениями фирмы устанавливаются конкурентные отношения. У каждого подразделения свои цели, задачи, функции, проблемы. Очень часто возникают противоречия и сложности во взаимоотношениях. Все это приводит к снижению управляемости и тем самым влияет на общую эффективность. Кооперация и партнерство внутри фирмы приводят к более эффективному информационному обмену между подраздел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огичное происходит и на межфирменном уровне. При этом в понятии «конкуренции» появляется новая составляющая — взаимодействие. Именно взаимодействие и соперничество фирм в современном бизнесе является основой для удовлетворения потребностей потребителей и завоевания конкурентных преиму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На этом этапе применяются бенчмаркинг конкурентоспособности и стратегический бенчмаркинг.</w:t>
      </w:r>
    </w:p>
    <w:p>
      <w:pPr>
        <w:pStyle w:val="Normal"/>
        <w:spacing w:lineRule="auto" w:line="360"/>
        <w:ind w:firstLine="709"/>
        <w:jc w:val="both"/>
        <w:rPr>
          <w:color w:val="000000"/>
          <w:sz w:val="28"/>
          <w:szCs w:val="28"/>
          <w:lang w:val="en-US" w:eastAsia="en-US"/>
        </w:rPr>
      </w:pPr>
      <w:r>
        <w:rPr>
          <w:color w:val="000000"/>
          <w:sz w:val="28"/>
          <w:szCs w:val="28"/>
          <w:lang w:val="en-US" w:eastAsia="en-US"/>
        </w:rPr>
        <w:t>Четвертый этап связан с тем, что все организация представляет из себя единое целое или единый механизм. Процесс принятия решений происходит только на основе исчерпывающей и точной информации при условии обеспечения общей эффективности деятельности фирмы. Внутри организации возникает синергический эффект. На этом этапе стратегический бенчмаркинг переходит в глобальный.</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в основное содержание бенчмаркинга, рассмотрим более подробно его основные принципы.</w:t>
      </w:r>
    </w:p>
    <w:p>
      <w:pPr>
        <w:pStyle w:val="Normal"/>
        <w:spacing w:lineRule="auto" w:line="360"/>
        <w:ind w:firstLine="709"/>
        <w:jc w:val="both"/>
        <w:rPr>
          <w:color w:val="000000"/>
          <w:sz w:val="28"/>
          <w:szCs w:val="28"/>
          <w:lang w:val="en-US" w:eastAsia="en-US"/>
        </w:rPr>
      </w:pPr>
      <w:r>
        <w:rPr>
          <w:color w:val="000000"/>
          <w:sz w:val="28"/>
          <w:szCs w:val="28"/>
          <w:lang w:val="en-US" w:eastAsia="en-US"/>
        </w:rPr>
        <w:t>Взаим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Бенчмаркинг является деятельностью, основанной на взаимном отношении, согласии и обмене данными, которые обеспечивают «выигрышную» ситуацию для обеих сторон. Но взаимность не бывает вслепую. Сначала необходимо согласовать пределы диапазона информации, порядок обмена данными, логику проведения исследования. В бенчмаркинговом альянсе любой партнер должен иметь гарантии по поведению других, и только уважение правил игры всеми участниками гарантирует всем хороший результат.</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должно быть заранее установлено и согласовано.</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огия</w:t>
      </w:r>
    </w:p>
    <w:p>
      <w:pPr>
        <w:pStyle w:val="Normal"/>
        <w:spacing w:lineRule="auto" w:line="360"/>
        <w:ind w:firstLine="709"/>
        <w:jc w:val="both"/>
        <w:rPr>
          <w:color w:val="000000"/>
          <w:sz w:val="28"/>
          <w:szCs w:val="28"/>
          <w:lang w:val="en-US" w:eastAsia="en-US"/>
        </w:rPr>
      </w:pPr>
      <w:r>
        <w:rPr>
          <w:color w:val="000000"/>
          <w:sz w:val="28"/>
          <w:szCs w:val="28"/>
          <w:lang w:val="en-US" w:eastAsia="en-US"/>
        </w:rPr>
        <w:t>Оперативные процессы партнеров должны быть схожими. Может быть оценен любой процесс, только бы группа исследования могла перевести его в культурный, структурный и предпринимательский контекст своего предприятия. Аналогия процессов и установление критериев отбора партнеров по бенчмаркингу являются тем, от чего зависит успех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р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Бенчмаркинг — это сравнение характеристик, измеренных на нескольких предприятиях; целью является установление того, почему существуют различия в характеристиках и как достигнуть их наилучшего значения. Важнейшим считается определение ключевых характеристик процесса, что позволяет улучшить характеристики на основе изучения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овер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Бенчмаркинг должен проводиться на основе фактических данных, точного анализа и изучения процесса, а не только на базе инту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ведении бенчмаркинга можно выделить несколько этапов.</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объекта бенчмарк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На этом этапе устанавливаются потребности предприятия в изменениях, улучшении; проводится оценка эффективности деятельности предприятия; выделяются и изучаются основные операции, влияющие на результат деятельности предприятия, а также способ количественного измерения характеристик; устанавливается, насколько глубоким должен быть бенчмаркинг.</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партнера по бенчмаркингу</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установить, каким будет бенчмаркинг — внешним или внутренним; провести поиск предприятий, которые являются эталонными; установить контакты с этими предприятиями; сформулировать критерии, по которым будут производиться оценка и анализ.</w:t>
      </w:r>
    </w:p>
    <w:p>
      <w:pPr>
        <w:pStyle w:val="Normal"/>
        <w:spacing w:lineRule="auto" w:line="360"/>
        <w:ind w:firstLine="709"/>
        <w:jc w:val="both"/>
        <w:rPr>
          <w:color w:val="000000"/>
          <w:sz w:val="28"/>
          <w:szCs w:val="28"/>
          <w:lang w:val="en-US" w:eastAsia="en-US"/>
        </w:rPr>
      </w:pPr>
      <w:r>
        <w:rPr>
          <w:color w:val="000000"/>
          <w:sz w:val="28"/>
          <w:szCs w:val="28"/>
          <w:lang w:val="en-US" w:eastAsia="en-US"/>
        </w:rPr>
        <w:t>Поиск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собрать информацию о своем предприятии и партнерах по бенчмаркингу. Для этого используются как первичные так и вторичные данные. Полученная информация должна быть всесторонне проверена.</w:t>
      </w:r>
    </w:p>
    <w:p>
      <w:pPr>
        <w:pStyle w:val="Normal"/>
        <w:spacing w:lineRule="auto" w:line="360"/>
        <w:ind w:firstLine="709"/>
        <w:jc w:val="both"/>
        <w:rPr>
          <w:color w:val="000000"/>
          <w:sz w:val="28"/>
          <w:szCs w:val="28"/>
          <w:lang w:val="en-US" w:eastAsia="en-US"/>
        </w:rPr>
      </w:pPr>
      <w:r>
        <w:rPr>
          <w:color w:val="000000"/>
          <w:sz w:val="28"/>
          <w:szCs w:val="28"/>
          <w:lang w:val="en-US" w:eastAsia="en-US"/>
        </w:rPr>
        <w:t>Внедр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ать план внедрения, процедуры контроля, оценивать и анализировать процесс внедрения; добиться, чтобы изменяемые процессы достигли наивысшей эффе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бенчмаркинг можно рассматривать как одно из важнейших направлений стратегически ориентированных маркетинговых исслед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autoSpaceDE w:val="true"/>
        <w:spacing w:lineRule="auto" w:line="360"/>
        <w:jc w:val="both"/>
        <w:rPr/>
      </w:pPr>
      <w:r>
        <w:rPr>
          <w:color w:val="000000"/>
          <w:sz w:val="28"/>
          <w:szCs w:val="28"/>
          <w:lang w:val="en-US" w:eastAsia="en-US"/>
        </w:rPr>
        <w:t>1. Андреева О.Д. Технология бизнеса: маркетинг: Учебное пособие. - М.: Инфра-М-Норма, 2007.</w:t>
      </w:r>
    </w:p>
    <w:p>
      <w:pPr>
        <w:pStyle w:val="Normal"/>
        <w:widowControl/>
        <w:autoSpaceDE w:val="true"/>
        <w:spacing w:lineRule="auto" w:line="360"/>
        <w:jc w:val="both"/>
        <w:rPr>
          <w:color w:val="000000"/>
          <w:sz w:val="28"/>
          <w:szCs w:val="28"/>
          <w:lang w:val="en-US" w:eastAsia="en-US"/>
        </w:rPr>
      </w:pPr>
      <w:r>
        <w:rPr>
          <w:color w:val="000000"/>
          <w:sz w:val="28"/>
          <w:szCs w:val="28"/>
          <w:lang w:val="en-US" w:eastAsia="en-US"/>
        </w:rPr>
        <w:t>2. Аникеев С.Н. Методика разработки плана маркетинга. - М.: Фолиум, 2005.</w:t>
      </w:r>
    </w:p>
    <w:p>
      <w:pPr>
        <w:pStyle w:val="Normal"/>
        <w:widowControl/>
        <w:autoSpaceDE w:val="true"/>
        <w:spacing w:lineRule="auto" w:line="360"/>
        <w:jc w:val="both"/>
        <w:rPr>
          <w:color w:val="000000"/>
          <w:sz w:val="28"/>
          <w:szCs w:val="28"/>
          <w:lang w:val="en-US" w:eastAsia="en-US"/>
        </w:rPr>
      </w:pPr>
      <w:r>
        <w:rPr>
          <w:color w:val="000000"/>
          <w:sz w:val="28"/>
          <w:szCs w:val="28"/>
          <w:lang w:val="en-US" w:eastAsia="en-US"/>
        </w:rPr>
        <w:t>3. Багиев Г.Л., Тарасевич В.М., Анн Х. Маркетинг: Учебник. – М.: Экономика, 2006.</w:t>
      </w:r>
    </w:p>
    <w:p>
      <w:pPr>
        <w:pStyle w:val="Normal"/>
        <w:widowControl/>
        <w:autoSpaceDE w:val="true"/>
        <w:spacing w:lineRule="auto" w:line="360"/>
        <w:jc w:val="both"/>
        <w:rPr>
          <w:color w:val="000000"/>
          <w:sz w:val="28"/>
          <w:szCs w:val="28"/>
          <w:lang w:val="en-US" w:eastAsia="en-US"/>
        </w:rPr>
      </w:pPr>
      <w:r>
        <w:rPr>
          <w:color w:val="000000"/>
          <w:sz w:val="28"/>
          <w:szCs w:val="28"/>
          <w:lang w:val="en-US" w:eastAsia="en-US"/>
        </w:rPr>
        <w:t>4. Голубков Е.П. Маркетинг: стратегии, планы, структуры. – М.: Дело, 2008.</w:t>
      </w:r>
    </w:p>
    <w:p>
      <w:pPr>
        <w:pStyle w:val="Normal"/>
        <w:widowControl/>
        <w:autoSpaceDE w:val="true"/>
        <w:spacing w:lineRule="auto" w:line="360"/>
        <w:jc w:val="both"/>
        <w:rPr>
          <w:color w:val="000000"/>
          <w:sz w:val="28"/>
          <w:szCs w:val="28"/>
          <w:lang w:val="en-US" w:eastAsia="en-US"/>
        </w:rPr>
      </w:pPr>
      <w:r>
        <w:rPr>
          <w:color w:val="000000"/>
          <w:sz w:val="28"/>
          <w:szCs w:val="28"/>
          <w:lang w:val="en-US" w:eastAsia="en-US"/>
        </w:rPr>
        <w:t>5. Костоглодов Д.Д., Саввиди И.И. Маркетинг предприятия – М.: Контур, 2006.</w:t>
      </w:r>
    </w:p>
    <w:p>
      <w:pPr>
        <w:pStyle w:val="Normal"/>
        <w:widowControl/>
        <w:autoSpaceDE w:val="true"/>
        <w:spacing w:lineRule="auto" w:line="360"/>
        <w:jc w:val="both"/>
        <w:rPr>
          <w:color w:val="000000"/>
          <w:sz w:val="28"/>
          <w:szCs w:val="28"/>
          <w:lang w:val="en-US" w:eastAsia="en-US"/>
        </w:rPr>
      </w:pPr>
      <w:r>
        <w:rPr>
          <w:color w:val="000000"/>
          <w:sz w:val="28"/>
          <w:szCs w:val="28"/>
          <w:lang w:val="en-US" w:eastAsia="en-US"/>
        </w:rPr>
        <w:t>6. Голубков Е.П. Маркетинговые исследования: теория, методология и практика. - М.: Финпресс, 2007.</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5:00Z</dcterms:created>
  <dc:creator>ЗНШ</dc:creator>
  <dc:description/>
  <cp:keywords/>
  <dc:language>en-US</dc:language>
  <cp:lastModifiedBy>Mage</cp:lastModifiedBy>
  <dcterms:modified xsi:type="dcterms:W3CDTF">2011-10-07T06:05:00Z</dcterms:modified>
  <cp:revision>2</cp:revision>
  <dc:subject/>
  <dc:title>РЕФЕРАТ</dc:title>
</cp:coreProperties>
</file>