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Маркетинговое исследование ТМ «Веселый молочник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Cs/>
          <w:color w:val="000000"/>
          <w:sz w:val="28"/>
          <w:szCs w:val="28"/>
          <w:lang w:eastAsia="en-US"/>
        </w:rPr>
      </w:pPr>
      <w:r>
        <w:rPr>
          <w:b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Cs/>
          <w:iCs/>
          <w:color w:val="000000"/>
          <w:sz w:val="28"/>
          <w:szCs w:val="28"/>
          <w:lang w:eastAsia="en-US"/>
        </w:rPr>
      </w:pPr>
      <w:r>
        <w:rPr>
          <w:bCs/>
          <w:iCs/>
          <w:color w:val="000000"/>
          <w:sz w:val="28"/>
          <w:szCs w:val="28"/>
          <w:lang w:eastAsia="en-US"/>
        </w:rPr>
        <w:t>В нашем обществе всегда преобладало мнение о том, что молоко – это источник здоровья. Ученые говорят о нем как о чуде, подаренном природой человеку. Питательная ценность молока и молочных продуктов определяется содержанием в них витаминов и минеральных солей. В природе нет другого подобного продукта, в котором содержалось бы столько витаминов, белков, жиров и других ценных для организма веществ. На протяжении тысячелетий молоко – это неотъемлемая часть ежедневного рациона человек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а сегодняшний день молочные продукты являются одними из наиболее популярных в Украине вне зависимости от возраста, места проживания и материального положения потребителей. С каждым годом на молочном рынке увеличиваются объемы потребления, довольно активно растет спрос на новинки, предлагаемые крупнейшими международными компаниями и холдингами. Именно всвязи с этим мы решили провести маркетинговое исследование на рынке молока и молочной продукции и более внимательно исследовать положение на рынке Украины молока ТМ «Веселый молочник»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Цель работы: </w:t>
      </w:r>
      <w:r>
        <w:rPr>
          <w:iCs/>
          <w:color w:val="000000"/>
          <w:sz w:val="28"/>
          <w:szCs w:val="28"/>
          <w:lang w:eastAsia="en-US"/>
        </w:rPr>
        <w:t>определенияе направления маркетинговой деятельности ТМ «ВМ», компании «Вимм-билль-Данн»; выявление целевых сегментов и выявление потребительских предпочтений относительно их продукции; определение потенциальной емкости рынка и доли рынка исследуемого товара, изучение рынка молока с целью выявления конкурентов; изучение потребительских свойств молока ТМ «ВМ», реакции потребителей на ассортимент, и уровень сервиса исследуемого това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На основе полученных данных нами была разработана стратегия поведения выбранного бренда на рынке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  <w:lang w:eastAsia="en-US"/>
        </w:rPr>
        <w:t>1. Маркетинговая политика фирм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1.1 Маркетинговая товарная политик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Товар – основа всего комплекса маркетинга. Если товар не удовлетворяет потребности покупателя, то никакие дополнительные затраты на маркетинговые мероприятия не смогут улучшить его позиции на конкурентном рынке – его провал в конечном счете неизбежен. Товарная политика предполагает определенный набор действий или заранее обдуманных методов и принципов деятельности, благодаря которым обеспечивается преемственность и целенаправленность мер по формированию и управлению ассортиментом товаров. Отсутствие такого набора действий приводит к неустойчивости ассортимента предприятия, провалам, подверженности ассортимента чрезмерному воздействию случайных или преходящих конъюнктурных факторов. Текущие решения руководства в таких случаях нередко носят половинчатый, малообоснованный характер, основывающийся на интуиции, а не на расчете, учитывающем долговременные интересы. Хорошо продуманная товарная политика не только позволяет оптимизировать процесс обновления ассортимента, но и служит для руководства предприятия своего рода ориентиром общей направленности действий, позволяющим корректировать текущие ситу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  <w:lang w:eastAsia="en-US"/>
        </w:rPr>
        <w:t>Товарная политика</w:t>
      </w:r>
      <w:r>
        <w:rPr>
          <w:color w:val="000000"/>
          <w:sz w:val="28"/>
          <w:szCs w:val="28"/>
          <w:lang w:eastAsia="en-US"/>
        </w:rPr>
        <w:t xml:space="preserve"> – это не только целенаправленное формирование ассортимента и управление им, но и учет внутренних и внешних факторов воздействии на товар, его создание, производство, продвижение на рынок и реализация, юридическое подкрепление такой деятельности, ценообразование как средство достижения целей товарной политики и др. Товарная политика предполагает определенные действия изготовителя или наличие у него заранее обдуманных принципов поведения. Отсутствие товарной политики приводит к неустойчивости ассортимента вследствие воздействия случайных или преходящих факторов, потере контроля над конкурентоспособностью и коммерческой эффективностью товаров. Необходим стратегический подход к решению задач товарной политики на любом хозяйственном уровне, т.е. любое решение в указанной области должно приниматься с</w:t>
      </w:r>
      <w:r>
        <w:rPr>
          <w:i/>
          <w:iCs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четом не только текущих интересов, но и того, способствует ли оно достижению конечных целей. Это требует концентрации усилий на решающих направления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i/>
          <w:iCs/>
          <w:color w:val="000000"/>
          <w:sz w:val="28"/>
          <w:szCs w:val="28"/>
          <w:lang w:eastAsia="en-US"/>
        </w:rPr>
        <w:t xml:space="preserve">Товарная стратегия </w:t>
      </w:r>
      <w:r>
        <w:rPr>
          <w:color w:val="000000"/>
          <w:sz w:val="28"/>
          <w:szCs w:val="28"/>
          <w:lang w:eastAsia="en-US"/>
        </w:rPr>
        <w:t>– это долговременный курс товарной политики, рассчитанный на перспективу и предусматривающий решение принципиальных задач. Разработанная применительно к тому или иному периоду (3 – 5 лет и более), товарная стратегия в течение этого периода остается, как правило, практически неизменной. Разумеется, товарную политику невозможно отделить от реальных условий деятельности предприятия-изготовителя, специфики его профиля. Вместе с тем, как показывает практика, промышленные предприятия, находящиеся в примерно одинаковых условиях сложившейся в рыночно – экономической обстановке в России, по-разному решают свои товарные проблемы: одни продолжают проявлять неумение и беспомощность. Другие, следуя принципам и методам маркетинга, находят перспективные пути. Сущность планирования, формирования и управления ассортиментом заключается в том, чтобы товаропроизводитель своевременно предлагал определенную совокупность товаров, которая бы наиболее полно соответствовала требованиям конкретных категорий покупателей. Набор товаров, предлагаемых изготовителем на рынке, называет ассортимент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i/>
          <w:iCs/>
          <w:color w:val="000000"/>
          <w:sz w:val="28"/>
          <w:szCs w:val="28"/>
          <w:lang w:eastAsia="en-US"/>
        </w:rPr>
        <w:t xml:space="preserve">Товарный ассортимент – </w:t>
      </w:r>
      <w:r>
        <w:rPr>
          <w:color w:val="000000"/>
          <w:sz w:val="28"/>
          <w:szCs w:val="28"/>
          <w:lang w:eastAsia="en-US"/>
        </w:rPr>
        <w:t xml:space="preserve">это вся совокупность изделий, выпускаемых предприятием и предлагаемых рынку. Она включает в себя вид товара (автомобиль, трактор, телевизор) и делится на ассортиментные группы (типы) в соответствии с функциональными особенностями, качеством и ценой. Каждая труппа состоит из ассортиментных позиций (разновидностей или марок), которые образуют низшую ступень классификации. Формированию ассортимента предшествует разработка предприятием </w:t>
      </w:r>
      <w:r>
        <w:rPr>
          <w:i/>
          <w:iCs/>
          <w:color w:val="000000"/>
          <w:sz w:val="28"/>
          <w:szCs w:val="28"/>
          <w:lang w:eastAsia="en-US"/>
        </w:rPr>
        <w:t xml:space="preserve">ассортиментной концепции – </w:t>
      </w:r>
      <w:r>
        <w:rPr>
          <w:color w:val="000000"/>
          <w:sz w:val="28"/>
          <w:szCs w:val="28"/>
          <w:lang w:eastAsia="en-US"/>
        </w:rPr>
        <w:t>построение оптимальной ассортиментной структуры, товарного предпочтения, учитывающих, с одной стороны, потребительские требования определенных сегментов, а с другой стороны, необходимость обеспечения наиболее рационального использования предприятием ресурсов в целях снижения издержек. Как свидетельствует практика, ассортимент может быть сформирован различными методами – в зависимости от масштабов сбыта, специфики производимой продукции, целей и задач изготовителей. Однако все эти методы предусматривают, что управление ассортиментом обычно подчинено руководителю службы маркетинга. Иногда целесообразно создать постоянный отдел, главной задачей которого было бы принятие принципиальных решений относительно ассортимен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eastAsia="en-US"/>
        </w:rPr>
        <w:t xml:space="preserve">Планирование ассортимента </w:t>
      </w:r>
      <w:r>
        <w:rPr>
          <w:color w:val="000000"/>
          <w:sz w:val="28"/>
          <w:szCs w:val="28"/>
          <w:lang w:eastAsia="en-US"/>
        </w:rPr>
        <w:t xml:space="preserve">– это воплощение уже имеющихся и (или) потенциальных технических и материальных возможностей в товары, которые, принося производителю прибыль, обладают потребительской ценностью, удовлетворяющей покупателя. Иными словами, производитель занят не только созданием и производством товаров, но и формированием клиентуры и удовлетворением, ее специфических потребностей, Технология планирования ассортимента имеет следующие особенности: </w:t>
      </w:r>
      <w:r>
        <w:rPr>
          <w:i/>
          <w:color w:val="000000"/>
          <w:sz w:val="28"/>
          <w:szCs w:val="28"/>
          <w:lang w:eastAsia="en-US"/>
        </w:rPr>
        <w:t>планированию</w:t>
      </w:r>
      <w:r>
        <w:rPr>
          <w:color w:val="000000"/>
          <w:sz w:val="28"/>
          <w:szCs w:val="28"/>
          <w:lang w:eastAsia="en-US"/>
        </w:rPr>
        <w:t xml:space="preserve"> и собственно формированию ассортимента предшествует разработка ассортиментной концепции, дающей научное обоснование и практически выполнимое представление о перспективном ассортименте фирмы (предприятия), его оптимальном варианте, основанном на прогнозных данных относительно будущего спроса и потенциальных возможностей предприятия удовлетворить предполагаемый спрос; </w:t>
      </w:r>
      <w:r>
        <w:rPr>
          <w:i/>
          <w:color w:val="000000"/>
          <w:sz w:val="28"/>
          <w:szCs w:val="28"/>
          <w:lang w:eastAsia="en-US"/>
        </w:rPr>
        <w:t>целевая направленность</w:t>
      </w:r>
      <w:r>
        <w:rPr>
          <w:color w:val="000000"/>
          <w:sz w:val="28"/>
          <w:szCs w:val="28"/>
          <w:lang w:eastAsia="en-US"/>
        </w:rPr>
        <w:t xml:space="preserve"> и искусство планирования проявляются в том, чтобы реализовать имеющиеся и потенциальные возможности предприятия, создав определенное сочетание продуктов, удовлетворяющих потребности покупателей на высоком уровне и позволяющих получить расчетную прибыль; </w:t>
      </w:r>
      <w:r>
        <w:rPr>
          <w:i/>
          <w:color w:val="000000"/>
          <w:sz w:val="28"/>
          <w:szCs w:val="28"/>
          <w:lang w:eastAsia="en-US"/>
        </w:rPr>
        <w:t>типичному циклу планирования</w:t>
      </w:r>
      <w:r>
        <w:rPr>
          <w:color w:val="000000"/>
          <w:sz w:val="28"/>
          <w:szCs w:val="28"/>
          <w:lang w:eastAsia="en-US"/>
        </w:rPr>
        <w:t xml:space="preserve"> ассортимента и реализации его в коммерчески успешные продукты предшествует предварительная оценка замысла, затем следуют разработка спецификаций, основанных на требованиях потребителя, создание опытных образцов, проверка возможностей массового производства, рыночный тест товара с целью выявления его жизнестойкости, соответствия требованиям рынка и прибыль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1.2 Маркетинговая ценовая политик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Цена как экономическая категория – это денежное выражение стоимости товара, предназначенное для непрямого измерения общественно необходимых затрат рабочего времени на производство товара. В условиях рынка ценообразование является весьма сложным процессом, подвержено воздействию многих факторов. Ценовая политика фирмы (предприятия) состоит в установлении на товары и услуги цен в зависимости от складывающейся конъюнктуры на рынке, обеспечивающей намеченный объем прибыли и решение других стратегических и оперативных задач. При разработке ценовой политики следует получить ответы на следующие вопросы: какой метод расчета цены следует принять;</w:t>
        <w:br/>
        <w:t>какой должна быть ценовая политика в отношении новых товаров; как должна изменяться цена в зависимости от жизненного цикла товар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Ценовая политика оказывает долговременное влияние на коммерческие успехи фирмы. Поэтому прежде чем разработать ценовую политику, фирма должна проанализировать все факторы, влияющие на ценовую стратегию. К таким факторам относятся: спрос; ценовая политика государства; жизненный цикл товара; модель рынка; способы товародвижения; конкуренция; издержки; методы расчета цены; маркетинговая деятельность фирмы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Ценовая политика представляет собой интегрированную систему, куда входят: взаимосвязь цен на товары в рамках ассортимента; использование специальных скидок и изменении цен; соотношение своих цен и цен конкурентов; методы формирования цен на новые товары. Важной составляющей ценовой политики следует считать разработку стратегии формирования цены. Стратегия ценообразования должна быть увязана с общими целями фирмы на рынке. Такими целями фирмы могут быть: увеличение сбыта товаров; получение заданного или максимального объема прибыли; обеспечение процесса выживания; сохранение существующего экономического положения в борьбе с конкурентами; завоевание лидерства на рынке. Каждую из целей фирма выбирает исходя из определенных причин или ее финансового состоя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На ценообразование влияют реальные издержки, качество и ценность товара для потребителя, различия между сегментами рынка или факторами спроса потребителей, возможные реакции конкурентов, маркетинговые цели. Формируя политику ценообразования, маркетологу следует дать ответ на следующие вопросы: какую цену желал бы заплатить за товар фирмы покупатель; как влияет на объем продаж изменение цены; каковы составляющие компоненты издержек; каков характер конкуренции в сегменте; каков уровень пороговой цены; какую скидку можно предоставить покупателям; повлияет ли на увеличение объема продаж доставка товара на дом и другие вопросы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1.3 Маркетинговая коммуникационная политик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  <w:lang w:eastAsia="en-US"/>
        </w:rPr>
      </w:pPr>
      <w:r>
        <w:rPr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 xml:space="preserve">Маркетинговая коммуникация фирмы – </w:t>
      </w:r>
      <w:r>
        <w:rPr>
          <w:color w:val="000000"/>
          <w:sz w:val="28"/>
          <w:szCs w:val="28"/>
          <w:lang w:eastAsia="en-US"/>
        </w:rPr>
        <w:t>это комплексное воздействие фирмы на внутреннюю и внешнюю среду с целью создания благоприятных условий для стабильной прибыльной деятельности на рынке. В общественных процессах современного коммуникационного общества все более значительную роль играет коммуникационная политика. Это обусловлено тем, что индустриальное общество, хотя еще и не полностью сменилось коммуникационным, однако последнее уже как бы наложилось на него. Мы продолжаем жить, пользуясь материальным благополучием, возникающим в результате промышленного производства, однако то, как именно мы живем, да и само промышленное производство во все большей мере определяется коммуникационными процессами, которые идут в промышленных предприятиях, в бюрократических структурах, в объединениях предпринимателей или профсоюзах, в партиях и общественных движениях. Действительно, эффективные коммуникации с потребителями стали ключевыми факторами успеха любой организации. Важнейшими факторами, способствующими усилению роли маркетинговых коммуникаций является и тот факт, что разнообразные элементы используются на фоне постоянно меняющихся социальных, экономических и конкурентных сил. Коммуникационная политика включает в себя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Продвижение</w:t>
      </w:r>
      <w:r>
        <w:rPr>
          <w:color w:val="000000"/>
          <w:sz w:val="28"/>
          <w:szCs w:val="28"/>
          <w:lang w:eastAsia="en-US"/>
        </w:rPr>
        <w:t xml:space="preserve"> (</w:t>
      </w:r>
      <w:r>
        <w:rPr>
          <w:color w:val="000000"/>
          <w:sz w:val="28"/>
          <w:szCs w:val="28"/>
          <w:lang w:val="en-US" w:eastAsia="en-US"/>
        </w:rPr>
        <w:t>promotion</w:t>
      </w:r>
      <w:r>
        <w:rPr>
          <w:color w:val="000000"/>
          <w:sz w:val="28"/>
          <w:szCs w:val="28"/>
          <w:lang w:eastAsia="en-US"/>
        </w:rPr>
        <w:t>) – это любая форма действий, используемых фирмой (организацией) для информации, убеждения и напоминания людям о своих товарах, услугах, образах, идеях, общественной деятельности или влиянии на общество. Перспективно развиваемыми видами продвижения в настоящее время являются персональные продажи, формирование общественного мнения, реклама и различные формы стимулирования сбыт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Персональные продажи</w:t>
      </w:r>
      <w:r>
        <w:rPr>
          <w:color w:val="000000"/>
          <w:sz w:val="28"/>
          <w:szCs w:val="28"/>
          <w:lang w:eastAsia="en-US"/>
        </w:rPr>
        <w:t xml:space="preserve"> – это вид продвижения товаров и услуг, включающий их устное представление потенциальным покупателям с целью продаж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Формирование общественного мнения</w:t>
      </w:r>
      <w:r>
        <w:rPr>
          <w:color w:val="000000"/>
          <w:sz w:val="28"/>
          <w:szCs w:val="28"/>
          <w:lang w:eastAsia="en-US"/>
        </w:rPr>
        <w:t xml:space="preserve"> (</w:t>
      </w:r>
      <w:r>
        <w:rPr>
          <w:color w:val="000000"/>
          <w:sz w:val="28"/>
          <w:szCs w:val="28"/>
          <w:lang w:val="en-US" w:eastAsia="en-US"/>
        </w:rPr>
        <w:t>PR</w:t>
      </w:r>
      <w:r>
        <w:rPr>
          <w:color w:val="000000"/>
          <w:sz w:val="28"/>
          <w:szCs w:val="28"/>
          <w:lang w:eastAsia="en-US"/>
        </w:rPr>
        <w:t>) – это неличностное стимулирование спроса на товар или услугу посредством помещения коммерчески важных новостей в периодических изданиях или получения благоприятного отзыва на радио, телевидении или сцене, которые не оплачиваются конкретным спонсором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Реклама</w:t>
      </w:r>
      <w:r>
        <w:rPr>
          <w:color w:val="000000"/>
          <w:sz w:val="28"/>
          <w:szCs w:val="28"/>
          <w:lang w:eastAsia="en-US"/>
        </w:rPr>
        <w:t xml:space="preserve"> – любая оплаченная определенным спонсором форма неличностного представления идей, товаров и услуг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Стимулирование сбыта</w:t>
      </w:r>
      <w:r>
        <w:rPr>
          <w:color w:val="000000"/>
          <w:sz w:val="28"/>
          <w:szCs w:val="28"/>
          <w:lang w:eastAsia="en-US"/>
        </w:rPr>
        <w:t xml:space="preserve"> – любая форма продвижения товара, не являющаяся рекламой, персональной продажей и формированием общественного мнен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1.4 Маркетинговая сбытовая политик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бытовая политика фирмы-товаропроизводителя неразрывно связана, с одной стороны, со спросом (его размерами, динамикой, структурой) на целевом рынке, а с другой, – с собственными производственно-сбытовыми, финансовыми, организационно-управленческими и иными возможностями. Эта политика должна в максимальной мере удовлетворять потребности покупателей, причем с наибольшим удобством для них, и одновременно учитывать фактор давления со стороны конкурентов, проявляющийся в их сбытовой политике и практике. Если сбытовая политика конкурентов заведомо более эффективна, то изготовителю следует либо уйти с целевого рынка, либо коренным образом модернизировать всю систему сбыта с целью значительного повышения ее конкурентоспособности, либо изменить свою производственную и сбытовую специализацию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сновной задачей сбытовой политики является увеличение оборачиваемости товаров на месте их продажи. Его исполнение возлагается на ответственного за стимулирование, работающего в сотрудничестве с управляющим по товару и директором по маркетингу. Сбытовая политика включает следующие статьи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) Место товара на рынке. Кратко излагаются основные исходные данные, относящиеся к товару, рынку, потребителю и конкурентно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б) Цели на предстоящий год. Указываются выполненные в течение предыдущего года мероприятия по стимулированию сбыта товара и изучению конкурирующей продукции; анализируются результаты этой деятельности; описываются проблемы и возможности, которыми следует воспользоваться. А именно: качественные задачи (улучшение имиджа товара в глазах торговой сети за счет ускорения его оборачиваемости)</w:t>
      </w:r>
      <w:r>
        <w:rPr>
          <w:color w:val="000000"/>
          <w:sz w:val="28"/>
          <w:szCs w:val="28"/>
          <w:lang w:val="en-US" w:eastAsia="en-US"/>
        </w:rPr>
        <w:t>;</w:t>
      </w:r>
      <w:r>
        <w:rPr>
          <w:color w:val="000000"/>
          <w:sz w:val="28"/>
          <w:szCs w:val="28"/>
          <w:lang w:eastAsia="en-US"/>
        </w:rPr>
        <w:t xml:space="preserve"> количественные задачи (увеличение продаж на</w:t>
      </w:r>
      <w:r>
        <w:rPr>
          <w:color w:val="000000"/>
          <w:sz w:val="28"/>
          <w:szCs w:val="28"/>
          <w:lang w:val="en-US" w:eastAsia="en-US"/>
        </w:rPr>
        <w:t xml:space="preserve"> 20%</w:t>
      </w:r>
      <w:r>
        <w:rPr>
          <w:color w:val="000000"/>
          <w:sz w:val="28"/>
          <w:szCs w:val="28"/>
          <w:lang w:eastAsia="en-US"/>
        </w:rPr>
        <w:t xml:space="preserve"> к концу периода стимулирования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) Программа действий. В нее входит: цель (увеличение сбыта в универсальных магазинах); средства (изучить ситуацию в универсальных магазинах, предложив скидку с цены на период «утверждения» товара); обоснование (сбыт товара переживает застой, в то время как объем продажи по данному каналу распределения растет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) Контроль за плановыми мероприятиями. Проверка рентабельности запланированных мероприятий осуществляется проведением тестов до и после стимулирования сбыта; при этом выбирается несколько торговых точек и анализируется продажа до и после стимулирован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) Бюджет. Для каждой операции по стимулированию сбыта устанавливается строго определенный бюджет. Этот бюджет включается в общий годовой бюджет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е) План-график. Намеченные на год мероприятия представляются в графической форме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2. Анализ продукт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2.1 Характеристика фирмы-производителя ТМ «Веселый молочник»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vertAlign w:val="superscript"/>
          <w:lang w:eastAsia="en-US"/>
        </w:rPr>
      </w:pPr>
      <w:r>
        <w:rPr>
          <w:color w:val="000000"/>
          <w:sz w:val="28"/>
          <w:szCs w:val="28"/>
          <w:lang w:eastAsia="en-US"/>
        </w:rPr>
        <w:t>Компанией-производителем ТМ «Веселый молочник» является ОАО «Вимм-билль-Данн». ОАО «Вимм-Билль-Данн» был образован в России в 1992 году. Изначально она занималась розливом соков. Однако компания быстро и успешно развивалась, расширяя сферу своей деятельности. В конце 90-х годов «Вимм-Билль-Данн» начал активно приобретать молочные предприятия в регионах России и странах СНГ, создавая единую производственную сеть. В 2001 году была сформирована управляющая компания ОАО «Вимм-Билль-Данн Продукты Питания». 4 июня 2001 Вимм-Билль-Данн получила международный сертификат соответствия BRITISH RETAILER CONSORTIUMОАО «Вимм-Билль-Данн – Продукты питания» принадлежит 36 производственных предприятий, выпускающих молочные продукты, соки и минеральную воду, а также центры продаж более чем в 25 городах СНГ. Компании принадлежат торговые марки «J7», «100% Gold Premium», «Любимый сад», «Домик в деревне», «Весёлый молочник», «Агуша» и т.п. (всего свыше 1 000 наименований молочной продукции и более 150 наименований соков, фруктовых нектаров, негазированных напитков). Выручка по итогам 2008 года (US GAAP) составила $2,82 млрд ($2,44 млрд в 2007 году), операционная прибыль – $245,1 млн ($214,0 млн), чистая прибыль – $101,7 млн ($140,0 млн).</w:t>
      </w:r>
      <w:r>
        <w:rPr>
          <w:color w:val="000000"/>
          <w:sz w:val="28"/>
          <w:szCs w:val="28"/>
          <w:vertAlign w:val="superscript"/>
          <w:lang w:eastAsia="en-US"/>
        </w:rPr>
        <w:t>[1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имм-Билль-Данн Продукты Питания» владеет мощным и диверсифицированным портфелем торговых марок, охватывающим более 1100 типов молочных продуктов и более 170 типов соков, нектаров и прохладительных напитков. В настоящее время в компании работает более 12 000 человек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eastAsia="en-US"/>
        </w:rPr>
        <w:t>ОАО «Вимм-Билль-Данн Продукты Питания» обладает хорошо развитой региональной сетью: дистрибуторы компании работают более чем в 40 городах, торговые филиалы открыты в 36 крупнейших городах России и странах СНГ. ОАО «Вимм-Билль-Данн Продукты Питания» занимает лидирующие позиции на украинском рынке молочной продукции. В этом сегменте доля компании по девяти крупнейшим городам России за 2002 год составила 38,4%. ОАО «Вимм-Билль-Данн Продукты Питания» стала первой компанией-производителем продуктов широкого потребления, разместившей свои ценные бумаги на Нью – Йоркской фондовой бирже (NYSE). Одним из главных условий участия в торгах является абсолютная прозрачность активов компании. Компани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также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лучила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аграду</w:t>
      </w:r>
      <w:r>
        <w:rPr>
          <w:color w:val="000000"/>
          <w:sz w:val="28"/>
          <w:szCs w:val="28"/>
          <w:lang w:val="en-US" w:eastAsia="en-US"/>
        </w:rPr>
        <w:t xml:space="preserve"> «Best European Equity Deal of 2002» </w:t>
      </w:r>
      <w:r>
        <w:rPr>
          <w:color w:val="000000"/>
          <w:sz w:val="28"/>
          <w:szCs w:val="28"/>
          <w:lang w:eastAsia="en-US"/>
        </w:rPr>
        <w:t>от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>журналов</w:t>
      </w:r>
      <w:r>
        <w:rPr>
          <w:color w:val="000000"/>
          <w:sz w:val="28"/>
          <w:szCs w:val="28"/>
          <w:lang w:val="en-US" w:eastAsia="en-US"/>
        </w:rPr>
        <w:t xml:space="preserve"> Euroweek </w:t>
      </w:r>
      <w:r>
        <w:rPr>
          <w:color w:val="000000"/>
          <w:sz w:val="28"/>
          <w:szCs w:val="28"/>
          <w:lang w:eastAsia="en-US"/>
        </w:rPr>
        <w:t>и</w:t>
      </w:r>
      <w:r>
        <w:rPr>
          <w:color w:val="000000"/>
          <w:sz w:val="28"/>
          <w:szCs w:val="28"/>
          <w:lang w:val="en-US" w:eastAsia="en-US"/>
        </w:rPr>
        <w:t> Institutional Investor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дажи в молочном сегменте выросли на 17,9% с 406,6 млн долл. США за последние 5 месяцев 2008 года д 479,5 млн долл. США за первые 5 месяцев 2009 года, в то время как средняя цена увеличилась на 12,1% с 0,58 долл. США за 1 кг. до 0,65 долл. США за 1 кг. Это увеличение в основном было обусловлено более высокой долей высокомаржинальных продуктов в продуктовом портфеле компании. Валовая маржа в молочном сегменте снизилась с 30,1% 2008 года до 29,1% за первые пять месяцев 2009 года. Это изменение было главным образом вызвано увеличением амортизационных отчислений и повышением цен на сырое молоко по сравнению с аналогичным периодом прошлого года, ожидается сохранения этой тенденции и в последующий годы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екламные Акции компан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В рамках рекламных акций для продвижения новых торговых марок и новой продукции, компания осуществляет всевозможные мероприятия по стимулированию сбыта. В основном, это развлекательные конкурсы, проводимые среди розничных покупателей такие как:</w: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ые марки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мик в деревне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убанская буренка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есёлый молочник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«Молоко с большой буквы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удо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ругурт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ио-Макс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ш Доктор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удо-ягода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гуша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и и нектары Rio Grande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и и нектары J-7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ьевая минеральная вода из природного источника. «Заповедник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eastAsia="en-US"/>
        </w:rPr>
        <w:t>«Любимый сад» – это соки и нектары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  <w:lang w:eastAsia="en-US"/>
        </w:rPr>
        <w:t>2.2 История возникновения ТМ «Веселый молочник» на украинском рынк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Компания «Вимм-Билль-Данн Украина» запустила новую линию по производству суперпастеризованного молока в асептической упаковке на ОАО «Киевский городской молочный завод №3». 19 августа 2003 года И хотя производство суперпастеризованного молока не являелось новым для Украины, «Вимм-Билль-Данн» на нашем рынке его не разливала. На сегодняшний день его производят АО «Галактон» (ТМ «Галактон»), ООО «Люстдорф» (ТМ «Селянське») и СП «Аттис-ТБМКК» (ТМ «Справжнє молоко»). «Мы высоко оцениваем перспективы роста этого сегмента рынка и рассчитываем занять на нем существенную долю. Только за два года существования данный сегмент занял 10% рынка пастеризованного молока», – говорят представители компании «Вимм-Билль-Данн». Кроме того, установка данного оборудования является частью глобальной программы «Вимм-Билль-Данн», направленной на повышение эффективности производства и внедрение современных технологий в молочном секторе. Мощность новой линии – 3600 литровых упаковок в час, и на ней будет разливаться суперпастеризованное молоко трех самых популярных видов – 1,5%, 2,5%, 3,2% жирност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еализация проекта по запуску новой линии на Киевском городском молочном заводе №3 началась летом 2002 года. Тогда же были проведены маркетинговые исследования, которые показали, что сегмент суперпастеризованного молока с каждым месяцем увеличивается в общем объеме производимого молока. Новый вид продукции привлекает потребителей традиционного молока тем, что имеет стабильно высокое качество (за счет асептического розлива), увеличенный срок хранения (до 45 суток при t от +1ОС до +25ОС) и упаковку, позволяющую сохранить витамины и полезные вещества молока. «Мы считаем, что сегодня большое число потребителей пастеризованного молока перейдут в сегмент суперпастеризованного, – говорит бренд-менеджер компании «Вимм-Билль-Данн Украина» Марина Яременко, – поскольку к настоящему времени потребитель уже готов к приобретению более качественного, но в то же время доступного по цене продукта. А торговая марка «Веселый молочник» новая, но очень перспективная для Украины. Ведь она имеет огромную популярность на российском рынке традиционных молочных продуктов»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о конца 2004 года «Вимм-Билль-Данн» выпустил широкий ассортимент традиционной молочной продукции (кефиры, ряженку, питьевые йогурты) под торговой маркой «Веселый молочник». А осенью запустил национальную рекламную кампанию по ее продвижению. Это реклама на телевидении, в прессе и в метрополитене. Кроме того, компания проводит на украинском рынке BTL-мероприятия, акции по стимулированию сбыта и PR-события. Марина Яременко считает, что «изюминкой бренда есть необычное для категории молочных продуктов «эмоциональное» позиционирование и использование персонажа «Веселого молочника»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  <w:lang w:eastAsia="en-US"/>
        </w:rPr>
        <w:t>2.3 Достижение ТМ «Веселый молочник»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en-US"/>
        </w:rPr>
        <w:t>Сертификация</w:t>
      </w:r>
    </w:p>
    <w:p>
      <w:pPr>
        <w:pStyle w:val="Normal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ндарты ISO 9000 – инструмент для достижения конкурентоспособности продукции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2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5513"/>
        <w:gridCol w:w="1891"/>
      </w:tblGrid>
      <w:tr>
        <w:trPr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drawing>
                <wp:inline distT="0" distB="0" distL="0" distR="0">
                  <wp:extent cx="21907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907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907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907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08760" cy="15087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9075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9075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9075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9075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ентоспособность предприятия на мировых рынках может быть достигнута только в результате удовлетворения производителями требований потребителей на основе ценовых и неценовых факторов. Главным из них является качество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нципы, методики, критерии и их взаимодействия в ходе производства продукции, выполняя которые предприятие полностью удовлетворит запросы потребителей, сведены в международную серию стандартов ISO 9000, принятую к 2000 г. более чем в 90 странах. Выход на мировые рынки в настоящее время невозможен без демонстрации соответствия системы обеспечения качества продукции предприятия стандартам серии ISO 9000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поэтому в 2003г. система управления качеством продукции БМКК прошла международную сертификацию на соответствие стандарту ISO 9001. Стандарт ISO 9001 распространяется на производителей пищевых продуктов, которые производят и модифицируют существующие продукты, разрабатывают новые продукты, а также конструируют и внедряют новые производственные системы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тификацию системы обеспечения качества компании «Вимм-билль – данн» осуществляла международная неправительственная независимая организация – For Bureua Veritas Quality International, подразделения которой находятся в Великобритании, Нидерландах, СШ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менно эти международные организации сертификатом № 134391 от 18 июля 2002г. подтвердили, что система управления качества продукции ТМ «Веселый молочник» соответствует серии стандартов международной системы ISO 9000.</w:t>
      </w:r>
    </w:p>
    <w:p>
      <w:pPr>
        <w:pStyle w:val="Bold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фера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уководство компании большое внимание уделяет улучшению условий труда, быта, отдыха работников заводов и членов их семей. С этой целью на заводах, где производится молоко ТМ «Веселый молочник» организовано общественное питание по льготным ценам на базе столовой на 100 посадочных мест. Работникам, занятым на производстве с вредными условиями труда, выдается дополнительное спецпитани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оздана поликлиника, укомплектованная по основным медицинским специальностям опытным квалифицированным персоналом и оснащенная современным оборудованием, предназначенным для профилактики и лечения различных заболеваний. В поликлинике работники и члены их семей могут регулярно получать необходимое бесплатное лечение, включающее физиотерапевтические процедуры и высококвалифицированную стоматологическую помощь. Поликлиника имеет статус лечебно-профилактического учреждения, позволяющего производить экспертизу нетрудоспособности работников и выдавать больничные листы. Наиболее важным в деятельности поликлиники стало профилактическое направление работы, предусматривающее врачебный контроль за условиями труд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вершаются строительно-монтажные работы по газификации поселка для отопления и горячего водоснабжения жилого фонда. Доставка работников на работу и обратно осуществляется транспортом Имеется летняя спортивно-оздоровительная площадка и тренажерный зал для занятия спортом в зимнее время. Заботой и вниманием окружено подрастающее поколение. Ежегодно на организацию летнего отдыха детей в загороднем детском лагере и для проведения массово-культурных мероприятий выделяются значительные средства. В 2003 году в городе Балте прошел фестиваль «Звезды Украины», посвященный завершению работ по ликвидации последствий стихийного бедствия, обрушившегося на северные районы Одесской области в ноябре-декабре 2002года. В цехах и на производственных площадках комбината дважды выступал с концертом симфонический оркестр Одесской филармонии с участием ведущих солистов. В сентябре в г. Одессе на Думской площади под девизом «С «Веселым молочником» весело живется» с успехом выступил Национальный оркестр народных инструментов Украины из г. Киева и состоялось театрализованное шествие с духовым оркестром по центральным улицам города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инии целевого обучения ведется подготовка молодых специалистов: 9 студентов обучается в высших учебных заведениях и 2 студента в средних специальных учебных заведениях, специализируясь в области технологии производства молочной промышленности. Для дипломированных молодых специалистов ведется строительство нового благоустроенного жилья.</w:t>
      </w:r>
      <w:r>
        <w:br w:type="page"/>
      </w:r>
    </w:p>
    <w:p>
      <w:pPr>
        <w:pStyle w:val="Bold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ы</w:t>
      </w:r>
    </w:p>
    <w:p>
      <w:pPr>
        <w:pStyle w:val="Bold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  <w:lang w:eastAsia="en-US"/>
              </w:rPr>
              <w:t>Победитель акции «Доверие потребителя», 2003</w:t>
            </w:r>
          </w:p>
        </w:tc>
      </w:tr>
    </w:tbl>
    <w:p>
      <w:pPr>
        <w:pStyle w:val="Bold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ld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4735" cy="2130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7" r="-2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9505" cy="14370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Золотая медаль конкурса «Українське – найсмачніше», 2003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en-US"/>
        </w:rPr>
        <w:t>2.4 Ассортимент продукции ТМ «ВМ»</w:t>
      </w:r>
    </w:p>
    <w:p>
      <w:pPr>
        <w:pStyle w:val="Normal"/>
        <w:spacing w:lineRule="auto" w:line="360" w:before="0" w:after="0"/>
        <w:ind w:firstLine="709"/>
        <w:jc w:val="both"/>
        <w:rPr>
          <w:rStyle w:val="Bold21"/>
          <w:b w:val="false"/>
          <w:b w:val="false"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Bold21"/>
          <w:b w:val="false"/>
          <w:color w:val="000000"/>
          <w:sz w:val="28"/>
          <w:szCs w:val="28"/>
          <w:lang w:eastAsia="en-US"/>
        </w:rPr>
        <w:t>Питьевое натуральное стерилизованное с длительным сроком хранения молоко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1</w:t>
      </w:r>
    </w:p>
    <w:tbl>
      <w:tblPr>
        <w:tblW w:w="8487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3880"/>
      </w:tblGrid>
      <w:tr>
        <w:trPr>
          <w:trHeight w:val="420" w:hRule="atLeast"/>
          <w:cantSplit w:val="true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показателя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арактеристики</w:t>
            </w:r>
          </w:p>
        </w:tc>
      </w:tr>
      <w:tr>
        <w:trPr>
          <w:trHeight w:val="441" w:hRule="atLeast"/>
          <w:cantSplit w:val="true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нешний вид и консистенция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днородная жидкость</w:t>
            </w:r>
          </w:p>
        </w:tc>
      </w:tr>
      <w:tr>
        <w:trPr>
          <w:trHeight w:val="312" w:hRule="atLeast"/>
          <w:cantSplit w:val="true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кус и запах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тые с привкусом кипяченого молока</w:t>
            </w:r>
          </w:p>
        </w:tc>
      </w:tr>
      <w:tr>
        <w:trPr>
          <w:trHeight w:val="441" w:hRule="atLeast"/>
          <w:cantSplit w:val="true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вет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 белого до кремового</w:t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о физико-химическим показателям молоко соответствует требованиям, указанным в табл 2.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486"/>
        <w:gridCol w:w="1486"/>
        <w:gridCol w:w="1486"/>
        <w:gridCol w:w="2051"/>
      </w:tblGrid>
      <w:tr>
        <w:trPr>
          <w:cantSplit w:val="true"/>
        </w:trPr>
        <w:tc>
          <w:tcPr>
            <w:tcW w:w="2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показателя</w:t>
            </w:r>
          </w:p>
        </w:tc>
        <w:tc>
          <w:tcPr>
            <w:tcW w:w="6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 для молока «ВМ» с массовой долей жира, %</w:t>
            </w:r>
          </w:p>
        </w:tc>
      </w:tr>
      <w:tr>
        <w:trPr>
          <w:cantSplit w:val="true"/>
        </w:trPr>
        <w:tc>
          <w:tcPr>
            <w:tcW w:w="2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2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ассовая доля жира, % не мене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2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ислотность, °Т, не боле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ктивная кислотность, рН, не ниж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6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6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епень чистоты по эталону, группа, не мене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лотность, кг/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  <w:r>
              <w:rPr>
                <w:color w:val="000000"/>
                <w:sz w:val="20"/>
                <w:szCs w:val="28"/>
              </w:rPr>
              <w:t xml:space="preserve"> не мене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7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7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пература при выпуске с предприятия, °С, не выш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Style w:val="Bold21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rStyle w:val="Bold21"/>
          <w:b w:val="false"/>
          <w:color w:val="000000"/>
          <w:sz w:val="28"/>
          <w:szCs w:val="28"/>
          <w:lang w:eastAsia="en-US"/>
        </w:rPr>
        <w:t>Молоко коровье обезжиренное сухое, поставляемое для экспорта</w:t>
      </w:r>
    </w:p>
    <w:p>
      <w:pPr>
        <w:pStyle w:val="Text"/>
        <w:spacing w:lineRule="auto" w:line="360" w:before="0" w:after="0"/>
        <w:ind w:left="0" w:firstLine="709"/>
        <w:rPr>
          <w:rStyle w:val="Bold11"/>
          <w:rFonts w:ascii="Times New Roman" w:hAnsi="Times New Roman" w:cs="Times New Roman"/>
          <w:sz w:val="28"/>
          <w:szCs w:val="28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Text"/>
        <w:spacing w:lineRule="auto" w:line="360" w:before="0" w:after="0"/>
        <w:ind w:left="0" w:firstLine="709"/>
        <w:rPr/>
      </w:pPr>
      <w:r>
        <w:rPr>
          <w:rStyle w:val="Bold11"/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6229"/>
      </w:tblGrid>
      <w:tr>
        <w:trPr>
          <w:cantSplit w:val="true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Характеристика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Вкус и запах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Свойственные свежему пастеризованному обезжиренному молоку без каких-либо посторонних привкусов и запахов. Допускается наличие привкуса перепастеризации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Консистенция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Сухой мелко распыленный порошок. Допускается незначительное количество плотных комочков, легко рассыпающихся при механическом воздействии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Цвет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Белый, с легким кремовым оттенком</w:t>
            </w:r>
          </w:p>
        </w:tc>
      </w:tr>
    </w:tbl>
    <w:p>
      <w:pPr>
        <w:pStyle w:val="Text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зико-химическим показателям продукт соответствует требованиям, указанным в табл. 2.</w:t>
      </w:r>
    </w:p>
    <w:p>
      <w:pPr>
        <w:pStyle w:val="Text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lineRule="auto" w:line="360" w:before="0" w:after="0"/>
        <w:ind w:left="0" w:firstLine="709"/>
        <w:rPr/>
      </w:pPr>
      <w:r>
        <w:rPr>
          <w:rStyle w:val="Bold11"/>
          <w:rFonts w:cs="Times New Roman" w:ascii="Times New Roman" w:hAnsi="Times New Roman"/>
          <w:b/>
          <w:sz w:val="28"/>
          <w:szCs w:val="28"/>
        </w:rPr>
        <w:t>Таблица 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3098"/>
        <w:gridCol w:w="2681"/>
      </w:tblGrid>
      <w:tr>
        <w:trPr>
          <w:cantSplit w:val="true"/>
        </w:trPr>
        <w:tc>
          <w:tcPr>
            <w:tcW w:w="3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Норма для продукта и тары</w:t>
            </w:r>
          </w:p>
        </w:tc>
      </w:tr>
      <w:tr>
        <w:trPr>
          <w:cantSplit w:val="true"/>
        </w:trPr>
        <w:tc>
          <w:tcPr>
            <w:tcW w:w="3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потребительской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транспортной</w:t>
            </w:r>
          </w:p>
        </w:tc>
      </w:tr>
      <w:tr>
        <w:trPr>
          <w:cantSplit w:val="true"/>
        </w:trPr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  <w:lang w:eastAsia="en-US"/>
              </w:rPr>
              <w:t>Массовая доля влаги, %, не более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  <w:lang w:eastAsia="en-US"/>
              </w:rPr>
              <w:t>Массовая доля жира, %, не более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  <w:lang w:eastAsia="en-US"/>
              </w:rPr>
              <w:t>Массовая доля белка, %, не менее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3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32</w:t>
            </w:r>
          </w:p>
        </w:tc>
      </w:tr>
      <w:tr>
        <w:trPr>
          <w:cantSplit w:val="true"/>
        </w:trPr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  <w:lang w:eastAsia="en-US"/>
              </w:rPr>
              <w:t>Массовая доля лактозы, %, не менее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5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Растворимость, мл сырого осадка, не более Или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0,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% не менее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9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Кислотность, °Т, не более Или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1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% молочной кислоты, не более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0.1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0,16</w:t>
            </w:r>
          </w:p>
        </w:tc>
      </w:tr>
      <w:tr>
        <w:trPr>
          <w:cantSplit w:val="true"/>
        </w:trPr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Чистота молока не ниже группы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II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II</w:t>
            </w:r>
          </w:p>
        </w:tc>
      </w:tr>
      <w:tr>
        <w:trPr>
          <w:cantSplit w:val="true"/>
        </w:trPr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Соли олова (в пересчете на олово) на I кг продукта, мг, не более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10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Соли меди (в пересчете на медь) на 1 кг продукта, мг не более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Соли свинца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Не допускаются</w:t>
            </w:r>
          </w:p>
        </w:tc>
      </w:tr>
    </w:tbl>
    <w:p>
      <w:pPr>
        <w:pStyle w:val="Text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 должен храниться при температуре от 0 до 10°С и относительной влажности воздуха не выше 85°/о не более 8 месяцев со дня выработки. В пределах указанных сроков допускается хранение продукта на предприятии-изготовителе в закрытых складах с нерегулируемой температурой не более 20 сут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По органолептическим показателям сухое обезжиренное молоко соответствует требованиям, указанным в табл. 1.</w:t>
      </w:r>
    </w:p>
    <w:p>
      <w:pPr>
        <w:pStyle w:val="Text"/>
        <w:spacing w:lineRule="auto" w:line="360" w:before="0" w:after="0"/>
        <w:ind w:left="0" w:firstLine="709"/>
        <w:rPr>
          <w:rStyle w:val="Bold21"/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Text"/>
        <w:spacing w:lineRule="auto" w:line="360" w:before="0" w:after="0"/>
        <w:ind w:left="0" w:firstLine="709"/>
        <w:rPr/>
      </w:pPr>
      <w:r>
        <w:rPr>
          <w:rStyle w:val="Bold21"/>
          <w:rFonts w:cs="Times New Roman" w:ascii="Times New Roman" w:hAnsi="Times New Roman"/>
          <w:b/>
          <w:sz w:val="28"/>
          <w:szCs w:val="28"/>
        </w:rPr>
        <w:t>Таблица 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6510"/>
      </w:tblGrid>
      <w:tr>
        <w:trPr>
          <w:trHeight w:val="255" w:hRule="atLeast"/>
          <w:cantSplit w:val="true"/>
        </w:trPr>
        <w:tc>
          <w:tcPr>
            <w:tcW w:w="2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Характеристика сухого обезжиренного молока</w:t>
            </w:r>
          </w:p>
        </w:tc>
      </w:tr>
      <w:tr>
        <w:trPr>
          <w:trHeight w:val="510" w:hRule="atLeast"/>
          <w:cantSplit w:val="true"/>
        </w:trPr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распылительного</w:t>
            </w:r>
          </w:p>
        </w:tc>
      </w:tr>
      <w:tr>
        <w:trPr>
          <w:trHeight w:val="1155" w:hRule="atLeast"/>
          <w:cantSplit w:val="true"/>
        </w:trPr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Вкус и запах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Свойственные свежему пастеризованному обезжиренному молоку без каких-либо посторонних привкусов и запахов. Допускается привкус перепастеризации</w:t>
            </w:r>
          </w:p>
        </w:tc>
      </w:tr>
      <w:tr>
        <w:trPr>
          <w:trHeight w:val="510" w:hRule="atLeast"/>
          <w:cantSplit w:val="true"/>
        </w:trPr>
        <w:tc>
          <w:tcPr>
            <w:tcW w:w="2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Консистенция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Мелкораспыленный cyxoй порошок</w:t>
            </w:r>
          </w:p>
        </w:tc>
      </w:tr>
      <w:tr>
        <w:trPr>
          <w:trHeight w:val="465" w:hRule="atLeast"/>
          <w:cantSplit w:val="true"/>
        </w:trPr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Допускается незначительное количество комочков, легко рассыпающихся при механическом воздействии</w:t>
            </w:r>
          </w:p>
        </w:tc>
      </w:tr>
      <w:tr>
        <w:trPr>
          <w:trHeight w:val="435" w:hRule="atLeast"/>
          <w:cantSplit w:val="true"/>
        </w:trPr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Цвет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Белый со светлым кремовым оттенком</w:t>
            </w:r>
          </w:p>
        </w:tc>
      </w:tr>
    </w:tbl>
    <w:p>
      <w:pPr>
        <w:pStyle w:val="Text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зико-химическим показателям сухое обезжиренное молоко соответствует нормам, указанным в табл. 2.</w:t>
      </w:r>
    </w:p>
    <w:p>
      <w:pPr>
        <w:pStyle w:val="Text"/>
        <w:spacing w:lineRule="auto" w:line="360" w:before="0" w:after="0"/>
        <w:ind w:left="0" w:firstLine="709"/>
        <w:rPr>
          <w:rStyle w:val="Bold2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lineRule="auto" w:line="360" w:before="0" w:after="0"/>
        <w:ind w:left="0" w:firstLine="709"/>
        <w:rPr/>
      </w:pPr>
      <w:r>
        <w:rPr>
          <w:rStyle w:val="Bold21"/>
          <w:rFonts w:cs="Times New Roman" w:ascii="Times New Roman" w:hAnsi="Times New Roman"/>
          <w:b/>
          <w:sz w:val="28"/>
          <w:szCs w:val="28"/>
        </w:rPr>
        <w:t>Таблица 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2322"/>
        <w:gridCol w:w="1906"/>
      </w:tblGrid>
      <w:tr>
        <w:trPr>
          <w:trHeight w:val="255" w:hRule="atLeast"/>
          <w:cantSplit w:val="true"/>
        </w:trPr>
        <w:tc>
          <w:tcPr>
            <w:tcW w:w="5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Норма для продукта</w:t>
            </w:r>
          </w:p>
        </w:tc>
      </w:tr>
      <w:tr>
        <w:trPr>
          <w:trHeight w:val="555" w:hRule="atLeast"/>
          <w:cantSplit w:val="true"/>
        </w:trPr>
        <w:tc>
          <w:tcPr>
            <w:tcW w:w="5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в потребительской таре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В транспортной таре</w:t>
            </w:r>
          </w:p>
        </w:tc>
      </w:tr>
      <w:tr>
        <w:trPr>
          <w:trHeight w:val="240" w:hRule="atLeast"/>
          <w:cantSplit w:val="true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  <w:lang w:eastAsia="en-US"/>
              </w:rPr>
              <w:t>Массовая доля влаги, %, не более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молока распылительног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4.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4.0</w:t>
            </w:r>
          </w:p>
        </w:tc>
      </w:tr>
      <w:tr>
        <w:trPr>
          <w:trHeight w:val="180" w:hRule="atLeast"/>
          <w:cantSplit w:val="true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  <w:lang w:eastAsia="en-US"/>
              </w:rPr>
              <w:t>Массовая доля жира, %, не более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1.5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1,5</w:t>
            </w:r>
          </w:p>
        </w:tc>
      </w:tr>
      <w:tr>
        <w:trPr>
          <w:trHeight w:val="150" w:hRule="atLeast"/>
          <w:cantSplit w:val="true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  <w:lang w:eastAsia="en-US"/>
              </w:rPr>
              <w:t>Массовая доля белка, %, не менее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32,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32,0</w:t>
            </w:r>
          </w:p>
        </w:tc>
      </w:tr>
      <w:tr>
        <w:trPr>
          <w:trHeight w:val="180" w:hRule="atLeast"/>
          <w:cantSplit w:val="true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  <w:lang w:eastAsia="en-US"/>
              </w:rPr>
              <w:t>Массовая доля лактозы, %, не менее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50,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50,0</w:t>
            </w:r>
          </w:p>
        </w:tc>
      </w:tr>
      <w:tr>
        <w:trPr>
          <w:trHeight w:val="315" w:hRule="atLeast"/>
          <w:cantSplit w:val="true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  <w:lang w:eastAsia="en-US"/>
              </w:rPr>
              <w:t xml:space="preserve">Индекс растворимости, см </w:t>
            </w:r>
            <w:r>
              <w:rPr>
                <w:color w:val="000000"/>
                <w:sz w:val="20"/>
                <w:szCs w:val="28"/>
                <w:vertAlign w:val="superscript"/>
                <w:lang w:eastAsia="en-US"/>
              </w:rPr>
              <w:t>3</w:t>
            </w:r>
            <w:r>
              <w:rPr>
                <w:color w:val="000000"/>
                <w:sz w:val="20"/>
                <w:szCs w:val="28"/>
                <w:lang w:eastAsia="en-US"/>
              </w:rPr>
              <w:t xml:space="preserve"> сырого осадка, не более: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молока распылительног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0,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0.4</w:t>
            </w:r>
          </w:p>
        </w:tc>
      </w:tr>
      <w:tr>
        <w:trPr>
          <w:trHeight w:val="180" w:hRule="atLeast"/>
          <w:cantSplit w:val="true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Кислотность, °Т, не более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2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21</w:t>
            </w:r>
          </w:p>
        </w:tc>
      </w:tr>
      <w:tr>
        <w:trPr>
          <w:trHeight w:val="150" w:hRule="atLeast"/>
          <w:cantSplit w:val="true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Чистота, группа, не ниже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I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II</w:t>
            </w:r>
          </w:p>
        </w:tc>
      </w:tr>
      <w:tr>
        <w:trPr>
          <w:trHeight w:val="135" w:hRule="atLeast"/>
          <w:cantSplit w:val="true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  <w:lang w:eastAsia="en-US"/>
              </w:rPr>
              <w:t>Массовая доля олова, %, не более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0,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0,01</w:t>
            </w:r>
          </w:p>
        </w:tc>
      </w:tr>
      <w:tr>
        <w:trPr>
          <w:trHeight w:val="180" w:hRule="atLeast"/>
          <w:cantSplit w:val="true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  <w:lang w:eastAsia="en-US"/>
              </w:rPr>
              <w:t>Массовая доля меди, %, не более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0,001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Свинец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0.001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Bold31"/>
          <w:b w:val="false"/>
          <w:color w:val="000000"/>
          <w:sz w:val="28"/>
          <w:szCs w:val="28"/>
          <w:lang w:eastAsia="en-US"/>
        </w:rPr>
        <w:t>Молоко цельное сухое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 органолептическим показателям сухое цельное молоко</w:t>
        <w:br/>
        <w:t>должно соответствовать требованиям, указанным в табл. 1.</w:t>
      </w:r>
    </w:p>
    <w:p>
      <w:pPr>
        <w:pStyle w:val="Text"/>
        <w:spacing w:lineRule="auto" w:line="360" w:before="0" w:after="0"/>
        <w:ind w:left="0" w:firstLine="709"/>
        <w:rPr>
          <w:rStyle w:val="Bold21"/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Text"/>
        <w:spacing w:lineRule="auto" w:line="360" w:before="0" w:after="0"/>
        <w:ind w:left="0" w:firstLine="709"/>
        <w:rPr/>
      </w:pPr>
      <w:r>
        <w:rPr>
          <w:rStyle w:val="Bold21"/>
          <w:rFonts w:cs="Times New Roman" w:ascii="Times New Roman" w:hAnsi="Times New Roman"/>
          <w:b/>
          <w:sz w:val="28"/>
          <w:szCs w:val="28"/>
        </w:rPr>
        <w:t>Таблица 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3023"/>
        <w:gridCol w:w="3486"/>
      </w:tblGrid>
      <w:tr>
        <w:trPr>
          <w:cantSplit w:val="true"/>
        </w:trPr>
        <w:tc>
          <w:tcPr>
            <w:tcW w:w="2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Характеристика сухого цельного молока</w:t>
            </w:r>
          </w:p>
        </w:tc>
      </w:tr>
      <w:tr>
        <w:trPr>
          <w:cantSplit w:val="true"/>
        </w:trPr>
        <w:tc>
          <w:tcPr>
            <w:tcW w:w="2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Высший сорт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Первый сорт</w:t>
            </w:r>
          </w:p>
        </w:tc>
      </w:tr>
      <w:tr>
        <w:trPr>
          <w:trHeight w:val="1754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Вкус и запах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Свойственное свежему пастеризованному молоку при распылительной сушке, без посторонних привкусов и запахов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То же, что и для высшего сорта. Допускается слабый кормовой привкус, привкус пере пастеризации</w:t>
            </w:r>
          </w:p>
        </w:tc>
      </w:tr>
      <w:tr>
        <w:trPr>
          <w:cantSplit w:val="true"/>
        </w:trPr>
        <w:tc>
          <w:tcPr>
            <w:tcW w:w="2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Консистенция</w:t>
            </w:r>
          </w:p>
        </w:tc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Мелкий сухой порошок или порошок, состоящий из агломерированных частиц сухого молока</w:t>
            </w:r>
          </w:p>
        </w:tc>
      </w:tr>
      <w:tr>
        <w:trPr>
          <w:cantSplit w:val="true"/>
        </w:trPr>
        <w:tc>
          <w:tcPr>
            <w:tcW w:w="2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Допускается незначительное количество комочков, легко рассыпающихся при механическом воздействии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Цвет</w:t>
            </w:r>
          </w:p>
        </w:tc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Белый с легким кремовым оттенком. Допускаются отдельные пригорелые частички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Comm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Сухое цельное молоко первого сорта для реализации в торговой сети, сети общественного питания, а также для выработки восстановленного пастеризованного молока и других молочных продуктов не допускается. Такое молоко может направляться на переработку в другие отрасли пищевой промышленности.</w:t>
      </w:r>
    </w:p>
    <w:p>
      <w:pPr>
        <w:pStyle w:val="Text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олептическим показателям сухое молоко для производства продуктов детского питания соответствует требованиям высшего сорта.</w:t>
      </w:r>
    </w:p>
    <w:p>
      <w:pPr>
        <w:pStyle w:val="Text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зико-химическим показателям сухое цельное молоко соответствует требованиям, указанным в табл. 2.</w:t>
      </w:r>
    </w:p>
    <w:p>
      <w:pPr>
        <w:pStyle w:val="Text"/>
        <w:spacing w:lineRule="auto" w:line="360" w:before="0" w:after="0"/>
        <w:ind w:left="0" w:firstLine="709"/>
        <w:rPr>
          <w:rStyle w:val="Bold2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lineRule="auto" w:line="360" w:before="0" w:after="0"/>
        <w:ind w:left="0" w:firstLine="709"/>
        <w:rPr/>
      </w:pPr>
      <w:r>
        <w:rPr>
          <w:rStyle w:val="Bold21"/>
          <w:rFonts w:cs="Times New Roman" w:ascii="Times New Roman" w:hAnsi="Times New Roman"/>
          <w:b/>
          <w:sz w:val="28"/>
          <w:szCs w:val="28"/>
        </w:rPr>
        <w:t>Таблица 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644"/>
        <w:gridCol w:w="2003"/>
        <w:gridCol w:w="1646"/>
        <w:gridCol w:w="1603"/>
      </w:tblGrid>
      <w:tr>
        <w:trPr>
          <w:cantSplit w:val="true"/>
        </w:trPr>
        <w:tc>
          <w:tcPr>
            <w:tcW w:w="2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6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Норма для сухого цельного молока</w:t>
            </w:r>
          </w:p>
        </w:tc>
      </w:tr>
      <w:tr>
        <w:trPr>
          <w:cantSplit w:val="true"/>
        </w:trPr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  <w:lang w:eastAsia="en-US"/>
              </w:rPr>
              <w:t>20%-ной жирности в транспортной таре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25% жирности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Для производства продуктов детского питания</w:t>
            </w:r>
          </w:p>
        </w:tc>
      </w:tr>
      <w:tr>
        <w:trPr>
          <w:cantSplit w:val="true"/>
        </w:trPr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Распыленного</w:t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В потребительской таре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В транспортной таре</w:t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  <w:lang w:eastAsia="en-US"/>
              </w:rPr>
              <w:t>Массовая доля влаги, %, не более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4.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4,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4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3,0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  <w:lang w:eastAsia="en-US"/>
              </w:rPr>
              <w:t>Массовая доля жира, %, не менее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20.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25,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25.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25,0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  <w:lang w:eastAsia="en-US"/>
              </w:rPr>
              <w:t>Массовая доля белка, % не менее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23.0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  <w:lang w:eastAsia="en-US"/>
              </w:rPr>
              <w:t xml:space="preserve">Индекс растворимости, см </w:t>
            </w:r>
            <w:r>
              <w:rPr>
                <w:color w:val="000000"/>
                <w:sz w:val="20"/>
                <w:szCs w:val="28"/>
                <w:vertAlign w:val="superscript"/>
                <w:lang w:eastAsia="en-US"/>
              </w:rPr>
              <w:t xml:space="preserve">3 </w:t>
            </w:r>
            <w:r>
              <w:rPr>
                <w:color w:val="000000"/>
                <w:sz w:val="20"/>
                <w:szCs w:val="28"/>
                <w:lang w:eastAsia="en-US"/>
              </w:rPr>
              <w:t>сырого осадка, не более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Для высшего сорт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0.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0,2 *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0.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Для первого сорт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0,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–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0,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Для детского питани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–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–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–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0.1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Кислотность °Т не более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21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17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2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Чистота, группа, не ниже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II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I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I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  <w:t>I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Text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Bold21"/>
          <w:rFonts w:cs="Times New Roman" w:ascii="Times New Roman" w:hAnsi="Times New Roman"/>
          <w:sz w:val="28"/>
          <w:szCs w:val="28"/>
        </w:rPr>
        <w:t>Условия хранения:</w:t>
      </w:r>
    </w:p>
    <w:p>
      <w:pPr>
        <w:pStyle w:val="Text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 должен хранится при температуре от 1°С до 10°С и относительной влажности воздуха не выше 85% не более 8мес со дня выроаботки. Допускается хранение сухого цельного молока на предприятиях-изготовителях при температуре не менее 1°С и не выше 20°С не более 15 суток со дня выработк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  <w:lang w:eastAsia="en-US"/>
        </w:rPr>
        <w:t>Анализ рынка молочных продуктов Украины за 2008 – 2009 год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Несмотря на то, что последние пять лет цены на молоко постепенно росли, в 2009 г., по сравнению с 2008 г., стоимость «крупнотоварного» продукта почти не изменилась, а «частное» сырье даже подешевело на 10–15%. Такое ценовое торможение специалисты связывают в первую очередь с российским эмбарго на ввоз украинской молочной продукции. Закупочная цена на молочное сырье в Украине напрямую связана с конъюнктурой мирового рынка: страна – заметный игрок на глобальном рынке промышленных молокопродуктов. Как раз внешние факторы главным образом и спровоцировали подорожание молочного сырья этом году. Существующая господдержка не смогла остановить сокращение молочного стада в Украи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т того, что эксперты называют молочное скотоводство одной из стратегических отраслей животноводства Украины, ситуация в этой отрасли, к сожалению, лучше не становится. По данным Ольги Сикачиной, заместителя директора департамента статистики сельского хозяйства и окружающей среды Госкомстата Украины, общее поголовье крупного рогатого скота (в том числе коров) в Украине на начало 2009 г. было самым низким за последние 60 лет (даже в 1946-м, первом послевоенном году, в Украине было 4,3 млн. коров!). На начало 2009 г., по сравнению с 2000 г., численность буренок в стране сократилась на 50% – до 3346,7 тыс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«Похоже, к концу текущего года во всех категориях хозяйств Украины останется немногим более 3 млн. коров. А так как по продуктивности украинские буренки не сравнимы с коровами из развитых стран Европы, то дефицит молочного сырья в стране в ближайшее время останется острым», – предполагает директор ООО «Инфагро» Василий Винтоня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Главные причины деградации отечественного молочного скотоводства: отсутствие действенной государственной поддержки, а также паритета цен на сырое молоко, молочный скот и промышленную продукцию. Если объемы производства мяса частично удавалось сохранить за счет сокращения поголовья КРС, то сдерживать уменьшение объемов производства молока нечем. К слову, меньше всего произвели молока в 2000 г. – 12,7 млн. т, в последующие годы этот показатель был почти стабильным – 13,2–13,7 млн. т ежегодно. По оценкам экспертов ООО «Инфагро», в нынешнем году молока в Украине будет произведено 12,3 млн. т, что на 7% меньше, чем в 2008 г. Больше всего молокопереработчиков беспокоит то, что основные объемы производства молока (до 80%) обеспечивают частные хозяйства населения (для сравнения: в 1990 г. соотношение производства молока «коллективными» и «частными» коровами составляло 74% и 26% соответственно). По оценочным данным, почти 90% частных хозяйств держат по одной-две коровы. Разумеется, сырье, собранное с частных подворий, не может демонстрировать стабильного и высокого качеств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 мнению г-на Винтоняка, на рост молочных цен в Украине, кроме прочего, повлияло как двукратное летнее подорожание сухого молока на мировом рынке, так и осеннее подорожание сыров на рынке РФ. Кроме того, увеличение цен на молоко связано и с ростом стоимости кормов. По официальным данным, за 5 месяцев 2009 г., по сравнению с аналогичным периодом 2008 г., средняя закупочная цена на молоко выросла на 40% (до 1612 грн. за 1 т) в сельхозпредприятиях и на 50% (до 1236 грн.) – у частников. По данным операторов, сегодня фермы продают молоко по 2–2,5 грн. за 1 л (население – по 1,5–1,7 грн. за 1 л). Переработчики утверждают, что максимальная цена на сырое молоко осенью достигала 3 грн. за 1 л. «Из-за дефицита сырья на рынке высокие цены будут держаться еще лет десять», – считает Андрей Турак, директор «ПОСП им. Т.Г. Шевченко». Бьет тревогу и Иван Щепанкевич, директор по заготовке сырья ЗАО «Галичина» (г. Львов; производство цельномолочной продукции ТМ «Галичина», «Чабаны», «Молочар»; с 1998 г.; более 2 тыс. чел.; объем производства за 10 мес. 2007 г. – 47 тыс. т): «На сегодняшний день можно говорить о том, что в Украине дефицит молока достиг катастрофических масштабов. Спрос на сырье превышает предложение почти вдвое»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ледует отметить, что благодаря подорожанию сырья молокопроизводители стали больше зарабатывать. По данным фермеров, сегодня рентабельность производства молока достигает 80–100%. Собственно, благоприятная для производителей молока ценовая ситуация способствовала поднятию духа крестьян, и в стране активнее стали модернизировать старые и строить новые фермы. Например, Хольгер Брюкнер, генеральный директор ООО «ВестфалияСьордж Украина» (г. Белая Церковь, Киевская обл.; представительство международной компании WestfaliaSurge, центральный офис в г. Бенен (Германия); реконструкция молочных ферм, поставка и монтаж оборудования для ферм; с 2004 г.), сообщил, что если в 2006 г. компания сдала в эксплуатацию 11 доильных залов, то в 2007 г. планирует сдать 15–16 за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А Андрей Турак заявил: «Если бы ценовая ситуация не была благоприятной, мы бы не затевали реконструкцию двух доильных залов (на 700 коров), которые планируем запустить в январе 2008 г. Если цена на молоко будет высокой, думаем реконструировать еще один доильный зал»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Исключения из прави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Помимо того что сельхозпроизводители активно занялись модернизацией ферм, ввязаться в животноводческий бизнес решили и некоторые молочные компании. Эксперты утверждают, что это не тенденция – скорее, исключение из правила. Украинские молокоперерабатывающие компании вынуждены заниматься производством молока из-за сложной сырьевой ситуации в стране. По словам г-на Брюкнера, «в странах Западной Европы переработчики не занимаются производством молока (единственное, что могут делать молочные заводы, – устанавливать холодильники для сбора и хранения молока), у украинских же переработчиков нет другого выхода»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Известно, что «Западная молочная группа» (Волынская обл.; продажа цельномолочной продукции ТМ «Гурманіка», «Молочна родина», Optimal и сыров ТМ «КОМО»; с 2002 г.; более 3,5 тыс. чел.; товарооборот в 2008 г. – около 600 млн. грн.) летом 2009 г. планирует начать строительство двух молочных ферм стоимостью $25 млн каждая. Предполагается, что «мощность» каждой фермы составит 2 тыс. буренок, производство молока – 50 т в сутки. По данным генерального директора группы Игоря Кушиля, благодаря новым фермам компания обеспечит производство собственным сырьем на 5–10%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роме того, в августе текущего года представители российской компании «Нутритек» (с 1990 г.; производит детское питание на 12 предприятиях в России и на одном в Эстонии; выручка в 2008 г. – $375 млн.), которой с 2006 г. принадлежат 56% акций ОАО «Хорольский молочно-консервный комбинат детского питания» (Полтавская обл.), заявляли о планах в конце 2009 г. – начале 2010 г. начать строительство в Украине двух молочно-товарных комплексов на 5 тыс. голов КРС кажд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Не все производители молочных продуктов считают, что организация молочного производства поможет, а не помешает перерабатывающему производству компании. «Производство сырья (не только молока) и переработка – это два разных бизнеса, и удачно их совмещать редко получается», – уверяет Максим Кучко, директор по маркетингу ОАО «Галактон» («ЮниМилк-Украина»; г. Киев; производство цельномолочных продуктов ТМ «Актуаль», «Простоквашино», «Био-Баланс»; с 1961 г.; 1,2 тыс. чел.). «Сегодня компания вертикально не интегрируется. Мы стараемся развивать партнерские отношения с молочными хозяйствами и сложностей с такой сырьевой политикой не испытываем», – подытоживает г-н Кучко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Чтобы не окунаться с головой в производство сырья (не заниматься строительством, организацией ферм с нуля), некоторые молочные компании нашли компромиссный вариант. Например, управляющая компания ЗАО «Формула» (г. Кировоград; производство цельномолочной продукции под ТМ «Волошкове поле» и сгущенного молока; с 2007 г.; более 1,4 тыс. чел.; оборот по молочной продукции в 2008 г. – $180,07 млн), по словам ее генерального директора Сергея Глущенко, с нынешнего года с крупнотоварными фермами налаживает кооперацию. Компания станет совладельцем ферм и совместно с сельхозпроизводителями будет, кроме прочего, покупать оборудование для доильных залов, силосоуборочную технику и т.д. «При нынешней сырьевой ситуации мы вынуждены кооперироваться с производителями молока. Для начала будем работать с тремя хозяйствами, а дальше посмотрим», – поясняет г-н Глущенко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есмотря на то что большинство игроков молочного рынка убеждены, что в Украине необходимо восстанавливать крупнотоварное производство молока, есть компании, которые видят перспективу в развитии частного производства. Иван Щепанкевич, например, сообщил, что его компания, учитывая успешный опыт соседней Польши, параллельно с рассмотрением проектов строительства ферм делает ставку и на развитие сотрудничества с сельскими предпринимателями. «Стимулируя частные подворья, мы рассчитываем выйти на уровень содержания в одном дворе 10–15 голов дойного стада», – говорит г-н Щепанкевич. ЗАО «Галичина» оплачивает сырье по дифференцированной ценовой шкале: чем больше молока сдает производитель (имея большее количество коров), тем больше получает. По данным сотрудников ЗАО «Галичина», «в западном регионе Украины, в котором преобладают личные хозяйства, такая работа дает ощутимый результат»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Котлер Ф.И., Армстронг Г., Сандерс Дж., Вонг В., Основы маркетинга: Пер. с англ. – К.; М.; СПб: 1996 – 105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Азоев Г.Л. Конкуренция: анализ, стратегия и практика. М: ЦЭИМ, 2000. – 207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lang w:eastAsia="en-US"/>
        </w:rPr>
        <w:t>«Маркетинг</w:t>
      </w:r>
      <w:r>
        <w:rPr>
          <w:color w:val="000000"/>
          <w:sz w:val="28"/>
          <w:szCs w:val="28"/>
          <w:lang w:eastAsia="en-US"/>
        </w:rPr>
        <w:t>» под ред. Т.Н. Парамоновой 4-е изд., перераб. и доп. – М.: КноРус, 2007. – 357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Пилипенко </w:t>
      </w:r>
      <w:r>
        <w:rPr>
          <w:bCs/>
          <w:color w:val="000000"/>
          <w:sz w:val="28"/>
          <w:szCs w:val="28"/>
          <w:lang w:eastAsia="en-US"/>
        </w:rPr>
        <w:t xml:space="preserve">А.Л., Пилипенко С.М., </w:t>
      </w:r>
      <w:r>
        <w:rPr>
          <w:color w:val="000000"/>
          <w:sz w:val="28"/>
          <w:szCs w:val="28"/>
          <w:lang w:eastAsia="en-US"/>
        </w:rPr>
        <w:t xml:space="preserve">Отенко </w:t>
      </w: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lang w:eastAsia="en-US"/>
        </w:rPr>
        <w:t>. П. Менеджмент: П</w:t>
      </w: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lang w:eastAsia="en-US"/>
        </w:rPr>
        <w:t xml:space="preserve">дручник. – </w:t>
      </w: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lang w:eastAsia="en-US"/>
        </w:rPr>
        <w:t>.: ВД «</w:t>
      </w: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lang w:eastAsia="en-US"/>
        </w:rPr>
        <w:t>НЖЕК», 2005. – 456 с. Укр. Мов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ttp://www.molochnik.r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ttp://www.wikipedia.org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://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arketin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esearch</w:t>
      </w:r>
      <w:r>
        <w:rPr>
          <w:color w:val="000000"/>
          <w:sz w:val="28"/>
          <w:szCs w:val="28"/>
        </w:rPr>
        <w:t>/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ttp:// www.WBD.co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ukrsta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u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szCs w:val="24"/>
      <w:lang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ld21">
    <w:name w:val="bold21"/>
    <w:qFormat/>
    <w:rPr>
      <w:rFonts w:cs="Times New Roman"/>
      <w:b/>
      <w:bCs/>
      <w:sz w:val="30"/>
      <w:szCs w:val="30"/>
    </w:rPr>
  </w:style>
  <w:style w:type="character" w:styleId="Bold11">
    <w:name w:val="bold11"/>
    <w:qFormat/>
    <w:rPr>
      <w:rFonts w:cs="Times New Roman"/>
      <w:b/>
      <w:bCs/>
    </w:rPr>
  </w:style>
  <w:style w:type="character" w:styleId="Bold31">
    <w:name w:val="bold31"/>
    <w:qFormat/>
    <w:rPr>
      <w:rFonts w:cs="Times New Roman"/>
      <w:b/>
      <w:bCs/>
      <w:sz w:val="38"/>
      <w:szCs w:val="38"/>
    </w:rPr>
  </w:style>
  <w:style w:type="character" w:styleId="Opis">
    <w:name w:val="opis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d3">
    <w:name w:val="bold3"/>
    <w:basedOn w:val="Normal"/>
    <w:qFormat/>
    <w:pPr>
      <w:spacing w:before="148" w:after="280"/>
      <w:ind w:left="212" w:hanging="0"/>
    </w:pPr>
    <w:rPr>
      <w:rFonts w:ascii="Arial" w:hAnsi="Arial" w:cs="Arial"/>
      <w:b/>
      <w:bCs/>
      <w:color w:val="000000"/>
      <w:sz w:val="38"/>
      <w:szCs w:val="38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Text">
    <w:name w:val="text"/>
    <w:basedOn w:val="Normal"/>
    <w:qFormat/>
    <w:pPr>
      <w:spacing w:before="148" w:after="280"/>
      <w:ind w:left="212" w:hanging="0"/>
      <w:jc w:val="both"/>
    </w:pPr>
    <w:rPr>
      <w:rFonts w:ascii="Arial" w:hAnsi="Arial" w:cs="Arial"/>
      <w:color w:val="000000"/>
      <w:sz w:val="25"/>
      <w:szCs w:val="25"/>
    </w:rPr>
  </w:style>
  <w:style w:type="paragraph" w:styleId="Small">
    <w:name w:val="small"/>
    <w:basedOn w:val="Normal"/>
    <w:qFormat/>
    <w:pPr>
      <w:spacing w:before="148" w:after="280"/>
      <w:ind w:left="212" w:hanging="0"/>
    </w:pPr>
    <w:rPr>
      <w:rFonts w:ascii="Arial" w:hAnsi="Arial" w:cs="Arial"/>
      <w:color w:val="000000"/>
      <w:sz w:val="19"/>
      <w:szCs w:val="19"/>
    </w:rPr>
  </w:style>
  <w:style w:type="paragraph" w:styleId="Comment">
    <w:name w:val="comment"/>
    <w:basedOn w:val="Normal"/>
    <w:qFormat/>
    <w:pPr>
      <w:spacing w:before="148" w:after="280"/>
      <w:ind w:left="212" w:hanging="0"/>
    </w:pPr>
    <w:rPr>
      <w:rFonts w:ascii="Arial" w:hAnsi="Arial" w:cs="Arial"/>
      <w:i/>
      <w:iCs/>
      <w:color w:val="000000"/>
      <w:sz w:val="21"/>
      <w:szCs w:val="21"/>
    </w:rPr>
  </w:style>
  <w:style w:type="paragraph" w:styleId="Par">
    <w:name w:val="par"/>
    <w:basedOn w:val="Normal"/>
    <w:qFormat/>
    <w:pPr>
      <w:spacing w:before="0" w:after="225"/>
    </w:pPr>
    <w:rPr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07:00Z</dcterms:created>
  <dc:creator>Angel_of_Night</dc:creator>
  <dc:description/>
  <cp:keywords/>
  <dc:language>en-US</dc:language>
  <cp:lastModifiedBy>Mage</cp:lastModifiedBy>
  <dcterms:modified xsi:type="dcterms:W3CDTF">2011-10-07T06:07:00Z</dcterms:modified>
  <cp:revision>2</cp:revision>
  <dc:subject/>
  <dc:title>Министерство Образования и Науки Украины</dc:title>
</cp:coreProperties>
</file>