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ЫЙ ТЕХНИЧЕ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ХАРЬКОВСКИЙ ПОЛИТЕХНИЧЕСКИЙ ИНСТИТУ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/>
        <w:t>Кафедра экономики и маркетинга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Маркетинговое исследование рынка потребительских товаров и магазинов торгового дома «Продсервис»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tabs>
          <w:tab w:val="clear" w:pos="708"/>
          <w:tab w:val="center" w:pos="409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tabs>
          <w:tab w:val="clear" w:pos="708"/>
          <w:tab w:val="center" w:pos="409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-2007</w:t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</w:t>
        <w:tab/>
        <w:t>ОПРЕДЕЛЕНИЕ ПРЕДМЕТА ИССЛЕДОВА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</w:t>
        <w:tab/>
        <w:t>ОПРЕДЕЛЕНИЕ СОСТАВА СОБИРАЕМОЙ ИНФОРМАЦИИ И ФОРМУЛИРОВКА ПОИСКОВЫХ ВОПРОСО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</w:t>
        <w:tab/>
        <w:t>РАЗРАБОТКА ПЛАНА ИССЛЕДОВА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1</w:t>
        <w:tab/>
        <w:t>Определение состава наблюдаемых переменных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2</w:t>
        <w:tab/>
        <w:t>Определение источников получения информац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3</w:t>
        <w:tab/>
        <w:t>Выбор метода сбора информац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4</w:t>
        <w:tab/>
        <w:t>Выбор метода записи и хране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</w:t>
        <w:tab/>
        <w:t>ОРГАНИЗАЦИЯ СБОРА ИНФОРМАЦИИ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</w:t>
        <w:tab/>
        <w:t>ЗАПИСЬ, ПРОВЕРКА И ПЕРВИЧНАЯ ОБРАБОТКА ИНФОРМАЦ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</w:t>
        <w:tab/>
        <w:t>АНАЛИЗ И ИНТЕРПРЕТАЦИЯ ИНФОРМАЦ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7</w:t>
        <w:tab/>
        <w:t>ВЫВОДЫ И РЕКОМЕНДАЦ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ИСТОЧНИКОВ ИНФОРМАЦ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Е А. АНКЕТА, ПО КОТОРОЙ ПРОВОДИЛСЯ ОПРОС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firstLine="709"/>
        <w:rPr/>
      </w:pPr>
      <w:r>
        <w:rPr/>
        <w:t>Маркетинговый анализ предполагает определение и оценку рынков предприятия и внешней среды маркетинга с целью выявления привлекательных возможностей, обнаружения трудностей и слабых мест в работе предприятия. Эффективный маркетинговый анализ является необходимым условием разработки планов маркетинга, но он также выполняется в процессе их реализации и контроля. Информация, необходимая для маркетингового анализа, собирается в результате проведения маркетинговых исследований, которые проводятся в разных вариантах: опросы, наблюдения, эксперименты, а также – ряд качественных методов исследований.</w:t>
      </w:r>
    </w:p>
    <w:p>
      <w:pPr>
        <w:pStyle w:val="Style16"/>
        <w:ind w:firstLine="709"/>
        <w:rPr/>
      </w:pPr>
      <w:r>
        <w:rPr/>
        <w:t>С точки зрения Ф. Котлера, «маркетинговые исследования — систематическое определение круга данных, необходимых в связи со стоящей перед фирмой маркетинговой ситуацией, их сбор, анализ и отчет о результатах».</w:t>
      </w:r>
    </w:p>
    <w:p>
      <w:pPr>
        <w:pStyle w:val="Style16"/>
        <w:ind w:firstLine="709"/>
        <w:rPr/>
      </w:pPr>
      <w:r>
        <w:rPr/>
        <w:t>Исследование рынка предполагает выяснение его состояния и тенденций развития, что может помочь выявить недостатки сегодняшнего положения на рынке и подсказать возможности и пути его улучшения, но это, однако, только часть проблем, определяющих содержание маркетинговых исследований в целом.</w:t>
      </w:r>
    </w:p>
    <w:p>
      <w:pPr>
        <w:pStyle w:val="Style16"/>
        <w:ind w:firstLine="709"/>
        <w:rPr/>
      </w:pPr>
      <w:r>
        <w:rPr/>
        <w:t>Все маркетинговые исследования осуществляются в двух разрезах: оценка тех или иных маркетинговых параметров для данного момента времени и получение их прогнозных значений. Как правило, прогнозные оценки используются при разработке как целей и стратегия развития организаций в целом, так и ее маркетинговой деятельности.</w:t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Определение предмета исследования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>
          <w:szCs w:val="28"/>
        </w:rPr>
      </w:pPr>
      <w:r>
        <w:rPr/>
        <w:t>Торговый дом «Продсервис» является торговой фирмой, специализирующейся на оптовой и розничной торговле продовольственными товарами в городе Харькове и Харьковской области, причем основным рынком сбыта (90%) является Харьков. Суть проблемы ТД «Продсервис» – это падение товарооборота в 2005 и 2007 годах по сравнению с предшествующими периодами.</w:t>
      </w:r>
      <w:r>
        <w:rPr>
          <w:szCs w:val="28"/>
        </w:rPr>
        <w:t xml:space="preserve"> Основной причиной падения товарооборота менеджеры ТД «</w:t>
      </w:r>
      <w:r>
        <w:rPr/>
        <w:t>Продсервис</w:t>
      </w:r>
      <w:r>
        <w:rPr>
          <w:szCs w:val="28"/>
        </w:rPr>
        <w:t>» называют отсутствие должного сервиса в магазинах, а также – открытие и существование не вдалеке от них крупных более приспособляемых конкурентов.</w:t>
      </w:r>
    </w:p>
    <w:p>
      <w:pPr>
        <w:pStyle w:val="Style16"/>
        <w:ind w:firstLine="709"/>
        <w:rPr/>
      </w:pPr>
      <w:r>
        <w:rPr>
          <w:szCs w:val="28"/>
        </w:rPr>
        <w:t>Нестабильность экономики, давление конкурентов и финансовые затруднения владельцев фирмы повлекли за собой закрытие сначала одного магазина в 2005 году, а потом и второго магазина – в 2006 году. Фирма была вынуждена ограничиться ведением оптовых продаж и наличием всего нескольких магазинов в ряде удалённых от центра районов города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Перед маркетологами ТД «</w:t>
      </w:r>
      <w:r>
        <w:rPr/>
        <w:t>Продсервис</w:t>
      </w:r>
      <w:r>
        <w:rPr>
          <w:szCs w:val="28"/>
        </w:rPr>
        <w:t>» встала проблема формирования новой товарной стратегии фирмы в условиях непредсказуемой инфляции, сокращении рынков сбыта и усилении конкуренции. Кроме того, необходимо восстанавливать торговую сеть розничных продаж, либо создавать новые магазины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Появилась необходимость разведочного исследования с целью дальнейшего уточнения проблемы и выявления различных аспектов рыночного спроса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Проблема исследования состоит в быстром падении розничных продаж, вызвавшем необходимость закрытия двух магазинов фирмы, приносивших до этого основную прибыль. Предмет – товары народного потребления.</w:t>
      </w:r>
    </w:p>
    <w:p>
      <w:pPr>
        <w:pStyle w:val="Style16"/>
        <w:ind w:firstLine="709"/>
        <w:rPr>
          <w:szCs w:val="28"/>
        </w:rPr>
      </w:pPr>
      <w:r>
        <w:rPr/>
        <w:t xml:space="preserve">Итак, целью данного исследования является выявлении причин быстрого падения спроса именно в магазинах </w:t>
      </w:r>
      <w:r>
        <w:rPr>
          <w:szCs w:val="28"/>
        </w:rPr>
        <w:t>«</w:t>
      </w:r>
      <w:r>
        <w:rPr/>
        <w:t>Продсервис</w:t>
      </w:r>
      <w:r>
        <w:rPr>
          <w:szCs w:val="28"/>
        </w:rPr>
        <w:t>», а также – выявление возможностей и перспектив восстановления торговой сети.</w:t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ОПРЕДЕЛЕНИЕ СОСТАВА СОБИРАЕМОЙ ИНФОРМАЦИИ И ФОРМУЛИРОВКА поисковых вопросов</w:t>
      </w:r>
    </w:p>
    <w:p>
      <w:pPr>
        <w:pStyle w:val="Style16"/>
        <w:ind w:firstLine="709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  <w:t>Определение состава собираемой информации является наиболее важным подготовительным этапом исследования, так как именно от правильности его выполнения зависит адекватность и эффективность результата всего исследования. При формулировке поисковых вопросов опираются на совокупность имеющейся информации в данной области, источником которой могут быть существующие теории, производственный и управленческий опыт, или результаты предварительного (промежуточного) исследования. Результаты формулировки поисковых вопросов с предложенными к ним параметрами заносятся в таблицу 1.</w:t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</w:r>
    </w:p>
    <w:p>
      <w:pPr>
        <w:pStyle w:val="Style16"/>
        <w:ind w:firstLine="709"/>
        <w:rPr>
          <w:bCs/>
        </w:rPr>
      </w:pPr>
      <w:r>
        <w:rPr>
          <w:bCs/>
          <w:szCs w:val="16"/>
        </w:rPr>
        <w:t xml:space="preserve">Таблица 1. </w:t>
      </w:r>
      <w:r>
        <w:rPr>
          <w:bCs/>
        </w:rPr>
        <w:t>Анализ поисковых вопросов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оисковый вопрос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. Какова частота покупок в продовольственных магазинах?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покупок в магазине в неделю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. Места покупок основных товаров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Рынки;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</w:rPr>
              <w:t xml:space="preserve">магазины; 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елкие торговые точки;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упермаркеты самообслуживани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. Степень важности для потребителей факторов, влияющих на покупк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ыбор импортных или отечественных товаров;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ажность цены, внешнего вида, качества, производител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. Степень удовлетворённости торговой точко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Оценка удовлетворённо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. Определение целевой категории потребителе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ол;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озраст; 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Доход.</w:t>
            </w:r>
          </w:p>
        </w:tc>
      </w:tr>
    </w:tbl>
    <w:p>
      <w:pPr>
        <w:pStyle w:val="Style16"/>
        <w:ind w:firstLine="709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РАЗРАБОТКА ПЛАНА ИССЛЕДОВАНИЯ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/>
        <w:t>Определение состава наблюдаемых переменных</w:t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  <w:t>Исходя из определённого в предыдущем разделе состава собираемой информации необходимо составить список переменных, которые и будут исследоваться далее. Также определяется тип каждой из этих переменных и шкалы их измерения. Полученные данные заносятся в таблицу 2.</w:t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  <w:t>Таблица 2. Определение состава собираемой информации.</w:t>
      </w:r>
    </w:p>
    <w:tbl>
      <w:tblPr>
        <w:tblW w:w="90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2827"/>
        <w:gridCol w:w="3127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аименование переменно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Тип переменно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Шкала измерения переменной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Количество покупок в магазине в неделю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Интервальная шкала, альтернативн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Место покупок хлебобулочных издели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оминальная шкала, альтернативн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Место покупок овощной консерваци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оминальная шкала, альтернативн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Место покупок мяса и мясных продук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оминальная шкала, альтернативн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Предпочтения отечественным или импортным товара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оминальная шкала, альтернативн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ажность факторов, влияющих на покупк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iCs/>
                <w:sz w:val="20"/>
              </w:rPr>
              <w:t>Порядковая шкала, закрыт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Удовлетворённость торговой точко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Пунктирная шкала</w:t>
            </w:r>
            <w:r>
              <w:rPr>
                <w:iCs/>
                <w:sz w:val="20"/>
              </w:rPr>
              <w:t>, закрыт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епосредственно наблюдаема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оминальная шкала, альтернативн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епосредственно наблюдаема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Пропорциональная шкала, альтернативный вопрос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Дохо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Непосредственно наблюдаема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"/>
              <w:rPr>
                <w:sz w:val="20"/>
              </w:rPr>
            </w:pPr>
            <w:r>
              <w:rPr>
                <w:sz w:val="20"/>
              </w:rPr>
              <w:t>Пропорциональная шкала, альтернативный вопрос</w:t>
            </w:r>
          </w:p>
        </w:tc>
      </w:tr>
    </w:tbl>
    <w:p>
      <w:pPr>
        <w:pStyle w:val="Style16"/>
        <w:ind w:firstLine="709"/>
        <w:rPr>
          <w:szCs w:val="16"/>
        </w:rPr>
      </w:pPr>
      <w:r>
        <w:rPr>
          <w:szCs w:val="16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/>
        <w:t>Определение источников получения информации</w:t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  <w:t xml:space="preserve">Определение источников получения информации заключается в выявлении целевой аудитории потребителей и определении выборки, то есть числа людей, которых необходимо опросить чтобы получить необходимые результаты для проведения исследования. </w:t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  <w:t>Целевая аудитория потребителей складывается из тех, кто постоянно осуществляет покупки продовольственных товаров в магазинах и других торговых точках города, то есть – практически всё население города. Эту категорию можно несколько сузить, ограничив её теми, кто проживает или постоянно находится вблизи магазинов торгового дома «Продсервис».</w:t>
      </w:r>
      <w:r>
        <w:rPr>
          <w:szCs w:val="28"/>
        </w:rPr>
        <w:t xml:space="preserve"> Опрос был ограничен посетителями трех основных магазинов ТД </w:t>
      </w:r>
      <w:r>
        <w:rPr>
          <w:szCs w:val="16"/>
        </w:rPr>
        <w:t>«Продсервис»</w:t>
      </w:r>
      <w:r>
        <w:rPr>
          <w:szCs w:val="28"/>
        </w:rPr>
        <w:t>. Опрос проводился с 17:00 до 19:00 (самое посещаемое время для постоянных клиентов) ежедневно в течение недели. Критерием отбора посетителей магазина служила покупка определенного вида продукции (молоко, рыба, мясные изделия, кондитерские изделия), то есть покупка должна быть значима и должна говорить о том, что покупатель разбирается в ассортименте, и неслучайно зашел в магазин.</w:t>
      </w:r>
    </w:p>
    <w:p>
      <w:pPr>
        <w:pStyle w:val="Style16"/>
        <w:ind w:firstLine="709"/>
        <w:rPr>
          <w:szCs w:val="28"/>
        </w:rPr>
      </w:pPr>
      <w:r>
        <w:rPr>
          <w:szCs w:val="16"/>
        </w:rPr>
        <w:t xml:space="preserve">Объём выборки определяется исходя из ряда показателей. Во-первых, на него влияет уровень доверительности α, по которому при помощи специальной таблицы определяется </w:t>
      </w:r>
      <w:r>
        <w:rPr>
          <w:szCs w:val="28"/>
        </w:rPr>
        <w:t>нормированное отклонение z. Для данного случая α = 99%, а следовательно z = 2,58. Во-вторых, оказывает влияние уровень вариации, который в данном случае принимается равным 50%. В-третьих, на него влияет требуемая точность (допустимая ошибка). В данном случае она равна 6%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п = (2,5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* 50 * 50) / 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463 чел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/>
        <w:t>Выбор метода сбора информ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709"/>
        <w:rPr/>
      </w:pPr>
      <w:r>
        <w:rPr/>
        <w:t xml:space="preserve">От сущности проблемы и решений, принимаемых на предыдущих этапах разработки плана исследования зависит то, какой метод сбора информации будет использован в исследовании и позволит получить необходимый объем информации. </w:t>
      </w:r>
    </w:p>
    <w:p>
      <w:pPr>
        <w:pStyle w:val="Style16"/>
        <w:ind w:firstLine="709"/>
        <w:rPr/>
      </w:pPr>
      <w:r>
        <w:rPr/>
        <w:t>Для маркетингового исследования рынка продовольственных товаров в данном случае наилучшим образом подходит опрос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Опрос покупателей ТД </w:t>
      </w:r>
      <w:r>
        <w:rPr>
          <w:szCs w:val="16"/>
        </w:rPr>
        <w:t>«Продсервис»</w:t>
      </w:r>
      <w:r>
        <w:rPr>
          <w:szCs w:val="28"/>
        </w:rPr>
        <w:t xml:space="preserve"> осуществлялся путем анкетирования, анкеты были предварительно проверены на предмет лёгкости понимания вопросов, после анкетирования про</w:t>
        <w:softHyphen/>
        <w:t xml:space="preserve">водилось минутное собеседование (неструктурированное, один – два вопроса) для оценки общего впечатления покупателя от ТД </w:t>
      </w:r>
      <w:r>
        <w:rPr>
          <w:szCs w:val="16"/>
        </w:rPr>
        <w:t>«Продсервис»</w:t>
      </w:r>
      <w:r>
        <w:rPr>
          <w:szCs w:val="28"/>
        </w:rPr>
        <w:t>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/>
        <w:t>Выбор метода записи и хранения</w:t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  <w:t>Запись и хранение информации проводятся с целью фиксации полученных ответов для рассмотрения их в качестве первичной информации для данного исследования, а также, возможно, для создания на её основе вторичной информации, которую можно будет впоследствии использовать данной фирме самостоятельно или продать.</w:t>
      </w:r>
    </w:p>
    <w:p>
      <w:pPr>
        <w:pStyle w:val="Style16"/>
        <w:ind w:firstLine="709"/>
        <w:rPr>
          <w:szCs w:val="16"/>
        </w:rPr>
      </w:pPr>
      <w:r>
        <w:rPr>
          <w:szCs w:val="16"/>
        </w:rPr>
        <w:t>Анкета, используемая для проведения исследования, построена с учётом всех правил, применяемых для этого в маркетинге. Она приведена в приложении 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ы должны «пересекаться» с теми поисковыми вопросами, которые требуют ответов в ходе исследования. В этой связи полезно использовать таблицу визуального контроля соответствия анкетных вопросов проверяемым поисковым вопросам, где также указывается метод обработки полученной на данный вопрос информации. Это показано в таблице 3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ind w:firstLine="709"/>
        <w:rPr/>
      </w:pPr>
      <w:r>
        <w:rPr>
          <w:iCs/>
          <w:szCs w:val="28"/>
        </w:rPr>
        <w:t>Таблица 3.</w:t>
      </w:r>
      <w:r>
        <w:rPr/>
        <w:t xml:space="preserve"> Проверка соответствия анкетных вопросов поисковым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482"/>
        <w:gridCol w:w="1260"/>
        <w:gridCol w:w="1800"/>
        <w:gridCol w:w="1611"/>
        <w:gridCol w:w="1451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Анкетные вопросы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оисковые вопрос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. Какова частота покупок в продуктовых магазина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. Места покупок основных това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. Степень важности для потребителей факторов, влияющих на покуп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. Степень удовлетворённости торговой точко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Определение целевой категории потребителе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1.Как часто вы делаете продуктовые покупки в торг. точках?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1/2;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. Где вы чаще всего покупаете хлебобул. изделия?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. Где вы чаще всего покупаете овощи?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ерекрёст. табулир.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. Где вы покупаете мясные продукты?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. Вы предпочитаете покупать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. Оцените важность для вас следующих фактор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. Оцените вашу удовлетворённость магазин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7/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. Ваш п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. Ваш возра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. Ваш дох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7/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ind w:firstLine="709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ОРГАНИЗАЦИЯ СБОРА ИНФОРМАЦИИ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/>
        <w:t>Сбор информации проводился согласно установленным ранее, на этапе планирования исследования, параметрам в магазинах торговой сети в течение нескольких дней в вечернее время с пяти до семи, как раз когда наблюдался наибольший наплыв посетителей.</w:t>
      </w:r>
    </w:p>
    <w:p>
      <w:pPr>
        <w:pStyle w:val="Style16"/>
        <w:ind w:firstLine="709"/>
        <w:rPr/>
      </w:pPr>
      <w:r>
        <w:rPr/>
        <w:t>Посетителям выдавались составленные ранее анкеты, а после анкетирования каждому задавался контрольный вопрос, не влияющий на объём и характер получаемой информации, но дающий представление об искренности ответов, правильности понимания целей анкетирования, и отношения к организации в целом.</w:t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ЗАПИСЬ, ПРОВЕРКА И ПЕРВИЧНАЯ ОБРАБОТКА ИНФОРМАЦИИ</w:t>
      </w:r>
    </w:p>
    <w:p>
      <w:pPr>
        <w:pStyle w:val="Style1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На этом этапе, имеющим в качестве цели перепроверку каждой заполненной анкеты, предполагается исключение анкет, заполненных респондентами, не относящимися к целевой группе потребителей, явно неполных или небрежно и неразборчиво заполненных; проверку читаемости ответов и группировку близких ответов на открытые вопросы; проверку содержательной идентичности ответов и порядка их следования; решение проблемы отсутствующих или уклончивых ответов. </w:t>
      </w:r>
    </w:p>
    <w:p>
      <w:pPr>
        <w:pStyle w:val="Style16"/>
        <w:ind w:firstLine="709"/>
        <w:rPr/>
      </w:pPr>
      <w:r>
        <w:rPr>
          <w:szCs w:val="28"/>
        </w:rPr>
        <w:t>В случае данного исследования можно отметить, что перепроверка каждой анкеты существенно упрощена тем, что задаваемый после анкетирования вопрос (или ряд вопросов) уже позволял определить качество и достоверность получаемой от каждого респондента информации. В результате, при предпринятых мероприятиях оказалось, что неправильно заполненных или некачественных анкет нет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Таким образом, можно проводить кодирование полученных данных. Оно проводится на основе составляемой книги кодов (табл.3)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/>
      </w:pPr>
      <w:r>
        <w:rPr/>
        <w:t>Таблица 3. Книга кодов.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570"/>
        <w:gridCol w:w="3209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переменно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Код значени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Номер анкеты (V1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покупок в магазине в неделю (V2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- 5 и более раз в неделю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- 3 – 5 раз неделю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- 2 – 3 раз неделю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- 1 раз неделю реже</w:t>
            </w:r>
          </w:p>
        </w:tc>
      </w:tr>
      <w:tr>
        <w:trPr>
          <w:trHeight w:val="8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есто покупок хлебобулочных изделий (V3)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- На рынке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- В магазине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- В ближайшем киоске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- В супермаркете самообслуживания</w:t>
            </w:r>
          </w:p>
        </w:tc>
      </w:tr>
      <w:tr>
        <w:trPr>
          <w:trHeight w:val="8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есто покупок овощной консервации (V4)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есто покупок мяса и мясных продуктов (V5)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редпочтения отечественным или импортным товарам (V6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- преимущественно импортные товары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- преимущественно отечественные товары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ажность факторов, влияющих на покупку (V7)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- очень важно;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- важно;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- почти не важно;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- не важно;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- совсем не важно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Внешний вид товара (V7.1)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Цена товара (V7.2)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Качество товара (V7.3)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Место изготовления (V7.4)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Удовлетворённость торговой точкой (V8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- наивысшая оценка; 4; 3; 2; 1- наименьшая оценк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ол (V9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- женский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- мужской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озраст (V10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1- 18 – 25; 2- 26 – 35 3- 36 – 45; 4- 46 и более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Доход (V11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- до 1500 грн.; 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- 1501 – 3000 грн.; 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- свыше 3000 грн.</w:t>
            </w:r>
          </w:p>
        </w:tc>
      </w:tr>
    </w:tbl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Таблица 4. Коды значений</w:t>
      </w:r>
    </w:p>
    <w:tbl>
      <w:tblPr>
        <w:tblW w:w="94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  <w:gridCol w:w="662"/>
        <w:gridCol w:w="662"/>
        <w:gridCol w:w="703"/>
        <w:gridCol w:w="703"/>
        <w:gridCol w:w="703"/>
        <w:gridCol w:w="703"/>
        <w:gridCol w:w="662"/>
        <w:gridCol w:w="662"/>
        <w:gridCol w:w="689"/>
        <w:gridCol w:w="689"/>
      </w:tblGrid>
      <w:tr>
        <w:trPr>
          <w:trHeight w:val="284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1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2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3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4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5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6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7.1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7.2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7.3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7.4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8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9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1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V11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9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</w:tbl>
    <w:p>
      <w:pPr>
        <w:pStyle w:val="Style16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АНАЛИЗ И ИНТЕРПРЕТАЦИЯ ИНФОРМАЦИИ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>
          <w:szCs w:val="28"/>
        </w:rPr>
      </w:pPr>
      <w:r>
        <w:rPr/>
        <w:t xml:space="preserve">После кодирования и записи информации на определенных носителях следует этап обработки информации, которая проводится при помощи </w:t>
      </w:r>
      <w:r>
        <w:rPr>
          <w:bCs/>
        </w:rPr>
        <w:t xml:space="preserve">элементарных методов статистического анализа, </w:t>
      </w:r>
      <w:r>
        <w:rPr/>
        <w:t xml:space="preserve">из которых основными являются группировка данных в таблицы (простое табулирование) и </w:t>
      </w:r>
      <w:r>
        <w:rPr>
          <w:szCs w:val="28"/>
        </w:rPr>
        <w:t>составление комбинированных таблиц, демонстрирующих взаимосвязи и зависимости одной переменной от другой (перекрёстное табулирование)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Анализ полученных данных будет проводиться в порядке следования анкетных вопросов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Таблица 5. Анализ взаимосвязи частоты покупок хлебобулочных изделий и места их осуществления.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76"/>
        <w:gridCol w:w="877"/>
        <w:gridCol w:w="878"/>
        <w:gridCol w:w="878"/>
        <w:gridCol w:w="761"/>
        <w:gridCol w:w="787"/>
        <w:gridCol w:w="753"/>
        <w:gridCol w:w="891"/>
        <w:gridCol w:w="878"/>
        <w:gridCol w:w="878"/>
      </w:tblGrid>
      <w:tr>
        <w:trPr>
          <w:trHeight w:val="39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Частота покупок</w:t>
            </w:r>
          </w:p>
        </w:tc>
        <w:tc>
          <w:tcPr>
            <w:tcW w:w="670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есто покупки хлебобулочных изделий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 рынке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магазине</w:t>
            </w:r>
          </w:p>
        </w:tc>
        <w:tc>
          <w:tcPr>
            <w:tcW w:w="154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ближайшем киоске</w:t>
            </w:r>
          </w:p>
        </w:tc>
        <w:tc>
          <w:tcPr>
            <w:tcW w:w="164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супермаркете самообслуживания</w:t>
            </w:r>
          </w:p>
        </w:tc>
        <w:tc>
          <w:tcPr>
            <w:tcW w:w="1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 и более раз в неделю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 – 5 раз неделю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7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 – 3 раз неделю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 CYR"/>
                <w:lang w:eastAsia="uk-UA"/>
              </w:rPr>
            </w:pPr>
            <w:r>
              <w:rPr>
                <w:rFonts w:cs="Arial CYR"/>
                <w:lang w:eastAsia="uk-UA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 раз неделю реже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 CYR"/>
                <w:lang w:eastAsia="uk-UA"/>
              </w:rPr>
            </w:pPr>
            <w:r>
              <w:rPr>
                <w:rFonts w:cs="Arial CYR"/>
                <w:lang w:eastAsia="uk-UA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Полученные данные свидетельствуют о том, что большинство опрошенных – 45%, покупают хлебобулочные изделия в ближайших к месту их жительства киосках. В тоже время, достаточно большой процент респондентов указали, что покупают хлебобулочные изделия в супермаркетах самообслуживания.</w:t>
      </w:r>
    </w:p>
    <w:p>
      <w:pPr>
        <w:pStyle w:val="Style16"/>
        <w:ind w:firstLine="709"/>
        <w:rPr/>
      </w:pPr>
      <w:r>
        <w:rPr/>
        <w:t xml:space="preserve">При этом, из числа опрошенных наибольшее количество людей (35%) делают покупки 5 раз в неделю и чаще, и 40% – приблизительно 2 – 3 раза в неделю. </w:t>
      </w:r>
    </w:p>
    <w:p>
      <w:pPr>
        <w:pStyle w:val="Style16"/>
        <w:ind w:firstLine="709"/>
        <w:rPr/>
      </w:pPr>
      <w:r>
        <w:rPr/>
        <w:t>Сопоставляя соотношения ответов на два перекрещиваемых вопроса получаем, что наибольшее число людей, а именно 20% покупают хлебобулочные изделия в ближайшем киоске около 2 – 3 раз в неделю, а 15% опрошенных делают такие покупки не реже 5 раз в неделю и осуществляют их в супермаркетах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Таблица 6. Анализ взаимосвязи частоты покупок овощей и места их приобретения.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81"/>
        <w:gridCol w:w="881"/>
        <w:gridCol w:w="882"/>
        <w:gridCol w:w="882"/>
        <w:gridCol w:w="622"/>
        <w:gridCol w:w="720"/>
        <w:gridCol w:w="948"/>
        <w:gridCol w:w="897"/>
        <w:gridCol w:w="798"/>
        <w:gridCol w:w="882"/>
      </w:tblGrid>
      <w:tr>
        <w:trPr>
          <w:trHeight w:val="390" w:hRule="atLeast"/>
        </w:trPr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eastAsia="uk-UA"/>
              </w:rPr>
              <w:t>Частота покупок</w:t>
            </w:r>
          </w:p>
        </w:tc>
        <w:tc>
          <w:tcPr>
            <w:tcW w:w="671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есто покупки овощей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7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 рынке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магазине</w:t>
            </w:r>
          </w:p>
        </w:tc>
        <w:tc>
          <w:tcPr>
            <w:tcW w:w="13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ближайшем киоске</w:t>
            </w:r>
          </w:p>
        </w:tc>
        <w:tc>
          <w:tcPr>
            <w:tcW w:w="184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супермаркете самообслуживания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 и более раз в неделю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 – 5 раз неделю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 – 3 раз неделю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 CYR"/>
                <w:lang w:eastAsia="uk-UA"/>
              </w:rPr>
            </w:pPr>
            <w:r>
              <w:rPr>
                <w:rFonts w:cs="Arial CYR"/>
                <w:lang w:eastAsia="uk-UA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 раз неделю реже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 CYR"/>
                <w:lang w:eastAsia="uk-UA"/>
              </w:rPr>
            </w:pPr>
            <w:r>
              <w:rPr>
                <w:rFonts w:cs="Arial CYR"/>
                <w:lang w:eastAsia="uk-UA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Выявлено, что 48% целевой аудитории покупают овощи на рынках, хотя кроме рынков, ещё существует большой процент ответов, отданных за покупку овощей в супермаркетах самообслуживания – 23%.</w:t>
      </w:r>
    </w:p>
    <w:p>
      <w:pPr>
        <w:pStyle w:val="Style16"/>
        <w:ind w:firstLine="709"/>
        <w:rPr/>
      </w:pPr>
      <w:r>
        <w:rPr/>
        <w:t>40% опрошенных закупают овощи от 2 до 3 раз в неделю, 35% – покупают овощи 5 и более раз в неделю.</w:t>
      </w:r>
    </w:p>
    <w:p>
      <w:pPr>
        <w:pStyle w:val="Style16"/>
        <w:ind w:firstLine="709"/>
        <w:rPr/>
      </w:pPr>
      <w:r>
        <w:rPr/>
        <w:t>Итак, по 18% респондентов чаще всего покупают овощи на рынке 2–3 раза в неделю и более 5 раз соответственно. По 13% покупают овощи либо 3–5 раз в неделю на рынке, либо от 2 до 3 раз в неделю в супермаркетах самообслуживания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Таблица 7. Анализ мест покупки мяса и мясопродуктов.</w:t>
      </w:r>
    </w:p>
    <w:tbl>
      <w:tblPr>
        <w:tblW w:w="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84"/>
        <w:gridCol w:w="1514"/>
      </w:tblGrid>
      <w:tr>
        <w:trPr>
          <w:trHeight w:val="680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32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 рынк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2,5</w:t>
            </w:r>
          </w:p>
        </w:tc>
      </w:tr>
      <w:tr>
        <w:trPr>
          <w:trHeight w:val="252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магазин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ближайшем киоск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,5</w:t>
            </w:r>
          </w:p>
        </w:tc>
      </w:tr>
      <w:tr>
        <w:trPr>
          <w:trHeight w:val="680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 супермаркете самообслуживания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 xml:space="preserve">Итак, </w:t>
      </w:r>
      <w:r>
        <w:rPr>
          <w:szCs w:val="28"/>
        </w:rPr>
        <w:t>более 52% посетителей магазинов «Продсервис» предпочитают покупать мясо на рынках, а 30% – в супермаркетах самообслуживания. Лишь 15% респондентов предпочитают чаще всего брать мясо в магазине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/>
      </w:pPr>
      <w:r>
        <w:rPr/>
        <w:t>Таблица 8. Анализ предпочтений относительно импортных и отечественных товаров.</w:t>
      </w:r>
    </w:p>
    <w:tbl>
      <w:tblPr>
        <w:tblW w:w="4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62"/>
        <w:gridCol w:w="1492"/>
      </w:tblGrid>
      <w:tr>
        <w:trPr>
          <w:trHeight w:val="893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360"/>
              </w:tabs>
              <w:spacing w:before="0" w:after="0"/>
              <w:ind w:right="0" w:hanging="22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2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2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96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22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еимущественно импортные товар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22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22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5</w:t>
            </w:r>
          </w:p>
        </w:tc>
      </w:tr>
      <w:tr>
        <w:trPr>
          <w:trHeight w:val="972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22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еимущественно отечественные товар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22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22"/>
              <w:jc w:val="both"/>
              <w:rPr>
                <w:lang w:eastAsia="uk-UA"/>
              </w:rPr>
            </w:pPr>
            <w:r>
              <w:rPr>
                <w:lang w:eastAsia="uk-UA"/>
              </w:rPr>
              <w:t>82,5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Видно, что большинство, составляющее 83% опрошенных предпочитают покупать преимущественно отечественные товары.</w:t>
      </w:r>
    </w:p>
    <w:p>
      <w:pPr>
        <w:pStyle w:val="Style16"/>
        <w:ind w:firstLine="709"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1264"/>
        <w:gridCol w:w="1022"/>
        <w:gridCol w:w="1013"/>
        <w:gridCol w:w="1009"/>
        <w:gridCol w:w="1263"/>
        <w:gridCol w:w="1217"/>
      </w:tblGrid>
      <w:tr>
        <w:trPr>
          <w:trHeight w:val="715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/>
            </w:pPr>
            <w:r>
              <w:rPr>
                <w:lang w:eastAsia="uk-UA"/>
              </w:rPr>
              <w:t>Оценка важности следующих факторов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овсем не важно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е важно;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чти не важно;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ажно;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очень важно;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редняя оценка </w:t>
            </w:r>
          </w:p>
        </w:tc>
      </w:tr>
      <w:tr>
        <w:trPr>
          <w:trHeight w:val="257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13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,5 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34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шний вид товара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4,35</w:t>
            </w:r>
          </w:p>
        </w:tc>
      </w:tr>
      <w:tr>
        <w:trPr>
          <w:trHeight w:val="395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Цена товара</w:t>
            </w:r>
          </w:p>
        </w:tc>
        <w:tc>
          <w:tcPr>
            <w:tcW w:w="1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3,95</w:t>
            </w:r>
          </w:p>
        </w:tc>
      </w:tr>
      <w:tr>
        <w:trPr>
          <w:trHeight w:val="259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ачество товара</w:t>
            </w:r>
          </w:p>
        </w:tc>
        <w:tc>
          <w:tcPr>
            <w:tcW w:w="1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4,7</w:t>
            </w:r>
          </w:p>
        </w:tc>
      </w:tr>
      <w:tr>
        <w:trPr>
          <w:trHeight w:val="322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есто изготовления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3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</w:tbl>
    <w:p>
      <w:pPr>
        <w:pStyle w:val="Style16"/>
        <w:ind w:firstLine="709"/>
        <w:rPr/>
      </w:pPr>
      <w:r>
        <w:rPr/>
        <w:t>Рисунок 1. Змеевидная диаграмма. Анализ оценок важности ряда факторов при покупках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Данная змеевидная диаграмма, построенная по полученным в ходе анкетирования данным, показывает что наиболее важными факторами для потребителей являются качество товара (4,7 балла), его внешний вид, то есть упаковка, форма и т. п. (4, 35 балла), а также с небольшим отрывом – цена на товары (3,95 балла). Наименьший балл получил фактор места изготовления товара, хотя и его оценка (3 балла) – выше средней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Таблица 9. Анализ оценок удовлетворённости магазином «Продсервис» по категориям дохода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571"/>
        <w:gridCol w:w="571"/>
        <w:gridCol w:w="476"/>
        <w:gridCol w:w="476"/>
        <w:gridCol w:w="777"/>
        <w:gridCol w:w="626"/>
        <w:gridCol w:w="777"/>
        <w:gridCol w:w="626"/>
        <w:gridCol w:w="777"/>
        <w:gridCol w:w="626"/>
        <w:gridCol w:w="626"/>
        <w:gridCol w:w="777"/>
      </w:tblGrid>
      <w:tr>
        <w:trPr>
          <w:trHeight w:val="390" w:hRule="atLeast"/>
        </w:trPr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озраст</w:t>
            </w:r>
          </w:p>
        </w:tc>
        <w:tc>
          <w:tcPr>
            <w:tcW w:w="630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Оценка удовлетворённости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 балл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40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40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40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4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1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до 1500 грн.; 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5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4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4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1501 – 3000 грн.; 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2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3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2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3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выше 3000 грн.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7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3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6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5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8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 xml:space="preserve">Наибольшее количество респондентов (53%) оценили магазин «Продсервис» на «4»: из них – 28% всей выборки принадлежат к средней категории доходов от 1501 до 3000 грн, а 18% – с доходом выше 3000 грн. Также, 25% всей выборки из респондентов, имеющих средний доход поставили исследуемому магазину оценку «3». 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Таблица 10. Анализ половой структуры покупателей.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278"/>
        <w:gridCol w:w="1508"/>
      </w:tblGrid>
      <w:tr>
        <w:trPr>
          <w:trHeight w:val="39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360"/>
              </w:tabs>
              <w:spacing w:before="0" w:after="0"/>
              <w:ind w:right="0" w:hanging="6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6"/>
              <w:jc w:val="both"/>
              <w:rPr>
                <w:lang w:eastAsia="uk-UA"/>
              </w:rPr>
            </w:pPr>
            <w:r>
              <w:rPr>
                <w:lang w:eastAsia="uk-UA"/>
              </w:rPr>
              <w:t>женский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6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6"/>
              <w:jc w:val="both"/>
              <w:rPr>
                <w:lang w:eastAsia="uk-UA"/>
              </w:rPr>
            </w:pPr>
            <w:r>
              <w:rPr>
                <w:lang w:eastAsia="uk-UA"/>
              </w:rPr>
              <w:t>65</w:t>
            </w:r>
          </w:p>
        </w:tc>
      </w:tr>
      <w:tr>
        <w:trPr>
          <w:trHeight w:val="39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6"/>
              <w:jc w:val="both"/>
              <w:rPr>
                <w:lang w:eastAsia="uk-UA"/>
              </w:rPr>
            </w:pPr>
            <w:r>
              <w:rPr>
                <w:lang w:eastAsia="uk-UA"/>
              </w:rPr>
              <w:t>мужской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6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6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Таблица 11. Анализ возрастной структуры покупателей.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284"/>
        <w:gridCol w:w="1514"/>
      </w:tblGrid>
      <w:tr>
        <w:trPr>
          <w:trHeight w:val="390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 – 25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26 – 35 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6 – 45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6 и боле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</w:tr>
    </w:tbl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/>
      </w:pPr>
      <w:r>
        <w:rPr/>
        <w:t>Таким образом, среди покупателей продуктов в исследуемых магазинах преобладают женщины (65%). Наибольшее количество покупателей находятся возрастной категории от 36 до 45 лет, хотя все категории возрастов здесь распределились в приблизительно одинаково соизмеримых пределах.</w:t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ВЫВОДЫ И РЕКОМЕНДАЦИИ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/>
        <w:t>По данным исследования и анализа взаимосвязи частоты покупок хлебобулочных изделий и места их осуществления, был сделан вывод о существовании двух групп потребителей: тех, кто покупают данные товары 2 – 3 раза в неделю в киосках, находящихся в непосредственной близости от их места жительства (20%), и категорию, покупающих эти товары чаще в супермаркетах самообслуживания (15%), что может быть объяснено возможностью владельцев таких сбытовых сетей выбирать наиболее оптимальное расположение супермаркета для большого числа потребителей, так что они могут посещать его почти каждый день.</w:t>
      </w:r>
    </w:p>
    <w:p>
      <w:pPr>
        <w:pStyle w:val="Style16"/>
        <w:ind w:firstLine="709"/>
        <w:rPr/>
      </w:pPr>
      <w:r>
        <w:rPr/>
        <w:t>Что касается овощей, то большинство людей (по 18%) их покупают либо 2–3 либо более 5 раз в неделю на рынках. Это говорит о том, что покупка данной категории товаров на рынке обеспечивает покупателям больше преимуществ (выигрыш в цене, возможность снижения цены, преимущество перед магазином в возможности выбора товара, большое число конкурентов), чем другие места их продажи. Хотя и в этой категории товаров предпочитают супермаркеты довольно большое число людей – 23%.</w:t>
      </w:r>
    </w:p>
    <w:p>
      <w:pPr>
        <w:pStyle w:val="Style16"/>
        <w:ind w:firstLine="709"/>
        <w:rPr/>
      </w:pPr>
      <w:r>
        <w:rPr/>
        <w:t>Относительно мяса и мясопродуктов также можно сказать, что большинство опрошенных предпочитают покупать его на рынках – 52%, а 30% – в супермаркетах.</w:t>
      </w:r>
    </w:p>
    <w:p>
      <w:pPr>
        <w:pStyle w:val="Style16"/>
        <w:ind w:firstLine="709"/>
        <w:rPr/>
      </w:pPr>
      <w:r>
        <w:rPr/>
        <w:t>Таким образом, по исследовавшимся основными категориям товаров было выявлено, что ни одну из них потребители не предпочитают приобретать в магазинах. Основными конкурирующими организациями по всем категориям товаров кроме рынков и киосков (в случае хлеба) являются также супермаркеты самообслуживания. К этому факту можно добавить также и то, что на местах двух закрывшихся магазинов «Продсервис» теперь находятся действующие супермаркеты.</w:t>
      </w:r>
    </w:p>
    <w:p>
      <w:pPr>
        <w:pStyle w:val="Style16"/>
        <w:ind w:firstLine="709"/>
        <w:rPr/>
      </w:pPr>
      <w:r>
        <w:rPr/>
        <w:t>Относительно предпочтений между импортными и отечественными изделиями, - в целом отдается предпочтение отечественным изделиям, покупатели выделяют их, как более качественные и экологически чистые.</w:t>
      </w:r>
    </w:p>
    <w:p>
      <w:pPr>
        <w:pStyle w:val="Style16"/>
        <w:ind w:firstLine="709"/>
        <w:rPr/>
      </w:pPr>
      <w:r>
        <w:rPr/>
        <w:t>Можно констатировать, что для среднего покупателя ТД «Продсервис» первостепенными факторами являются внеш</w:t>
        <w:softHyphen/>
        <w:t>ний вид товара (упаковка) и качество (рис. 1.), это взаимосвязанные показате</w:t>
        <w:softHyphen/>
        <w:t>ли, так как внешний вид, дизайн упаковки, ее удобство для потребителя ассоциируют</w:t>
        <w:softHyphen/>
        <w:t>ся у покупателя с качеством самого товара. Качество продуктов питания стоит на пер</w:t>
        <w:softHyphen/>
        <w:t xml:space="preserve">вом месте по понятным причинам, так как оно непосредственно влияет на здоровье покупателей. </w:t>
      </w:r>
    </w:p>
    <w:p>
      <w:pPr>
        <w:pStyle w:val="Style16"/>
        <w:ind w:firstLine="709"/>
        <w:rPr/>
      </w:pPr>
      <w:r>
        <w:rPr/>
        <w:t>Торговые точки сети «Продсервис» в целом оцениваются положительно, но средняя оценка не очень высока – 3,9 баллов. Это говорит о необходимости внесения изменений в деятельность фирмы на розничном рынке во избежание полной утраты этого сегмента рынка.</w:t>
      </w:r>
    </w:p>
    <w:p>
      <w:pPr>
        <w:pStyle w:val="Style16"/>
        <w:ind w:firstLine="709"/>
        <w:rPr/>
      </w:pPr>
      <w:r>
        <w:rPr>
          <w:szCs w:val="28"/>
        </w:rPr>
        <w:t>Как видно из приведенных данных (табл. 10, табл. 11.), основная масса покупателей – это женщины всех возрастов. По этому при продвижении продовольственных товаров имеет смысл учиты</w:t>
        <w:softHyphen/>
        <w:t>вать женскую психологию, делать основной упор на внешний вид товара, обращать внимание на уют который он создает в семье и на характеристики, которые способст</w:t>
        <w:softHyphen/>
        <w:t>вуют улучшению здоровья, в частности, например, – снижению веса. Для мужчин необходимо сфор</w:t>
        <w:softHyphen/>
        <w:t>мировать широкий ассортимент полуфабрикатов быстрого приготовления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Необходимо также отметить, что в силу появления тенденции перехода многих покупателей на осуществление покупок в супермаркетах самообслуживания, имеет смысл скопировать все веские преимущества этого вида (как то самообслуживание, отсутствие затрат на большой штат продавцов отделов, возможность размещения большего ассортимента, возможность обслуживания большего количества потребителей, и т.п.) при открытии новых торговых точек фирмы, или при реанимации старых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список источников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лявский И.К. Маркетинговое исследование: информация, анализ, прогноз: Уч. пособие. – М.: Финансы и статистика, 2002. – 32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лубков Е. Маркетинговые исследования: теория, методология и практика (2–е изд.). – М.: Финпресс, 2000. – 44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сенков С.І. Маркетинговi дослiдження. – К.: Скарби, 2004. – 464 с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ркетингові дослідження. Навч.-метод. посіб. /за ред. А. Войчака – Київ.: КНЕУ, 2001. – 106 с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арсяк В.Н. Маркетинговые исследования. – К.: Наук. думка, 1995. – 145с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лторак В.А. Маркетинговые исследования: методы и технологии. – Днепропетровск: Арт-Пресс, 1998. – 13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таростіна А.О. Маркетингові дослідження. Практичний аспект. – К.: Наукова думка, 1998. – 25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Черчилль Г. Маркетинговые исследования. – СПб.: Питер, 2001. – 752 с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Приложение А</w:t>
      </w:r>
    </w:p>
    <w:p>
      <w:pPr>
        <w:pStyle w:val="Heading1"/>
        <w:spacing w:lineRule="auto" w:line="360" w:before="0" w:after="0"/>
        <w:ind w:firstLine="709"/>
        <w:rPr/>
      </w:pPr>
      <w:r>
        <w:rPr/>
      </w:r>
    </w:p>
    <w:p>
      <w:pPr>
        <w:pStyle w:val="Heading1"/>
        <w:spacing w:lineRule="auto" w:line="360" w:before="0" w:after="0"/>
        <w:ind w:firstLine="709"/>
        <w:rPr/>
      </w:pPr>
      <w:r>
        <w:rPr/>
        <w:t>Анкета, по которой проводился опрос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Здравствуйте, 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Торговый дом «Продсервис» проводит опрос мнения потребителей относительно покупок продовольственных товаров. Мы просим вас ответить на несколько вопросов. Ваши ответы очень помогут нам.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Выбранный вами вариант ответа помечайте любым удобным для вас значком, не меняя его на протяжении ответов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szCs w:val="28"/>
        </w:rPr>
        <w:t>Как часто вы делаете продуктовые покупки в различных торговых точках?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5 и более раз в неделю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3 – 5 раз неделю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2 – 3 раз неделю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1 раз неделю реже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szCs w:val="28"/>
        </w:rPr>
        <w:t>Где вы чаще всего покупаете хлебобулочные изделия (если не в магазине «Продсервис»)?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На рынк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магазин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ближайшем киоск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супермаркете самообслужива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szCs w:val="28"/>
        </w:rPr>
        <w:t>Где вы чаще всего покупаете овощи (если не в магазине «Продсервис»)?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На рынк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магазин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ближайшем киоск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супермаркете самообслужива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szCs w:val="28"/>
        </w:rPr>
        <w:t>Где вы чаще всего покупаете мясные продукты (если не в магазине «Продсервис»)?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На рынк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магазин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ближайшем киоске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В супермаркете самообслужива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szCs w:val="28"/>
        </w:rPr>
      </w:pPr>
      <w:r>
        <w:rPr>
          <w:szCs w:val="28"/>
        </w:rPr>
        <w:t>Вы предпочитаете покупать: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преимущественно импортные товары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преимущественно отечественные товар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szCs w:val="28"/>
        </w:rPr>
      </w:pPr>
      <w:r>
        <w:rPr>
          <w:szCs w:val="28"/>
        </w:rPr>
        <w:t>Оцените важность для вас следующих факторов при покупке продовольственных товаров:</w:t>
      </w:r>
    </w:p>
    <w:p>
      <w:pPr>
        <w:pStyle w:val="Style16"/>
        <w:tabs>
          <w:tab w:val="clear" w:pos="708"/>
          <w:tab w:val="left" w:pos="360" w:leader="none"/>
        </w:tabs>
        <w:ind w:left="709" w:hanging="0"/>
        <w:rPr>
          <w:szCs w:val="28"/>
        </w:rPr>
      </w:pPr>
      <w:r>
        <w:rPr>
          <w:szCs w:val="28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39"/>
        <w:gridCol w:w="746"/>
        <w:gridCol w:w="239"/>
        <w:gridCol w:w="781"/>
        <w:gridCol w:w="239"/>
        <w:gridCol w:w="733"/>
        <w:gridCol w:w="239"/>
        <w:gridCol w:w="742"/>
        <w:gridCol w:w="239"/>
        <w:gridCol w:w="845"/>
      </w:tblGrid>
      <w:tr>
        <w:trPr>
          <w:trHeight w:val="567" w:hRule="atLeast"/>
        </w:trPr>
        <w:tc>
          <w:tcPr>
            <w:tcW w:w="3961" w:type="dxa"/>
            <w:tcBorders/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Очень важн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ажн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Почти не важн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Не важн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овсем важно</w:t>
            </w:r>
          </w:p>
        </w:tc>
      </w:tr>
      <w:tr>
        <w:trPr>
          <w:trHeight w:val="567" w:hRule="atLeast"/>
        </w:trPr>
        <w:tc>
          <w:tcPr>
            <w:tcW w:w="3961" w:type="dxa"/>
            <w:tcBorders/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нешний вид товар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/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/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Качество товар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/>
            <w:vAlign w:val="cente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есто изготовлени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szCs w:val="28"/>
        </w:rPr>
      </w:pPr>
      <w:r>
        <w:rPr>
          <w:szCs w:val="28"/>
        </w:rPr>
        <w:t>Оцените вашу удовлетворённость магазином, который вы только что посетили по 5-бальной шкале (5 – наивысшая оценка; 1 – наименьшая оценка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szCs w:val="28"/>
        </w:rPr>
      </w:pPr>
      <w:r>
        <w:rPr>
          <w:szCs w:val="28"/>
        </w:rPr>
        <w:t xml:space="preserve">Ваш пол: </w:t>
      </w:r>
    </w:p>
    <w:p>
      <w:pPr>
        <w:pStyle w:val="Style16"/>
        <w:ind w:firstLine="709"/>
        <w:rPr/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женский</w:t>
        <w:tab/>
        <w:tab/>
        <w:tab/>
        <w:tab/>
      </w: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мужской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szCs w:val="28"/>
        </w:rPr>
      </w:pPr>
      <w:r>
        <w:rPr>
          <w:szCs w:val="28"/>
        </w:rPr>
        <w:t>Ваш возраст:</w:t>
      </w:r>
    </w:p>
    <w:p>
      <w:pPr>
        <w:pStyle w:val="Style16"/>
        <w:ind w:firstLine="709"/>
        <w:rPr>
          <w:szCs w:val="28"/>
        </w:rPr>
      </w:pP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>18 – 25</w:t>
        <w:tab/>
        <w:tab/>
      </w: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26 – 35</w:t>
        <w:tab/>
        <w:tab/>
      </w: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36 – 45</w:t>
        <w:tab/>
        <w:tab/>
      </w: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46 и более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szCs w:val="28"/>
        </w:rPr>
      </w:pPr>
      <w:r>
        <w:rPr>
          <w:szCs w:val="28"/>
        </w:rPr>
        <w:t>Ваш доход:</w:t>
      </w:r>
    </w:p>
    <w:p>
      <w:pPr>
        <w:pStyle w:val="Style16"/>
        <w:ind w:firstLine="709"/>
        <w:rPr/>
      </w:pPr>
      <w:bookmarkStart w:id="0" w:name="OLE_LINK2"/>
      <w:bookmarkStart w:id="1" w:name="OLE_LINK1"/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</w:t>
      </w:r>
      <w:r>
        <w:rPr>
          <w:szCs w:val="28"/>
        </w:rPr>
        <w:t xml:space="preserve">до 1500 грн. </w:t>
        <w:tab/>
        <w:tab/>
      </w: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1501 – 3000 грн. </w:t>
        <w:tab/>
        <w:tab/>
      </w:r>
      <w:r>
        <w:rPr>
          <w:rFonts w:eastAsia="Wingdings" w:cs="Wingdings" w:ascii="Wingdings" w:hAnsi="Wingdings"/>
          <w:szCs w:val="28"/>
        </w:rPr>
        <w:t></w:t>
      </w:r>
      <w:r>
        <w:rPr>
          <w:szCs w:val="28"/>
        </w:rPr>
        <w:t xml:space="preserve"> свыше 3000 грн.</w:t>
      </w:r>
      <w:bookmarkEnd w:id="0"/>
      <w:bookmarkEnd w:id="1"/>
    </w:p>
    <w:p>
      <w:pPr>
        <w:pStyle w:val="Style16"/>
        <w:ind w:firstLine="709"/>
        <w:rPr/>
      </w:pPr>
      <w:r>
        <w:rPr>
          <w:szCs w:val="28"/>
        </w:rPr>
        <w:t>Спасибо за предоставленную вами информацию, желаем приятных покупок!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3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2."/>
      <w:lvlJc w:val="left"/>
      <w:pPr>
        <w:tabs>
          <w:tab w:val="num" w:pos="927"/>
        </w:tabs>
        <w:ind w:left="927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2.%2."/>
      <w:lvlJc w:val="left"/>
      <w:pPr>
        <w:tabs>
          <w:tab w:val="num" w:pos="1359"/>
        </w:tabs>
        <w:ind w:left="1359" w:hanging="432"/>
      </w:pPr>
      <w:rPr>
        <w:rFonts w:cs="Times New Roman"/>
      </w:rPr>
    </w:lvl>
    <w:lvl w:ilvl="2">
      <w:start w:val="1"/>
      <w:numFmt w:val="decimal"/>
      <w:lvlText w:val="%12.%2.%3."/>
      <w:lvlJc w:val="left"/>
      <w:pPr>
        <w:tabs>
          <w:tab w:val="num" w:pos="2007"/>
        </w:tabs>
        <w:ind w:left="179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spacing w:before="240" w:after="120"/>
      <w:ind w:left="756" w:hanging="576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буычный-гост Знак"/>
    <w:qFormat/>
    <w:rPr>
      <w:rFonts w:cs="Times New Roman"/>
      <w:sz w:val="28"/>
      <w:lang w:val="ru-RU" w:bidi="ar-SA"/>
    </w:rPr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уычный-го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7">
    <w:name w:val="№Заголовок"/>
    <w:basedOn w:val="Heading1"/>
    <w:next w:val="Style16"/>
    <w:qFormat/>
    <w:pPr>
      <w:numPr>
        <w:ilvl w:val="0"/>
        <w:numId w:val="3"/>
      </w:numPr>
      <w:tabs>
        <w:tab w:val="clear" w:pos="708"/>
        <w:tab w:val="left" w:pos="432" w:leader="none"/>
      </w:tabs>
      <w:ind w:left="432" w:hanging="432"/>
    </w:pPr>
    <w:rPr>
      <w:b w:val="false"/>
    </w:rPr>
  </w:style>
  <w:style w:type="paragraph" w:styleId="21">
    <w:name w:val="№Заголовок 2"/>
    <w:basedOn w:val="Heading2"/>
    <w:next w:val="Style16"/>
    <w:qFormat/>
    <w:pPr>
      <w:numPr>
        <w:ilvl w:val="0"/>
        <w:numId w:val="2"/>
      </w:numPr>
      <w:tabs>
        <w:tab w:val="left" w:pos="756" w:leader="none"/>
        <w:tab w:val="left" w:pos="1359" w:leader="none"/>
      </w:tabs>
      <w:ind w:left="1359" w:hanging="432"/>
      <w:outlineLvl w:val="9"/>
    </w:pPr>
    <w:rPr/>
  </w:style>
  <w:style w:type="paragraph" w:styleId="31">
    <w:name w:val="№заголовок 3"/>
    <w:basedOn w:val="Heading3"/>
    <w:next w:val="Style16"/>
    <w:qFormat/>
    <w:pPr>
      <w:numPr>
        <w:ilvl w:val="0"/>
        <w:numId w:val="2"/>
      </w:numPr>
      <w:tabs>
        <w:tab w:val="left" w:pos="720" w:leader="none"/>
        <w:tab w:val="left" w:pos="2007" w:leader="none"/>
      </w:tabs>
      <w:spacing w:lineRule="auto" w:line="360"/>
      <w:ind w:left="1791" w:hanging="504"/>
      <w:outlineLvl w:val="9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юллетень тире"/>
    <w:qFormat/>
    <w:pPr>
      <w:widowControl w:val="false"/>
      <w:suppressLineNumbers/>
      <w:tabs>
        <w:tab w:val="clear" w:pos="708"/>
        <w:tab w:val="left" w:pos="360" w:leader="none"/>
      </w:tabs>
      <w:bidi w:val="0"/>
      <w:spacing w:lineRule="auto" w:line="360" w:before="40" w:after="40"/>
      <w:ind w:right="567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П_РЕ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8:00Z</dcterms:created>
  <dc:creator>Стадник Александр Александрович</dc:creator>
  <dc:description/>
  <cp:keywords/>
  <dc:language>en-US</dc:language>
  <cp:lastModifiedBy>Mage</cp:lastModifiedBy>
  <dcterms:modified xsi:type="dcterms:W3CDTF">2011-10-07T06:08:00Z</dcterms:modified>
  <cp:revision>2</cp:revision>
  <dc:subject/>
  <dc:title>МИНИСТЕРСТВО ОБРАЗОВАНИЯ И НАУКИ УКРАИНЫ</dc:title>
</cp:coreProperties>
</file>