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1. Общая характеристик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 «Торгсвязь» было зарегистрировано 15.12.2000 г. государственной регистрационной палатой при министерстве юстиции республики Марий-Эл по адресу: г. Йошкар-Ола, ул. Строителей 100. Учредителем общества является Загайнов Сергей Юрьевич, он же на данный момент и возглавляет пред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 «Торгсвязь» создавалось в целях реализации интеллектуального потенциала населения и получения прибыли в интересах участников. Предметом деятельности обществ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о товаров народного потребления, выпуск продукции производственно-техническ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товая и розничная торговля товарами производственной и непроизводственной групп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казание маркетинговых, информационных рекламных и дизайнерски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анспортные услуги, перевозка людей и грузов, техническое обслуживание авто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о и переработка промышленной продукции, строительных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ерации с недвижимым имуще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оительно-монтажны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смотря на все вышеперечисленные товары и услуги, основным профилем фирмы является производство следующей продукции: бытовое газовое оборудование (счётчики, котлы, вытяжки, колонки), оборудования для систем отопления и водоснабжения, электрокотлы, нагреватели и запорная арма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о-экономические показатели деятельности ООО «Торгсвязь»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2"/>
        <w:gridCol w:w="1452"/>
        <w:gridCol w:w="1194"/>
        <w:gridCol w:w="1384"/>
        <w:gridCol w:w="1340"/>
        <w:gridCol w:w="1271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 измерени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овый год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год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лонения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бсолют. (+/–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сит. (%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учка от реализ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абот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оотда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овая прибы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быть на 1 работн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1 руб. проду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продаж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имуще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обща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4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,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0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8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2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6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на данный момент деятельность фирмы является прибыльной, так как выручка и общая рентабельность производства выросли по сравнению с прошлым го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 Управление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 «Торгсвязь» имеет сложную разветвлённую систему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орган управления специализируется на выполнении отдельных видов управленческой деятельности. Выполнение указаний в пределах его компетенции обязательно для производствен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имущества структуры управления ООО «Торгсвязь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компетентность специалистов, которые отвечают за реализацию конкретных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возможностей линейных руководителей по оперативному упра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нацелена на реализацию постоянно выполняемых задач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е смотря на достоинства, у неё существует и ряд недостат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и поддержания стабильных взаимосвязей между служ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ая процедура принятия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архия в структуре взаим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ответственности исполн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ринципов единонача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яется реализация новов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3. Анализ макросред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росреда – это внешние прямые и косвенные воздействия на предприятие, такие как государство, экономическая его составляющая и т.д. От макросреды зависит деятельность предприятия и она характеризует необходимость той или и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и факторов макросреды для ООО «</w:t>
      </w:r>
      <w:r>
        <w:rPr/>
        <w:t>Торгсвязь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20"/>
        <w:gridCol w:w="5160"/>
        <w:gridCol w:w="1029"/>
      </w:tblGrid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фера макросреды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ударственная и политическая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улирование цен на основную продукцию путём установления цен гос. предприятий на аналогичную продукцию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ческая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улирование цен путём изменения налоговых ставок, прямая зависимость от курса доллара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хнологическая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новых видов приборов (колонки, нагреватели) с меньшим потреблением энергии и большим КП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логическая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м отходами являются остатки металла после производства основным видов товаров; остатки идут на переплавку и дальнейшее использование в изготовлении продукции, следовательно отходы минимальны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циально-демографическая и культурная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ет численность населения и основной вид получения тепла (природный газ, электричество) для выпуска определённого вида продукци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8956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и политическая сфер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сфер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фер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сфер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демографическая и культурная сф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все сферы макросреды влияют на ООО «Торгсвязь» положительно и это создаёт основу для дальнейшего развития данного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4. Анализ микросред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реда характеризует внутренние взаимоотношения на предприятии, а именно взаимодействия с основными контактными аудиториями, такими как, например, поставщики и потребители. Факторы макросреды оказывают непосредственное влияние на деятельность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факторов макросреды для ООО «Торгсвязь</w:t>
      </w:r>
      <w:r>
        <w:rPr/>
        <w:t>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17"/>
        <w:gridCol w:w="3123"/>
        <w:gridCol w:w="2400"/>
        <w:gridCol w:w="669"/>
      </w:tblGrid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фера микросреды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бъек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исани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вщики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ятия, поставляющие материалы для изготовления основного вида продукции; поставка металлопроката, пластмассовых деталей и приборов (компьютерные платы, микропроцессорные системы контроля и управления приборам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вка продукции для дальнейшей переработки и продаж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редники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газины оптовой и розничной торговл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уществляют оптовую и розничную торговлю продукцией ООО «Торгсвязь»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азчики и покупатели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селение Поволжь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обретают газовые приборы и приборы отоплен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куренты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ударственные и частные предприятия, занимающиеся выпуском аналогичной продукции (пример: фирма «Нева-Люкс», С-Петербург, занимается выпуском газовых колонок и газового оборудования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ставляют конкуренцию ООО «Торгсвязь» в аналогичных сферах деятельн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81400" cy="262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из всех сфер микросреды наибольшую значимость представляют заказчики и покупатели. Конкурентов у данного предприятия немного и мало из них представляют большую угроз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5. Характеристика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каждой организации характерен свой рынок, на который она поставляет свои товары и услуги. Характеристика рынка для ООО «Торгсвязь» представлена в таблице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154"/>
        <w:gridCol w:w="3905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ассификационный признак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ип рынка для ООО «Торгсвязь»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риториальный охв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чный механизм воздействия государ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конкурен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ношения спроса и предлож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пень зрел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о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использ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ьная специф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потреб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Степень агрегир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ностная значимость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нешний мировой ры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астие гос-ва: прямое воздействие на спрос и предлож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к монопольной конкурен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к покупателя: предложение гораздо выше спро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вающийся рынок оказания услу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гальное оказание услу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к товаров длительного использ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к продуктов, имеющих материальное воплощ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ребительский ры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к бытового оборудования → газовое оборудовани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к бытового оборудования → оборудование для отопл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нок товаров и услуг (газовое оборудование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ООО «Торгсвязь» имеет сильно развитый рынок и инфраструктуру по осуществлению реализации своей продукции и оказания вторичных услуг (не относящихся к основным видам деятель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6. Сегментация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ризнаки сегментации рынка для ООО «Торгсвязь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ие: район проживания, уровень доход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сихографические: социальный слой, район про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8"/>
        <w:gridCol w:w="1484"/>
        <w:gridCol w:w="1444"/>
        <w:gridCol w:w="1959"/>
      </w:tblGrid>
      <w:tr>
        <w:trPr>
          <w:cantSplit w:val="true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озра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ров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доходо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. Йошкар-О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. Медведев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. Руэм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шанка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з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300–3000 руб.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3000–10000 руб.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*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*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*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*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0000++ руб.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*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**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18"/>
        <w:gridCol w:w="2071"/>
        <w:gridCol w:w="1607"/>
        <w:gridCol w:w="1975"/>
      </w:tblGrid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ц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начальство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шее руко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льтурная и политическая элита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. Йошкар-Ол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*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*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*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. Медведев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. Руэм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*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*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шанк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*** – высокое влия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** – средне влия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* – низкое влия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– влияние очень слабое или практически отсутству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Как видно из таблиц 1 и 2, основными сегментами рынка для ООО «Торгсвязь» являются люди всех размеров достатка, всех социальных слоёв. Основным сегментом являются жители г. Йошкар-Ола среднего и высокого уровня дост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7. Анализ жизненного цикла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ООО «Торгсвязь» включает в себя следующие виды услуг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оваров народного потребления, выпуск продукции производственно-технического назнач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и розничная торговля товарами производственной и непроизводственной групп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маркетинговых, информационных рекламных и дизайнерских услуг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услуги, перевозка людей и грузов, техническое обслуживание автотранспор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и переработка промышленной продукции, строительных материа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с недвижимым имуществ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бытового газового оборудования, оборудования для систем отопления и водоснабжения, электрокотлы, нагреватели и запорная арм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товарного ассортимента организаци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169"/>
        <w:gridCol w:w="5815"/>
      </w:tblGrid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зы ЖЦТ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 или услуга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дрение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ункты 3), 6), 7)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ункты 2), 3), 5), 6), 6)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релость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 вышеперечисленные пункты 1) – 8)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ад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ция из вышеперечисленных, на которую будет наибольший спрос в данный пери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В настоящее время ООО «Торгсвязь» находится на границе стадии роста и зрелости, но в ассортименте присутствуют все виды товаров и услуг, перечисленные выше (п/п 1) – 8)). Предприятие имеет перспективы выхода на более широкий рынок (общероссийский) и в дальнейшем мировой, в те страны, где будет необходима основная продукция предприятия (страны с умеренным климат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8. Каналы сбыт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 «Торгсвязь» осуществляет туристские и экскурсионные услуги без посредников, так что составим схему продажи газированной воды, которая является более слож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Реализацию продукции ООО «Торгсвязь» осуществляет при помощи посредников, а именно оптовых складов и пунктов розничной продажи, находящихся как в собственности предприятия, так и частных предпринимателей. Это снимает с предприятия расходы на транспортировку, хранение и реализацию товара (частные предпринимател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9. Определение стратегии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ООО «Торгсвязь» находится на границе стадий роста и зрелости. Продукция является используемой в течение большого промежутка времени (например газовые колонки). Поэтому имеет место снижение спроса на продукцию после того, как её приобретут большая часть покупателей и необходима </w:t>
      </w:r>
      <w:r>
        <w:rPr>
          <w:b/>
          <w:color w:val="000000"/>
          <w:sz w:val="28"/>
          <w:szCs w:val="28"/>
        </w:rPr>
        <w:t>стратегия стимулирующего маркетинга</w:t>
      </w:r>
      <w:r>
        <w:rPr>
          <w:color w:val="000000"/>
          <w:sz w:val="28"/>
          <w:szCs w:val="28"/>
        </w:rPr>
        <w:t xml:space="preserve">, то есть необходимо оживлять снижающийся спрос путём усовершенствования бытовых приборов и выхода их на новый технический уровень. Также необходима </w:t>
      </w:r>
      <w:r>
        <w:rPr>
          <w:b/>
          <w:color w:val="000000"/>
          <w:sz w:val="28"/>
          <w:szCs w:val="28"/>
        </w:rPr>
        <w:t>стратегия поддерживающего маркетинга</w:t>
      </w:r>
      <w:r>
        <w:rPr>
          <w:color w:val="000000"/>
          <w:sz w:val="28"/>
          <w:szCs w:val="28"/>
        </w:rPr>
        <w:t xml:space="preserve"> для поддержания оптимального спроса путём рекламы продукции и выявления её положительных сторон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щий вывод</w:t>
      </w:r>
      <w:r>
        <w:rPr>
          <w:color w:val="000000"/>
          <w:sz w:val="28"/>
          <w:szCs w:val="28"/>
        </w:rPr>
        <w:t>: В настоящее время организация ООО «Торгсвязь» является процветающей, спрос на основную продукцию существенный, так как очень большая часть населения, в дома и квартиры которых проведён природный газ, нуждается в замене газовых колонок. Также имеется большой спрос на обогреватели, особенно в зимний период. На остальные виды продукции и услуг спрос непостоянный и они не являются основным видом деятельности предприятия. Необходимо постоянное усовершенствование бытовых газовых приборов для создания максимального спроса на них и тем самым получения максимальной прибыли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79"/>
        </w:tabs>
        <w:ind w:left="1379" w:hanging="84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3:00Z</dcterms:created>
  <dc:creator>Sanyok</dc:creator>
  <dc:description/>
  <cp:keywords/>
  <dc:language>en-US</dc:language>
  <cp:lastModifiedBy>Mage</cp:lastModifiedBy>
  <dcterms:modified xsi:type="dcterms:W3CDTF">2011-10-07T06:13:00Z</dcterms:modified>
  <cp:revision>2</cp:revision>
  <dc:subject/>
  <dc:title>1</dc:title>
</cp:coreProperties>
</file>