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кетинговое исследование компания «</w:t>
      </w:r>
      <w:r>
        <w:rPr>
          <w:b/>
          <w:color w:val="000000"/>
          <w:sz w:val="28"/>
          <w:szCs w:val="28"/>
          <w:lang w:val="en-US"/>
        </w:rPr>
        <w:t>Dirol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Cadbury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«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bury</w:t>
      </w:r>
      <w:r>
        <w:rPr>
          <w:color w:val="000000"/>
          <w:sz w:val="28"/>
          <w:szCs w:val="28"/>
        </w:rPr>
        <w:t xml:space="preserve">» появилась на рынке в 2003 г. в результате объединения британского производителя шоколадных изделий </w:t>
      </w:r>
      <w:r>
        <w:rPr>
          <w:color w:val="000000"/>
          <w:sz w:val="28"/>
          <w:szCs w:val="28"/>
          <w:lang w:val="en-US"/>
        </w:rPr>
        <w:t>Cadbury</w:t>
      </w:r>
      <w:r>
        <w:rPr>
          <w:color w:val="000000"/>
          <w:sz w:val="28"/>
          <w:szCs w:val="28"/>
        </w:rPr>
        <w:t xml:space="preserve"> (бренды </w:t>
      </w:r>
      <w:r>
        <w:rPr>
          <w:color w:val="000000"/>
          <w:sz w:val="28"/>
          <w:szCs w:val="28"/>
          <w:lang w:val="en-US"/>
        </w:rPr>
        <w:t>Picni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isp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uit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Nu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emp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pliment</w:t>
      </w:r>
      <w:r>
        <w:rPr>
          <w:color w:val="000000"/>
          <w:sz w:val="28"/>
          <w:szCs w:val="28"/>
        </w:rPr>
        <w:t xml:space="preserve">) и датской компании по производству жевательной резинки </w:t>
      </w:r>
      <w:r>
        <w:rPr>
          <w:color w:val="000000"/>
          <w:sz w:val="28"/>
          <w:szCs w:val="28"/>
          <w:lang w:val="en-US"/>
        </w:rPr>
        <w:t>Dandy</w:t>
      </w:r>
      <w:r>
        <w:rPr>
          <w:color w:val="000000"/>
          <w:sz w:val="28"/>
          <w:szCs w:val="28"/>
        </w:rPr>
        <w:t xml:space="preserve">. Бизнес </w:t>
      </w:r>
      <w:r>
        <w:rPr>
          <w:color w:val="000000"/>
          <w:sz w:val="28"/>
          <w:szCs w:val="28"/>
          <w:lang w:val="en-US"/>
        </w:rPr>
        <w:t>Dandy</w:t>
      </w:r>
      <w:r>
        <w:rPr>
          <w:color w:val="000000"/>
          <w:sz w:val="28"/>
          <w:szCs w:val="28"/>
        </w:rPr>
        <w:t xml:space="preserve"> включал такие бренды, как </w:t>
      </w:r>
      <w:r>
        <w:rPr>
          <w:color w:val="000000"/>
          <w:sz w:val="28"/>
          <w:szCs w:val="28"/>
          <w:lang w:val="en-US"/>
        </w:rPr>
        <w:t>Stimoro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6 (Западная Европа) и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(Восточная Европа, Центральная Азия и Ближний Восток). После того как компания в 1999 г. инвестировала в строительство фабрики в Великом Новгороде более 100 млн. долл., она стала активно продвигать на российский рынок бренды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timorol</w:t>
      </w:r>
      <w:r>
        <w:rPr>
          <w:color w:val="000000"/>
          <w:sz w:val="28"/>
          <w:szCs w:val="28"/>
        </w:rPr>
        <w:t xml:space="preserve">. В настоящее время доля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bury</w:t>
      </w:r>
      <w:r>
        <w:rPr>
          <w:color w:val="000000"/>
          <w:sz w:val="28"/>
          <w:szCs w:val="28"/>
        </w:rPr>
        <w:t xml:space="preserve"> на российском рынке жевательной резинки для взрослых составляет 38,3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Дирол Кэдбери» является одной из ведущих компаний-производителей кондитерских изделий в России и странах СН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бренды Cadbury на российском рынке: жевательная резинка Dirol, Stimorol, Malabar, леденцы Halls и Dirol Drops, шоколад Cadbury, Compliment и Picnic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компании работают около 3000 человек. Помимо двух производств в Новгородской области (в совокупности около 1000 рабочих мест) и офиса в Москве, компания имеет сеть собственных региональных представитель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 жевательную резинку Дирол Сладкая мята компании «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bury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брика по производству жевательной резинки была построена компанией Dandy в 1999 году в Великом Новгороде и ныне известна, как фабрика «Дирол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брика является одним из лидеров среди предприятий Новгородской области в сфере деятельности по сбережению ресурсов и охраны окружающей сред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Cadbury всегда уделяла большое внимание вопросам охраны окружающей сред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Энергопотребление:</w:t>
      </w:r>
      <w:r>
        <w:rPr>
          <w:color w:val="000000"/>
          <w:sz w:val="28"/>
          <w:szCs w:val="28"/>
        </w:rPr>
        <w:br/>
        <w:t>Снижение абсолютного показателя выбросов СО2 на 50%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паковочные материал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использования упаковочных материалов на 10%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одопотреблени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 по снижению водопотребления на всех фабрик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деятельности предприятия в области охраны окружающей среды являются </w:t>
      </w:r>
      <w:r>
        <w:rPr>
          <w:bCs/>
          <w:color w:val="000000"/>
          <w:sz w:val="28"/>
          <w:szCs w:val="28"/>
        </w:rPr>
        <w:t>снижение выбросов ароматических веществ в воздух, очистка сточных вод, уменьшение количества образующихся твёрдых отходов</w:t>
      </w:r>
      <w:r>
        <w:rPr>
          <w:color w:val="000000"/>
          <w:sz w:val="28"/>
          <w:szCs w:val="28"/>
        </w:rPr>
        <w:t>. По всем этим направлениям компания достигла значительных успехов в реализации поставленных перед собою ц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irol</w:t>
      </w:r>
      <w:r>
        <w:rPr>
          <w:color w:val="000000"/>
          <w:sz w:val="28"/>
          <w:szCs w:val="28"/>
        </w:rPr>
        <w:t xml:space="preserve"> – жевательная резинка без сахара, дающая ощущение чистоты и свежести во рту. Какую бы жевательную резинку Dirol вы ни выбрали, вы долго будете наслаждаться ее невероятно сочным и ярким вкусом. А улучшенная формула жевательной резинки помогает устранить дискомфорт во рту, благодаря чему вы приобретаете ощущение внутреннего комфорта и уверенности в себ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вательная резинка </w:t>
      </w:r>
      <w:r>
        <w:rPr>
          <w:bCs/>
          <w:color w:val="000000"/>
          <w:sz w:val="28"/>
          <w:szCs w:val="28"/>
        </w:rPr>
        <w:t>Dirol</w:t>
      </w:r>
      <w:r>
        <w:rPr>
          <w:color w:val="000000"/>
          <w:sz w:val="28"/>
          <w:szCs w:val="28"/>
        </w:rPr>
        <w:t xml:space="preserve"> экспортируется во многие страны мира, СНГ, города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маркетинговое исследование с целью изучения удовлетворенности покупателей выбором жевательной рези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жевательной резинки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Сладкая мя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"/>
          <w:color w:val="000000"/>
          <w:sz w:val="28"/>
          <w:szCs w:val="28"/>
        </w:rPr>
        <w:t>Подсластители (сорбит, ксилит, маннит, мальтитный сироп, аспартам, ацесуфлам-к), резиновая основа, ароматизаторы идентичные натуральным, ментол, желатин, эмульгатор Е322, глазирователь, антиоксидант, содержит фенилон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 в зависимости от магазина колеблется от 12 до 15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аковка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однослойная. Кроме даты изготовления, очень трудно еще что-то разобрать. Подушечки белые. Разжевывается жевательная резинка практически без «потерь».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в меру сладкий и не очень ядреный. Пузыри надувать получ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вательная резинка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содержит вкусовые добавки, ароматизаторы, консерванты и другие пищевые добавки. В последнее время в резинки стали добавлять сахарозаменители и противокариозные вещества, например, соединения фтора, ксилит, карбами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irol</w:t>
      </w:r>
      <w:r>
        <w:rPr>
          <w:color w:val="000000"/>
          <w:sz w:val="28"/>
          <w:szCs w:val="28"/>
          <w:lang w:eastAsia="en-US"/>
        </w:rPr>
        <w:t xml:space="preserve"> состоит в первую очередь из жевательной основы (преимущественно синтетические полимеры), в которую иногда добавляют компоненты, получаемые из сока дерева Саподилла или из живицы хвойных деревьев. Для придания жевательным резинкам полезных свойств, производители вводят в их состав вещества для защиты зубов, например, соединения ф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м жевательную резинку </w:t>
      </w:r>
      <w:r>
        <w:rPr>
          <w:color w:val="000000"/>
          <w:sz w:val="28"/>
          <w:szCs w:val="28"/>
          <w:lang w:val="en-US"/>
        </w:rPr>
        <w:t>Dirol</w:t>
      </w:r>
      <w:r>
        <w:rPr>
          <w:color w:val="000000"/>
          <w:sz w:val="28"/>
          <w:szCs w:val="28"/>
        </w:rPr>
        <w:t xml:space="preserve"> Сладкая мята с жевательной резинкой </w:t>
      </w:r>
      <w:r>
        <w:rPr>
          <w:color w:val="000000"/>
          <w:sz w:val="28"/>
          <w:szCs w:val="28"/>
          <w:lang w:val="en-US"/>
        </w:rPr>
        <w:t>Orbit</w:t>
      </w:r>
      <w:r>
        <w:rPr>
          <w:color w:val="000000"/>
          <w:sz w:val="28"/>
          <w:szCs w:val="28"/>
        </w:rPr>
        <w:t xml:space="preserve"> Сладкая мя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 более дешевая, в зависимости от магазина колеблется от 11 до 13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хслойная упаковка удобно открывается. На обертке четко видно производителя, дату изготовления и состав жевательной резинки. Подушечки значительно большие, белого цвета. Резинка хорошо освежает дыхание. Но покупатели отметили, что при разжевывании жвачка словно растекается, а потом становится очень маленькой. Кроме того, «Орбит» слишком сладкий и чересчур мягкий. Пузыри из них не надуешь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кетинговый опрос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людей производился на улиц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роизводили 10 человек. (студенты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проса составил 30 дней (1 месяц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день составлял 4 ча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производилась по часам (1 час - 100 рублей). - 4 часа - 4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1 рабочего за месяц составила: 1200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всех рабочих составила: 12000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целярские товар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и - 10 шт. по 3 рубля - 3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ноты - 10 штук по 10 рублей - 10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джики - 10 штук по 5 рублей - 5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 от компан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ки - 10 штук по 400 рублей - 400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пки - 10 штук по 150 рублей - 150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трачено на опрос: 125680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опрос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ста, прочитайте вопрос и поставьте любой знак в скобках, рядом с тем ответом, который совпадает с Вашим мнени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часто вы покупаете жевательную резинку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редк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м Вы руководствуетесь, решая в каком магазине приобрести жевательную резинку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той ассорти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 покупаете жевательную резинку фи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б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аше мнение о товарах компании «Дирол Кэдбери»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: отвратительное хорошее отлич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: низкая приемлемая высокая очень высо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м вкусом Вы предпочитаете жевательную резин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кт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т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 удовлетворены качеством жевательной резинки Дирол «Сладкая мята»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аш по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с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колько Вам лет?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спасибо за ответы и благодарим Вас за покупку. Желаем Вам всего самого добро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xt">
    <w:name w:val="text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3:00Z</dcterms:created>
  <dc:creator>Санек</dc:creator>
  <dc:description/>
  <cp:keywords/>
  <dc:language>en-US</dc:language>
  <cp:lastModifiedBy>Mage</cp:lastModifiedBy>
  <cp:lastPrinted>2010-06-15T11:45:00Z</cp:lastPrinted>
  <dcterms:modified xsi:type="dcterms:W3CDTF">2011-10-07T06:13:00Z</dcterms:modified>
  <cp:revision>2</cp:revision>
  <dc:subject/>
  <dc:title/>
</cp:coreProperties>
</file>