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 КОНТРОЛЬНОЇ РОБОТИ РЕФЕРАТИВНОГО ТИП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 темою:</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етингові дії залежно від етапів життєвого циклу товар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иттєвий цикл товар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и маркетингових заходів на різних етапах життєвого циклу товару (таблиц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стратегії залежно від етапів життєвого циклу това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 головний діловий предмет на ринку. Людина купує на ринку не товари, а функціональну спроможність задовольнити відповідну потре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е загальне витрачання товару як економічної категорії, що є наслідком праці, не для власного споживання, а для обм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ї маркетингу, товар – це усе, що може задовольняти нестаток або потребу і пропонується ринку з метою залучення уваги, придбання чи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 складне, багатоаспектне поняття, відповідно з яким головними є споживні властивості товару, тобто можливість задовольнити потреби того, хто цим товаром володі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маркетингу, товаром можуть бут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и та послуги, що пропонуються споживачам;</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що є супутніми для товару (упакування, маркування, обслуговуванн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а, яку отримує споживач у разі здійснення покуп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на одиниця – відособлена цілісність, що характеризується показниками величини, ціни, зовнішнього вигляду й інших атрибу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 перший і найважливіший елемент комплексу маркетингу. Товарна політика вимагає прийняття рішень, які співвідносяться між собою та стосуються окремих товарних одиниць, товарного асортименту і товарної номенклатури. Кожну товарну одиницю, пропоновану споживачам, можна розглядати з точки зору трьох рів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за задумом – основна послуга, яку дійсно бажає отримати покуп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у реальному виконанні – це пропонований на продаж товар з певним набором властивостей, зовнішнім оформленням, рівнем якості, марочною назвою й упакуванням (марка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вий цикл товару (ЖТЦ) – зміна обсягу продажу протягом часу його іс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життєвого циклу товару описує збут продукту, прибуток, конкурентоспроможність товару і стратегію маркетингу з моменту початку розробки товару і до його зняття з ринку. Вона була вперше опублікована Теодором Левітом у 1965 р. ця концепція виходить з того, що будь-який товар рано чи пізно витісняється з ринку іншим, новим або дешевшим продуктом, тобто товару відведено певний термін життя, протягом якого він проходить низку етапів (стадій, фаз). Мета маркетингу полягає в тому, щоб за можливістю, продовжити термін перебування товару на ринку. При цьому приводиться деякі етапи скорочувати, а деякі затягувати, користуючись інструментами регулювання поп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життєвого циклу товару застосовується як до класів товарів (телевізори), так і до підкласів (кольорові телевізори) і навіть до певної моделі чи торговельної марки (кольорові телевізори «Електроні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а модель ЖТЦ являє собою криву попиту (продажів, збуту) товару, побудовану за даними виміру параметрів ринку  за прогнозними даними.</w:t>
      </w:r>
    </w:p>
    <w:tbl>
      <w:tblPr>
        <w:tblW w:w="9309" w:type="dxa"/>
        <w:jc w:val="left"/>
        <w:tblInd w:w="0" w:type="dxa"/>
        <w:tblLayout w:type="fixed"/>
        <w:tblCellMar>
          <w:top w:w="0" w:type="dxa"/>
          <w:left w:w="108" w:type="dxa"/>
          <w:bottom w:w="0" w:type="dxa"/>
          <w:right w:w="108" w:type="dxa"/>
        </w:tblCellMar>
      </w:tblPr>
      <w:tblGrid>
        <w:gridCol w:w="577"/>
        <w:gridCol w:w="266"/>
        <w:gridCol w:w="1229"/>
        <w:gridCol w:w="266"/>
        <w:gridCol w:w="266"/>
        <w:gridCol w:w="1098"/>
        <w:gridCol w:w="266"/>
        <w:gridCol w:w="266"/>
        <w:gridCol w:w="1066"/>
        <w:gridCol w:w="266"/>
        <w:gridCol w:w="266"/>
        <w:gridCol w:w="1068"/>
        <w:gridCol w:w="266"/>
        <w:gridCol w:w="266"/>
        <w:gridCol w:w="900"/>
        <w:gridCol w:w="977"/>
      </w:tblGrid>
      <w:tr>
        <w:trPr>
          <w:trHeight w:val="318" w:hRule="atLeast"/>
        </w:trPr>
        <w:tc>
          <w:tcPr>
            <w:tcW w:w="577" w:type="dxa"/>
            <w:vMerge w:val="restart"/>
            <w:tcBorders>
              <w:right w:val="single" w:sz="4" w:space="0" w:color="000000"/>
            </w:tcBorders>
            <w:textDirection w:val="btLr"/>
            <w:vAlign w:val="bottom"/>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Обсяг продажу і прибутку </w:t>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bl>
            <w:tblPr>
              <w:tblW w:w="1013" w:type="dxa"/>
              <w:jc w:val="left"/>
              <w:tblInd w:w="0" w:type="dxa"/>
              <w:tblLayout w:type="fixed"/>
              <w:tblCellMar>
                <w:top w:w="0" w:type="dxa"/>
                <w:left w:w="0" w:type="dxa"/>
                <w:bottom w:w="0" w:type="dxa"/>
                <w:right w:w="0" w:type="dxa"/>
              </w:tblCellMar>
            </w:tblPr>
            <w:tblGrid>
              <w:gridCol w:w="1013"/>
            </w:tblGrid>
            <w:tr>
              <w:trPr>
                <w:trHeight w:val="318" w:hRule="atLeast"/>
              </w:trPr>
              <w:tc>
                <w:tcPr>
                  <w:tcW w:w="1013"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drawing>
                <wp:anchor behindDoc="0" distT="0" distB="0" distL="120650" distR="114935" simplePos="0" locked="0" layoutInCell="1" allowOverlap="1" relativeHeight="2">
                  <wp:simplePos x="0" y="0"/>
                  <wp:positionH relativeFrom="column">
                    <wp:posOffset>-50165</wp:posOffset>
                  </wp:positionH>
                  <wp:positionV relativeFrom="paragraph">
                    <wp:posOffset>199390</wp:posOffset>
                  </wp:positionV>
                  <wp:extent cx="4108450" cy="2212975"/>
                  <wp:effectExtent l="0" t="0" r="0" b="0"/>
                  <wp:wrapNone/>
                  <wp:docPr id="1" name="Полилиния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лилиния 9" descr=""/>
                          <pic:cNvPicPr>
                            <a:picLocks noChangeAspect="1" noChangeArrowheads="1"/>
                          </pic:cNvPicPr>
                        </pic:nvPicPr>
                        <pic:blipFill>
                          <a:blip r:embed="rId2"/>
                          <a:srcRect l="-9" t="-16" r="-9" b="-16"/>
                          <a:stretch>
                            <a:fillRect/>
                          </a:stretch>
                        </pic:blipFill>
                        <pic:spPr bwMode="auto">
                          <a:xfrm>
                            <a:off x="0" y="0"/>
                            <a:ext cx="4108450" cy="2212975"/>
                          </a:xfrm>
                          <a:prstGeom prst="rect">
                            <a:avLst/>
                          </a:prstGeom>
                        </pic:spPr>
                      </pic:pic>
                    </a:graphicData>
                  </a:graphic>
                </wp:anchor>
              </w:drawing>
            </w: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gridSpan w:val="2"/>
            <w:tcBorders/>
            <w:vAlign w:val="center"/>
          </w:tcPr>
          <w:p>
            <w:pPr>
              <w:pStyle w:val="Normal"/>
              <w:spacing w:lineRule="auto" w:line="360" w:before="0" w:after="0"/>
              <w:rPr>
                <w:rFonts w:ascii="Times New Roman" w:hAnsi="Times New Roman" w:cs="Times New Roman"/>
                <w:sz w:val="20"/>
                <w:szCs w:val="20"/>
                <w:lang w:val="uk-UA"/>
              </w:rPr>
            </w:pPr>
            <w:r>
              <mc:AlternateContent>
                <mc:Choice Requires="wps">
                  <w:drawing>
                    <wp:anchor behindDoc="0" distT="0" distB="0" distL="0" distR="0" simplePos="0" locked="0" layoutInCell="1" allowOverlap="1" relativeHeight="4">
                      <wp:simplePos x="0" y="0"/>
                      <wp:positionH relativeFrom="column">
                        <wp:posOffset>-29210</wp:posOffset>
                      </wp:positionH>
                      <wp:positionV relativeFrom="paragraph">
                        <wp:posOffset>170180</wp:posOffset>
                      </wp:positionV>
                      <wp:extent cx="1085850" cy="34163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3pt;margin-top:13.4pt;width:0pt;height:0pt;rotation:90" type="_x0000_t33">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обсяги продажу</w:t>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mc:AlternateContent>
                <mc:Choice Requires="wps">
                  <w:drawing>
                    <wp:anchor behindDoc="0" distT="0" distB="0" distL="0" distR="0" simplePos="0" locked="0" layoutInCell="1" allowOverlap="1" relativeHeight="5">
                      <wp:simplePos x="0" y="0"/>
                      <wp:positionH relativeFrom="column">
                        <wp:posOffset>-21590</wp:posOffset>
                      </wp:positionH>
                      <wp:positionV relativeFrom="paragraph">
                        <wp:posOffset>151765</wp:posOffset>
                      </wp:positionV>
                      <wp:extent cx="762000" cy="21907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7pt;margin-top:11.95pt;width:0pt;height:0pt;rotation:90" type="_x0000_t33">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 </w:t>
            </w:r>
          </w:p>
        </w:tc>
        <w:tc>
          <w:tcPr>
            <w:tcW w:w="106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уток</w:t>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20650" distR="116840" simplePos="0" locked="0" layoutInCell="1" allowOverlap="1" relativeHeight="3">
                  <wp:simplePos x="0" y="0"/>
                  <wp:positionH relativeFrom="column">
                    <wp:posOffset>191770</wp:posOffset>
                  </wp:positionH>
                  <wp:positionV relativeFrom="paragraph">
                    <wp:posOffset>118745</wp:posOffset>
                  </wp:positionV>
                  <wp:extent cx="4517390" cy="993775"/>
                  <wp:effectExtent l="0" t="0" r="0" b="0"/>
                  <wp:wrapNone/>
                  <wp:docPr id="4" name="Полилиния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лилиния 8" descr=""/>
                          <pic:cNvPicPr>
                            <a:picLocks noChangeAspect="1" noChangeArrowheads="1"/>
                          </pic:cNvPicPr>
                        </pic:nvPicPr>
                        <pic:blipFill>
                          <a:blip r:embed="rId3"/>
                          <a:srcRect l="-8" t="-36" r="-8" b="-36"/>
                          <a:stretch>
                            <a:fillRect/>
                          </a:stretch>
                        </pic:blipFill>
                        <pic:spPr bwMode="auto">
                          <a:xfrm>
                            <a:off x="0" y="0"/>
                            <a:ext cx="4517390" cy="993775"/>
                          </a:xfrm>
                          <a:prstGeom prst="rect">
                            <a:avLst/>
                          </a:prstGeom>
                        </pic:spPr>
                      </pic:pic>
                    </a:graphicData>
                  </a:graphic>
                </wp:anchor>
              </w:drawing>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77" w:type="dxa"/>
            <w:vMerge w:val="continue"/>
            <w:tcBorders>
              <w:right w:val="single" w:sz="4" w:space="0" w:color="000000"/>
            </w:tcBorders>
            <w:textDirection w:val="btLr"/>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77"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 </w:t>
            </w:r>
          </w:p>
        </w:tc>
      </w:tr>
      <w:tr>
        <w:trPr>
          <w:trHeight w:val="318" w:hRule="atLeast"/>
        </w:trPr>
        <w:tc>
          <w:tcPr>
            <w:tcW w:w="5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51" w:hRule="atLeast"/>
        </w:trPr>
        <w:tc>
          <w:tcPr>
            <w:tcW w:w="57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іод розвитку </w:t>
            </w:r>
          </w:p>
        </w:tc>
        <w:tc>
          <w:tcPr>
            <w:tcW w:w="266"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ведення на ринок</w:t>
            </w:r>
          </w:p>
        </w:tc>
        <w:tc>
          <w:tcPr>
            <w:tcW w:w="266"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ростання </w:t>
            </w:r>
          </w:p>
        </w:tc>
        <w:tc>
          <w:tcPr>
            <w:tcW w:w="266" w:type="dxa"/>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рілість </w:t>
            </w:r>
          </w:p>
        </w:tc>
        <w:tc>
          <w:tcPr>
            <w:tcW w:w="266" w:type="dxa"/>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ад</w:t>
            </w:r>
          </w:p>
        </w:tc>
        <w:tc>
          <w:tcPr>
            <w:tcW w:w="97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57" w:type="dxa"/>
            <w:gridSpan w:val="7"/>
            <w:tcBorders/>
            <w:vAlign w:val="bottom"/>
          </w:tcPr>
          <w:p>
            <w:pPr>
              <w:pStyle w:val="Normal"/>
              <w:spacing w:lineRule="auto" w:line="360" w:before="0" w:after="0"/>
              <w:rPr/>
            </w:pPr>
            <w:r>
              <w:rPr>
                <w:rFonts w:cs="Times New Roman" w:ascii="Times New Roman" w:hAnsi="Times New Roman"/>
                <w:sz w:val="20"/>
                <w:szCs w:val="20"/>
              </w:rPr>
              <w:t xml:space="preserve">Збитки </w:t>
            </w:r>
            <w:r>
              <w:rPr>
                <w:rFonts w:cs="Times New Roman" w:ascii="Times New Roman" w:hAnsi="Times New Roman"/>
                <w:b/>
                <w:bCs/>
                <w:sz w:val="20"/>
                <w:szCs w:val="20"/>
              </w:rPr>
              <w:t xml:space="preserve">/ </w:t>
            </w:r>
            <w:r>
              <w:rPr>
                <w:rFonts w:cs="Times New Roman" w:ascii="Times New Roman" w:hAnsi="Times New Roman"/>
                <w:sz w:val="20"/>
                <w:szCs w:val="20"/>
              </w:rPr>
              <w:t>капіталовкладення</w:t>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7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9"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8"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6" w:type="dxa"/>
            <w:tcBorders/>
            <w:vAlign w:val="bottom"/>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66"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77" w:type="dxa"/>
            <w:gridSpan w:val="5"/>
            <w:tcBorders/>
            <w:vAlign w:val="bottom"/>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Етапи життєвого циклу товар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маркетингових заходів на різних етапах життєвого циклу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67" w:type="dxa"/>
        <w:jc w:val="center"/>
        <w:tblInd w:w="0" w:type="dxa"/>
        <w:tblLayout w:type="fixed"/>
        <w:tblCellMar>
          <w:top w:w="0" w:type="dxa"/>
          <w:left w:w="108" w:type="dxa"/>
          <w:bottom w:w="0" w:type="dxa"/>
          <w:right w:w="108" w:type="dxa"/>
        </w:tblCellMar>
      </w:tblPr>
      <w:tblGrid>
        <w:gridCol w:w="1363"/>
        <w:gridCol w:w="1486"/>
        <w:gridCol w:w="1859"/>
        <w:gridCol w:w="1611"/>
        <w:gridCol w:w="1362"/>
        <w:gridCol w:w="1486"/>
      </w:tblGrid>
      <w:tr>
        <w:trPr>
          <w:trHeight w:val="178"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Заходи</w:t>
            </w:r>
          </w:p>
        </w:tc>
        <w:tc>
          <w:tcPr>
            <w:tcW w:w="78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Етапи</w:t>
            </w:r>
          </w:p>
        </w:tc>
      </w:tr>
      <w:tr>
        <w:trPr>
          <w:trHeight w:val="31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озроб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впровадж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озшире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зрілост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паду</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Цілі маркетинг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явити запити ринк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лучити до товару новаторі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ширення збуту та асортимен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тримка відмінних ри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коротити, оживити</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онкуренці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 рівні ідей та задумі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сутня або незнач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ея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иль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л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сутні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сутні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ростає</w:t>
            </w:r>
          </w:p>
        </w:tc>
        <w:tc>
          <w:tcPr>
            <w:tcW w:w="136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48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корочується</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поживач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сутні</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оватор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овий ринок забезпечених осіб</w:t>
            </w:r>
          </w:p>
        </w:tc>
        <w:tc>
          <w:tcPr>
            <w:tcW w:w="136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овий ринок</w:t>
            </w:r>
          </w:p>
        </w:tc>
        <w:tc>
          <w:tcPr>
            <w:tcW w:w="148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серватор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оварний асортимен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слідний зразо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дна базова модел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ростання кількості моделей</w:t>
            </w:r>
          </w:p>
        </w:tc>
        <w:tc>
          <w:tcPr>
            <w:tcW w:w="136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ний асортимент</w:t>
            </w:r>
          </w:p>
        </w:tc>
        <w:tc>
          <w:tcPr>
            <w:tcW w:w="148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овари найбільшого попиту</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бу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сутні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лежить від товару</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ростає кількість торговельних підприєм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корочується кількість торговельних підприємств</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Цінова політи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зова ці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лежить від товар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ачний діапазон ці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на сезонна ліні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кремі ціни</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сування</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формаційн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конуюч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курентн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Інформаційне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стратегії залежно від етапів життєвого циклу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и життєвого циклу товару:</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нового товару.  Це створення оригінального товару ч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ифікування того, що вже існує, випуск нової торговельної марки силами науково-дослідного відділу компанії. У цей час обсяги продажу дорівнюють нулю, а витрати у міру наближення до заключних стадій процесу</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Це етапи життєвого циклу, на якому новий товар уперше надходить у продовж, він починається з першої появи товару на ринку. Торгівля на цьому етапі часто збиткова і прибутки невисокі, тому що обсяг реалізації малий і збільшується повільно, великі витрати на поширення і стимулювання збуту. Збутові мережі виявляють обережність стосовно товару, тому багато засобів необхідно для залучення дистриб’юторів і створення складських запасів. Витрати на стимулювання збуту досить високі, бо необхідно інформувати покупців про новий товар і дати їм випробувати його. Технологію ще недостатньо освоєно, виробник не визначився у виборі виробничого процесу. Компанія випускає базові моделі товару, модифікації товару відсутні. Конкуренція на цьому етапі обмежена, адже її можуть скласти тільки товари-замінники. Споживачам тут є новатори, готові йти на ризик у випробуванні нового товару. На цій фазі існує дуже високий ступінь невизначеності. І чим революційніша  інновація, тим вища невизначеність. Метою всіх маркетингових заходів є створення ринку нового товару. Підприємство зазнає значних витрат, тому що на цій фазі витрати виробництва великі, а витрати на стимулювання збуту досягають , зазвичай, най вищ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едені на ринок нового товару компанія може прийняти одну з декількох маркетингових стратегій. Вона може встановити верхній чи нижній рівень для кожної з маркетингових змінних – ціни , просування, розширення та якості товару. Наприклад, беручи до уваги тільки ціну і стимулювання збуту (тактика повільного «зняття вершків»). Застосувати цю тактику є сенс у тих випадках, коли розмір ринку невеликий, більшість потенційних покупців проінформовані про товар і готові платити за нього високу ціну («покупці-новатори»), а потенційних конкурентів не багато. Якщо ж основна маса покупців невеликого ринку має слабке уявлення про товар, то необхідно провести заходи для оповіщення і переконання поку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ціна в сполученні з інтенсивним стимулюванням забезпечують швидке «зняття вершків» із заможної частини ринку. З іншого боку, новому товару можна визначити низьку стартову ціну й інтенсивно стимулювати збут (тактика швидкого проникнення). Ця тактика забезпечує найбільш швидке і повне завоювання ринку і захоплення найвищої його частки. Застосовувати її є сенс у тих випадках, коли ринок великий, потенційний покупці чуттєві до ціни і незнайомі з товаром, а виробничі витрати в розрахунку на одиницю товару тим нижчі, чим більший масштаб виробництва і багатий досвід компанії у виробництві даного товару. Слабке стимулювання при низькій ціні (тактика повільного проникнення) доцільне тоді, коли обмежені фінанси не дозволяють витрачати великі суми на виведення товару. Компанія повинна вибирати стратегію виведення товару на ринок відповідно до передбачуваного позиціонування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стратегія – це лише перший крок маркетингового плану всього життєвого циклу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цілі та стратегії етапу виведення нового товару на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 невисокий рівень;</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високі з розрахунки на покупц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негативний (збиток);</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 новатор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и  - дуже ма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цілі: створити можливість ознайомлення з товаром і випробувати й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ї:</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базов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 дорівнює витратам плюс фіксований прибуток;</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 вибірков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 домогтися ознайомлення з товаром перших прихильників і дилері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 – інтенсивне, щоб зацікавити покупців.</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 розширення (зростання). Якщо на новий товар є попит, то він переходить до етапу зростання, на якому обсяги продажу починають стрімко підвищуватися. На цьому етапі звичайно відбувається  визнання товару покупцями: перші з них продовжують купувати, нові покупці наслідують їх приклад, особливо якщо вони чують гарні відгуки. Охоплення ринку збільшується. Конкуруючі підприємства звертають увагу на цей товар і пропонують свої, аналогічні. Вони додають товару нових властивостей , і ринок розширюється. Збільшення числа конкурентів призводить до збільшення числа дистриб’юторів. На цьому етапі прибутки досить високі, тому що ринок здобуває значне число продуктів, а конкуренція обмежена. За допомогою інтенсивних заходів щодо стимулювання збуту місткість ринку значно збільшується. Ціни злегка знижуються, бо виробник випускає великий обсяг продукції за випробуваною технологією. Маркетингові витрати розподіляються на збільшений обсяг продукції. Споживачами на цьому етапі є люди, які визнають новизну. Зростає кількість повторних і багаторазових покупок. Інформування  ринку про новий товар залишається актуальним, але тепер компанія повинна зважати ще й на конкурен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зростання дає збільшення прибутків, тому що відношення обсягів продажу до витрат безупинно зростає, а вартість виробництва одиниці продукції знижується. Щоб довго зберігати високий рівень продажу, компанія використовує кілька стратегій. Вона поліпшує якість товару, розробляє нові його властивості і моделі. Опановує нові сегменти ринку і канали поширення. У рекламі акцент від ознайомлення з товаром зміщується у бік переконання зробити покупку, і в потрібний момент компанія знижує ціни, щоб залучити нових поку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зростання компанія стикається з необхідністю компромісу між значною часткою ринку і високим поточним прибутком. Витрачаючи значні засоби на удосконалення товару, стимулювання збуту і поширення, компанія може завоювати домінуюче положення. Але при цьому вона відмовляється від максимального поточного прибутку, сподіваючись повернути його на наступному ета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цілі та стратегії етапу розши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 обсяг продажу швидко зростає;</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середні з розрахунку на покупця;</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зростаючи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 ранні послідовни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и – зростаюча кіль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цілі: максимально збільшити частк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ї:</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запропонувати удосконалені варіанти товару, сервіс і гарантії;</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 що дозволяє проникнути на ринок;</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ирення – інтенсивн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 домогтися ознайомлення з товаром і інтересу до нього масового ринку;</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 – скоротити заходи щодо стимулювання, тому що попит зростає.</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 зрілості. У деякий момент зростання продажу товару сповільнюється, бо більшість покупців уже його придбала, і продукт переходить на етап зрілості. Цей етап звичайно триває довше попередніх і ставить перед менеджерами з маркетингу низку серйозних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продажу сповільнюється, тому що з’являється багато виробників і велика кількість товару. Товар переходить у розряд традиційних.  Споживачі тут – люди, які повільно визнають переваги товару, і консерватори. Стає більш жорсткою конкуренція. Конкуренти починають знижувати ціни, збільшувати витрати на рекламу та стимулювання збуту і на дослідження та розробки з метою пошуку кращих моделей товару. Це призводить до падіння. Слабкі конкуренти витісняються більш си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доволення потреб покупців, які змінюються, компанії необхідно піклуватися про зміну ринку, товару і маркетингового комплексу:</w:t>
      </w:r>
    </w:p>
    <w:p>
      <w:pPr>
        <w:pStyle w:val="Style18"/>
        <w:numPr>
          <w:ilvl w:val="1"/>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ринку. На цьому етапі. Компанія намагається збільшити споживання існуючого товару. Вона шукає нових споживачів і нові сегменти ринку, а також способи збільшення споживання існуючими покупцями;</w:t>
      </w:r>
    </w:p>
    <w:p>
      <w:pPr>
        <w:pStyle w:val="Style18"/>
        <w:numPr>
          <w:ilvl w:val="1"/>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товару. Компанія може також змінити властивості товару, такі, як якість, технічні характеристики чи стиль, щоб залучити нових споживачів. Вона може поліпшити якість і продуктивність товару – тривалість його використання, надійність, чи, наприклад, швидкість, смак. Або додати деякі додаткові характеристики, що вплинуть на корисність товару, його безпеку чи зручність. Крім того, підприємство може поліпшити стиль і привабливість товару;</w:t>
      </w:r>
    </w:p>
    <w:p>
      <w:pPr>
        <w:pStyle w:val="Style18"/>
        <w:numPr>
          <w:ilvl w:val="1"/>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маркетингового комплексую компанія може збільшити продаж, змінивши один чи декілька елементів комплексу маркетингу. Наприклад, знизити ціни для залучення нових споживачів і покупців товарів конкурентів, вдосконалити рекламну кампанію чи використовувати агресивні заходи для стимулювання збуту – пільгові знижки для продавців, купони що дають право на знижку, премії і конкурси. Нарешті, компанія може запропонувати покупцям більш досконалі форми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цілі і стратегії етапу зріл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пік продажу;</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низькі з розрахунку на покупц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високий;</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 пізня більшість;</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и – стала кількість, що починає скорочу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цілі: максимально збільшити прибуток, обстоюючи свою частк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ї:</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виробляти різноманітну номенклатуру торгової марки і її моделей;</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 дозволяє гідну відсіч конкурента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 інтенсивн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 підкреслювати відмінності і переваги торговельної марк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 збільшити заходи для стимулювання збуту для переключення покупців на свою торговельну марку.</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ад – етап життєвого циклу товару, на якому відбувається падіння продажу товару. Збут може впасти до нуля, чи залишатися на низькому рівні довгий час. Продаж падає з багатьох причин, включаючи технічний прогрес (поява нового,більш досконалого , зміна смаків споживачів і ріст конкуренції). При падінні продажу і прибутків багато фірм ідуть з ринку, а товари, що залишилися, можуть звузити ринок товару. Вони залишають менші сегменти ринку і другорядні канали збуту, чи скорочують витрати на його стимулювання, зменшивши за рахунок цього ціни. Споживачі втрачають інтерес до товару, а їх кількість скорочується. Основна маса споживачів – консерватори.</w:t>
      </w:r>
    </w:p>
    <w:p>
      <w:pPr>
        <w:pStyle w:val="Normal"/>
        <w:spacing w:lineRule="auto" w:line="360" w:before="0" w:after="0"/>
        <w:ind w:firstLine="709"/>
        <w:jc w:val="both"/>
        <w:rPr/>
      </w:pPr>
      <w:r>
        <w:rPr>
          <w:rFonts w:cs="Times New Roman" w:ascii="Times New Roman" w:hAnsi="Times New Roman"/>
          <w:sz w:val="28"/>
          <w:szCs w:val="28"/>
          <w:lang w:val="uk-UA"/>
        </w:rPr>
        <w:t>Підтримка слабкого товару може виявитися для компанії надто дорогою, тому фірмі необхідно звертати більше уваги на свої старіючі товари. Перше завдання – виявлення товарів, що перейшли на етап спаду, за допомогою регулярного аналізу тенденцій продажу, частки ринку, розміри прибутку.</w:t>
      </w:r>
    </w:p>
    <w:p>
      <w:pPr>
        <w:pStyle w:val="Normal"/>
        <w:spacing w:lineRule="auto" w:line="360" w:before="0" w:after="0"/>
        <w:ind w:firstLine="709"/>
        <w:jc w:val="both"/>
        <w:rPr/>
      </w:pPr>
      <w:r>
        <w:rPr>
          <w:rFonts w:cs="Times New Roman" w:ascii="Times New Roman" w:hAnsi="Times New Roman"/>
          <w:sz w:val="28"/>
          <w:szCs w:val="28"/>
          <w:lang w:val="uk-UA"/>
        </w:rPr>
        <w:t>Потім керівництво відносно до кожного товару, що знаходиться в стадії спаду, повинно вирішити, чи підтримувати його (щоб отримати останній прибуток), чи зняти цей товар з виробництва (щоб запобігти великим фінансовим втратам). Керівництво може вирішити підтримати свою торговельну марку, не знімаючи її, сподіваючись, що конкуренти залишать цю галузь. Підприємство також може вирішити ре позиціонувати торговельну марку, сподіваючись знову помістити її на стадію розширення (зростання) життєв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може вирішити скоротити усілякі витрати (виробництво й устаткування, підтримку, дослідження і розробку, рекламу, торговий персонал) і сподіватися, що продаж при цьому підніметься. У випадку успіху це на короткий період часу збільшити прибуток. Керівництво може також припинити випуск товару, продати його іншій компанії чи просто позбутися, розпродавши майно за ціною можливої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цілі та стратегії етапу сп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 падіння обсягів продажу;</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низькі в розрахунку на покупця;</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падіння обсягу;</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упці – консерватор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и кількість, що скороч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цілі: скоротити витрати і вкачати ресурси з торговельної ма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ї:</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 – припинити виробництво слабких товарів;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 знижен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 вибіркове (доцільно відмовитись від неприбуткових каналів поширенн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 скоротити до рівня, необхідного для збереження консервативних прихильникі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 – скоротити до мінімальн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стадії до стадії відбувається без різких стрибків. Тривалість циклу й окремих його фаз залежить від самого товару і конкретного ринку. На життєвий цикл також впливають зовнішні фактори, такі як економіка в цілому, рівень інфляції, стиль споживачів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езліч варіантів ЖТЦ. Тривалість і тенденції кожного етапу – результат впливу комплексу факторів і маркетингових дій.</w:t>
      </w:r>
    </w:p>
    <w:p>
      <w:pPr>
        <w:pStyle w:val="Normal"/>
        <w:spacing w:lineRule="auto" w:line="360" w:before="0" w:after="0"/>
        <w:ind w:firstLine="709"/>
        <w:jc w:val="both"/>
        <w:rPr/>
      </w:pPr>
      <w:r>
        <w:rPr>
          <w:rFonts w:cs="Times New Roman" w:ascii="Times New Roman" w:hAnsi="Times New Roman"/>
          <w:sz w:val="28"/>
          <w:szCs w:val="28"/>
          <w:lang w:val="uk-UA"/>
        </w:rPr>
        <w:t>Крива буму описує дуже популярний продукт зі стабільним збутом протягом довгого часу. Прикладом такого товару може бути напій «</w:t>
      </w:r>
      <w:r>
        <w:rPr>
          <w:rFonts w:cs="Times New Roman" w:ascii="Times New Roman" w:hAnsi="Times New Roman"/>
          <w:sz w:val="28"/>
          <w:szCs w:val="28"/>
          <w:lang w:val="en-US"/>
        </w:rPr>
        <w:t>Pepsi</w:t>
      </w:r>
      <w:r>
        <w:rPr>
          <w:rFonts w:cs="Times New Roman" w:ascii="Times New Roman" w:hAnsi="Times New Roman"/>
          <w:sz w:val="28"/>
          <w:szCs w:val="28"/>
          <w:lang w:val="uk-UA"/>
        </w:rPr>
        <w:t>». У випадку з такою кривою життєвого циклу товару підприємство виробляє товар і отримує прибуток тривалий час.</w:t>
      </w:r>
    </w:p>
    <w:p>
      <w:pPr>
        <w:pStyle w:val="Normal"/>
        <w:spacing w:lineRule="auto" w:line="360" w:before="0" w:after="0"/>
        <w:ind w:firstLine="709"/>
        <w:jc w:val="both"/>
        <w:rPr/>
      </w:pPr>
      <w:r>
        <w:rPr>
          <w:rFonts w:cs="Times New Roman" w:ascii="Times New Roman" w:hAnsi="Times New Roman"/>
          <w:sz w:val="28"/>
          <w:szCs w:val="28"/>
          <w:lang w:val="uk-UA"/>
        </w:rPr>
        <w:t>Крива захоплення описує товар зі швидким злетом і падінням збуту. Частково таку криву має модний, популярний продукт. Як приклад такого товару можна навести популярні свого часу іграшки – «тамаго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тривалого захоплення описує також популярний товар, однак в цьому товару, як і раніше надає перевагу лише частина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сезонності – крива такого товару, що добре продається протягом певних періодів часу, з’являється у всіх випадках циклічного попиту. Таким товаром може бути: зимовий чи літній одяг, новорічні сувеніри і багато чого інш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нового старту, чи ностальгії. Попит на цей товар падає, але через якийсь час відновл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провалу характеризує товар, що майже відразу перестає користуватися попитом у поку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нових підйомів. Таку криву мають товари, збут яких перестає рости, але після невеликого вдосконалення і появи нових додаткових корисних властивостей, компанії вдається знову збільшити збут. Таким товаром  є жувальні гумки («Орбіт», «Дірол»), що спочатку позиціонувались як «засіб для догляду за зубами», а зараз удосконалились за рахунок використання нових компонентів (ксиліт) чи відмови від застосування старих (цук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невдалого виведення. Таку криву мають товари, виведені на ринок яких було невдало сплановано і проведено, але при повторній спробі виведення вони одержали великий успі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й проведенні товарної політики треба враховувати, що той самий продукт на різних може знаходитися на різних стадіях життєв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омпаній продає різні продукти, тобто має такий званий продуктивний портфель. Бажано, щоб ці продукти знаходилися на різних стадіях життєвого циклу. Коли торгівля одним продуктом здійснюється погано і приносить збитки, торгівля іншим може йти добре, приносячи дохід і сприяючи процвітанню компан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СПИСОК ВИКОРИСТАНОЇ ЛІТЕРАТУР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Н.В. «Маркетинг» Навчальний посібник – Харків 2004</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йчак А.В. «Маркетинг» Навч.-методичний посібник для самостійного вивчення дисципліни – К.КНЕУ 1999</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ковенко С.С. «Маркетинг» Підручник для вузів – К.2002</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уде В.Р., Білий О.Б. «Маркетинг» Навчальний посібник –К.1994</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ак Т.О «Маркетинг» Навчальний посібник – К.МАУП 2001</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ходій В.Г. «Маркетинг» Навчальний посібник – К.НАУ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russianUpper"/>
      <w:lvlText w:val="%1."/>
      <w:lvlJc w:val="left"/>
      <w:pPr>
        <w:tabs>
          <w:tab w:val="num" w:pos="0"/>
        </w:tabs>
        <w:ind w:left="36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Admin</dc:creator>
  <dc:description/>
  <cp:keywords/>
  <dc:language>en-US</dc:language>
  <cp:lastModifiedBy>Mage</cp:lastModifiedBy>
  <dcterms:modified xsi:type="dcterms:W3CDTF">2011-10-07T06:18:00Z</dcterms:modified>
  <cp:revision>2</cp:revision>
  <dc:subject/>
  <dc:title/>
</cp:coreProperties>
</file>