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государственный университет путей сообщения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ГУПС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менеджмент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Дисциплина «Маркетинг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аркетинговая среда как источник инвестиций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етинговая среда как источник инвестиций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инвестиции и инвестиционной стратегии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ущность и структура инвестиционной программы предприят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3 Развернутая структура бизнес-плана инвестиционного проек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по теоретической части курсовой работы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та расходов на создание производства по выпуску продукции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численности работников предприятия и годового фонда заработной платы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/>
      </w:pPr>
      <w:r>
        <w:rPr>
          <w:sz w:val="28"/>
          <w:szCs w:val="28"/>
        </w:rPr>
        <w:t>Определение расходов мат-лов и энергоресурсов на производство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та расходов на содержание и эксплуатацию оборудования и транспортных средств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та цеховых расходов по производству продукции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ная калькуляция себестоимости единицы продукции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 доходов и расходов предприятия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налогового окружения предприятия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четы о прибыли или убытках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экономические показатели работы предприятия</w:t>
      </w:r>
    </w:p>
    <w:p>
      <w:pPr>
        <w:pStyle w:val="Normal"/>
        <w:widowControl w:val="false"/>
        <w:numPr>
          <w:ilvl w:val="1"/>
          <w:numId w:val="28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роение графика безубыточ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проблем, характерных как для большинства российских предприятий, можно выделить наиболее актуальные, от решения которых в первую очередь зависит не только финансово-экономическое положение предприятий, но и возможности успешного развития производственного потенциала региона. К таким проблемам относят, в частности, недостаток финансовой устойчивости предприятий, острую нехватку оборотных средств, отсутствие надежных инвесторов и источников финансирования проектов развития производства, отсутствие достоверной и надежной информации для выбора партнеров и разработки маркетинговой стратегии, для разработки цен на продукцию в соответствии с реальными издерж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иболее важных факторов развития экономики являются </w:t>
      </w:r>
      <w:r>
        <w:rPr>
          <w:i/>
          <w:iCs/>
          <w:sz w:val="28"/>
          <w:szCs w:val="28"/>
        </w:rPr>
        <w:t>инвестиции,</w:t>
      </w:r>
      <w:r>
        <w:rPr>
          <w:sz w:val="28"/>
          <w:szCs w:val="28"/>
        </w:rPr>
        <w:t xml:space="preserve">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i/>
          <w:iCs/>
          <w:sz w:val="28"/>
          <w:szCs w:val="28"/>
        </w:rPr>
        <w:t>инвестиции</w:t>
      </w:r>
      <w:r>
        <w:rPr>
          <w:sz w:val="28"/>
          <w:szCs w:val="28"/>
        </w:rPr>
        <w:t xml:space="preserve"> (от лат. investio — одеваю) практически в любом словаре трактуется как вложения капитала в отрасли экономики внутри страны и за границей. Это определение уточняется целым рядом других, которые указаны в таких законах, как «Об инвестиционной деятельности», «О налогообложении прибыли предприятий», «О режиме иностранного инвестирования», «Про внешнеэкономическую деятельность предприят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иционная деятельность представляет собой один из наиболее важных аспектов функционирования любой коммерческой организации. Причинами, обусловливающими необходимость инвестиций, являются обновление имеющейся материально-технической базы, наращивание объемов производства, освоение новых видов деятельности. </w:t>
      </w:r>
    </w:p>
    <w:p>
      <w:pPr>
        <w:pStyle w:val="21"/>
        <w:widowControl w:val="false"/>
        <w:ind w:firstLine="709"/>
        <w:rPr/>
      </w:pPr>
      <w:r>
        <w:rPr>
          <w:sz w:val="28"/>
          <w:szCs w:val="28"/>
        </w:rPr>
        <w:t>Значение анализа для планирования и осуществления инвестиционной деятельности очень важно. При этом особую важность имеет предварительный анализ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часто предприятие сталкивается с ситуацией, когда имеется ряд альтернативных (взаимоисключающих) инвестиционных проектов. Естественно, возникает необходимость в сравнении этих проектов и выборе наиболее привлекательных из них по каким-либо критер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стиционной деятельности существенное значение имеет фактор риска. Инвестирование всегда связано с иммобилизацией финансовых ресурсов предприятия и обычно осуществляется в условиях неопределенности, степень которой может значительно варьир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инвестиционный проект характеризуется, прежде всего, как документально оформленная инвестиционная инициатива, связанная с функционированием предприятия и его инвестиционной деятельностью Объект вложения капитала. Любой инвестиционный проект может быть реализован только при вложении в его осуществление необходимого объема капитала. Этот капитал может привлекаться в любой его форме - материальной, нематериальной, финансовой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нициирует разработку (или отбор на инвестиционном рынке) только таких инвестиционных проектов, которые помогают ему реализовать определенные цели, сформулированные его инвестиционной поли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нвестиционного проекта получают отражение в конкретных показателях, которые характеризуются как система важнейших его результатов. Важнейшей характеристикой любого инвестиционного проекта выступает общий период его жизненного цикла (проектный цик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ект обозначает объём требуемых на создание бизнеса инвестиций и показывает все его сильные и слабые стороны. Определяет стратегию развития нового предприятия, в соответствии с маркетинговой ситуацией на рынке и ее перспективами. Избежать маркетинговых исследований на данном этапе невозмож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ое проектирование – работа, направленная на создание уникального коммерческого предложения, или придание новых исключительных характеристик действующему проек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изучить сущность и структуру инвестиционной программы предприятия, определить основные направления инвестиционной деятельности предприятия, определить цели инвестиционной программы предприятия, изучить структуру источников финансирования. Теоретический источник использован из работы автора Романовой Марии Вячеславо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теоретической части и практической части. В теоретической части рассмотрены понятия инвестиции, инвестиционного проекта, рассмотрен процесс планирования инвестиций, процесс управления инвестициями, проведен анализ издержек предприятия, рассмотрена оценка коммерческой эффективности, рассмотрены разделы бизнес-плана инвестиционного проекта. В практической части работы рассчитаны основные экономические показатели работы предприятия, составлен баланс доходов и расходов предприятия, дана характеристика налогового окружения предприятия, построен график безубыточ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ая среда как источник инвести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инвестиции и инвестиционной стратеги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инвестиционного менеджмента разными специалистами было предложено множество определений самих инвестиций. При этом каждое из этих определений содержит в себе оттенок той деятельности, в которой специализировался его авт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ое определение инвестиций, д.э.н. Е.Стояновой гласит: инвестиции - это субъект экономического управления, как на микро, так и на макро уровне любых экономических систем. Такое определение позволяет понять глобальную сущность инвестиций, его роль в народном хозяйстве, однако оно не дает четкого представления - что же такое инвестиции с практической точки зрения. Т.Коупленд, определяя инвестиции, как активную форму вовлечения накопленного капитала в экономику, делает узкий акцент на связь инвестиций со сбережениями и во всех альтернативных его формах. По определению Ф.Шарпа, инвестиции - это альтернативная возможность вложения капитала в любые объекты хозяйственной деятельности. Такое определение включает в себя структуру активов предприятий и комбинаторный процесс с другими факторами производства. Такой исследователь, как Л.Ходов дает трактовку инвестиций уже с точки зрения социально-экономических отношений. По его мнению, инвестиции - это источник генерирования эффекта предпринимательской деятельности. Более полным является определение, данное Л.Гитманом. В его определении отражен объект рыночных отношений; объект собственности и распоряжения; объект предпочтения, связанный с фактором времени; носитель фактора риска; носитель фактора ликвид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вышеописанных определений, можно сформулировать следующее комплексное определение: инвестиции предприятия - вложения капитала во всех его формах в различные объекты его хозяйственной деятельности с целью получения прибыли, а так же достижения иного экономического или внеэкономического эффекта, осуществление которого базируется на рыночных принципах и связано с факторами времени, риска и ликвидности. Такое определение не противоречит определению инвестиций, данному в ФЗ № 39 от 25.09.99 г. «Об инвестиционной деятельности в РФ, осуществляемой в форме капитальных вложений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шись с понятием инвестиций предприятия, необходимо дать определение инвестиционной стратегии. Компания находится во взаимодействии с внешней средой, генерирующей угрозы для ее существования. Учет этих угроз, ответ на них, их парирование находят отражение в стратегиях, характеризующих различные стороны деятельности компании. В данном контексте стратегия - это концепция долговременного развития, сформированная с учетом поставленных целей, угроз, слабостей и конкурентных преимуществ. По большому счету, стратегия - это обобщенная модель действий, необходимых для достижения поставленных целей путем координации распределения ресурсов компании. По существу стратегия есть набор правил для принятия решений, которыми организация руководствуется в своей деятельности. Ю.Арабов для выработки стратегий предлагает понять ряд моментов: в чем состоят угрозы для устойчивого развития предприятия; как проявляются благоприятные факторы деятельности предприятия; в чем заключаются преимущества и силы предприятия по сравнению с конкурентами и внешними угрозами; как охарактеризовать слабост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е стратегии - это стратегии обновления продуктов и процессов. Данные стратегии формируют характер научно-технического прогресса в компании: направления проведения НИОКР, применение новых способов добычи и переработки, процессы создания новых продуктов. Инновационная стратегия предприятия в свою очередь вытекает из ее маркетинговой страте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иведенных определений стратегия в сфере инвестиций - это система долгосрочных целей и выбор наиболее эффективных путей их достижения в следующих видах деятельности предприятия: процессе изыскания необходимых инвестиционных ресурсов, выборе эффективных объектов (инструментов) инвестирования, формировании сбалансированного по целевым параметрам инвестиционного портфеля и обеспечении его реал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и структура инвестиционной программы предприятия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появляется на свет как результат инвестиционной деятельности на предприятии и формируется в русле его инвестиционной стратегии (рис.1)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660" cy="284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Разработка инвестиционной программы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инвестиционной деятельности на предприятии являю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и развитие материально-технической базы (расширение основных фондов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е объемов производств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овых видов деятельности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нвестиций осуществляется либо в форме отдельных инвестиционных проектов, либо в форме инвестиционной программы, входящей в бизнес-план предприятия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управления инвестициями предприятия включает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у и реализацию долгосрочной инвестиционной стратеги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ческое управление инвестициями (формирование инвестиционного портфеля, мониторинг, корректировка плана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инвестиционными проектами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нвестиционной программы определяются инвестиционной стратегией предприятия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назначение инвестиционной программы и инвестиционного проекта состоит в следующем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щие инвестиционные и производственные издержк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привлекательность проекта с точки зрения коммерческих интересов инвестор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финансовую состоятельность предприят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риск инвестици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целесообразность участия в проекте инвесторов и партнеро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здержек состоит из 2-х групп операций, направленных на анализ собственно инвестиционных издержек и издержек производства (рис.2). </w:t>
      </w:r>
      <w:r>
        <w:br w:type="page"/>
      </w:r>
    </w:p>
    <w:p>
      <w:pPr>
        <w:pStyle w:val="Style21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931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унок 2. Анализ инвестиционных издержек и издержек производства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нвестиций условно делится на коммерческую и бюджетную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бюджетной эффективности отражает финансовые последствия осуществления проекта для федерального и регионального бюджетов (если они задействованы), а также социальные последствия реализации проекта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оммерческой эффективности состоит из 2-х частей: расчета показателей эффективности и анализа эффективности участия в проекте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6135" cy="235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исунок 3. Оценка коммерческой эффективности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тратегии финансирования инвестиционного проекта подразделяется на ряд этапов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1. Выявление источников финансирования, состава потенциальных инвесторов, условий их привлечения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2. Обоснование выбора схемы финансирования, выявление последствий ее реализации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3. Составление сметы ежегодных финансовых издержек и графика выплат по обязательствам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. Расчет сводного потока денег для финансирования всех затрат, включая погашение банковской ссуды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нвестиционного бизнес-плана несколько отличается от содержания бизнес-планов других типов. Бизнес-план инвестиционной программы включает в себя следующие разделы (отличительные разделы бизнес-плана такого типа выделены рамками) (рис. 4)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8435" cy="378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. Содержание инвестиционного бизнес-плана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дчеркнуть, что структура бизнес-плана инвестиционного проекта не является жестко регламентированной. В отличие от других типов бизнес-планов, в составе бизнес-плана инвестиционного проекта дополнительно присутствуют разделы "Сущность инвестиционного проекта" и "Инвестиционный план (программа)". При изложении сущности проекта важно лаконично изложить основные идеи и условия осуществимости проекта. Инвестиционный план должен содержать расчет инвестиционных издержек, программы закупки оборудования и строительства, и главное, все мероприятия должны быть согласованы по срока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звернутая структура бизнес-плана инвестиционного проекта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начинается с титульного листа, на котором указываются: наименование и адрес предприятия - инициатора проекта, его название, время разработки бизнес-плана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содержат данные об основных реквизитах предприятия-инициатора инвестиционного проекта (включая адреса, телефоны, факсы, фамилию, имя и отчество руководителя предприятия и исполнителя проекта), его месторасположении, отраслевой принадлежности, сфере и организационно-правовой форме деятельности. В этом же начальном разделе указываются общие и конкретные цели инвестиционного проекта, технико-экономический уровень намечаемых к производству продукции или услуг, их конкурентоспособность и возможность сбыта и продажи, общие параметры инвестиционных затрат и их окупаемости, другие основные данные, отражающие суть проекта и его результатов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 должна иметь количественную определенность, т.е. в этом разделе должны быть конкретные данные об увеличении объема производства или об объеме выпуска качественно новой продукции и т.д. При этом предусматриваемые конкретные цели могут разбиваться на составляющие их подцели, устанавливаться последовательность и конкретные сроки их достижения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указанного раздела являются данные о технико-экономическом уровне создаваемого предприятия, производства, предлагаемой к выпуску продукции, ее конкурентоспособности на внутреннем и внешнем рынках. В него включают также сведения о структуре капитала предприятия, финансовой устойчивости, методах управления и т.д., обеспечивающих его устойчивое положение на рынке продукции и услуг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морандум конфиденциальности включается в общие сведения с целью предупреждения лиц, допускаемых к ознакомлению с бизнес-планом, о конфиденциальности содержащейся в нем информации. Бизнес-планы могут иметь и грифы секретности, ограничивающие круг потенциальных читателей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. Основными составляющими раздела обычно являютс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е изложение преимуществ объекта инвестирования в сравнении с достигнутым уровнем производства и выпускаемой продукции (услуг) на других существующих или находящихся в стадии строительства, реконструкции, технического перевооружения аналогичного направления и профиля предприятиях, производствах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требности в финансовых и других ресурсах для реализации инвестиционного проект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, социальные, экологические и финансовые результаты, которые ожидается получить в результате реализации проекта (валовая и чистая прибыль, рентабельность капитала, срок окупаемости инвестиций, увеличение числа рабочих мест и улучшение качества трудовой жизни работающих, уменьшение вредных выбросов в воздушный и водный бассейны, и т.д.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намечаемой к выпуску продукции (услуг), объемах продаж, затратах на производство, сбыт и т.п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едприятия и отрасли, как правило, содержит подразделы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кущего состояния и перспектив развития производства намечаемой к выпуску продукции в отрасли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бъемах производства, реализации продукции (услуг) в отрасли, доле намечаемого объема производства в общем объеме производства отрасли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 и состояние отраслевого рынка (с указанием перечня и характеристикой потенциальных покупателей, их возможностей, фактического объема продаж, объема неудовлетворенного спроса, тенденций развития рынка)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нвестиционного проекта. Этот раздел включает в себя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родукции (работ, услуг), подлежащей производству и реализации в результате осуществления инвестиционного проекта: ее функциональное назначение, для каких целей предназначена, свойства (в том числе специфические, определяющие достоинства продукции), технологичность в производстве, универсальность, соответствие стандартам, стоимость и др.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стадий развития проекта - идея, эскизный проект, рабочий проект, опытная партия продукции, серийное производство, организация гарантийного и послегарантийного обслуживания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условиях экспорта продукции, включающие оценку ее конкурентоспособности на внешнем рынке, цен реализации по данным маркетинга, патентной чистоте, а также решения по организации сбыта, созданию дилерской сети и т.д.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отличий намечаемой к выпуску продукции (услуг) от аналогичной отечественной и импортной продукци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ю, обосновывающую успешное осуществление инвестиционного проекта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ынков сбыта и конкурентов. По каждому виду намечаемой к выпуску продукции в рамках оценки ее конкурентоспособности в бизнес-плане отражаются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чество, технико-экономические показатели продукции, престиж торговой марки, уровень послепродажного обслуживания, уровень упаковки, гарантийный срок службы, уникальность, многоплановость использования, надежность, патентная чистота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цена реализации продукции, скидки с цены при различных условиях поставки, формы платежей за нее, в том числе на условиях кредита, лизинга и т.д.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ормы сбыта (прямая доставка, через торговых представителей, оптовых посредников, дилеров и др.), системы доставки и складирования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истема продвижения продукции на рынки (прямая продажа производителем, демонстрационная торговля, показ образцов на выставках и ярмарках, стимулирование покупателей и т.д.);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истема продвижения продукции по каналам сбыта (продажа на конкурсной основе, стимулирование посредников ценами и условиями продаж, телевизионный маркетинг, реклама через средства массовой и производственной информации)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оценки рынков сбыта и конкурентов в соответствии с изложенным выше содержит следующие сведения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потребителях (покупателях) намечаемой к выпуску продукции, в том числе единичных самостоятельных, их географическом размещен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и ценам продаж, перспективам расширения и сбыта продукц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мерам, уровню и тенденциям развития рынков сбыта с отражением трудности проникновения на рынк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утях выхода на внешние рынки, экспортном потенциале или его увеличении в связи с реализацией инвестиционного проект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ратегии сбыта, продвижения продукции на рынки, включая расчет и обоснование цен реализации, ценовой политики, организацию рекламы, сервисного обслуживания, меры по стимулированию сбыт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тенциальных и действующих конкурентах, их доли на рынках, финансовом положении, уровне применяемой ими технологии, имидже и авторитете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аркетинга содержит: описание рынков, их основных сегментов; перечень потребителей продукции, основных конкурирующих фирм; анализ возможных осложнений при сбыте продукции из-за конкуренции, действия, обеспечивающие их устранение (обеспечение конкурентного преимущества); определение стратегии маркетинга - программы деятельности по всем направлениям и позициям маркетинговых исследований, по целевым рынкам; меры по контролю маркетинговых исследований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когда инвестиционным проектом предусматривается производство не одного, а нескольких видов продукции, их ассортиментных групп, в связи с чем предстоит работа на нескольких рынках и их сегментах, то возможно составление планов маркетинга по каждому виду или ассортиментной группе и даже позиции номенклатурного ряда продукции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маркетинга целесообразно также прорабатывать вопросы ценообразования. Исследовать следующие проблемы: какие цены на продукцию установить исходя из рыночной конъюнктуры; обеспечат ли они возмещение издержек производства и получение требуемой нормы рентабельности на вложенный капитал; в какой мере устанавливаемые цены отражают спрос на продукцию и конкуренцию на рынке; какие возможные меры необходимо предпринять в случае, если конкуренты снизят свои цены; какой должна быть общая стратегия при установлении цен и т.п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маркетинга важно также разработать схемы и формы сбыта продукции (со склада производителя, с промежуточных территориальных складов и баз, через посредников, оптом, в розницу), определить вид применяемого транспорта, емкость складов, требуемые запасы на складах в зависимости от вида транспорта, а также методы стимулирования продаж, организацию предпродажного и послепродажного обслуживания и др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аркетинга, в общем виде, включает в себя: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максимальному удовлетворению требований потребителей продукции в процессе осуществления инвестиционного проекта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возможности просчетов и ошибок и их "стоимости" при различных прогнозируемых вариантах осуществления проекта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, характеризующие маркетинговую среду реализации проекта, и информацию о возможных маркетинговых посредниках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рганизации рекламы и данные о затратах на нее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онкретных покупателей продукци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тимулирования продаж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продажной подготовки и послепродажного обслуживания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лан представляет собой, по сути, план реализации важнейших этапов осуществления инвестиционного проекта во времени от начала его реализации до выпуска продукции и вывода предприятия, производства, технологической линии на расчетную величину использования производственной мощности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осуществления инвестиционного проекта, связанного с новым строительством или реконструкцией, техническим перевооружением зданий, сооружений, производством необходимых строительных и монтажных работ, установкой оборудования отражаются следующие данные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этапов предпроизводственной фазы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работ по этапам, в том числе отвода или аренды земельного участка, проведения изыскательских и проектных работ, выполнения строительных и монтажных работ, пусконаладочных работ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требного технологического и другого оборудования, технологической оснастки, инструмента, в том числе индивидуального изготовления, специальных материалов, сроки их приобретения и поставк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бот по подготовке кадров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затраты по предпроизводственной фаз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вывода предприятия, производства на проектную и расчетную мощност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источники и условия привлечения капиталов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план включает в себя следующие подразделы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технологии и организации производственного процесса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ая техника и технология производства продукции (описывается какая техника и технология планируются к применению, их доступность для использования на данном объекте инвестирования, определяется необходимость и размеры затрат на приобретение новых технологий, патентов, лицензий на право производства продукции по ним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производственная база ( расчеты производственной или проектной мощности по годам, объемов выпуска продукции, обеспеченности для этого имеющимся в наличии оборудованием, возможностей увеличения выпуска продук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сырье, материалах и энергии (объемы потребности в сырье, материалах, комплектующих изделиях, топливе и энергии всех видов, по временным периодам осуществления инвестиционного проекта и их расчетная стоимость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уска и прогнозируемые затраты на производство продукции, услуг (дается принципиальная схема обеспечения производства ресурсами, источники их получения в разрезе поставщиков и во времени, приводятся перспективные мероприятия по совершенствованию продукции, улучшению ее качества и свойств, техники, технологии и организации производства 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ресурсы (приводятся данные о наличии и потребности в рабочих кадрах, источники и формы привлечения их, подготовка и повышение квалификации работающих, затраты на обучение и подготовку кадров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производства (даются расчеты постоянных и переменных издержек, с распределением по статьям, включаемым в эти издержки, приводятся обосновывающие расчеты с указанием примененных норм затрат и цен потребляемых ресурсов)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(излагаются мероприятия по обеспечению сохранности окружающей среды, отражаются затраты на их осуществление и их эффективность)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план представляет собой описание принятой концепции, формы и структуры управления реализацией инвестиционного проекта. Он обычно состоит из следующих подразделов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управления проектом (структурная схема, состав подразделений и их функции, организация взаимосвязи и координации, распределение обязанностей между отделами и исполнителями)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правленческому персоналу и сведения о нем (по специальностям, возрасту, стажу работы, образованию, владение акциями предприятия и т.д.)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териального стимулирования и поощрения руководителей и специалистов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план отражает предстоящие финансовые затраты, источники их покрытия и ожидаемые финансовые результаты. Он также необходим для контроля финансовой обеспеченности инвестиционного проекта на всех этапах его реализации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план состоит из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доходов и расходов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денежных поступлений и выплат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ого баланса активов и пассивов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доходов и расходов содержит такие показатели, как инвестиционные затраты, ожидаемый объем выручки, себестоимость реализованной продукции и услуг, эксплуатационные затраты, в том числе на управление, сбыт, аренду, рекламу, страхование имущества и рисков и т.д., сумма валовой прибыли, размер налоговых и других платежей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денежных поступлений и выплат составляется для прогноза сальдо реальных денег у инвестора по стадиям реализации инвестиционного проекта. Если для какого-либо периода окажется, что сальдо реальных денег имеет отрицательное значение, то необходимо для этого периода взять финансовые средства в кредит, а если сальдо реальных денег положительное и составляет существенную сумму, то необходимо свободные финансовые средства либо дать в кредит какому-либо хозяйствующему субъекту под проценты, либо передать банку под депозитный процент на возможный срок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при реализации крупных инвестиционных проектов собственных источников их финансового обеспечения недостает. В связи с этим возникает потребность в займах. Размер и формы займов указываются в плане денежных поступлений и затрат. Формами заимствований могут быть: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финансовых ресурсов путем выпуска акций;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вое финансирование (получение кредита в банках, инвестиционных фондах, страховых компаниях и других финансовых институтах);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овое финансирование, когда лизинговая компания приобретает у изготовителя основные средства и сдает их инициатору инвестиционного проекта в пользование на правах лизинговой оплаты, в том числе с правом выкупа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баланс активов и пассивов отражает все средства, вкладываемые инвестором (инвесторами) в инвестиционный проект, нераспределенную прибыль, получаемую от его реализации. Он составляется на основе данных плана доходов и расходов и плана денежных поступлений и затрат и характеризует стоимость собственного капитала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нвестиционной программы содержит показатели эффективности, на основании которых инвесторы и другие участники его осуществления принимают решения об инвестировании, выходе из проекта, корректировке параметров проекта, условий реализации, возможных путях повышения его эффективности и т.д. При этом, помимо показателей экономической эффективности (чистый приведенный доход, индекс доходности инвестиций, внутренняя норма доходности инвестиций, срок окупаемости инвестиционных вложений) определяются и учитываются показатели финансовой устойчивости, ликвидности баланса инвестора, прибыльность проекта, уровень рентабельности активов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исков (анализ чувствительности). При составлении данного раздела бизнес-плана производится оценка степени неопределенности и риска достижения итоговых экономических показателей инвестиционного проекта. Определяются размер, время и место наступления нежелательных экономических последствий и конкретные возможные причины (изменение конъюнктуры инвестиционного рынка и рынка товаров и услуг, инфляция, изменения в налоговой системе и т.д.). Одновременно прорабатываются и отражаются в разделе мероприятия по предупреждению риска и возможному снижению потерь от него. Здесь же в случае страхования риска инвестирования определяются затраты на страховку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и предложения по результатам составления бизнес-плана должны быть по возможности исключительно краткими, но достаточными для общей оценки сущности, целей, задач, результатов осуществления инвестиционного проекта и условиях их достижения. На них строится "резюме" бизнес-плана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к бизнес-плану содержат данные, использованные при экономических обоснованиях разделов бизнес-плана инвестиционного проекта, а также характеристики применяемого технологического оборудования, технологических процессов, копии лицензий и свидетельств на производство, сертификаты и другая документация, экспертные заключения по отдельным техническим и организационным решения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инвестиций могут выступать собственный капитал предприятия и заемный капитал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предприятия образуют группы источников собственных и привлеченных средств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сточников собственных средств входят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обилизованные средства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ые суммы;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я.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влеченным средствам относятся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т продажи акций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ые или иные взносы. 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й капитал - это средства, которые необходимо вернуть на определенных условиях (сроки, процент). Субъекты, предоставившие средства по этим каналам, не участвуют в доходах от проекта. В состав заемного капитала входят различные виды кредитов и облигационные займы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сточников финансирования инвестиционных проектов производится по следующим признакам: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х отношению к заемщику: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ные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;</w:t>
      </w:r>
    </w:p>
    <w:p>
      <w:pPr>
        <w:pStyle w:val="Style21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собственности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ые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оры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сточников финансирования инвестиционных проектов представлена в таблице 1: </w:t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аблица 1. Структура источников финансирования инвестиционных проект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45"/>
        <w:gridCol w:w="604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источников в группе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ресурс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(федеральный) бюджет </w:t>
            </w:r>
          </w:p>
          <w:p>
            <w:pPr>
              <w:pStyle w:val="Style21"/>
              <w:widowControl w:val="false"/>
              <w:spacing w:lineRule="auto" w:line="360" w:before="0" w:after="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субъектов Федерации (республиканские, местные) </w:t>
            </w:r>
          </w:p>
          <w:p>
            <w:pPr>
              <w:pStyle w:val="Style21"/>
              <w:widowControl w:val="false"/>
              <w:spacing w:lineRule="auto" w:line="360" w:before="0" w:after="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фонды (Пенсионный фонд РФ, Фонд социального страхования РФ, Государственный фонд занятости РФ, Федеральный фонд обязательного медицинского страхования РФ, прочие фонды) 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кредитная система </w:t>
            </w:r>
          </w:p>
          <w:p>
            <w:pPr>
              <w:pStyle w:val="Style21"/>
              <w:widowControl w:val="false"/>
              <w:spacing w:lineRule="auto" w:line="360" w:before="0" w:after="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стема страхова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имствования (госзаймы, внешние заимствования, международные кредиты и пр.)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предприят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нвестиционные ресурсы предприятий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, пожертвования, продажа акций, дополнительная эмиссия акций </w:t>
            </w:r>
          </w:p>
          <w:p>
            <w:pPr>
              <w:pStyle w:val="Style21"/>
              <w:widowControl w:val="false"/>
              <w:spacing w:lineRule="auto" w:line="360" w:before="0" w:after="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е ресурсы инвестиционных компаний-резидентов (в том числе паевых инвестиционных фондов) 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е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кредиты, коммерческие кредиты, бюджетные и целевые кредиты </w:t>
            </w:r>
          </w:p>
          <w:p>
            <w:pPr>
              <w:pStyle w:val="Style21"/>
              <w:widowControl w:val="false"/>
              <w:spacing w:lineRule="auto" w:line="360" w:before="0" w:after="0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ресурсы иностранных инвесторов (включая банки и международные финансовые институты), институциональных инвесторов, предприятий</w:t>
            </w:r>
          </w:p>
        </w:tc>
      </w:tr>
    </w:tbl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инвестиционных потребностей российских предпринимателей и промышленников приводит к развитию новых форм финансирования проектов и программ. 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их условиях дефицита инвестиционных ресурсов поиск дополнительных форм финансирования является достаточно важной проблемой для предприятия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й стратегии также уделяется больше внимание как со стороны интеллекта, так и со стороны материальных инвестиций. В условиях комплексного, сложного внешнего окружения компания должна быть очень осторожна в определении того, что, когда, где и для кого она производит и продает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одя оценку деятельности предприятие должно ответить на такие основные вопросы:</w:t>
      </w:r>
    </w:p>
    <w:p>
      <w:pPr>
        <w:pStyle w:val="Ar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тся ли идеи продукта и услуг конкурентоспособными и значимыми для потребителя или средства, отпущенные на маркетинговые исследования, должны быть переинвестированны в инновации? </w:t>
      </w:r>
    </w:p>
    <w:p>
      <w:pPr>
        <w:pStyle w:val="Ar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м ли мы потребности нашей целевой аудитории, ее поведение и медиа-предпочтения, и знаем ли мы, как завоевать этих потребителей? </w:t>
      </w:r>
    </w:p>
    <w:p>
      <w:pPr>
        <w:pStyle w:val="Art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ем ли мы уровень своих вложений в разработку и осуществление маркетинговой стратегии, чтобы точно определить наших целевых потребителей и их возможные действия в зависимости от наших собственных? </w:t>
      </w:r>
    </w:p>
    <w:p>
      <w:pPr>
        <w:pStyle w:val="Style22"/>
        <w:widowControl w:val="false"/>
        <w:ind w:firstLine="709"/>
        <w:rPr/>
      </w:pPr>
      <w:r>
        <w:rPr/>
        <w:t>Инвестирование представляет собой один из наиболее важных аспектов деятельности любой динамично развивающейся коммерческой организации.</w:t>
      </w:r>
    </w:p>
    <w:p>
      <w:pPr>
        <w:pStyle w:val="Style22"/>
        <w:widowControl w:val="false"/>
        <w:ind w:firstLine="709"/>
        <w:rPr/>
      </w:pPr>
      <w:r>
        <w:rPr/>
        <w:t>Для планирования и осуществления инвестиционной деятельности особую важность имеет предварительный анализ и оценка рисков, который проводится на стадии разработки инвестиционных проектов и способствует принятию разумных и обоснованных управленческих решений.</w:t>
      </w:r>
    </w:p>
    <w:p>
      <w:pPr>
        <w:pStyle w:val="Style22"/>
        <w:widowControl w:val="false"/>
        <w:ind w:firstLine="709"/>
        <w:rPr/>
      </w:pPr>
      <w:r>
        <w:rPr/>
        <w:t xml:space="preserve">Главным направлением предварительного анализа рисков является определение показателей возможной экономической эффективности инвестиций, т.е. отдачи от капитальных вложений, которые предусматриваютс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инвестиционная деятельность предприятия предполагает осуществление долгосрочных финансовых вложений в другие организации. На государственном уровне, инвестиционная деятельность – это совокупность практических действий государства, юридических лиц и граждан по реализации инвестиций. Инвестиционная деятельность в целом приводит к временному оттоку денеж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нвестиционная деятельность включает поступление и использование денежных средств, в связи с приобретением и продажей внеоборотных активов. Сюда же относится выпуск облигаций и других ценных бумаг долгосрочного характера, не являющихся объектом торговой деятельности компании. Короче говоря, работа с ресурсами, обеспечивающими поступление денежных средств в будущем.</w:t>
      </w:r>
    </w:p>
    <w:p>
      <w:pPr>
        <w:pStyle w:val="Style22"/>
        <w:widowControl w:val="false"/>
        <w:ind w:firstLine="709"/>
        <w:rPr/>
      </w:pPr>
      <w:r>
        <w:rPr/>
        <w:t>Инвестиционная деятельность является предметом финансовой политик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инвестиции следует, что это долгосрочные вложения капитала в какие-либо предприятия, дело, различные отрасли хозяйства с целью получения прибыли. А бизнес, если уж заниматься определениями, это хозяйственная деятельность, приносящая доход или дающая другую вы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лном представлении, инвестиции – это все виды имущественных и интеллектуальных ценностей, вкладываемых в объекты предпринимательской и другой деятельности, в результате которой образуется доход (прибыль) или достигается социальный эффект. В бизнес могут вкладываться денежные средства, целевые банковские вклады, ценные бумаги. А также, движимое и недвижимое имуществ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актической части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апиталовложения 2050 т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.ч.: здания и сооружения 32,3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30,7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Годовая программа выпуска продукции 2900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Трудоемкость ед. продукции 10,5 чел.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 материалов и энергоресурсов на ед.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3,9 т/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энергия 5,3 квтчас/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з природный 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энергия 2,2 Гкал/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а техническая 8,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Рентабельность продукции 35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лощадь производства 16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на создание производства по выпуску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отражена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мета расходов денежн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1620"/>
        <w:gridCol w:w="82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 и этап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 в процессе строительства и пусконаладочных работ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ое обоснование проекта и составление бизнес плана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а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его монтаж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ицензии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наладочные работы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ирекции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надзор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затр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работников предприятия и годового фонда заработной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Определение численности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пр = (Пгод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/ В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год – годовая программа производства продукции, е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трудоемкость, норма человеко-часов затраченных на производство единицы годовой нор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- годовой фонд времени рабочего с нормальными условиями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работ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((365-52-52-12-8)*8+8(8-1)-160) *0,96= 1751 ча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365 –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2 - суб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2 - воскресень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 - праздничные дни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- предпраздничные д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(8-1) - работа в предпраздничный де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0 - часы отпуска без выходных дн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96 - коэффициент учитывающий время отсутствия работника на рабочем месте по уважительной причин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р = (2900*10,5) / 1751 = 17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 Определение численности вспомогательных рабочих, специалистов и служа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атегории работников определяются в % отношении от численности основных производственных рабочих. Для рассчитываемого производства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рабочие 12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и служащие 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сп = 0,12 * Рпр = 0,12*17 = 2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пец = 0,07 * Рпр = 0,07*17= 1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 Определение годового фонда заработной пла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заработную плату на один месяц в размер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енных рабочих 8700руб/меся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помогательных рабочих 8000руб/месяц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пециалистов и служащих 9500руб/меся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фонда заработной платы отражен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годового фонда заработной платы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20"/>
        <w:gridCol w:w="1080"/>
        <w:gridCol w:w="900"/>
        <w:gridCol w:w="900"/>
        <w:gridCol w:w="900"/>
        <w:gridCol w:w="1080"/>
        <w:gridCol w:w="1183"/>
      </w:tblGrid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ингента работающ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месячная з/пл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месячный фонд з/пл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за выслугу лет (12%)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(15%)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- нительные выплаты (8%) руб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/пл. руб.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9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 служащ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90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Определение средней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/пл сред = Фз/пл год / ( ∑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12)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Фз/пл год - фонд заработной платы предприятия за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пр + Рвсп + Рспец = 20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/пл сред = 2809080 / ((17+2+1)*12) = 1170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 Расчет начислений на социальную защи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социальную защиту включ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онный фонд 20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социального страхования 3,2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обязательного медицинского страхования 2,8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возмещения ущерба от несчастных случаев и проф. заболеваний 2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числения на социальную защиту составляют 28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социальную защиту для всех категорий работник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оц.защ. (∑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 = 0,28 * Фз/пл год 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оц.защ. (∑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) = 0,28 * 2809080 = 786542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оц.защ. ( Рпр + Рвсп ) = 0,28 * Фз/пл год ( Рпр + Рвсп )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соц.защ. ( Рпр + Рвсп ) = 0,28 * (2395980 + 259200) = 74345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оц.защ. ( Рспец ) = 0,28 * Фз/пл год ( Рспец )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оц.защ. ( Рспец ) = 0,28 * 153900 = 4309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Определение расходов материалов и энергоресурсов на произ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тражен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одовой расход материалов и энерго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391"/>
        <w:gridCol w:w="1573"/>
        <w:gridCol w:w="1182"/>
        <w:gridCol w:w="1535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 и энергоресурс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 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ед. годов. программ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 в материалах и энергоресурс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ресурс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электроэнерг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газ природ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тепловая энерг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вода техниче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е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/е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е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ед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е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мета расходов на содержание и эксплуатацию оборудования и транспор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отражена в таблиц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орудование и его монтаж составляют 6935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мета расходов на содержание и эксплуатацию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363"/>
      </w:tblGrid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 и транспортных средств, 12%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, 4%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орудования и транспортных средств, 8%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роизводственные перемещения, 1%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БП, 0,5%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1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5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производства продукции – 2900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ед. годовой программы составляют 223420 / 2900 = 77руб/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оборудования составляет 629350 / 75522 = 8,3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Смета цеховых расходов по производству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здания и сооружения составляют 66215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цеховых расходов отражена в таблиц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мета цеховых рас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363"/>
      </w:tblGrid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 специалистов и служащих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соц. защ. специалистов и служащих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, 10% от год. Фз/пл (Рпр)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 и сооружений 2% от кап. влож. в здания и сооружения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 и сооруж. 1% от кап. влож. в здания и сооружения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 и сооружений, 6,7% от кап. влож. в здания и сооружения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, опыты, исследования, 5% от стоимости оборудования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8% от всех капиталовлож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9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</w:tr>
      <w:tr>
        <w:trPr/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8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производства продукции – 2900 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ед. годовой программы составляют 696287 / 2900 = 240руб/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оборудования составляет 662150 / 44364 = 14,9 лет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пределение расходов материалов и энергоресурсов на производ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калькуляция себестоимости рассчитывается на 1 единицу продукции. Расчет калькуляции отражен в таблиц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оектная себестоимость калькуля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1080"/>
        <w:gridCol w:w="1080"/>
        <w:gridCol w:w="1543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руб/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основные материал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вспомогательные материалы, 10% от основ.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затр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электроэнерг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газ природ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тепловая энерг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вода тех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нерго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. Ф пр.раб+вспом.раб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ия на соц. защ. произв. и вспомог. рабочих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содержание и эксплуат. оборудования и трансп. Средст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хов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,00</w:t>
            </w:r>
          </w:p>
        </w:tc>
      </w:tr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 за исключением статьи «итого материалов»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15% от пункта 7 таблицы 6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 1% от пункта 9 таблицы 6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единицы продукции равна 13014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цена без НДС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 = Сполн *(1+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00)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аданный уровень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= 13014 * (1+(35/100) = 17569 руб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Баланс доходов и расходо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 отражен в таблиц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доходов и рас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(реализация продукции), ед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единицы продукции, руб/ед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о годовому выпуску продук., руб/год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единицы продукции, руб/ед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за годовую реализ. продукции, руб/год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ибыль, руб/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06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01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9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Характеристика налогового окружения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в таблице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арактеристика налогового окру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92"/>
        <w:gridCol w:w="992"/>
        <w:gridCol w:w="1418"/>
        <w:gridCol w:w="124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 ставка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тчис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 год,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социальные нужды, %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налогов: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(НДС)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жилого фонда и соц. культ. сферы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ужды образования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мущество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быль, %</w:t>
            </w:r>
          </w:p>
          <w:p>
            <w:pPr>
              <w:pStyle w:val="Normal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руб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еализ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еализ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ОФ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. Приб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. Пло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42,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018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4,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51,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8,8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3,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519,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6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Отчеты о прибыли или убытк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 в таблиц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чет о прибылях или убыт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руб.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издержки по производству продукци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: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держание жил. Фонда и соц. культ. Сферы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ужды образования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мущество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0100,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0600,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51,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0,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3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4,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лог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24,91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ибыль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9500,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776,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519,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257,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Основные экономические показатели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 Нормируемые оборот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3,5% от годовых издержек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0,135 * Из.год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– нормируемые оборотны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.год – годовые издержки на производство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0,135 * 37740600 = 509498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 Эффективность капиталовло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апиталовложени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= П / (К + Н), руб/руб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 общая прибыль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все капиталовложения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ируемые оборотные средств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= 13209500 / (2050000+5094981) = 1,85 руб/руб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 Срок окупаемости капитальны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= 1 / Э,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Э – эффективность капитальных вложений, руб/руб П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= 1 / 1,85 = 0,54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4 Рентабельн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(Пбал / Изгод)*100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бал - балансовая прибыль, 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год - годовые издержки,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(12241776/37740600)*100 = 32,4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5 Общая рентабельность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. общ = (Пбал / (Фосн+Фоб))*100,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бал - балансовая прибыль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сн - стоимость основных фондов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б - оборотные средств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. общ = (12241776 / (1387850+5094981))*100 = 188,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6 Фондоот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В/Фосн, руб/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выручка от реализации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сн - стоимость основных фондов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50950100 / 1387850 = 36,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остроение графика безубы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безубыточности необходимо для определения критической программы выпуска продукции. Менее этой программы организация производства не целесообразна, т.к. такое производство будет убыточ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безубыточности определим годовые значения условно-постоянных расходов. (УП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условно-постоянных расход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на ед. П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значение,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ксплуатацию оборудован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2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3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остроения графика безубыточности отразим в таблице 1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ные для построения графика безубыточ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, ед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выручка, т.руб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издержки, т.руб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, т.руб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 практической части курсовой рабо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расчеты найдены основные экономические показатели предприяти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 предприятия составляют 5094981 руб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апиталовложений показала, что на каждый вложенный рубль в производство получена прибыль в размере 1,85 рублей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ых капиталовложениях и при уровне выпуска продукции 2900 ед. в год окупаемость этих затрат наступит через 0,54 года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укции составляет 32,4%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ентабельность производства показала, что окупаемость основных и оборотных фондов составляет 188,8%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ый рубль вложенный в основные фонды предприятие получает 36,7 рублей выру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графика безубыточнос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тической точкой программы по выпуску продукции является выпуск продукции 550 ед. в год. При данном производстве предприятие будет работать без прибыли, лишь окупая свои затрат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выпуске продукции менее 550 ед. в год предприятие несет убытки, такое производство не рентабельн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выпускает 2900 ед. продукции, что в несколько раз превышает уровня критической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Капитаненко В.В. Инвестиции и хеджирование. Москва.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-2001. 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/>
        <w:t>Маренков Н.Л. «Инвестиции», Ростов н/Д: «Феникс», 200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шиваленко Г.П. и Киселева М.В. Инвестиционная деятельность: Учебное пособие – М.: ЮНИТИ,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дин А.М. Маркетинг. Учебник – 4-е изд.- М.: Издательско-торговая корпорация «Дашков и К», 200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ww.economy.gov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ww.gzt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www.e-xecutive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лектронное издание «Наука и технологии России». Свидетельство о регистрации средства массовой информации Эл №ФС77-29914 от 12 октября 2007 год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6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76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755"/>
        </w:tabs>
        <w:ind w:left="1755" w:hanging="675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ambria Math" w:hAnsi="Cambria Math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Arial" w:hAnsi="Arial" w:cs="Arial"/>
      <w:color w:val="014387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Style21">
    <w:name w:val="Обычный (веб)"/>
    <w:basedOn w:val="Normal"/>
    <w:qFormat/>
    <w:pPr>
      <w:spacing w:before="0" w:after="160"/>
    </w:pPr>
    <w:rPr/>
  </w:style>
  <w:style w:type="paragraph" w:styleId="Style22">
    <w:name w:val="Текст_мой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rt">
    <w:name w:val="art"/>
    <w:basedOn w:val="Normal"/>
    <w:qFormat/>
    <w:pPr>
      <w:spacing w:before="120" w:after="160"/>
      <w:ind w:firstLine="4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1:00Z</dcterms:created>
  <dc:creator>x</dc:creator>
  <dc:description/>
  <cp:keywords/>
  <dc:language>en-US</dc:language>
  <cp:lastModifiedBy>Mage</cp:lastModifiedBy>
  <cp:lastPrinted>2009-05-15T21:08:00Z</cp:lastPrinted>
  <dcterms:modified xsi:type="dcterms:W3CDTF">2011-10-07T06:21:00Z</dcterms:modified>
  <cp:revision>2</cp:revision>
  <dc:subject/>
  <dc:title/>
</cp:coreProperties>
</file>