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ая среда фирмы. Факторы, определяющие микро- и макросреду маркетинга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 функционирует в очень сложной многофакторной среде. Реализация маркетинговых стратегий и тактических приемов может встретить неприятие каких-либо служб компании, непредвиденную реакцию рынка, не соответствовать макроэкономическим тенденциям. Чем больше информации об окружающей среде маркетинга соберет маркетинговая служба компании, тем успешнее она сможет воздействовать на н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етинговая среда – это активные субъекты и факторы, влияющие на маркетинговые возможности и решения. С точки зрения возможностей маркетингового воздействия на окружение выделяют: </w:t>
      </w:r>
    </w:p>
    <w:p>
      <w:pPr>
        <w:pStyle w:val="Normal"/>
        <w:tabs>
          <w:tab w:val="clear" w:pos="708"/>
          <w:tab w:val="left" w:pos="79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микросреду, действующую на уровне компании;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росреду, независимую от маркетинга компании (за исключением ограниченного числа крупнейших компаний транснационального значения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0960</wp:posOffset>
            </wp:positionV>
            <wp:extent cx="4581525" cy="3819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утренняя микросреда (абсолютно контролируемая маркетинговой службой)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инансовая служба, бухгалтерия (возможности бюджета маркетинга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изводство (уровень производственных мощностей маркетинга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набжение (возможности ценообразования, инноваций)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быт (возможности реализ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ИОКР (возможности обновления производства, товарного ассортимен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яя микросреда маркетинга (регулируемая маркетингом компан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тавщики (цены на материалы, режим поставок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куренты (сила марки и маркетинговая политика конкурентов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средники (условия торговли, транспортировки, размещения рекламы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лиентура (покупательная способность, приверженность маркам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онтактные аудитории (имидж компании, спрос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реда маркетинга (независима от маркетинга компании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емографические факторы (естественный прирост/убыль населения, половозрастная структура населения, миграция и др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Экономические факторы (покупательная способность населения, процентная ставка по кредитам, уровень безработицы и др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родные факторы (например, невозобновляемость природных ресурсов, рост цен на сырье и энергию вызывают переориентацию производства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Технические факторы (новый уровень техники, скорость инновации влияют на скорость амортизации и эффективность производства, на цену продукции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олитические факторы (законодательство по регулированию предпринимательской деятельности в различных отраслях и контроль за его исполнением и др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ультурные факторы (степень ценности для общества таких понятий как честная работа, брак, семья, доверие к государству и др. влияют на ориентиры производителей и продавцов)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1:00Z</dcterms:created>
  <dc:creator>pkp</dc:creator>
  <dc:description/>
  <cp:keywords/>
  <dc:language>en-US</dc:language>
  <cp:lastModifiedBy>Mage</cp:lastModifiedBy>
  <dcterms:modified xsi:type="dcterms:W3CDTF">2011-10-07T06:21:00Z</dcterms:modified>
  <cp:revision>2</cp:revision>
  <dc:subject/>
  <dc:title>Маркетинговая среда фирмы</dc:title>
</cp:coreProperties>
</file>