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Маркетинговая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о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 важен подбор высококвалифицированных кадров как на производство, непосредственно на завод для работы с нашим оборудованием и продукцией, так и в места продаж (магазины, киоски и ларьки), где большую роль играет процесс обслуживания покупате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лучше мы продумаем имидж нашей компании, тем больше внимания люди будут обращать на нашу продукцию, запоминать и чаще покуп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ользуем самые новейшие технологии, т.к. они позволяют при минимальных затратах на производство выпускать качественную и разнообразную продукц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аботы на рын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что мы новая копания на этом рынке и не имеем большого опыта, но перенимаем его у более опытных фирм, стараясь учесть их ошибки и не допускать сво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оры микросре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продукция рассчитана на все слои населения с любыми доходами, т.к. наш ассортимент очень разнообразен (от совсем дешевых «Льдинок» до средне- и высоко дорогих рожков и тортов - мороженых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н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араемся выбирать наиболее выгодных и надежных посредников для реализации нашей продукции. Чаще всего это различные сети магазинов и супермаркеты, а также ларьки и киос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конкуренты хорошо известны на этом рынке, они разрекламированы и пользуются большим спросом у потребителей. Конкурировать с ними будет довольно сложно, но нет ничего невозможног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ими поставщиками мы поддерживаем хорошие взаимоотношения, т.к. они вовремя поставляют нам качественную продукцию по выгодным на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оры макросре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(изменение структуры общества по возрасту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(доходы населения, цены на продукты и услуги, инфляция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й (глобальное потепление, рост загрязнений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(рост финансирования на новые разрабо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SWOT-анализ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570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Сильные сторон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ассортимен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продукц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ое оборудовани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це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валифицированный персонал на производств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ые и внимательные продавц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ассортимен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личных конкурсов, акций и скид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пространения нашей продукции по стране и вывоз за рубе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е повышение цены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ые сторон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озы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и на рынке и пока не вошли в доверие покупател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е распространение нашей продукции по России и пока что нет экспорта за рубеж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нный момент слабая конкурентоспособност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ротство из-за сильной конкурен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качества товара из-за низкой це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ризис в стра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ое похолод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1:00Z</dcterms:created>
  <dc:creator>1</dc:creator>
  <dc:description/>
  <cp:keywords/>
  <dc:language>en-US</dc:language>
  <cp:lastModifiedBy>Mage</cp:lastModifiedBy>
  <cp:lastPrinted>2008-05-19T16:02:00Z</cp:lastPrinted>
  <dcterms:modified xsi:type="dcterms:W3CDTF">2011-10-07T06:21:00Z</dcterms:modified>
  <cp:revision>2</cp:revision>
  <dc:subject/>
  <dc:title>4</dc:title>
</cp:coreProperties>
</file>