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«Международный маркетинг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аркетинговая среда»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ая сре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среда фирмы — совокупность активных субъектов и сил, действующих за пределами фирмы и влияющих на возможности руководства службой маркетинга устанавливать и по одерживать с целевыми клиентами отношения успешного сотруднич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а слагается из микросреды и макросреды. Микросреда представлена субъектами, имеющими непосредственное отношение к самой фирме и ее возможностям по обслуживанию клиентуры, то есть поставщиками, маркетинговыми посредниками, клиентами, конкурентами и контактными аудиторами. Макросреда представлена силами более широкого социального плана, такими, как факторы демографического, экономического, природного, экологического, технического и культурного характера, которые оказывают влияние на микросре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убъекты микросреды фир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Фирма. При разработке маркетинговых планов руководители службы маркетинга должны учитывать интересы других групп внутри самой фирмы, таких, как libicinue руководство, финансовая служба, конструкторская группа, служба материально-технического снабжения, производство и бухгалте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пределяет цели фирмы, ее общие стратегические установки и текущую политику. Управляющие по маркетингу должны принять решения, не противоречащие планам высшего руководства. Более того, все их маркетинговые проекты подлежат утверждению высшим руковод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лужба занимается проблемами определения источников и использования средств, необходимых для претворения в жизнь маркетинговых пла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орская группа занимается проблемами конструирования качественной, безопасной, красивой и технически совершенной продукции и разработкою эффективных методов ее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материально-технического снабжения заботится о наличии достаточного количества деталей и узлов для производства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есет ответственность за выпуск нужного количества продукции необходимого уровня качества и за поддержание нужного технологического уров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служба осуществляет контроль за доходами и расходами фирмы, помогая службе маркетинга оценивать, насколько успешно идет достижение намеченных ею ц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вщики — это деловые фирмы и отдельные лица, обеспечивающие компанию и ее конкурентов материальными ресурсами, необходимыми для производства конкретных товаров и услуг. Управляющие по маркетингу должны внимательно следить за ценами на предметы снабжения, поскольку рост цен на закупаемые материалы может заставить поднять цены и на продук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овые посредники — это фирмы, помогающие компании в продвижении, сбыте и распространении ее товаров среди клиентуры. К ним относя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рговые посредники — деловые фирмы, помогающие компании подыскивать клиентов и непосредственно продавать им ее товар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фирмы-специалисты по организации товародвижения — помогаю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создавать запасы своих изделий и продвигать их от места производства до места назна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гентства по оказанию маркетинговых услуг, — фирмы маркетинговых исследований, рекламные агентства организации средств рекламы и консультационные фирмы по маркетингу — помогают компании продвигать ее товары на подходящие для них рын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едитно-финансовые учреждения — банки, кредитные, страховые компании и прочие организации, помогающие фирме финансировать сделки и застраховать себя от риска в связи с покупкой или продажей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1 Клиентура. Фирме необходимо тщательно изучать своих клиентов. Она может выступать на пяти типах клиентурных рынк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ьский рынок — отдельные лица и домохозяйства, приобретающие товары и услуги для личного потреб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- рынок производителей — организации, приобретающие товары и услуги для использования их в процессе произ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нок промежуточных продавцов — организации, приобретающие товары и услуги для последующей перепродажи их с прибылью для себя-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ынок государственных учреждений — государственные организации, приобретающие товары и услуги либо для последующего их использования в сфере коммунальных услуг, либо для дачи этих товаров и услуг тем, кто в них нуждает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дународный рынок — покупатели за рубежами играны, включая зарубежных потребителей, производителей, промежуточных продуктов и государственные учре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енты. Любая фирма сталкивается с множеством разнообразных конкурент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ания-конкуренты, это желания, которые потребитель, возможно, захочет удовлетворить вместо приобретения продукции фир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варно-родовые конкуренты, то есть другие основные способы удовлетворения какого-либо конкретного желания (например: при необходимости добраться в другой город можно выбрать различные виды транспорта: самолет, поезд, автобус и т.д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варно-видовые конкуренты — то есть каждому из целого ряда прочих разновидностей того же товара, способных удовлетворить конкретное желание покупателя, отдать предпочтение (например: при покупке стиральной машины можно выбрать машину с сушкой или без сушки и т.д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рки - конкуренты — разные марки одного и того же товара, способные удовлетворить желание покуп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ные контактные аудитории. Любая фирма имеет дело с окрестными жителями. Для работы с местным населением крупные фирмы обычно назначают специального ответственного за связи с жителями данного района, который принимает участие во встречах с ними, отвечает на вопросы, вносит вклад в решение их проб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Широкая публика (массовый потенциальный потребитель). Фирме необходимо следить за отношением широкой публики к своим товарам и своей деятельности. Образ фирмы в глазах публики складывается из ее коммерческой деятельности, ПОЭТОМУ фирмы выделяют своих представителей для участия в благотворительных кампаниях, разрабатывают порядок рассмотрения претензий потреб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нутренние контактные аудитории. К внутренним контактным аудиториям фирмы относятся ее собственные рабочие и служащие. Когда рабочие и служащее хорошо настроены по отношению к собственной фирме, их позитивное отношение распространяется и на другие контактные аудито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и ее поставщики, маркетинговые посредники, клиентура, конкуренты и контактные аудитории функционируют в рамках более обширной макросреды сил, которые либо открывают новые возможности, либо грозят фирме новыми опасностями. Эти силы представляют собой но поддающиеся контролю факторы, за которыми фирма должна внимательно следить и на которые должна реагировать. Макросреда слагается из шести основных факторов: демографических, экономических, природных, научно-технических, политических и культурного окру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реда. Демография — наука, изучающая население с точки зрения его численности, положения и т.д. Для занимающихся маркетингом демографическая среда представляет большой интерес, постольку рынки состоят из людей. В рамках краткосрочного и среднесрочного периодов отмеченные демографические; тенденции являются исключительно надежными факторами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среда. Помимо самих людей, для фирма важна и покупательная способность. Общий уровень, покупательной способности зависит от уровня текущих доходов, цен, сбережений и доступности кредита. На искупительной способности сказываются экономические СПАДЫ, высокий уровень безработицы, растущая инфляция, возможность получение кредитов. Деятели рынка должны учитывать и географические различия в структуре распределения дох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ая и социальная среда. В 60-х годах появилось растущее беспокойство общественности по поводу экологического загрязнения промышленной деятельностью окружающей природной среды. Были выбраны различные меры по охране окружающей среды, так как изменения в ней сказываются и на товарах, которые фирмы производят и предлагают рын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лужбой маркетинга должно держать в поле зрения все эти проблемы, чтобы иметь возможность получать необходимые для деятельности фирм природные ресурсы, не нанося при этом вреда окружающей среде. В этом смысле предпринимательская деятельность оказывается под контролем как со стороны государства, тая и со стороны влиятельных групп общественности. Вместо того, чтобы противиться всем формам регулирования, бизнес должен участвовать в поисках приемлемых решений стоящих перед страной проблем снабжения материальными ресурсами и энергией и сохранения экологической чистоты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среда. Участникам рынка необходимо разбираться в изменениях, происходящих в научно-технической среде, и в том, как новая наука и технология могут быть поставлены на службу удовлетворения человеческих нужд. Им необходимо работать в тесном контакте с научно-техническими специалистами и стимулировать их па проведение исследований, в большей мере нацеленных на рынок. Они должны чутко реагировать на возможные негативные аспекты любой новой идеи, которые могут обернуться ущербом для пользователей и вызвать их недоверие и противодейств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реда. На маркетинговых решениях сильно сказываются события, происходящие в политической среде. Эта среда складывается из правовых норм, государственных учреждений и влиятельных групп общественности, которые оказывают влияние на различные организации и отдельных лиц и ограничивают свободу их действий в рамках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среда. Конкретное общество формирует основные взгляды людей, ценности и нормы поведения. На принятие маркетинговых решений могут сказываться плату или товары Для облегчения функционирования рынка труда вокруг него возникают различные конторы и консультационные фирмы по трудоустройству. Денежный рынок дает возможность занимать, покупать и продавать финансовые средства. Формируется и рынок пожертвователей, призванный удовлетворить финансовые нужды некоммерческих организации и отдельных ли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аркетинговой деятельности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маркетинговой деятельности предприятия проводится 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 xml:space="preserve"> анализ внешней (по отношению к предприятию) среды, в которую входит не только рынок, но и политические, социальные, культурные и иные условия. Анализ позволяет выявить факторы, содействующие коммерческому успеху или препятствующие ему. В итоге анализа формируется банк данных для оценки окружающей среды и ее возможност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анализ потребителей, как реальных, так и потенциальных. Данный анализ заключается в исследовании демографических, экономических, социальных, географических и иных характеристик людей, принимающих решение о покупке, а также их потребностей в широком смысле этого понятия и процессов приобретения ими как нашего, так и конкурирующих това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изучение существующих и планирование будущих товаров, то есть разработка концепций создания новых товаров и/или модернизации старых, включая их ассортимент и параметрические ряды, упаковку и т. д. Устаревшие, не дающие расчетной прибыли товары снимаются с производства и ры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планирование товародвижения и сбыта, включая создание, при необходимости, соответствующих собственных сбытовых сетей со складами и магазинами и/или агентских сет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обеспечение формирования спроса и стимулирование сбыта (ФОССТИС) путем комбинации рекламы, личной продажи, некоммерческих престижных мероприятий (“паблик рилейшнз”) и разного рода материальных стимулов, направленных на покупателей, агентов и конкретных продавц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обеспечение ценовой политики, заключающейся в планировании систем и уровней цен на поставляемые товары, определении “технологии” использования цен, кредитов, скидок и т. 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удовлетворение технических и социальных норм региона, в котором сбывается продукция, что означает обязанность обеспечить должную безопасность использования товара и защиты окружающей Среды, соответствие морально-этическим правилам, должный уровень потребительской ценности това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управление маркетинговой деятельностью (маркетингом) как системой, то есть планирование, выполнение и контроль маркетинговой программы и индивидуальных обязанностей каждого участника работы предприятия, оценка рисков и прибылей, эффективности маркетинговых решени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тлер Ф. Основы маркетинга. Краткий курс.: Пер. с англ. – М.: Издательский дом «Вильямс», 2004. – Стр. 564 – 56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ммерция: Уч. Пособие/ Под ред. д.э.н. профессора А.У.Альбекова/ РГЭУ «РИНХ» - Ростов-н/Д., 2005 г. – с. 136-13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агиев Г.Л., Моисеева Н.К., Никифорова С.В. Международный маркетинг. - СПб: Питер, 2001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лексунин В.А. Международный маркетинг. - М.: Изд. дом «Дашков и К», 2000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Черенков В.И. Международный маркетинг. - СПб.: Об-во «Знание»,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2:00Z</dcterms:created>
  <dc:creator>Евгений</dc:creator>
  <dc:description/>
  <cp:keywords/>
  <dc:language>en-US</dc:language>
  <cp:lastModifiedBy>Mage</cp:lastModifiedBy>
  <cp:lastPrinted>2009-06-15T01:30:00Z</cp:lastPrinted>
  <dcterms:modified xsi:type="dcterms:W3CDTF">2011-10-07T06:22:00Z</dcterms:modified>
  <cp:revision>2</cp:revision>
  <dc:subject/>
  <dc:title>МИНИСТЕРСТВО ОБРАЗОВАНИЯ РОССИЙСКОЙ ФЕДЕРАЦИИ</dc:title>
</cp:coreProperties>
</file>