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Общая характеристик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кофейня создаётся с целью не только быстро и качественного обслуживания посетителей, но и предоставляет возможность отдохнуть в приятной и уютной атмосфере наше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акой сектор рынка, как общественное питание процветает. В нашем городе появилось очень много разнообразных заведений, предлагающих свои услуги: рестораны, кафе, фаст-фуды и многие другие. При этом, очень большую популярность получили не какие-то конкретные типы заведений, а так называемый смешанный тип, где предлагают «всего и понемног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подобные заведения достаточно практичны: человек может и пообедать и выпить кофе, там же он может назначить деловую встречу и туда же может зайти после работы, чтобы отдохн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подобные заведения, можно сказать «поставлены на конвейер», там постоянно большое количество людей, так как залы рассчитаны на 50-80 человек минимум, поэтому об уюте и домашней атмосфере в подобном заведении, несмотря на все усилия дизайнеров можно даже не гов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и, как таковые, — явление для России вовсе не новое. Когда-то кофеен по стране было предостаточно. Потом о них надолго забыли. А что может быть лучше классической кофейни? В кофейне можно провести романтическую встречу, почитать газету или любимую книгу, обсудить деловой вопрос или просто отдохнуть, наслаждаясь не только вкуснейшим напитком, но и самой атмосферой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м и заключается основная идея нашего заведения. Мы предлагаем не только готовый продукт, но и саму неповторимую атмосферу тепла и уюта, которая должна быть присуща каждой кофе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помещение под нашу кофейню снимается небольшое: около 70 кв.м. Но, мы считаем, что этого будет достаточно для создания того образа заведения, в котором мы и нуждае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тщательно изучили ситуацию на рынке общественного питания, которая сложилась в городе Ставрополе. У нас достаточно много заведений, которые позиционируются как кофейни, либо как ка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а деле, большая часть этих заведений относится к смешанному типу: как правило, это кафе-ресторан, либо, кофейня с расширенным меню, в которой больший уклон идёт не на само кофе, а на дополнительные блюда: салаты, вторе и даже иногда горяче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им наше заведение и будет отличаться от всех остальных. Наша кофейня относится к кофейням «чистого типа». У нас будет подаваться только кофе и десерт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, наше заведение будет не очень большим, ставка будет делаться именно на атмосферу нашего заведения. Основными клиентами будут офисные работники «среднего звена», студенты. Основная цель нашего заведения – дать возможность людям отдохнуть во время рабочего перерыва, либо после тяжёлого дня, а также предоставить место, где бы можно было посидеть с друзьями и побеседовать за чашкой ко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капитал нашего предприятия составляет 7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первый месяц составят примерно 500 тыс. руб. Таким образом, у нас остаётся резервный капитал на случай непредвиденных расходов в первые меся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ачально мы планируем, что посещаемость в день составит около восьмидесяти человек. Средний чек составляет около 75 руб. с человека. Таким образом, доход нашего предприятия составит около18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кофейня должна окупиться примерно за два – два с половиной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этого периода, если наше заведение будет приносить солидную прибыль и иметь популярность среди жителей нашего города, мы планируем расши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открытие такой дополнительной услуги, как заказ кофе и десертов с доста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будет говорить об открытии собственной пекарни или кондитерской, что существенно повысит уровень нашего заведения и позволит привлечь ещё больше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можно будет открыть сеть подобных заведений по всему городу, причём не только в центре, но и в Северо-Западном и Юго-Западном район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 смотря на подобные расширения, основная идея нашего заведения останется неиз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Характеристика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заведении основное внимание уделяется именно приготовлению кофе. На начальном этапе в меню будет означено несколько вариантов приготовления, среди которых присутствуют и некоторые довольно экзотические. В дальнейшем, если потребитель останется доволен, меню планируется расши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нашем присутствуют следующие виды коф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ый напиток «Мускат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линский меланж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киат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и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бедуи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hi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кариб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к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ны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ющий </w:t>
      </w:r>
      <w:r>
        <w:rPr>
          <w:sz w:val="28"/>
          <w:szCs w:val="28"/>
          <w:lang w:val="en-US"/>
        </w:rPr>
        <w:t>Frapp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«Кола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иент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ксер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мексика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чеш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италья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варшав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чин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прес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производства включает следующие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к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подача за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девиз нашего заведения: «Покупатель всегда прав». Исходя из этого, мы считаем своим долгом угодить клиенту. Качество наших продуктов всегда должно быть отменным, выпечка св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ую роль для заведения играет именно реклама. Причём огромное значение имеет не столько разрекламированность заведения как таковая, сколько так называемое «сарафанное радио». Огромное значение для нас имеет мнение клиента о нашем заведении. Один довольный клиент может привести ещё одного, а один недовольный – увести пять потенциальных. Это золотое правило бизнеса и мы его придерживае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оизводственный процесс, помимо описанных выше стадий должен осуществляться по возможности достаточно быстро, но при этом так, чтобы не пострадало качеств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, если заведение начнёт приносить реальный доход, планируется расширение меню, включение новых видов кофейного напитка, расширение десертного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ы хотим расширить производственный процесс, включив туда приготовление собственной выпечки, что хотя и повлечёт за собой некоторые дополнительные расходы, принесёт дополнительную прибыль нашему завед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ынок сбыта товар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кофейня расположена на одной из центральных улиц города Ставро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принять решение, касаемо месторасположения нашей кофейни, мы проанализировали возможные вари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заведение можно в одном из спальных районов города. Конкуренция при этом будет существенно ниже, аренда помещения также обойдётся деше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добном варианте есть большой минус: уже выяснено, что в спальных районах города прибыль заведения существенно ниже. Объясняется это довольно просто с точки зрения клиента: после рабочего дня (а большинство офисных помещений расположено именно в центре), человек предпочтёт зайти и выпить кофе в заведение, расположено недалеко от рабочего места. Естественно, что как бы человеку не нравилось то или иное кафе или кофейня, он не поедет в другое конец города, чтобы выпить чашку кофе и расслабиться, а затем опять в другой конец города, чтобы попасть д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и открытии кофейни в спальном районе, основную клиентуру будут составлять непосредственно те, кто проживает рядом с заведением, а при подобной ситуации, кофейня будет иметь хоть и достаточно стабильный, но небольшой доход. Нам это не подойд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ы арендуем помещение в центр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в этом варианте имеется существенный недостаток: большое количество потенциальных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центре города расположено очень большое количество заведений общественного питания, в том числе кофеен и кафе. Многие из них являются уже устоявшимися заведениями со своим кругом постоян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ольшинство кофеен являются заведениями ресторанного типа, с соответствующими ценами. В подобное заведение хорошо прийти пообедать и уйти, но именно отдохнуть и насладиться приятной атмосферой там достаточно трудно, из-за достаточно больших помещений, и, соответственно большого количества людей в з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е заведение рассчитано на студентов и офисных работников среднего звена. Именно поэтому, цены у нас достаточно «демократичные».Средний чек составляет около 75 руб. с человека, то есть чашка кофе и десерт к ней (стоимость чашки кофе составляет 45 руб., а десерта в среднем 30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часы, когда ожидается наплыв посетителей примерно с 17.00 – 18.00, т.е. окончание рабочего/учебного дня, при условии работы кафе с 9.00 – 20.00; и в так называемые обеденные часы с 12.00 – 14.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нашего заведения заключается 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евысоких ценах (по городу цена чашки варьируется от 70 руб. и выше, в зависимости от способа приготовления и объёма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 качестве предлагаемой продукци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ятной атмосф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 для наших клиентов предусматривается возможность взять заказ «с собой», т.е. на вынос, что также является удобным для работающ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учитывать некоторую «сезонность» данного предприятия. Несмотря на то, что кофейня не относится к разряду «летних» заведений, спрос на которые возникает только в тёплое время года, необходимо учитывать, что основную массу посетителей составляют люди, «вышедшие погулять», таким образом, несмотря на закрытое помещение, количество клиентов в холодное время года уменьшится. К тому же следует учитывать дни недели: в выходные и праздники выручка будет существенно выше. Исходя из этого, кофейню лучше открывать ранней весной, чтобы заведение успело разрекламировать себя и к лету уже обрело некоторых постоянных посетителей, выручка от посещения которых является наиболее стабильной частью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 фактором является, конечно, реклама. Причем не только наружная и в СМИ, а ещё и отзывы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красно помним, что один довольный клиент может привести ещё одного потенциального, а один недовольный – увести пятерых потенци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, нам так важно создать себе имидж заведения. Ведь мнение клиента – лучшая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заведении основное внимание уделяется именно приготовлению кофе. На начальном этапе в меню будет означено несколько вариантов приготовления, среди которых присутствуют и некоторые довольно экзотические. В дальнейшем, если потребитель останется доволен, меню планируется расши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нашем присутствуют следующие виды коф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ый напиток «Мускат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линский меланж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киат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и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бедуи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hi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кариб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к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ный коф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ющий </w:t>
      </w:r>
      <w:r>
        <w:rPr>
          <w:sz w:val="28"/>
          <w:szCs w:val="28"/>
          <w:lang w:val="en-US"/>
        </w:rPr>
        <w:t>Frapp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«Кола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иент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ксер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мексика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чеш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итальян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по-варшавск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чино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прес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производства включает следующие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к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подача зак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девиз нашего заведения: «Покупатель всегда прав». Исходя из этого, мы считаем своим долгом угодить клиенту. Качество наших продуктов всегда должно быть отменным, выпечка св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ую роль для заведения играет именно реклама. Причём огромное значение имеет не столько разрекламированность заведения как таковая, сколько так называемое «сарафанное радио». Огромное значение для нас имеет мнение клиента о нашем заведении. Один довольный клиент может привести ещё одного, а один недовольный – увести пять потенциальных. Это золотое правило бизнеса и мы его придерживае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производственный процесс, помимо описанных выше стадий должен осуществляться по возможности достаточно быстро, но при этом так, чтобы не пострадало качество обслуживания. В дальнейшем, если заведение начнёт приносить реальный доход, планируется расширение меню, включение новых видов кофейного напитка, расширение десертного мен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этом мы хотим расширить производственный процесс, включив туда приготовление собственной выпечки, что хотя и повлечёт за собой некоторые дополнительные расходы, принесёт дополнительную прибыль нашему заведению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н маркетинг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1 Маркетинговая стратегия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кофейни «Клеопатра», еще не сильно охвачено фирмами, оказывающими услуги питания, и конкуренции там почти нет. Однако, на данной территории хорошо развита инфраструктура, и, соответственно большое количество людей тратящих на совершение покупки немалую часть своего свобод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продукции более высокого качества и по более низким ценам, а также расширение ассортимента изделий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ка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2 Ценов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нообразования необходимо учиты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бестоимость това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ы конкурентов на аналогичные товары или товары заменит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у, определяемую спросом на данный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в фирме будет строиться по принципу: цена должна покрывать все издержки. Исходя из целей и стратегии маркетинга, а также с учетом эластичности спроса, установление цен будет осуществляться методом «издержки + прибыль», с учетом величины ожидаемого спроса и поведения конкурентов. Цены на нашу продукцию будут рассчитываться исходя из уровня спроса и издержек и целевой прибы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4.3 </w:t>
      </w:r>
      <w:r>
        <w:rPr>
          <w:b/>
          <w:bCs/>
          <w:sz w:val="28"/>
          <w:szCs w:val="28"/>
        </w:rPr>
        <w:t>Формирование общественного м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по организации общественного мнения - паблик-рилейшнз (в англоязычной экономической литературе эта деятельность имеет название «public relation», буквально -общественные связи) решает несколько задач, в том числе обеспечение фирме благожелательной известности, формирование представления о ней как об организации с высокой гражданской ответственностью, противодействие распростране</w:t>
        <w:softHyphen/>
        <w:t>нию неблагоприятных слухов и свед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основные функции формирования общественного мнения необходимые для данного предприяти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тановление и поддержание связей со СМИ.</w:t>
      </w:r>
      <w:r>
        <w:rPr>
          <w:bCs/>
          <w:sz w:val="28"/>
          <w:szCs w:val="28"/>
        </w:rPr>
        <w:t xml:space="preserve"> Цель этой деятельности заключается в размещении сведений познавательно-событийного характера в средствах массовой информации для привлечения внимания к фирме, товарам и услу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варная пропаганда</w:t>
      </w:r>
      <w:r>
        <w:rPr>
          <w:bCs/>
          <w:sz w:val="28"/>
          <w:szCs w:val="28"/>
        </w:rPr>
        <w:t>. Деятельность, объединяющая разнообразные усилия по популяризации конкрет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сультирование</w:t>
      </w:r>
      <w:r>
        <w:rPr>
          <w:bCs/>
          <w:sz w:val="28"/>
          <w:szCs w:val="28"/>
        </w:rPr>
        <w:t>. Выдача рекомендаций руководству фирмы по вопросам общественной значимости, положения и образа фир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ешении вопросов о формировании общественного мнения руководству фирмы следует сформулировать его задачи, отобрать обращения и средства их распространения, проследить за претворением плана пропагандистской деятельности в жизнь и оценить достигнутые благодаря этой деятельности результа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ируя, этапы формирования общественного мнения можно представить в виде следующих шаго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становка за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жде всего, перед службой формирования общественного мнения необходимо поставить конкретные задачи. Например: подготовить статьи о товаре и обеспечить их размещение в ведущих журналах и газетах: разработать специальную пропагандистскую кампанию для конкретного целевого рын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бор обра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тем специалисту по формированию общественного мнения необходимо будет определить, о каких именно интересных характеристиках товара или услуги следует рассказать. Чем конкретно данная кофейня отличается от себе подобных фир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ализация пла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пагандистских мероприятий требует особого внимания. Например, многие подготовленные материалы могут и не попасть в периодические издания после выбраковки их редакторами. В этом случае необходимо наличие личных связей с редакторами газет и журналов. Нередко специалисты по формированию общественного мнения - это бывшие журналисты, которые лично знают многих редакторов, знают, что тем нуж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ценка результатов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ад формирования общественного мнения в деятельность фирмы оценить трудно, поскольку его используют в сочетании с другими средствами стимулирования. Однако если к нему прибегают до того, как задействованы другие средства, оценку провести уже легче. Например, значимые данные дают замеры перемен в уровнях осведомленности о товаре, понимании его сущности и в отношениях к нему, явившихся результатом проведения пропагандистской кампании: Все эти переменные необходимо замерять дважды - до и после камп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же удовлетворительными во всех возможных случаях являются замеры воздействия на уровни продаж и прибыли. Однако из этих показателей необходимо исключить вклад, который внесли более интенсивно проводившиеся реклама и стимулирование сбы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юмируя, отметим, что деятельность специалистов в области формирования общественного мнения включа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нсультирование на основе законов поведения челове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явление возможных тенденций и предсказание их последств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зучение общественного мнения и разработку рекомендаций для формирования положительного мн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действие формированию доброжелательных отношений с персоналом, поставщиками и потребителя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улучшение производственных отноше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привлечение квалифицированных работников и снижение текучести кадр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рекламу товаров и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создание собственного имиджа и п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ая задача «паблик-рилейшнз» - формирование доброго имени фирмы, что подразумевает целенаправленную деятельность по созданию положительного образа компании) потребите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ая цель может выступать как важнейшая в политике продвижения товаров и услуг рассматриваемой комп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Создание имиджа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 потребителя определенного образа предприятия, иначе имиджа фирмы, облегчает распознавание товаров и ус луг данной фирмы и, следовательно, их выбо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создания образа фирмы может опираться на следующие этап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реальных характеристик фир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в все достоинства и недостатки фирмы, можно сформировать «карту реальных характеристик фирмы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деление типичного круга потреби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ом этапе необходимо определиться, стоит ли включать недостатки в имидж фирмы и какие достоинства должны быть выделены особ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деление достоинств, важных для типичной клиен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в реальные достоинства, необходимо отделить чисто технические характеристики данных достоинств фирмы и социальные черты данных сторон деяте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) Формирование социальных характеристик фир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е характеристики в самом товаре не содержатся они привносятся в него общественным мнением или целенаправленной кампанией самой фирмы по продвижению това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м случае, социальными характеристиками фирмы могут бы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дея надежного делового партнера, четко выполняющего свои обязательства и экономящего время клиен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увство принадлежности к определенной социальной группе, престижность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бота фирмы о выгоде, здоровье и комфорте потребите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стоянное стремление фирмы к совершенствованию продукции и расширению ассортимен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тоге реальные достоинства фирмы, коммерчески важные для потребителей, и привнесенные специалистами достоинства, также коммерчески важные для потребителей, составляют сконструированный специалистами по продвижению образ (имидж) фир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имидж фирмы - это отражение в сознании потенциальных потребителей коммерчески важных реальных и привнесенных как фирмой, так и самими потребителями характеристик фир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ельно, фирма должна стремиться к тому, чтобы ее образ в сознании потребителей как можно больше соответствовал образу, сконструированному специалистами фир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ыполнения этого сформулированы правила построения положительного имиджа Фирм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внесенные характеристики должны вытекать из реальных достоинств фирм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очность адре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дж должен иметь точный адрес, т.е. привлекать определенные группы потребите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ригиналь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дж должен быть оригинальным, т.е. отличаться от образов других фирм и легко распознаватьс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стота и понят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дж должен быть простым и понятным, не перегруженным информацией, чтобы легко запоминаться и свести к минимуму возможные его искаж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ластич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дж должен быть пластичным, т.е. оставаясь неизменным в восприятии потребителей и легко узнаваемым, оперативно изменяться в ответ на изменение экономической, социальной, психологической ситуации, моды, а также под воздействием восприятия его потребител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дж фирмы формируется прежде всего средствами массовой информ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5 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аспектом при открытии нового предприятия является реклама. В данном случае она будет заключать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ламный штендер снаружи кофейни в количестве 3 штук (на территории близлежащей улицы) по 1,5 тыс. руб. Затраты на этот вид рекламы составят: 1,5 тыс. руб. * 3 =4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рекламные расходы – 4,5 тыс.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тоит отметить работу СМИ и предоставления туда реклам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же продуктивный вид рекламы - вторичная, передаваемая клиентом другим людям (родственникам, знакомым). Если клиент доволен работой кофейни, то он всегда придет еще и возможно не 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Методы стимулирования продаж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еновое стимулирование, то есть продажа товара по специаль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ы используется для привлечения покупателей в магазин и стимулирования первой покупки определенного товара. Можно давать скидку в процентах, можно вычитать некую сумму, а можно просто указать новую цену с объяснением причины ее снижения. Этот метод применим в большинстве магазинов для большинства торговых групп. Снижение цены также эффективно, если нужно в короткий срок избавиться от залежалого товара или обратить внимание на новый бре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усные программы дают возможность накопить баллы или очки в зависимости от суммы покупки, а далее с их помощью расплатиться за товар в этом же магазине или выбрать приз на определенную сумму. По мере развития программы к ней можно присоединить партнерские компании: тратить и накапливать можно и у них, а вот использовать накопленное – только у вас. Этот метод зарекомендовал себя в сетевых ресторанах и предприятиях быстр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туральное стимулирование. В этом случае вместо снижения цены мы предлагаем получить бесплатно какой-либо подарок. Задействуется сильный стимул получить что-то за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туральном стимулировании премия, или подарок, предлагается покупателю в натуральном выражении. Например, он покупает товар по обычной цене и на кассе получает небольшой подарок. Возможен и другой вариант: посетитель покупает товар, заполняет купон, а подарок получает поз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дар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ок для детей: часто представляет собой головоломки, наклейки, игрушки и нередко увязывается с каким-либо событием (чемпионат мира по футболу) или ассоциируется с популярными персонажами мультфильмов. Дети – главный, но вовсе не единственный объект применения прямых прем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подарок: адресован взрослым покупателям и призван убедить их в практичности того или иного товара. Полезный бонус дополняет купленный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ок, доставляющий удовольствие: обращен ко всем категориям потребителей и выражает стремление доставить радость любимому покупателю. К примеру, покупатель может сам выбрать себе подарок, вид которого зависит от потраченн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же относится дегустация и раздача образцов. Эти виды натурального стимулирования эффективны для продвижения качество которых сложно оценить на первый взгляд. Практика показывает, что покупатели с удовольствием пробуют (а впоследствии и покупают) даже товары, не обладающие исключительными характерис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кофейне могут регулярно проводятся промо-акции, посвященные тому или иному событию. Это могут быть общегосударственные праздники – Новый год, 8 Марта, 23 февраля, а также мы устраиваем наши тематические промо-акции, например, «Средиземноморская мозаика», «Кофейный фестиваль», «Французский ноябрь», «Здоровье со вкусом». Для тематических акций мы формируем ассортимент продуктов, которые, как мы считаем, должны понравиться и вызвать интерес у наши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влюбленных – 14 февраля пары пришедшие в кофейню могут принять участие в беспроигрышной лотерее. При покупке на любую сумму покупатели получают лотерейный билет, в котором обязательно был сувенир, а главным призом в этой лотерее можно назначить романтический ужин на дво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фейного фестиваля покупатели могут попробовать новые, традиционные и редкие сорта кофе из различных стран: Чехии, Голландии, Англии, Японии и Китая. В подарок покупатели получали фирменные кружки и бок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таких акций является привлечение внимания к конкретным продуктам и стимулирование сбыта. Для этого продукты выкладываются на промо-столах, выделяются специальными ценниками и воблерами. Дополнительно выпускаются листовки и буклеты, по внутреннему радио прокручиваются рекламные ролики, по договоренности с поставщиками изготавливаются специальные POS-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можно прибегать к творческим конкурсам, предполагая, с одной стороны, стимулировать интерес покупателей, а с другой – принести непосредственную пользу магазину. Примером может служить конкурс на лучшее стихотворение о магазине или лучший рекламный слог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ереи и игры, которые полностью или частично основаны на игре случая, также относятся к игровому стимулированию. Интересный ход: на кассовой ленте с оборотной стороны напечатаны названия товаров из ассортимента кофейни. Если покупатель, оплатив покупку, увидит на чеке название продукта который он только что приобрел, он получает пр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лужливое стимулирование, когда нам облегчают процесс покупки или предлагают бесплатные дополнитель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пулярностью пользуется услуга продажи подарочных сертификатов, то есть возможность оплатить покупку, а выбор предоставить тому, для кого этот подарок предназна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лужливому стимулированию также относится профессиональная работа продавцов-консультантов, мотивация которых завязана на качественное обслуживание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и, как и любое другое предприятие делятся на несколько форматов в зависимости от расположения, целевой аудитории и других особ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елевой клиент – покупатели с доходом выше среднего, незначительно чувствителен к изменению цен. Отдают предпочтение натуральным продуктам питания, олицетворяющим здоровый образ жизни, а также элитной продукции и товарам класса премиум. Большое значение придают уровню обслуживания (индивидуальный подх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Целевой клиент – пропорционально представлены группы потребителей с доходом ниже среднего, среднего и выше среднего уровня, ориентируются на комплексную покуп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каждый формат индивидуально разрабатываются специализированные ценовые и промо-акции, нацеленные на соответствующие группы покупателей. Для первой группы устраиваются дегустации, а для «второй большую актуальность имеют акции, предлагающие наиболее популярные товары по выгод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иски 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, как известно, это - потенциальная опасность, наступление которой может повлечь за собой снижение доходов по сравнению с запланированными, либо приостановление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озможных рисков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риск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иск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к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риск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рис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рис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ис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этих рисков отдельно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 нестабильная ситуация в стране может повлечь за собой существенное снижение спроса либо вовсе прекращение деятельности наше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ет произойти из-за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ившейся в нашем регионе ситуации на почве национализма, как следствие массовые беспорядки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определённых ограничений, которые могут повлечь за собой разрыв контракта с поставщиками, либо повышение закупочных цен, что также повлечёт за собой финансовый риск предприятия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а военных действи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технический риск заключается в том, что предложенная нами реализации продукция по нестандартным рецептам не встретит энтузиазма у населения, и как следствие этого предприятие не окуп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ево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менения спроса на рынке общественного питания, возможно снижения спроса потребителей именно по отношению к кофейням. Это может случиться, если появится новый вид услуг, который заинтересует потребителя гораздо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оизойдёт резкое снижение спроса и возможное банкротство предприятия из-за его «морального изн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ы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риск связан со снижением объёма выпускаемой продукции, что влечёт за собой либо снижение прибыли, либо приостановлени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это может бы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цен поставщиками кофе и хлебобулочных изделий, что повлечёт за собой повышение цены среднего чека и, соответственно может вызвать недовольство посетителей, и, как следствие – снижение спрос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ественное повышение цен на электроэнергию и коммунальные услуги, что также вызовет подорожание нашей продукции и снижение спроса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мка/моральный износ оборудования. Что повлечёт за собой необходимость его замены/ремонта и, соответственно вызовет временное прекращение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мерческий риск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начально низкий спрос на предлагаемые нами услуги из-за неудачного месторасположения (это может быть из-за близости непосредственных конкурентов, уже устоявшихся на рынке и имеющих стабильный уровень посещаемости, либо из-за того, что место просто не будет на виду у потенциальных клиентов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купочной цены товаров, следовательно, и повышение цены по которой товар реализуется, что естественно влечёт за собой снижение спроса среди населения. Данный тип риск можно отнести как к производственному, так и к коммерческому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тери сырья/товаров во время доставки, что повлечёт за собой возможные судебные разбирательства и временное приостановление деятельности кофейни, либо снижение их качества во время доставки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здержек за счёт увеличения налогов, сборов, возможных штраф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овы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 первое время будет испытывать финансовые трудности, понадобится дополнительный капитал, который можно будет получить либо обратившись к инвесторам, либо взяв кредит. И то и другое влечёт за собой впоследствии снижение прибыли и необходимость выплат по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всего перечисленного, риски повлекут за собой снижение активности нашего предприятия, либо его банкротство. Всё будет зависеть от того. Насколько наша кофейня окажется подготовленной к подобным ситуациям, начиная с самых вероятных и заканчивая самыми нестандар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едотвращения рисков, либо минимализации и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казывает практика, любая предпринимательская деятельность связана с риском и к этому мы гот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бегания финансового риска, необходимо максимизировать наши производственные возможности, провести рекламную кампанию, обязательно следить за качеством приготовления и обслуживания, другими словами. Необходимо привлечь как можно больше клиентов и, таким образом максимально повысить прибыль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коммерческих рисках, необходимо изначально оценить будущих конкурентов: существующих и потенциальных, изучить место, где будет конкретно расположена наша кофейня, а расположить её нужно будет так, чтобы с одной стороны в непосредственной близости не оказалось заведений подобного формата, а с другой – место было многолюдным и посещаемым. В этом случае мы существенно снизим риск малого количества клиентов, и, как следствие нерентабельность нашего заведения. Кроме того, необходимо тщательно изучить поставщиков и руководствоваться не только приемлемыми ценами, но и их надёжностью, для избегания форс-мажор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казать, что увеличив прибыль мы сможем выстоять против любой неожиданной и неблагоприятной ситуации коммер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открытием нашего заведения мы изучили ситуацию, которая складывается в городе по отношению к кофейням и, можно сказать, что в ближайшее время резкое снижение спроса потребителей на данный тип заведений общественного питания не предвидится. В настоящий момент подобные заведения «среднего класса» получают всё большую популярность среди населения, так как являются достаточно универсальными, то есть прийти туда можно практически по любому по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риск в нашем случае, конечно, имеет место, однако при правильной рекламе и маркетинговой кампании, мы сумеем значительно снизить этот риск и даже извлечь выгоду из достаточно новых и «свежих» рецеп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предсказуемым в нашем случае является именно политический риск. От нестабильной ситуации в стране никто не застрахован и бывает та, что предугадать её достаточно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лишь внимательно следить за политической обстановкой в стране, стараться предугадывать возможные неожиданные ситуации и по возможности быстро и оперативно на них реагирова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фейня считается рентабельной, при её посещаемости около 80 человек в день. При этом, чем выше популярность заведения, тем, соответственно большую прибыль наше заведение будет приносить. Поэтому основной нашей задаче как раз и является увеличение популярности нашей кофейни.</w:t>
      </w:r>
    </w:p>
    <w:p>
      <w:pPr>
        <w:pStyle w:val="Ar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, в данном случае, речь идёт о ещё не разрекламированном заведении, не имеющем своей постоянной клиентуры, которая и составляет основную массу посетителей, и, соответственно большую часть выручки. Поэтому, расчёт ведется по более заниженному показателю, который является средним, и, может варьироваться в зависимости от времени года, дней недели (будни, выходные, праздники). Соответственно, в праздники и выходные дни, а также в после рабочие часы в теплое время года, посещаемость кафе будет возрастать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ходить из показателя около 60 человек в день (в среднем), то в месяц это составит около 1 800 человек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чек каждого посетителя составляет около 80 рублей из расчёта: одна чашка кофе и десерт к ней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ём реализации составит около 141 060 рублей в месяц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ледует учитывать необходимость: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выплат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ной платы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платы сотрудникам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ортизационные отчисления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коммунальных услуг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в центре города Ставрополя, деловой центр, где сосредоточены большая часть офисов и крупных ВУЗов.</w:t>
      </w:r>
    </w:p>
    <w:p>
      <w:pPr>
        <w:pStyle w:val="Ar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мещение, вместимость около 20 – 30 человек. Площадь из расчёта около 2-3 кв.м. на человека, плюс производственные помещения составит около 70 кв.м.. Стоимость аренды помещения, которое может потребоваться для открытия кофейни, в центре города Ставрополя в зависимости от площади и расположения варьируется от 500 руб./кв.м. до 1000руб./кв.м.. И в среднем составляет около 700 руб./кв.м. Таким образом, аренда на месяц составляет около 49.000 руб. в месяц.</w:t>
      </w:r>
    </w:p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rt"/>
        <w:spacing w:lineRule="auto" w:line="360" w:before="0" w:after="0"/>
        <w:ind w:firstLine="709"/>
        <w:rPr/>
      </w:pPr>
      <w:r>
        <w:rPr/>
        <w:t>Оборудование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(приблизительная)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ая витрина настольная со стеклом INFRICO VIP1330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99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ый блендер Blendtec Xpres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93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догенератор кубикового льда ITV Gala NDP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295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омоечная машина Jemi GS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272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нсер молотого кофе Curtis MCD-7-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82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апельная кофеварка Curtis Cafe 0A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9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аппарат АМС-100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9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 (10 шт.) Стулья (30 шт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волновая Печь </w:t>
            </w:r>
            <w:r>
              <w:rPr>
                <w:rFonts w:cs="Times New Roman" w:ascii="Times New Roman" w:hAnsi="Times New Roman"/>
                <w:lang w:val="en-US"/>
              </w:rPr>
              <w:t>L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>-2348</w:t>
            </w:r>
            <w:r>
              <w:rPr>
                <w:rFonts w:cs="Times New Roman" w:ascii="Times New Roman" w:hAnsi="Times New Roman"/>
                <w:lang w:val="en-US"/>
              </w:rPr>
              <w:t>E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зыкальный центр </w:t>
            </w:r>
            <w:r>
              <w:rPr>
                <w:rFonts w:cs="Times New Roman" w:ascii="Times New Roman" w:hAnsi="Times New Roman"/>
                <w:lang w:val="en-US"/>
              </w:rPr>
              <w:t>Samsung R0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 000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левизор </w:t>
            </w:r>
            <w:r>
              <w:rPr>
                <w:rFonts w:cs="Times New Roman" w:ascii="Times New Roman" w:hAnsi="Times New Roman"/>
                <w:lang w:val="en-US"/>
              </w:rPr>
              <w:t>L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(меню, скатерти, столовые приборы, подсвечники, пепельницы, чашки-блюдца, блюд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+2250+1200+750+15600+2850+1000+3500</w:t>
            </w:r>
          </w:p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00=35710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лкие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20 000руб.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428 240 руб.</w:t>
            </w:r>
          </w:p>
        </w:tc>
      </w:tr>
    </w:tbl>
    <w:p>
      <w:pPr>
        <w:pStyle w:val="Ar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</w:tblGrid>
      <w:tr>
        <w:trPr>
          <w:trHeight w:val="329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: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а помещения (в 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 руб.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8 240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упка товара (в 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работникам (официанты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ежи ЖКХ (в меся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ые непредвиденные мелк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 руб.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 603 74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открытия кофейни и её работы в первый месяц потребуется стартовый капитал около 603 7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расчёт доходов и расходов предприятия в первые 3-5 месяцев функционирования.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81"/>
        <w:gridCol w:w="2377"/>
        <w:gridCol w:w="1421"/>
      </w:tblGrid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среднее значение в месяц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(среднее значение в месяц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 руб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чай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00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фе (ча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хлебобулочных издел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 руб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тник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 руб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платы (ЕНВД, пенсионное страховани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031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60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5 руб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ЖК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руб.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 152 466руб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 141 06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11 40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 же учитывать тот факт, что Налоговые выплаты и Амортизационные отчисления выплачиваются раз в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й расчёт доходов и расходов предприятия в последующие месяцы функционирования.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81"/>
        <w:gridCol w:w="1584"/>
        <w:gridCol w:w="1931"/>
      </w:tblGrid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среднее значение в месяц)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(среднее значение в месяц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 руб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чай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00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фе (ча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руб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хлебобулочных издел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 руб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тник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 руб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платы (ЕНВД, пенсионное страховани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031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5 руб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ЖК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руб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159 446 руб.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: 264 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итоге, ожидаемая прибыль составит +10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55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лговременного контракта с прямыми поставщиками на год, при увеличении объема закупок мы можем добиться скидки в размере 20 % на хлебобулочные изделия. Так же, при месячном заказе кофе и чая, превышающем 10 000руб., мы получаем возможность выбора – либо 3% скидки на товар. Либо бесплатную доставку. Исходя из заключения долговременного договора с поставщиками, целесообразно выбрать дополнительную скидку на товар в общем размере 18%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объема закупок, а так же расширению рекламы предприятия, мы можем ожидать увеличение притока посетителей в наше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кофейне. Соответственно, это увеличит месячный доход и позволит нам выйти сначала в нулевую, а в последствии и в плюсов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быль в предприятия планируется, исходя из расчетов на 3-5 месяцы функционирования при обязательном исполнении намеч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Имидж надежности – закрепление за предприятием постоянных поставщиков продукции (из числа производителей) посредством соблюдении условий договоров, а так же увеличивающихся закупок по договорным ценам как постоянному, стабильному кли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Ввиду исполнения первого пункта плана, мы можем прогнозировать увеличение количества посетителей до 100-120 человек в день, имея эксклюзивные условия при поставке товара (оптовые закупки, брендовые позиции, проведении промо-акций поставщика и т.д.), что, несомненно, увеличит прибыль кофей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и хорошей посещаемости заведения планируется расширение его в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большего числа постоянных клиентов можно открыть собственную небольшую пекарню и, таким образом, уже не закупать продукцию, а выпекать самостоятельно, что позволит создать свои «фирменные блюда» и увеличит приток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этого проекта потребуется закупка дополнительного оборудования и найм дополнительного персонала (1 – 2 человек). С одной стороны это повлечёт за собой дополнительные расходы, а с другой - позволит сэкономить на закупке и принесёт большую популярность за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ближайший год подобного расширения не планируется. В настоящий момент это повлечёт за собой большие расходы, которые заведение не сможет покрыть, и первое время будет приносить только убы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уставной капитал нашего предприятия составляет 1 500 000 руб., не планируется привлекать дополнительных инвесторов, кроме уч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дальнейшем, для расширения предприятия и открытия сети кофеен, возможно привлечение инвесторов. Но произойдёт это не раньше, чем заведение начнёт приносить прибыль, то есть через 1,7 – 2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4:00Z</dcterms:created>
  <dc:creator>j</dc:creator>
  <dc:description/>
  <cp:keywords/>
  <dc:language>en-US</dc:language>
  <cp:lastModifiedBy>Mage</cp:lastModifiedBy>
  <dcterms:modified xsi:type="dcterms:W3CDTF">2011-10-07T06:24:00Z</dcterms:modified>
  <cp:revision>2</cp:revision>
  <dc:subject/>
  <dc:title>  Общая характеристика организации</dc:title>
</cp:coreProperties>
</file>