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инистерство образования Республики Беларусь</w:t>
      </w:r>
    </w:p>
    <w:p>
      <w:pPr>
        <w:pStyle w:val="Style17"/>
        <w:jc w:val="center"/>
        <w:rPr/>
      </w:pPr>
      <w:r>
        <w:rPr/>
        <w:t>Учреждение образования «Гродненский государственный университет имени Янки Купалы»</w:t>
      </w:r>
    </w:p>
    <w:p>
      <w:pPr>
        <w:pStyle w:val="Style17"/>
        <w:jc w:val="center"/>
        <w:rPr/>
      </w:pPr>
      <w:r>
        <w:rPr/>
        <w:t>Факультет экономики и управления</w:t>
      </w:r>
    </w:p>
    <w:p>
      <w:pPr>
        <w:pStyle w:val="Style17"/>
        <w:jc w:val="center"/>
        <w:rPr/>
      </w:pPr>
      <w:r>
        <w:rPr/>
        <w:t>Кафедра экономика и управление на предприятии</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онтрольная работа по предмету «Основы маркетинга»</w:t>
      </w:r>
    </w:p>
    <w:p>
      <w:pPr>
        <w:pStyle w:val="Style17"/>
        <w:jc w:val="center"/>
        <w:rPr/>
      </w:pPr>
      <w:r>
        <w:rPr/>
        <w:t>на тему: Маркетинговая деятельность СПК «Прогресс-Вертелишки»</w:t>
      </w:r>
    </w:p>
    <w:p>
      <w:pPr>
        <w:pStyle w:val="Style17"/>
        <w:jc w:val="center"/>
        <w:rPr/>
      </w:pPr>
      <w:r>
        <w:rPr/>
        <w:t>Специальность «Экономика и управление на предприятии»</w:t>
      </w:r>
    </w:p>
    <w:p>
      <w:pPr>
        <w:pStyle w:val="Style17"/>
        <w:jc w:val="center"/>
        <w:rPr/>
      </w:pPr>
      <w:r>
        <w:rPr/>
      </w:r>
    </w:p>
    <w:p>
      <w:pPr>
        <w:pStyle w:val="Style17"/>
        <w:jc w:val="center"/>
        <w:rPr/>
      </w:pPr>
      <w:r>
        <w:rPr/>
      </w:r>
    </w:p>
    <w:p>
      <w:pPr>
        <w:pStyle w:val="Style17"/>
        <w:jc w:val="center"/>
        <w:rPr/>
      </w:pPr>
      <w:r>
        <w:rPr/>
      </w:r>
    </w:p>
    <w:p>
      <w:pPr>
        <w:pStyle w:val="Style17"/>
        <w:rPr/>
      </w:pPr>
      <w:r>
        <w:rPr/>
        <w:t>Автор работы</w:t>
      </w:r>
    </w:p>
    <w:p>
      <w:pPr>
        <w:pStyle w:val="Style17"/>
        <w:rPr/>
      </w:pPr>
      <w:r>
        <w:rPr/>
        <w:t>Студентка 2 курсаТ.Ф. Пупчик</w:t>
      </w:r>
    </w:p>
    <w:p>
      <w:pPr>
        <w:pStyle w:val="Style17"/>
        <w:rPr/>
      </w:pPr>
      <w:r>
        <w:rPr/>
      </w:r>
    </w:p>
    <w:p>
      <w:pPr>
        <w:pStyle w:val="Style17"/>
        <w:rPr/>
      </w:pPr>
      <w:r>
        <w:rPr/>
        <w:t>Руководитель А.Л. Белоусов</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Гродно 2008 год</w:t>
      </w:r>
      <w:r>
        <w:br w:type="page"/>
      </w:r>
    </w:p>
    <w:p>
      <w:pPr>
        <w:pStyle w:val="Style17"/>
        <w:rPr/>
      </w:pPr>
      <w:r>
        <w:rPr/>
        <w:t>Содержание</w:t>
      </w:r>
    </w:p>
    <w:p>
      <w:pPr>
        <w:pStyle w:val="Style17"/>
        <w:rPr/>
      </w:pPr>
      <w:r>
        <w:rPr/>
      </w:r>
    </w:p>
    <w:p>
      <w:pPr>
        <w:pStyle w:val="Style17"/>
        <w:ind w:hanging="0"/>
        <w:jc w:val="left"/>
        <w:rPr/>
      </w:pPr>
      <w:r>
        <w:rPr/>
        <w:t>Введение……………………………………………………......………………….3</w:t>
      </w:r>
    </w:p>
    <w:p>
      <w:pPr>
        <w:pStyle w:val="Style17"/>
        <w:ind w:hanging="0"/>
        <w:jc w:val="left"/>
        <w:rPr/>
      </w:pPr>
      <w:r>
        <w:rPr/>
        <w:t>1. Организационно-экономическая характеристика СПК «Прогресс-Вертелишки» Гродненского района……………..……………..……………......5</w:t>
      </w:r>
    </w:p>
    <w:p>
      <w:pPr>
        <w:pStyle w:val="Style17"/>
        <w:ind w:hanging="0"/>
        <w:jc w:val="left"/>
        <w:rPr/>
      </w:pPr>
      <w:r>
        <w:rPr/>
        <w:t>2. Характеристика маркетинговой службы СПК «Прогресс-Вертелишки»…16</w:t>
      </w:r>
    </w:p>
    <w:p>
      <w:pPr>
        <w:pStyle w:val="Style17"/>
        <w:ind w:hanging="0"/>
        <w:jc w:val="left"/>
        <w:rPr/>
      </w:pPr>
      <w:r>
        <w:rPr/>
        <w:t>3. Характеристика комплекса маркетинга СПК «Прогресс-Вертелишки»..…18</w:t>
      </w:r>
    </w:p>
    <w:p>
      <w:pPr>
        <w:pStyle w:val="Style17"/>
        <w:ind w:hanging="0"/>
        <w:jc w:val="left"/>
        <w:rPr/>
      </w:pPr>
      <w:r>
        <w:rPr/>
        <w:t>3.1 Характеристика товарной политики кооператива…………...………..…...18</w:t>
      </w:r>
    </w:p>
    <w:p>
      <w:pPr>
        <w:pStyle w:val="Style17"/>
        <w:ind w:hanging="0"/>
        <w:jc w:val="left"/>
        <w:rPr/>
      </w:pPr>
      <w:r>
        <w:rPr/>
        <w:t>3.2 Характеристика ценовой политики кооператива…......................………...23</w:t>
      </w:r>
    </w:p>
    <w:p>
      <w:pPr>
        <w:pStyle w:val="Style17"/>
        <w:ind w:hanging="0"/>
        <w:jc w:val="left"/>
        <w:rPr/>
      </w:pPr>
      <w:r>
        <w:rPr/>
        <w:t>3.3 Характеристика коммуникативной политики кооператива………………25</w:t>
      </w:r>
    </w:p>
    <w:p>
      <w:pPr>
        <w:pStyle w:val="Style17"/>
        <w:ind w:hanging="0"/>
        <w:jc w:val="left"/>
        <w:rPr/>
      </w:pPr>
      <w:r>
        <w:rPr/>
        <w:t>3.4 Характеристика дистрибутивной политики кооператива.…….…….....…27</w:t>
      </w:r>
    </w:p>
    <w:p>
      <w:pPr>
        <w:pStyle w:val="Style17"/>
        <w:ind w:hanging="0"/>
        <w:jc w:val="left"/>
        <w:rPr/>
      </w:pPr>
      <w:r>
        <w:rPr/>
        <w:t>Заключение……………………………………………………………….........…32</w:t>
      </w:r>
    </w:p>
    <w:p>
      <w:pPr>
        <w:pStyle w:val="Style17"/>
        <w:ind w:hanging="0"/>
        <w:jc w:val="left"/>
        <w:rPr/>
      </w:pPr>
      <w:r>
        <w:rPr/>
        <w:t>Список использованных источников…………………………...........................34</w:t>
      </w:r>
    </w:p>
    <w:p>
      <w:pPr>
        <w:pStyle w:val="Style17"/>
        <w:jc w:val="left"/>
        <w:rPr/>
      </w:pPr>
      <w:r>
        <w:rPr/>
      </w:r>
      <w:r>
        <w:br w:type="page"/>
      </w:r>
    </w:p>
    <w:p>
      <w:pPr>
        <w:pStyle w:val="Style17"/>
        <w:rPr/>
      </w:pPr>
      <w:r>
        <w:rPr/>
        <w:t>Введение</w:t>
      </w:r>
    </w:p>
    <w:p>
      <w:pPr>
        <w:pStyle w:val="Style17"/>
        <w:rPr/>
      </w:pPr>
      <w:r>
        <w:rPr/>
      </w:r>
    </w:p>
    <w:p>
      <w:pPr>
        <w:pStyle w:val="Style17"/>
        <w:rPr/>
      </w:pPr>
      <w:r>
        <w:rPr/>
        <w:t>Маркетинг – это человеческая деятельность, так или иначе имеющая отношение к рынку, которая направлена на удовлетворение нужд и потребностей посредством обмена.</w:t>
      </w:r>
    </w:p>
    <w:p>
      <w:pPr>
        <w:pStyle w:val="Style17"/>
        <w:rPr/>
      </w:pPr>
      <w:r>
        <w:rPr/>
        <w:t>Однако маркетинг как система экономической деятельности – понятие более широкое. С одной стороны, оно означает тщательное и всестороннее изучение рынка, спроса и потребностей покупателя, ориентацию производства на эти требования, адресность выпускаемой продукции, с другой – активное воздействие на рынок и существующий спрос, на формирование потребностей и покупательских предпочтений.</w:t>
      </w:r>
    </w:p>
    <w:p>
      <w:pPr>
        <w:pStyle w:val="Style17"/>
        <w:rPr/>
      </w:pPr>
      <w:r>
        <w:rPr/>
        <w:t>Обеспечение эффективного развития и функционирования, как больших предприятий, так и малых фирм в условиях рыночной системы хозяйствования в настоящее время является сложной комплексной проблемой, и в первую очередь, это касается таких ее сторон, как маркетинг и менеджмент. Как показывает практика, в условиях трансформации отечественной экономики в рыночную маркетинг нередко является наиболее «узким местом». При неэффективной маркетинговой системе невостребованными остаются гибкость и ресурсные возможности производственной, финансовой и других подсистем предприятий. Маркетинговая система как подсистема организационного управления существует на любом предприятии, однако, степень ее развития и эффективности может иметь значительные различия.</w:t>
      </w:r>
    </w:p>
    <w:p>
      <w:pPr>
        <w:pStyle w:val="Style17"/>
        <w:rPr/>
      </w:pPr>
      <w:r>
        <w:rPr/>
        <w:t>Цель моей контрольной работы, изучить и осуществить анализ маркетинговой деятельности в СПК «Прогресс-Вертелишки». Для достижения поставленной цели необходимо решить следующие задачи:</w:t>
      </w:r>
    </w:p>
    <w:p>
      <w:pPr>
        <w:pStyle w:val="Style17"/>
        <w:rPr/>
      </w:pPr>
      <w:r>
        <w:rPr/>
        <w:t>изучение организационно-экономической структуры кооператива;</w:t>
      </w:r>
    </w:p>
    <w:p>
      <w:pPr>
        <w:pStyle w:val="Style17"/>
        <w:rPr/>
      </w:pPr>
      <w:r>
        <w:rPr/>
        <w:t>изучение организационной структуры, целей и задач отдела маркетинга в кооперативе;</w:t>
      </w:r>
    </w:p>
    <w:p>
      <w:pPr>
        <w:pStyle w:val="Style17"/>
        <w:rPr/>
      </w:pPr>
      <w:r>
        <w:rPr/>
        <w:t>изучение товарной, ценовой, коммуникативной, дистрибутивной политики кооператива, то есть комплекса маркетинга СПК «Прогресс-Вертелишки».</w:t>
      </w:r>
    </w:p>
    <w:p>
      <w:pPr>
        <w:pStyle w:val="Style17"/>
        <w:rPr/>
      </w:pPr>
      <w:r>
        <w:rPr/>
        <w:t>Основными источниками для сбора необходимой информации послужили данные годовых отчётов, бизнес – планов, справок о финансово-хозяйственной деятельности кооператива, Устав СПК «Прогресс-Вертелишки», положение об отделе по внешнеэкономическим связям и маркетингу, периодические издания, нормативные акты.</w:t>
      </w:r>
    </w:p>
    <w:p>
      <w:pPr>
        <w:pStyle w:val="Style17"/>
        <w:rPr/>
      </w:pPr>
      <w:r>
        <w:rPr/>
      </w:r>
      <w:r>
        <w:br w:type="page"/>
      </w:r>
    </w:p>
    <w:p>
      <w:pPr>
        <w:pStyle w:val="Style17"/>
        <w:rPr/>
      </w:pPr>
      <w:r>
        <w:rPr/>
        <w:t>1. Организационно-экономическая характеристика СПК «Прогресс-Вертелишки» Гродненского района</w:t>
      </w:r>
    </w:p>
    <w:p>
      <w:pPr>
        <w:pStyle w:val="Style17"/>
        <w:rPr/>
      </w:pPr>
      <w:r>
        <w:rPr/>
      </w:r>
    </w:p>
    <w:p>
      <w:pPr>
        <w:pStyle w:val="Style17"/>
        <w:rPr/>
      </w:pPr>
      <w:r>
        <w:rPr/>
        <w:t>Сельскохозяйственный производственный кооператив «Прогресс-Вертелишки» Гродненского района – одно из крупнейших хозяйств республики Беларусь. Он имеет свою историю развития. 28 августа 1950 года в деревне Вертелишки был образован колхоз «Прогресс». Уже в конце 1951 года в него влились следующие хозяйства: имени Некрасова (деревня Пилюки), имени Андреева (деревня Бояры), «Знамя» (Головничи), «Путь к коммунизму» (Гриневка). Центральной усадьбой укрупненного колхоза стала деревня Вертелишки как наиболее крупная и удачно расположенная. В 1952 году в колхоз вступили крестьяне лесных деревень Табольская Будка, Пундишки, Дворцы, Сыпаная гора. После этого объединения угодья хозяйства достигли 3 690 га. В 1992 году колхоз был переименован в сельскохозяйственное коллективное предприятие «Прогресс», которое, согласно решению Гродненского областного исполнительного комитета от № 352 от 30.06.2003 г., переименовано в сельскохозяйственный производственный кооператив «Прогресс-Вертелишки».</w:t>
      </w:r>
    </w:p>
    <w:p>
      <w:pPr>
        <w:pStyle w:val="Style17"/>
        <w:rPr/>
      </w:pPr>
      <w:r>
        <w:rPr/>
        <w:t>СПК «Прогресс-Вертелишки» расположен в 10 км восточнее г. Гродно по шоссейной дороге Гродно-Вильнюс. Центр хозяйства, деревня Вертелишки, расположен в 12 км от районного и областного центра.</w:t>
      </w:r>
    </w:p>
    <w:p>
      <w:pPr>
        <w:pStyle w:val="Style17"/>
        <w:rPr/>
      </w:pPr>
      <w:r>
        <w:rPr/>
        <w:t>Почвы хозяйства формируются в условиях умеренно-теплого климата. Лето теплое, влажное, продолжительное. Зима сравнительно короткая с частыми оттепелями и незначительным снежным покровом. Переходные сезоны года – весна и осень – выражены хорошо. Продолжительность теплого периода с положительной температурой воздуха колеблется в пределах 250 дней. Продолжительность безморозного периода в среднем 155-160 дней. Длина светового дня в летние месяцы составляет 15-16 часов.</w:t>
      </w:r>
    </w:p>
    <w:p>
      <w:pPr>
        <w:pStyle w:val="Style17"/>
        <w:rPr/>
      </w:pPr>
      <w:r>
        <w:rPr/>
        <w:t>Гродненский район относится к зоне достаточного увлажнения. Среднегодовое количество осадков составляет 600 мм. Большая часть общей суммы осадков выпадает в теплый период года (апрель-сентябрь).</w:t>
      </w:r>
    </w:p>
    <w:p>
      <w:pPr>
        <w:pStyle w:val="Style17"/>
        <w:rPr/>
      </w:pPr>
      <w:r>
        <w:rPr/>
        <w:t>Рельеф территории не отличается однородностью в связи с широким распространением водно-ледниковых, заболоченных довольно обширных площадей. По форме поверхности территорию хозяйства можно разделить на три части: западную, центральную и восточную. Территория западной части хозяйства отличается наиболее значительной расчлененностью рельефа, подчеркивающей мореный ландшафт. В связи с расчлененностью рельефа имеет место водная эрозия. Рельеф центральной части территории является пониженным, выровненным. Относительные высоты над уровнем моря колеблются в пределах 113-115 м. В направлении с юга на север через эту часть территории хозяйства протекает река Лазовка, местами пересохшая, имеющая небольшую пойму. Почвы этой территории эрозии не подвержены. Восточная часть хозяйства имеет также холмисто-волнистый рельеф, но более спокойный, чем в западной части, большая часть этой территории занята лесом. Эрозия не развита, за исключением отдельных участков пахотных земель с легким механическим составом.</w:t>
      </w:r>
    </w:p>
    <w:p>
      <w:pPr>
        <w:pStyle w:val="Style17"/>
        <w:rPr/>
      </w:pPr>
      <w:r>
        <w:rPr/>
        <w:t>На территории сельскохозяйственного производственного кооператива «Прогресс-Вертелишки» развиты следующие почвы:</w:t>
      </w:r>
    </w:p>
    <w:p>
      <w:pPr>
        <w:pStyle w:val="Style17"/>
        <w:rPr/>
      </w:pPr>
      <w:r>
        <w:rPr/>
        <w:t>дерново-подзолистые (76,4 %);</w:t>
      </w:r>
    </w:p>
    <w:p>
      <w:pPr>
        <w:pStyle w:val="Style17"/>
        <w:rPr/>
      </w:pPr>
      <w:r>
        <w:rPr/>
        <w:t>дерново-подзолистые заболачиваемые почвы;</w:t>
      </w:r>
    </w:p>
    <w:p>
      <w:pPr>
        <w:pStyle w:val="Style17"/>
        <w:rPr/>
      </w:pPr>
      <w:r>
        <w:rPr/>
        <w:t>дерново-болотные почвы;</w:t>
      </w:r>
    </w:p>
    <w:p>
      <w:pPr>
        <w:pStyle w:val="Style17"/>
        <w:rPr/>
      </w:pPr>
      <w:r>
        <w:rPr/>
        <w:t>торфяно-болотные почвы (3,4 %).</w:t>
      </w:r>
    </w:p>
    <w:p>
      <w:pPr>
        <w:pStyle w:val="Style17"/>
        <w:rPr/>
      </w:pPr>
      <w:r>
        <w:rPr/>
        <w:t>При чем эти земли достаточно высоко отмечены по кадастровой оценке: балл сельскохозяйственных угодий – 41,2; пашни – 43,6; в то время как балл сельскохозяйственных угодий по Гродненской области составляет 32, а пашни – 35 баллов. Следовательно, природные условия и месторасположение хозяйства вполне благоприятны для эффективного ведения производства.</w:t>
      </w:r>
    </w:p>
    <w:p>
      <w:pPr>
        <w:pStyle w:val="Style17"/>
        <w:rPr/>
      </w:pPr>
      <w:r>
        <w:rPr/>
        <w:t>За хозяйством закреплено 11 269 га земель. Структура земельной площади СПК «Прогресс-Вертелишки» представлена в Приложении 1.</w:t>
      </w:r>
    </w:p>
    <w:p>
      <w:pPr>
        <w:pStyle w:val="Style17"/>
        <w:rPr/>
      </w:pPr>
      <w:r>
        <w:rPr/>
        <w:t>Из данных приложения 1 видно, что за период с 2001 года по 2005 год количество земель, закрепленных за хозяйством, увеличилось на 804 га и составило в 2005 году 11 269 га. Это произошло вследствие присоединения к нему части бывшего колхоза «Родина» с центром в деревне Поречье. Земли данного хозяйства обладали невысокой продуктивностью, поэтому большая их часть была отдана под сенокошение, а меньшая – под пашню. На болотистых землях присоединенного хозяйства решено было заняться выращиванием голубики, из-за чего несколько увеличилась площадь сада. Проведена также была чистка и расширение искусственного озера в деревне Вертелишки.</w:t>
      </w:r>
    </w:p>
    <w:p>
      <w:pPr>
        <w:pStyle w:val="Style17"/>
        <w:rPr/>
      </w:pPr>
      <w:r>
        <w:rPr/>
        <w:t>Все-таки основная деятельность кооператива направлена на получение сельскохозяйственной продукции, этим и объясняется высокий удельный вес сельскохозяйственных угодий в общей структуре земель кооператива, что и отражено на рисунке 1.1. Кроме сельскохозяйственных угодий в структуре земель имеются пруды и водоемы, лес, а также прочие земли. Однако они занимают небольшой удельный вес.</w:t>
      </w:r>
    </w:p>
    <w:p>
      <w:pPr>
        <w:pStyle w:val="Style17"/>
        <w:rPr/>
      </w:pPr>
      <w:r>
        <w:rPr/>
      </w:r>
    </w:p>
    <w:p>
      <w:pPr>
        <w:pStyle w:val="Style17"/>
        <w:ind w:hanging="0"/>
        <w:rPr/>
      </w:pPr>
      <w:r>
        <w:rPr/>
        <w:drawing>
          <wp:inline distT="0" distB="0" distL="0" distR="0">
            <wp:extent cx="5939155"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5939155" cy="1490345"/>
                    </a:xfrm>
                    <a:prstGeom prst="rect">
                      <a:avLst/>
                    </a:prstGeom>
                  </pic:spPr>
                </pic:pic>
              </a:graphicData>
            </a:graphic>
          </wp:inline>
        </w:drawing>
      </w:r>
    </w:p>
    <w:p>
      <w:pPr>
        <w:pStyle w:val="Style17"/>
        <w:rPr/>
      </w:pPr>
      <w:r>
        <w:rPr/>
        <w:t>Рис. 1.1 Структура землепользования в СПК «Прогресс-Вертелишки» в 2005 году</w:t>
      </w:r>
    </w:p>
    <w:p>
      <w:pPr>
        <w:pStyle w:val="Style17"/>
        <w:rPr/>
      </w:pPr>
      <w:r>
        <w:rPr/>
      </w:r>
    </w:p>
    <w:p>
      <w:pPr>
        <w:pStyle w:val="Style17"/>
        <w:rPr/>
      </w:pPr>
      <w:r>
        <w:rPr/>
        <w:t>Наибольшая часть сельхозугодий отведена в кооперативе под пашню, которая в свою очередь разделена на различные по величине участки для возделывания продовольственных и кормовых культур. Поскольку в хозяйстве имеется большое поголовье сельскохозяйственных животных, то часть сельхозугодий отведена под сенокосы и пастбища, а оставшаяся незначительная их доля отведена под сады (см. рис. 1.2).</w:t>
      </w:r>
    </w:p>
    <w:p>
      <w:pPr>
        <w:pStyle w:val="Style17"/>
        <w:rPr/>
      </w:pPr>
      <w:r>
        <w:rPr/>
      </w:r>
    </w:p>
    <w:p>
      <w:pPr>
        <w:pStyle w:val="Style17"/>
        <w:ind w:hanging="0"/>
        <w:rPr/>
      </w:pPr>
      <w:r>
        <w:rPr/>
        <w:drawing>
          <wp:inline distT="0" distB="0" distL="0" distR="0">
            <wp:extent cx="5829300" cy="165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5829300" cy="1659255"/>
                    </a:xfrm>
                    <a:prstGeom prst="rect">
                      <a:avLst/>
                    </a:prstGeom>
                  </pic:spPr>
                </pic:pic>
              </a:graphicData>
            </a:graphic>
          </wp:inline>
        </w:drawing>
      </w:r>
    </w:p>
    <w:p>
      <w:pPr>
        <w:pStyle w:val="Style17"/>
        <w:rPr/>
      </w:pPr>
      <w:r>
        <w:rPr/>
        <w:t>Рис. 1.2 Структура сельскохозяйственных угодий СПК «Прогресс-Вертелишки» в 2005 году</w:t>
      </w:r>
    </w:p>
    <w:p>
      <w:pPr>
        <w:pStyle w:val="Style17"/>
        <w:rPr/>
      </w:pPr>
      <w:r>
        <w:rPr/>
      </w:r>
    </w:p>
    <w:p>
      <w:pPr>
        <w:pStyle w:val="Style17"/>
        <w:rPr/>
      </w:pPr>
      <w:r>
        <w:rPr/>
        <w:t>Необходимо отметить, что одной из причин такой трансформации земель является специализация хозяйства. Ее сущность заключается в сосредоточении деятельности сельскохозяйственного предприятия на производстве одного или нескольких видов сельскохозяйственной продукции, для которых имеются здесь наиболее благоприятные условия.</w:t>
      </w:r>
    </w:p>
    <w:p>
      <w:pPr>
        <w:pStyle w:val="Style17"/>
        <w:rPr/>
      </w:pPr>
      <w:r>
        <w:rPr/>
        <w:t>В данном хозяйстве интенсивно развиваются отрасли растениеводства и животноводства. Основным производственным направлением хозяйства является мясомолочное скотоводство с развитым свеклосеянием. Товарными отраслями растениеводства являются производство зерна, картофеля, сахарной свеклы, рапса и овощей. В животноводстве хозяйство отдает предпочтение выращиванию крупного рогатого скота мясомолочного направления использования.</w:t>
      </w:r>
    </w:p>
    <w:p>
      <w:pPr>
        <w:pStyle w:val="Style17"/>
        <w:rPr/>
      </w:pPr>
      <w:r>
        <w:rPr/>
        <w:t>Кооператив является юридическим лицом, имеет расчетный, валютный и другие счета в учреждениях банков, самостоятельный баланс, печать со своим наименованием. В своей деятельности кооператив руководствуется Уставом и действующим законодательством. В хозяйстве работает 1472 человека, в том числе в сельском хозяйстве 919 человек.</w:t>
      </w:r>
    </w:p>
    <w:p>
      <w:pPr>
        <w:pStyle w:val="Style17"/>
        <w:rPr/>
      </w:pPr>
      <w:r>
        <w:rPr/>
        <w:t>Управление кооперативом осуществляется собранием уполномоченных членов кооператива, правлением кооператива, председателем кооператива. Высшим органом управления кооператива является собрание уполномоченных, которое правомочно решать любые вопросы, касающиеся деятельности кооператива. Правление кооператива является исполнительным органом, осуществляющим текущее руководство деятельностью кооператива и представляющим его в хозяйственных и иных отношениях. Председатель кооператива осуществляет повседневное руководство деятельностью кооператива, представляет кооператив в отношениях с юридическими и физическими лицами, заключает трудовые договора (контракты), договоры с производственными подразделениями кооператива, с юридическими и физическими лицами, обеспечивает их соблюдение и другие функции.</w:t>
      </w:r>
    </w:p>
    <w:p>
      <w:pPr>
        <w:pStyle w:val="Style17"/>
        <w:rPr/>
      </w:pPr>
      <w:r>
        <w:rPr/>
        <w:t>На внутрихозяйственном расчете кооператива работает 45 хозрасчетных подразделений, из них: 5 производственных участков, 1 садоводческая бригада, 1 теплица, 12 животноводческих ферм и комплексов (8 крупного рогатого скота, птицекомплекс, зверохозяйство, 2 конефермы). Также в хозяйстве существуют более 30 подсобных и обслуживающих предприятий: кормоцех, предприятие по переработке молока, соковый цех, колбасный цех, предприятия убоя скота, мукомольное предприятие, хлебопекарня, цех первичной обработки пушнины, столярно-мебельное предприятие и другие.</w:t>
      </w:r>
    </w:p>
    <w:p>
      <w:pPr>
        <w:pStyle w:val="Style17"/>
        <w:rPr/>
      </w:pPr>
      <w:r>
        <w:rPr/>
        <w:t>На техническом вооружении предприятия имеется: 165 тракторов, 12 зерноуборочных комбайнов, 3 картофелеуборочных, 9 кормоуборочных, 2 свеклоуборочных, 172 автомобиля (в том числе грузовых - 94).</w:t>
      </w:r>
    </w:p>
    <w:p>
      <w:pPr>
        <w:pStyle w:val="Style17"/>
        <w:rPr/>
      </w:pPr>
      <w:r>
        <w:rPr/>
        <w:t>В 2005 году специалистами и работниками цеха растениеводства проводилась работа по повышению культуры земледелия. План производства продукции растениеводства в денежном выражении выполнен на 101,1%. Произведено известкование кислых почв на площади 383 га, перезалужено культурных пастбищ и сенокосов на площади 421 га, планировали перезалужить 319 га. Все мероприятия по повышению культуры земледелия обеспечивают ежегодное получение стабильных урожаев по всем сельскохозяйственным культурам. Так урожайность зерновых, включая кукурузу, получена 95,3 ц/га или 184 кг с баллогектара в весе после доработки. По хозяйству такая урожайность получена впервые, хотя по подразделениям имеется урожайность выше, чем по колхозу. В этом году валовой сбор получен на 1,8 тыс. тонн ниже прошлого года, так как из-за плохих климатических условий зимовки, 196 га озимых зерновых пришлось пересеять однолетними травами и яровыми зерновыми, однако площадь под зерновыми всё равно ниже на 147 га прошлого года. Поэтому и на кормовые цели было выделено 16 456 тонн зерна, что на 1000 тонн меньше прошлого года. Государству реализовали – 1 546 тонн, в том числе 839 тонн семенной и продовольственной пшеницы. Реализовано зерна элитных сортов – 1 709 тонн, что на 45 тонн ниже прошлого года и 526 тонн продовольственной пшеницы отправлено на мельницу для размола и дальнейшего хлебопечения. Не смотря на высокий урожай зерновых, эффективность его выращивания снижается. В 2005 году себестоимость зерна возросла на 25 %, в том числе озимых культур на 29 % и составила 192,2 тыс. руб. за тонну. Себестоимость кукурузы возросла на 27 % - 294,1 тыс. руб. в то время как закупочная цена фуражной кукурузы для кормовых целей 212 тыс. рублей за тонну. Зимой 2005 года произошла также гибель многолетних трав на площади 467 га, которые пересеяли однолетними травами, но сбор зелёной массы с 1 га естественно ниже, чем многолетних трав. Соответственно цехом растениеводства произведено продукции в переводе на кормовые единицы 73 141 тонн, что ниже по сравнению с 2004 годом на 2 552 тонн.</w:t>
      </w:r>
    </w:p>
    <w:p>
      <w:pPr>
        <w:pStyle w:val="Style17"/>
        <w:rPr/>
      </w:pPr>
      <w:r>
        <w:rPr/>
        <w:t>В 2005 году заготовлено сенажа и силоса 48 673 тонн. Произведено продукции в сопоставимых ценах 2004 года на сумму 11 млрд. 227 млн. рублей, что составило 98,4 % к уровню 2004 года.</w:t>
      </w:r>
    </w:p>
    <w:p>
      <w:pPr>
        <w:pStyle w:val="Style17"/>
        <w:rPr/>
      </w:pPr>
      <w:r>
        <w:rPr/>
        <w:t>Таким образом, в 2005 году цехом растениеводства реализовано продукции на сумму 6 млрд. 322 млн. рублей, что на 19 % выше прошлого года. Прибыли получено 2 млрд. 206 млн. рублей. Рентабельность реализуемой растениеводческой продукции 53,6 %, на 6,7 % выше 2004 года. Самой рентабельной является продукция сада, включая саженцы – 110,0%, в том числе плодов и ягод 104,6 %, рапса – 21,3 %, картофеля – 8,3 % ,в том числе раннего – 13 % , сахарной свеклы – 62,0 % .</w:t>
      </w:r>
    </w:p>
    <w:p>
      <w:pPr>
        <w:pStyle w:val="Style17"/>
        <w:rPr/>
      </w:pPr>
      <w:r>
        <w:rPr/>
        <w:t>Наиболее актуальными проблемами в цехе земледелия являются:</w:t>
      </w:r>
    </w:p>
    <w:p>
      <w:pPr>
        <w:pStyle w:val="Style17"/>
        <w:rPr/>
      </w:pPr>
      <w:r>
        <w:rPr/>
        <w:t>повышение производительности труда путем дальнейшего технического перевооружения отрасли растениеводства;</w:t>
      </w:r>
    </w:p>
    <w:p>
      <w:pPr>
        <w:pStyle w:val="Style17"/>
        <w:rPr/>
      </w:pPr>
      <w:r>
        <w:rPr/>
        <w:t>осуществление мероприятий по ресурсо и энергосбережению путем усовершенствования и изменения технологий, что в результате повлечет снижение себестоимости производимой продукции;</w:t>
      </w:r>
    </w:p>
    <w:p>
      <w:pPr>
        <w:pStyle w:val="Style17"/>
        <w:rPr/>
      </w:pPr>
      <w:r>
        <w:rPr/>
        <w:t>значительное повышение продуктивности торфяно-болотных почв за счет улучшения ботанического состава трав, подбор сортов по срокам созревания.</w:t>
      </w:r>
    </w:p>
    <w:p>
      <w:pPr>
        <w:pStyle w:val="Style17"/>
        <w:rPr/>
      </w:pPr>
      <w:r>
        <w:rPr/>
        <w:t>План производства животноводческой продукции цехом животноводства выполнен на 95,8%: производство говядины меньше на 73 тонны, мясо цыплят-бройлеров на 307 тонн и сокращение выхода молодняка норки на 3880 голов. Валовой продукции животноводства (в сопоставимых ценах 2004 года) произведено на сумму 16 млрд. 957 млн. рублей, что на 3,0 % выше, чем в 2004 году.</w:t>
      </w:r>
    </w:p>
    <w:p>
      <w:pPr>
        <w:pStyle w:val="Style17"/>
        <w:rPr/>
      </w:pPr>
      <w:r>
        <w:rPr/>
        <w:t>Рост животноводческой продукции по сравнению с прошлым годом достигнут в основном за счёт повышения продуктивности молочного скота и птицеводства. Производство говядины возросло на 43,3 тонны. Среднесуточный прирост живой массы крупного рогатого скота получен 840 грамм, а на откорме 1 067 грамм, что выше на 7 грамм к уровню прошлого года. Закуплено для доращивания и откорма у других хозяйств и населения 5 181 голова. Закупали молодняк по всей республике с большим риском заболеваний, что снизило продуктивность скота на выращивании и в целом по отрасли на 3 грамма, за счёт чего недополучено 11 тонн мяса на сумму 21 млн. рублей. Прирезано в хозяйстве 1 309 голов и сдано на мясокомбинат вынужденного убоя 378 голов средним весом 303 кг, в основном ниже средней и тощей упитанностью, что повлияло на качество реализуемой продукции и снижение среднереализационной цены. В результате выше изложенного за год получили 665 млн. рублей прибыли с учётом надбавок, которых получено на говядину 1 136 млн. рублей. Рентабельность составила 6,0 %.</w:t>
      </w:r>
    </w:p>
    <w:p>
      <w:pPr>
        <w:pStyle w:val="Style17"/>
        <w:rPr/>
      </w:pPr>
      <w:r>
        <w:rPr/>
        <w:t>По молочному производству надоено от одной коровы 6 365 кг физического веса молока, что на 204 кг больше прошлого года. Жирность молока составила 3,6%, что ниже на 0,03 % по сравнению с 2004 годом, и на 0,2 % выше базисной жирности, за счёт чего дополнительно реализовано 699 тонн молока. Продано молока высшего сорта - 78,3 % (в 2004 году - 86,0 %) и 1 сорта – 21,6%. Повышение яловости повлекло недополучение 64 телят и 97 тонн молока на сумму 53 млн. рублей. Расход кормов на 1 ц молока остался на уровне прошлого года. Затраты возросли за счёт удорожания кормовой единицы на 22,7 % или на сумму 383,2 млн. рублей. Увеличилась производительность труда производства молока, за счёт ввода в эксплуатацию по новой технологии МТФ Дворцы. Рост затрат наблюдается по работе тракторов и текущему ремонту на 122 млн. руб., хотя объёмы работ в физических единицах сократились, поэтому рост идёт за счёт удорожания стоимости работ. В результате себестоимость молока 299 руб./кг возросла на 27 %, а среднереализационная цена 268 руб./кг возросла только на 3% без учёта надбавок к цене. Следовательно, рентабельность молока снизилась к прошлому году на 24,7 % и составила 22,9 %. Выручка от реализации молока составляет 5 млрд. 742 млн. рублей, в том числе надбавок 1 млрд. 453 млн. руб. Рентабельность от реализации молока с учётом надбавок к закупочной цене 64,5 % .Прибыль – 2 млрд.252 млн. рублей.</w:t>
      </w:r>
    </w:p>
    <w:p>
      <w:pPr>
        <w:pStyle w:val="Style17"/>
        <w:rPr/>
      </w:pPr>
      <w:r>
        <w:rPr/>
        <w:t>Птицекомплекс выполнил свою производственную программу к прошлому году на 106,3 %. Произведено мяса птицы в живом весе 3 018 тонн. Среднесуточный прирост живой массы птицы 42,4 грамм, что выше прошлого года на 2,4 грамма. Сохранность птицы составила 94,2 %. Реализовано мяса цыплят бройлеров в живом весе 3 182 тонны, что выше по сравнению с 2004 годом на 405 тонн. Выручка от реализации продукции получена 8 млрд. 666 млн. руб. в том числе надбавок 412 млн. рублей. Прибыль составила 729 млн. руб. Рентабельность 9,2 %.</w:t>
      </w:r>
    </w:p>
    <w:p>
      <w:pPr>
        <w:pStyle w:val="Style17"/>
        <w:rPr/>
      </w:pPr>
      <w:r>
        <w:rPr/>
        <w:t>В 2005 году звероводы получили 29 492 щенка норки, что на 3 311 голов меньше по сравнению с 2004 годом. Основой любого производства является наращивание его объёмов, так и в звероводстве недополучение молодняка повлекло увеличение себестоимости на 9 % или на 6 218 рублей и соответственно снижение выручки – 171 млн. рублей. В результате выше изложенного, получена себестоимость выращивания одной головы молодняка норки 69 093 рубля, что на 11 364 рубля выше по сравнению с 2004 годом. Получено шкурок норок 27 623 штук общей площадью 278 573 дм. Средний размер шкурки 10,1 дм, а полезной 8,98. Реализовано в 2005 году 29 021 шкурка норки, кроме того передано в цех пошива 2 521 штука на сумму 195 млн. рублей, а также реализовано на племенные цели 210 голов норки. Выручка всего составила – 1 млрд. 637 млн. рублей. Получен убыток 142 млн. рублей. На 01.01.2006 года остаток пушнины готовой к реализации 10 286 головок на сумму 717 млн. рублей.</w:t>
      </w:r>
    </w:p>
    <w:p>
      <w:pPr>
        <w:pStyle w:val="Style17"/>
        <w:rPr/>
      </w:pPr>
      <w:r>
        <w:rPr/>
        <w:t>Специалистам и работникам звероводства необходимо усилить работу по увеличению выхода молодняка зверей и его сохранности, увеличению производительности труда, сокращению расхода кормов на голову и снижению себестоимости пушнины.</w:t>
      </w:r>
    </w:p>
    <w:p>
      <w:pPr>
        <w:pStyle w:val="Style17"/>
        <w:rPr/>
      </w:pPr>
      <w:r>
        <w:rPr/>
        <w:t>В 2005 году работниками коневодства проделана определённая работа. Получено приплода 129 голов, что выше прошлого года на 3 головы. Выход жеребят на 100 конематок составил 92,8 голов. Закуплено молодняка лошадей 310 голов на сумму 192 млн. рубля. Реализовано всего 475 голов, в том числе спортивных 48 голов. Выручка от реализации лошадей получена 653 млн. рубля, в том числе от спортивных 232 млн. руб. с прибылью 67 млн. рублей и рентабельностью 43 %.</w:t>
      </w:r>
    </w:p>
    <w:p>
      <w:pPr>
        <w:pStyle w:val="Style17"/>
        <w:rPr/>
      </w:pPr>
      <w:r>
        <w:rPr/>
        <w:t>В целом по цеху животноводства, включая все его выше изложенные отрасли, получено выручки от реализации продукции на сумму 25 млрд. 33 млн. рублей, в том числе надбавок 3 млрд. 2 млн. рублей. Прибыли – 3 млрд. 180 млн. рублей. Рентабельность составила 14,5%.</w:t>
      </w:r>
    </w:p>
    <w:p>
      <w:pPr>
        <w:pStyle w:val="Style17"/>
        <w:rPr/>
      </w:pPr>
      <w:r>
        <w:rPr/>
        <w:t>В 2005 году подсобные предприятия произвели валовой продукции на сумму 14 млрд. 888 млн. рублей в текущих ценах. Реализовано продукции переработки на сумму 4 млрд. 726 млн. рублей, получено убытка на сумму –7 млн. рублей. В подсобных предприятиях работает 160 человек. На одного работника произведено продукции на сумму 93,1 млн. рублей. Анализируя работу подсобных предприятий в отдельности, надо отметить, что производство продукции в натуральных показателях по всем подразделениям снизилась по сравнению с 2004 годом.</w:t>
      </w:r>
    </w:p>
    <w:p>
      <w:pPr>
        <w:pStyle w:val="Style17"/>
        <w:rPr/>
      </w:pPr>
      <w:r>
        <w:rPr/>
        <w:t>Коллективом хлебопекарни произведено и реализовано - 397 тонн хлебобулочных изделий, что на 7 тонн меньше, чем в 2004 году. Выручено от реализации данной продукции 454 млн. 696 тыс. рулей. Получено прибыли 10 млн. 764 тыс. рублей. Рентабельность составила 2,4 %.</w:t>
      </w:r>
    </w:p>
    <w:p>
      <w:pPr>
        <w:pStyle w:val="Style17"/>
        <w:rPr/>
      </w:pPr>
      <w:r>
        <w:rPr/>
        <w:t>На мельнице переработано в 2005 году 580 т зерна - это на 169 тонн меньше прошлого года. Реализовано 20 тонн муки и 193 тонны отрубей и зерноотходов. Выручено от реализации муки, отрубей и оказания услуг на сумму 38 млн. 753 тыс. рублей. Использование оборудования не на полную мощность, а на 25 %, привело к убытку предприятия. За 2005 год убыток составил 19 млн. рублей.</w:t>
      </w:r>
    </w:p>
    <w:p>
      <w:pPr>
        <w:pStyle w:val="Style17"/>
        <w:rPr/>
      </w:pPr>
      <w:r>
        <w:rPr/>
        <w:t>Коллективом цеха по переработке фруктов произведено сока яблочного – 1 131 тонна, что на 89 тонн меньше прошлого года. Реализовано сока и виноматериала 1 085 тонна и 669 тонн яблок. Реализовано продукции, включая реализацию яблок, на сумму 1 млрд. 59 млн. рублей. Прибыли получено 424 млн. 165 тыс. рублей, рентабельность реализуемой продукции этого предприятия составила 66,8.</w:t>
      </w:r>
    </w:p>
    <w:p>
      <w:pPr>
        <w:pStyle w:val="Style17"/>
        <w:rPr/>
      </w:pPr>
      <w:r>
        <w:rPr/>
        <w:t>Работниками колбасного цеха произведено 75 тонн колбасных изделий, что на 13 тонн больше прошлого года и 55 тонн полуфабрикатов. Реализовано всего на сумму 747 млн. рублей, в том числе 30 тонн выдали работникам в счет оплаты труда. Прибыли получено 49 млн. 251 тыс. руб. Рентабельность – 7,7 %, что по сравнению с 2004 годом ниже в 2 раза.</w:t>
      </w:r>
    </w:p>
    <w:p>
      <w:pPr>
        <w:pStyle w:val="Style17"/>
        <w:rPr/>
      </w:pPr>
      <w:r>
        <w:rPr/>
        <w:t>Столярно-художественным предприятием произведено продукции на сумму 552 млн. рублей, из которых 452 млн. рубля отправлено на строящиеся и ремонтируемые объекты. Реализовано продукции на сумму 86,0 млн. руб. Получено прибыли от реализации 29 млн. руб. Рентабельность составила 23 %.</w:t>
      </w:r>
    </w:p>
    <w:p>
      <w:pPr>
        <w:pStyle w:val="Style17"/>
        <w:rPr/>
      </w:pPr>
      <w:r>
        <w:rPr/>
        <w:t>Работниками предприятия по производству стройматериалов в отчётном году произведено продукции на сумму 773 млн. рублей. Это предприятие в основном производит продукцию для нужд хозяйства. За отчётный год реализовано только на сумму 13,3 млн. рублей. Рентабельность реализованной продукции составила 10,6 %, снизилась в 2 раза. Снижение рентабельности связано с тем, что вся продукция деревообработки производится на покупном дорогом сырье.</w:t>
      </w:r>
    </w:p>
    <w:p>
      <w:pPr>
        <w:pStyle w:val="Style17"/>
        <w:rPr/>
      </w:pPr>
      <w:r>
        <w:rPr/>
        <w:t>Работники и специалисты швейного цеха в 2005 году увеличили объемы производства в 1,5 раза. Ими произведено продукции и оказано услуг населению на сумму 176,5 млн. рублей. Реализовано продукции швейного цеха и оказано услуг на сумму 109 млн. рублей. По предприятию получено прибыли - 33 млн. 499 тыс. руб. Рентабельность составила 47,3 %.</w:t>
      </w:r>
    </w:p>
    <w:p>
      <w:pPr>
        <w:pStyle w:val="Style17"/>
        <w:rPr/>
      </w:pPr>
      <w:r>
        <w:rPr/>
      </w:r>
      <w:r>
        <w:br w:type="page"/>
      </w:r>
    </w:p>
    <w:p>
      <w:pPr>
        <w:pStyle w:val="Style17"/>
        <w:rPr/>
      </w:pPr>
      <w:r>
        <w:rPr/>
        <w:t>2. Характеристика маркетинговой службы СПК «Прогресс-Вертелишки»</w:t>
      </w:r>
    </w:p>
    <w:p>
      <w:pPr>
        <w:pStyle w:val="Style17"/>
        <w:rPr/>
      </w:pPr>
      <w:r>
        <w:rPr/>
      </w:r>
    </w:p>
    <w:p>
      <w:pPr>
        <w:pStyle w:val="Style17"/>
        <w:rPr/>
      </w:pPr>
      <w:r>
        <w:rPr/>
        <w:t>Любое современное предприятие (независимо от его величины и предлагаемого ассортимента продукции (услуг)), возможно, за исключением малых фирм, трудно сегодня представить без отдела маркетинга. Маркетинг является основой для успешной работы всех отделов предприятия и затрагивает все его сферы деятельности.</w:t>
      </w:r>
    </w:p>
    <w:p>
      <w:pPr>
        <w:pStyle w:val="Style17"/>
        <w:rPr/>
      </w:pPr>
      <w:r>
        <w:rPr/>
        <w:t>В начале 2003 года в СПК «Прогресс-Вертелишки» был создан отдел внешнеэкономических связей и маркетинга. Первоначально работой отдела занимался один человек, который тесно сотрудничал с отделом по правовой работе (юридическим отделом). В обязанности работника входили следующие функции: заключение договоров с предприятиями, организациями стран ближнего и дальнего зарубежья на поставку продукции, ведение переговоров с поставщиками сырья необходимого для производства и заключение с ними договоров (контрактов) на поставку, поиск покупателей, проведение рекламной компании производимой кооперативом продукции путем размещения рекламы в периодической печати, изучение рынка, оформление товаросопроводительных документов на грузы, вывозимые за пределы Республики Беларусь, таможенное оформление документов (как импорт, так и экспорт), ведение контроля за экспортно-импортными поставками, регистрация контрактов в министерствах Республики Беларусь, получение разрешений на вывоз или ввоз товаров в Республику Беларусь.</w:t>
      </w:r>
    </w:p>
    <w:p>
      <w:pPr>
        <w:pStyle w:val="Style17"/>
        <w:rPr/>
      </w:pPr>
      <w:r>
        <w:rPr/>
        <w:t>В августе 2003 года отдел ВЭС и маркетинга был дополнен еще тремя сотрудниками вследствие увеличения объема работы.</w:t>
      </w:r>
    </w:p>
    <w:p>
      <w:pPr>
        <w:pStyle w:val="Style17"/>
        <w:rPr/>
      </w:pPr>
      <w:r>
        <w:rPr/>
        <w:t>Для эффективного осуществления своей деятельности отдел обеспечен отдельным помещением, необходимой оргтехникой, информационными источниками. Периодически специалисты отдела ВЭС и маркетинга посещают выставки, командируются в организации, предприятия с целью осуществления переговоров, заключения контрактов на поставку продукции, выделяются средства на повышение квалификации специалистов.</w:t>
      </w:r>
    </w:p>
    <w:p>
      <w:pPr>
        <w:pStyle w:val="Style17"/>
        <w:rPr/>
      </w:pPr>
      <w:r>
        <w:rPr/>
        <w:t>В своей работе специалисты ВЭС и маркетинга руководствуются: законодательными актами, регулирующими соответствующую сферу деятельности; нормативно-методическими документами, другими материалами, касающимися маркетинга, рекламы, сбыта; уставом кооператива, приказами председателя кооператива, положением об отделе по внешнеэкономическим связям и маркетингу, должностной инструкцией специалиста по внешнеэкономическим связям и маркетингу (см. Приложение 2,3).</w:t>
      </w:r>
    </w:p>
    <w:p>
      <w:pPr>
        <w:pStyle w:val="Style17"/>
        <w:rPr/>
      </w:pPr>
      <w:r>
        <w:rPr/>
      </w:r>
      <w:r>
        <w:br w:type="page"/>
      </w:r>
    </w:p>
    <w:p>
      <w:pPr>
        <w:pStyle w:val="Style17"/>
        <w:rPr/>
      </w:pPr>
      <w:r>
        <w:rPr/>
        <w:t>3. Характеристика комплекса маркетинга СПК «Прогресс-Вертелишки»</w:t>
      </w:r>
    </w:p>
    <w:p>
      <w:pPr>
        <w:pStyle w:val="Style17"/>
        <w:rPr/>
      </w:pPr>
      <w:r>
        <w:rPr/>
      </w:r>
    </w:p>
    <w:p>
      <w:pPr>
        <w:pStyle w:val="Style17"/>
        <w:rPr/>
      </w:pPr>
      <w:r>
        <w:rPr/>
        <w:t>3.1 Характеристика товарной политики кооператива</w:t>
      </w:r>
    </w:p>
    <w:p>
      <w:pPr>
        <w:pStyle w:val="Style17"/>
        <w:rPr/>
      </w:pPr>
      <w:r>
        <w:rPr/>
      </w:r>
    </w:p>
    <w:p>
      <w:pPr>
        <w:pStyle w:val="Style17"/>
        <w:rPr/>
      </w:pPr>
      <w:r>
        <w:rPr/>
        <w:t>На обычном рынке товар определяет судьбу рыночной и всей хозяйственной политики предприятия-производителя. Уже в силу этого обстоятельства вся совокупность мер, связанных с товаром, то есть его создание, производство и совершенствование, реализация на рынках, сервисное и предпродажное обслуживание, разработка рекламных мероприятий, а также снятие товара с производства, бесспорно, занимает центральное место во всей деятельности производителя и называется товарной политикой производителя. Именно поэтому если у производителя нет качественного, ориентированного на потребности товара - у него нет ничего – это главная заповедь маркетинга. Товарная политика предполагает определенный набор действий или заранее обдуманных методов и принципов деятельности, благодаря которым обеспечивается преемственность и целенаправленность мер по формированию и управлению ассортиментом товаров. Роль руководящего начала при формировании ассортимента заключается в том, чтобы умело сочетая ресурсы предприятия с внешними факторами и возможностями, разрабатывать и осуществлять такую товарную политику, которая обеспечивала бы стабильное положение предприятия за счет роста сбыта высокоэффективных конкурентоспособных товаров. Хорошо продуманная товарная политика не только позволяет оптимизировать процесс обновления ассортимента, ни и служит для руководства предприятия своего рода ориентиром общей направленности действий, позволяющим корректировать текущие ситуации. Товарная политика – это не только целенаправленное формирование ассортимента и управление им, но и учет внутренних и внешних факторов воздействия на товар, его создание, производство, продвижение на рынок и реализация, юридическое подкрепление такой деятельности, ценообразование как средство достижения стратегических целей товарной политики и др.</w:t>
      </w:r>
    </w:p>
    <w:p>
      <w:pPr>
        <w:pStyle w:val="Style17"/>
        <w:rPr/>
      </w:pPr>
      <w:r>
        <w:rPr/>
        <w:t>Основными задачами кооператива являются предпринимательская деятельность, направленная на обеспечение республики продуктами питания, иными товарами, сельскохозяйственным сырьем, а также созданием условий для экономического развития кооператива и получения прибыли. В соответствии с основными задачами кооператив формирует свою материально-техническую базу и социальную инфраструктуру (обеспечивает высокую культуру земледелия и животноводства, рациональное использование закрепленной за ним земли и других природных ресурсов, внедряет в производство новейшие средства и технологии, осуществляет в установленном законодательством порядке внешнеэкономическую деятельность, создает и развивает подсобные промыслы). Согласно Уставу кооператив осуществляет следующие виды деятельности:</w:t>
      </w:r>
    </w:p>
    <w:p>
      <w:pPr>
        <w:pStyle w:val="Style17"/>
        <w:rPr/>
      </w:pPr>
      <w:r>
        <w:rPr/>
        <w:t>выращивание зерновых и зернобобовых культур, картофеля, сахарной свеклы, кормовых культур, масличных культур, овощей, их семян и рассады;</w:t>
      </w:r>
    </w:p>
    <w:p>
      <w:pPr>
        <w:pStyle w:val="Style17"/>
        <w:rPr/>
      </w:pPr>
      <w:r>
        <w:rPr/>
        <w:t>цветоводство;</w:t>
      </w:r>
    </w:p>
    <w:p>
      <w:pPr>
        <w:pStyle w:val="Style17"/>
        <w:rPr/>
      </w:pPr>
      <w:r>
        <w:rPr/>
        <w:t>выращивание плодов и ягод;</w:t>
      </w:r>
    </w:p>
    <w:p>
      <w:pPr>
        <w:pStyle w:val="Style17"/>
        <w:rPr/>
      </w:pPr>
      <w:r>
        <w:rPr/>
        <w:t>разведение крупного рогатого скота, овец и коз, лошадей, птицы на мясо;</w:t>
      </w:r>
    </w:p>
    <w:p>
      <w:pPr>
        <w:pStyle w:val="Style17"/>
        <w:rPr/>
      </w:pPr>
      <w:r>
        <w:rPr/>
        <w:t>лесозаготовки;</w:t>
      </w:r>
    </w:p>
    <w:p>
      <w:pPr>
        <w:pStyle w:val="Style17"/>
        <w:rPr/>
      </w:pPr>
      <w:r>
        <w:rPr/>
        <w:t>производство фруктовых и овощных соков, переработка и консервирование фруктов и овощей;</w:t>
      </w:r>
    </w:p>
    <w:p>
      <w:pPr>
        <w:pStyle w:val="Style17"/>
        <w:rPr/>
      </w:pPr>
      <w:r>
        <w:rPr/>
        <w:t>производство хлеба и хлебобулочных изделий, производство мучных кондитерских изделий недлительного хранения (и длительного хранения), сухарей и печенья;</w:t>
      </w:r>
    </w:p>
    <w:p>
      <w:pPr>
        <w:pStyle w:val="Style17"/>
        <w:rPr/>
      </w:pPr>
      <w:r>
        <w:rPr/>
        <w:t>переработка молока, кроме консервирования;</w:t>
      </w:r>
    </w:p>
    <w:p>
      <w:pPr>
        <w:pStyle w:val="Style17"/>
        <w:rPr/>
      </w:pPr>
      <w:r>
        <w:rPr/>
        <w:t>производство мяса, мясных продуктов, мяса сельскохозяйственной птицы и кроликов;</w:t>
      </w:r>
    </w:p>
    <w:p>
      <w:pPr>
        <w:pStyle w:val="Style17"/>
        <w:rPr/>
      </w:pPr>
      <w:r>
        <w:rPr/>
        <w:t>производство изделий из натурального и искусственного меха, головных уборов, верхней одежды, чемоданов, сумок и аналогичных изделий;</w:t>
      </w:r>
    </w:p>
    <w:p>
      <w:pPr>
        <w:pStyle w:val="Style17"/>
        <w:rPr/>
      </w:pPr>
      <w:r>
        <w:rPr/>
        <w:t>выделка и крашение меха;</w:t>
      </w:r>
    </w:p>
    <w:p>
      <w:pPr>
        <w:pStyle w:val="Style17"/>
        <w:rPr/>
      </w:pPr>
      <w:r>
        <w:rPr/>
        <w:t>производство одежды из кожи;</w:t>
      </w:r>
    </w:p>
    <w:p>
      <w:pPr>
        <w:pStyle w:val="Style17"/>
        <w:rPr/>
      </w:pPr>
      <w:r>
        <w:rPr/>
        <w:t>производство столярных изделий, деревянной тары, декоративных изделий из дерева;</w:t>
      </w:r>
    </w:p>
    <w:p>
      <w:pPr>
        <w:pStyle w:val="Style17"/>
        <w:rPr/>
      </w:pPr>
      <w:r>
        <w:rPr/>
        <w:t>резка, обработка и отделка камня,</w:t>
      </w:r>
    </w:p>
    <w:p>
      <w:pPr>
        <w:pStyle w:val="Style17"/>
        <w:rPr/>
      </w:pPr>
      <w:r>
        <w:rPr/>
        <w:t>производство ножевых изделий, метало- и деревообрабатывающего инструмента, сельскохозяйственного и садово-огородного инструмента;</w:t>
      </w:r>
    </w:p>
    <w:p>
      <w:pPr>
        <w:pStyle w:val="Style17"/>
        <w:rPr/>
      </w:pPr>
      <w:r>
        <w:rPr/>
        <w:t>производство изделий из проволоки, крепежных изделий, цепей, пружин;</w:t>
      </w:r>
    </w:p>
    <w:p>
      <w:pPr>
        <w:pStyle w:val="Style17"/>
        <w:rPr/>
      </w:pPr>
      <w:r>
        <w:rPr/>
        <w:t>производство мебели для офисов и предприятий торговли, кухонной мебели;</w:t>
      </w:r>
    </w:p>
    <w:p>
      <w:pPr>
        <w:pStyle w:val="Style17"/>
        <w:rPr/>
      </w:pPr>
      <w:r>
        <w:rPr/>
        <w:t>производство бытовых неэлектрических приборов и др.</w:t>
      </w:r>
    </w:p>
    <w:p>
      <w:pPr>
        <w:pStyle w:val="Style17"/>
        <w:rPr/>
      </w:pPr>
      <w:r>
        <w:rPr/>
        <w:t>СПК «Прогресс-Вертелишки» также осуществляет: монтаж, наладку, ремонт и техническое обслуживание - двигателей и турбин, насосов и компрессоров; неэлектрических и электрических печей; подъемного и такелажного оборудования; промышленного холодильного и вентиляционного оборудования; машин и оборудования для изготовления пищевых продуктов, напитков, табачных изделий и др. Осуществляет строительные работы (разборка и снос зданий, земляные работы, общее строительство зданий, устройство покрытий зданий и сооружений, строительство дорог); электромонтажные работы; санитарно-технические работы, штукатурные, малярные и стекольные работы и прочие отделочные работы.</w:t>
      </w:r>
    </w:p>
    <w:p>
      <w:pPr>
        <w:pStyle w:val="Style17"/>
        <w:rPr/>
      </w:pPr>
      <w:r>
        <w:rPr/>
        <w:t>СПК «Прогресс-Вертелишки» осуществляет розничную торговлю в неспециализированных магазинах преимущественно пищевыми продуктами, включая алкогольные напитки, табачные изделия. Оказывает следующие услуги: ремонт прочих изделий из кожи, ремонт и переделка швейных изделий, головных уборов и изделий текстильной галантереи, ремонт меховых изделий, реставрация бытовой мебели, перевозки автобусами, услуги по хранению транспортных средств. Осуществляет аренду строительных машин и оборудования.</w:t>
      </w:r>
    </w:p>
    <w:p>
      <w:pPr>
        <w:pStyle w:val="Style17"/>
        <w:rPr/>
      </w:pPr>
      <w:r>
        <w:rPr/>
        <w:t>Но, не смотря на широкое разнообразие видов деятельности, осуществляемых кооперативом, основным производственным направлением хозяйства является мясомолочное скотоводство с развитым свеклосеянием. Товарными отраслями растениеводства являются производство зерна, картофеля, сахарной свеклы, рапса и овощей. В животноводстве хозяйство отдает предпочтение выращиванию крупного рогатого скота мясомолочного направления использования.</w:t>
      </w:r>
    </w:p>
    <w:p>
      <w:pPr>
        <w:pStyle w:val="Style17"/>
        <w:rPr/>
      </w:pPr>
      <w:r>
        <w:rPr/>
        <w:t>Для определения фактической специализации СПК «Прогресс- Вертелишки» мы определили стоимость товарной продукции путем умножения среднего за 5 лет количества реализованной продукции на сопоставимую цену 2001 года. Затем определялась структура товарной продукции, после чего была установлена главная и ведущие отрасли растениеводства и животноводства (см. табл. 3.1.1).</w:t>
      </w:r>
    </w:p>
    <w:p>
      <w:pPr>
        <w:pStyle w:val="Style17"/>
        <w:rPr/>
      </w:pPr>
      <w:r>
        <w:rPr/>
      </w:r>
    </w:p>
    <w:p>
      <w:pPr>
        <w:pStyle w:val="Style17"/>
        <w:rPr/>
      </w:pPr>
      <w:r>
        <w:rPr/>
        <w:t>Таблица 3.1.1</w:t>
      </w:r>
    </w:p>
    <w:p>
      <w:pPr>
        <w:pStyle w:val="Style17"/>
        <w:rPr/>
      </w:pPr>
      <w:r>
        <w:rPr/>
        <w:t>Объем и структура товарной продукции в среднем за 2001-2005 гг. в СПК «Прогресс-Вертелишки»</w:t>
      </w:r>
    </w:p>
    <w:tbl>
      <w:tblPr>
        <w:tblW w:w="7087" w:type="dxa"/>
        <w:jc w:val="left"/>
        <w:tblInd w:w="704" w:type="dxa"/>
        <w:tblLayout w:type="fixed"/>
        <w:tblCellMar>
          <w:top w:w="0" w:type="dxa"/>
          <w:left w:w="108" w:type="dxa"/>
          <w:bottom w:w="0" w:type="dxa"/>
          <w:right w:w="108" w:type="dxa"/>
        </w:tblCellMar>
      </w:tblPr>
      <w:tblGrid>
        <w:gridCol w:w="3510"/>
        <w:gridCol w:w="2018"/>
        <w:gridCol w:w="1559"/>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ид продукции</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Товарная продукция</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на сумму млн. руб.</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в % к итог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Зерновые и зернобобовые</w:t>
            </w:r>
          </w:p>
        </w:tc>
        <w:tc>
          <w:tcPr>
            <w:tcW w:w="201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71</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артофель</w:t>
            </w:r>
          </w:p>
        </w:tc>
        <w:tc>
          <w:tcPr>
            <w:tcW w:w="201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3</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Рапс</w:t>
            </w:r>
          </w:p>
        </w:tc>
        <w:tc>
          <w:tcPr>
            <w:tcW w:w="201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5</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ахарная свекла</w:t>
            </w:r>
          </w:p>
        </w:tc>
        <w:tc>
          <w:tcPr>
            <w:tcW w:w="201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43</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вощи открытого грунта</w:t>
            </w:r>
          </w:p>
        </w:tc>
        <w:tc>
          <w:tcPr>
            <w:tcW w:w="201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9</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лоды и ягоды</w:t>
            </w:r>
          </w:p>
        </w:tc>
        <w:tc>
          <w:tcPr>
            <w:tcW w:w="201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63</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ИТОГО по растениеводству</w:t>
            </w:r>
          </w:p>
        </w:tc>
        <w:tc>
          <w:tcPr>
            <w:tcW w:w="201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354</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Молоко</w:t>
            </w:r>
          </w:p>
        </w:tc>
        <w:tc>
          <w:tcPr>
            <w:tcW w:w="201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85</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Говядина</w:t>
            </w:r>
          </w:p>
        </w:tc>
        <w:tc>
          <w:tcPr>
            <w:tcW w:w="201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934</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4,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тица</w:t>
            </w:r>
          </w:p>
        </w:tc>
        <w:tc>
          <w:tcPr>
            <w:tcW w:w="201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474</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ИТОГО по животноводству</w:t>
            </w:r>
          </w:p>
        </w:tc>
        <w:tc>
          <w:tcPr>
            <w:tcW w:w="201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593</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0,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СЕГО по хозяйству</w:t>
            </w:r>
          </w:p>
        </w:tc>
        <w:tc>
          <w:tcPr>
            <w:tcW w:w="201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947</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0,00</w:t>
            </w:r>
          </w:p>
        </w:tc>
      </w:tr>
    </w:tbl>
    <w:p>
      <w:pPr>
        <w:pStyle w:val="Style17"/>
        <w:rPr/>
      </w:pPr>
      <w:r>
        <w:rPr/>
      </w:r>
    </w:p>
    <w:p>
      <w:pPr>
        <w:pStyle w:val="Style17"/>
        <w:rPr/>
      </w:pPr>
      <w:r>
        <w:rPr/>
        <w:t>Анализируя данные таблицы 3.1.1, можно отметить, что наибольший удельный вес в структуре товарной продукции составляет продукция животноводства – 70,3 %. Наибольший удельный вес в этой категории продукции составляет мясной подкомплекс - 66,94 % (в том числе птица 31,1 % ; говядина 24,3 %), на молоко приходится 14,9 %. Растениеводческая продукция в структуре товарной продукции составляет 29,7 %. Наибольший удельный вес в этой категории продукции приходится на сахарную свеклу – 14,4 %; зерновые и зернобобовые – 7,2 %.</w:t>
      </w:r>
    </w:p>
    <w:p>
      <w:pPr>
        <w:pStyle w:val="Style17"/>
        <w:rPr/>
      </w:pPr>
      <w:r>
        <w:rPr/>
        <w:t>Высокий удельный вес птицы в структуре товарной продукции объясняется тем, что в последние годы ей уделяется достаточно большое внимание, поскольку данная отрасль ранее была убыточной для хозяйства. В 2004 г. работники птицекомплекса сумели вывести свой цех на рентабельную работу, поэтому и стоимость товарной продукции выросла более чем в 1,7 раза. Таким образом, руководство кооператива считает необходимым сосредоточение деятельности сельскохозяйственного предприятия на производстве нескольких видов сельскохозяйственной продукции, для которых имеются здесь наиболее благоприятные условия. Таким образом, производственное направление хозяйства – мясомолочное с развитием производства зерна и свеклы. Для более полной характеристики глубины специализации определим коэффициент специализации (К</w:t>
      </w:r>
      <w:r>
        <w:rPr>
          <w:vertAlign w:val="subscript"/>
        </w:rPr>
        <w:t>с</w:t>
      </w:r>
      <w:r>
        <w:rPr/>
        <w:t>) по формуле:</w:t>
      </w:r>
    </w:p>
    <w:p>
      <w:pPr>
        <w:pStyle w:val="Style17"/>
        <w:rPr/>
      </w:pPr>
      <w:r>
        <w:rPr/>
      </w:r>
    </w:p>
    <w:p>
      <w:pPr>
        <w:pStyle w:val="Style17"/>
        <w:rPr/>
      </w:pPr>
      <w:r>
        <w:rPr/>
        <w:drawing>
          <wp:inline distT="0" distB="0" distL="0" distR="0">
            <wp:extent cx="12700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83" r="-28" b="-83"/>
                    <a:stretch>
                      <a:fillRect/>
                    </a:stretch>
                  </pic:blipFill>
                  <pic:spPr bwMode="auto">
                    <a:xfrm>
                      <a:off x="0" y="0"/>
                      <a:ext cx="1270000" cy="431800"/>
                    </a:xfrm>
                    <a:prstGeom prst="rect">
                      <a:avLst/>
                    </a:prstGeom>
                  </pic:spPr>
                </pic:pic>
              </a:graphicData>
            </a:graphic>
          </wp:inline>
        </w:drawing>
      </w:r>
    </w:p>
    <w:p>
      <w:pPr>
        <w:pStyle w:val="Style17"/>
        <w:rPr/>
      </w:pPr>
      <w:r>
        <w:rPr/>
      </w:r>
    </w:p>
    <w:p>
      <w:pPr>
        <w:pStyle w:val="Style17"/>
        <w:rPr/>
      </w:pPr>
      <w:r>
        <w:rPr/>
        <w:t xml:space="preserve">где </w:t>
      </w:r>
      <w:r>
        <w:rPr/>
        <w:drawing>
          <wp:inline distT="0" distB="0" distL="0" distR="0">
            <wp:extent cx="228600"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09" r="-157" b="-109"/>
                    <a:stretch>
                      <a:fillRect/>
                    </a:stretch>
                  </pic:blipFill>
                  <pic:spPr bwMode="auto">
                    <a:xfrm>
                      <a:off x="0" y="0"/>
                      <a:ext cx="228600" cy="330200"/>
                    </a:xfrm>
                    <a:prstGeom prst="rect">
                      <a:avLst/>
                    </a:prstGeom>
                  </pic:spPr>
                </pic:pic>
              </a:graphicData>
            </a:graphic>
          </wp:inline>
        </w:drawing>
      </w:r>
      <w:r>
        <w:rPr/>
        <w:t xml:space="preserve"> - коэффициент специализации ; </w:t>
      </w:r>
      <w:r>
        <w:rPr/>
        <w:drawing>
          <wp:inline distT="0" distB="0" distL="0" distR="0">
            <wp:extent cx="2032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67" r="-177" b="-167"/>
                    <a:stretch>
                      <a:fillRect/>
                    </a:stretch>
                  </pic:blipFill>
                  <pic:spPr bwMode="auto">
                    <a:xfrm>
                      <a:off x="0" y="0"/>
                      <a:ext cx="203200" cy="215900"/>
                    </a:xfrm>
                    <a:prstGeom prst="rect">
                      <a:avLst/>
                    </a:prstGeom>
                  </pic:spPr>
                </pic:pic>
              </a:graphicData>
            </a:graphic>
          </wp:inline>
        </w:drawing>
      </w:r>
      <w:r>
        <w:rPr/>
        <w:t xml:space="preserve"> - сумма; </w:t>
      </w:r>
      <w:r>
        <w:rPr/>
        <w:drawing>
          <wp:inline distT="0" distB="0" distL="0" distR="0">
            <wp:extent cx="1397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03" r="-258" b="-203"/>
                    <a:stretch>
                      <a:fillRect/>
                    </a:stretch>
                  </pic:blipFill>
                  <pic:spPr bwMode="auto">
                    <a:xfrm>
                      <a:off x="0" y="0"/>
                      <a:ext cx="139700" cy="177165"/>
                    </a:xfrm>
                    <a:prstGeom prst="rect">
                      <a:avLst/>
                    </a:prstGeom>
                  </pic:spPr>
                </pic:pic>
              </a:graphicData>
            </a:graphic>
          </wp:inline>
        </w:drawing>
      </w:r>
      <w:r>
        <w:rPr/>
        <w:t xml:space="preserve"> - удельный вес отдельных отраслей в структуре товарной продукции; </w:t>
      </w:r>
      <w:r>
        <w:rPr/>
        <w:drawing>
          <wp:inline distT="0" distB="0" distL="0" distR="0">
            <wp:extent cx="88265"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218" r="-408" b="-218"/>
                    <a:stretch>
                      <a:fillRect/>
                    </a:stretch>
                  </pic:blipFill>
                  <pic:spPr bwMode="auto">
                    <a:xfrm>
                      <a:off x="0" y="0"/>
                      <a:ext cx="88265" cy="165100"/>
                    </a:xfrm>
                    <a:prstGeom prst="rect">
                      <a:avLst/>
                    </a:prstGeom>
                  </pic:spPr>
                </pic:pic>
              </a:graphicData>
            </a:graphic>
          </wp:inline>
        </w:drawing>
      </w:r>
      <w:r>
        <w:rPr/>
        <w:t xml:space="preserve"> - порядковый номер товарных отраслей в ранжированном ряду по их удельному весу в структуре товарной продукции. В нашем случае коэффициент специализации равен 0,225. Следовательно, в СПК «Прогресс-Вертелишки» специализация имеет низкий уровень. Таким образом, наряду с основными отраслями, в СПК «Прогресс-Вертелишки» имеется ряд дополнительных отраслей, которые производят добавочную продукцию для увеличения прибыли и способствуют более полному использованию ресурсов хозяйства. Продукция некоторых дополнительных отраслей используется на внутрихозяйственные цели.</w:t>
      </w:r>
    </w:p>
    <w:p>
      <w:pPr>
        <w:pStyle w:val="Style17"/>
        <w:rPr/>
      </w:pPr>
      <w:r>
        <w:rPr/>
      </w:r>
    </w:p>
    <w:p>
      <w:pPr>
        <w:pStyle w:val="Style17"/>
        <w:rPr/>
      </w:pPr>
      <w:r>
        <w:rPr/>
        <w:t>3.2 Характеристика ценовой политики кооператива</w:t>
      </w:r>
    </w:p>
    <w:p>
      <w:pPr>
        <w:pStyle w:val="Style17"/>
        <w:rPr/>
      </w:pPr>
      <w:r>
        <w:rPr/>
      </w:r>
    </w:p>
    <w:p>
      <w:pPr>
        <w:pStyle w:val="Style17"/>
        <w:rPr/>
      </w:pPr>
      <w:r>
        <w:rPr/>
        <w:t>Цена является одним из наиболее существенных элементов комплекса экономической деятельности. Перед любым хозяйствующим субъектом, выходящим со своей продукцией на внешний рынок, встает задача назначения цены на свой продукт, будь то товар или услуга. Цена является источником информации и стимулом к применению наиболее экономичных методов потребления ресурсов, производства и распределения доходов. Через цену осуществляется связь между производством и потреблением, предложением и спросом. Ценовая политика – общие принципы, которых придерживается предприятие в сфере установления цен на свои товары или услуги. Это один из наиболее важных и гибких инструментов, определяющий объем продаж конкретного товара и формирующий представление о нем.</w:t>
      </w:r>
    </w:p>
    <w:p>
      <w:pPr>
        <w:pStyle w:val="Style17"/>
        <w:rPr/>
      </w:pPr>
      <w:r>
        <w:rPr/>
        <w:t>Как известно, рыночное ценообразование должно осуществляться с учетом трех основных факторов: затраты предприятия, возможности покупателей, тактика конкурентов. Но в кооперативе (как в прочем на большинстве отечественных предприятиях), когда наступает момент принятия ценовых решений, экономическое подразделение в рабочем порядке формирует прейскурант, который после утверждения председателем «спускает» в отдел маркетинга и сбыта. Экономическое подразделение не изучает, как затраты предприятия влияют на изменения в продажах. Бухгалтеры-экономисты не общаются с потенциальными потребителями и другими субъектами рынка, чтобы понять, какое значение будет иметь цена при принятии ими решения о покупке или как отреагируют на изменение цен конкуренты. Такой информацией располагают маркетологи, но их рекомендации по ценовым вопросам, к сожалению, крайне редко принимаются к сведению. В результате ценообразование оказывается вторичной процедурой, выполнение которой маркетологом привязано к одностороннему внутреннему взгляду на цены через призму собственно постоянно растущих затрат. Причина кроется в укоренившемся со времен административно-командной системы управления экономикой в отечественной промышленности «затратном» методе ценообразования.</w:t>
      </w:r>
    </w:p>
    <w:p>
      <w:pPr>
        <w:pStyle w:val="Style17"/>
        <w:rPr/>
      </w:pPr>
      <w:r>
        <w:rPr/>
        <w:t>Действительно, ценообразование, учитывающее в первую очередь затраты, исторически и географически – самая распространенная процедура, так как, с бухгалтерской точки зрения, опирается на принцип осмотрительности и финансовое благоразумие. В соответствии с этими взглядами, осмотрительность заключается в установлении цены товара или услуги, позволяющей окупить издержки производства и получить прибыль. В результате специалисты кооператива задаются ошибочным вопросом, какую цену необходимо назначить, чтобы покрыть затраты и получить прибыль. На самом же деле, вопрос должен стоять так: какие затраты может позволить себе кооператив, чтобы они делали цены на продукцию доступными для покупателя на рынке и обеспечивали необходимую прибыль.</w:t>
      </w:r>
    </w:p>
    <w:p>
      <w:pPr>
        <w:pStyle w:val="Style17"/>
        <w:rPr/>
      </w:pPr>
      <w:r>
        <w:rPr/>
        <w:t>Таким образом, для достижения устойчивого положения на рынке и необходимого уровня рентабельности ценообразование должно стать неотъемлемой частью комплексной маркетинговой стратегии. Совместное участие в этой стратегии маркетологов, сбытовиков и финансистов необходимо для достижения общей цели – получения прибыли через стратегическое ценообразование. Мною предложены перечень прейскурантов на отдельные виды продукции СПК «Прогресс-Вертелишки» в Приложениях 4-7. Данные прейскуранты подписываются председателем кооператива, главным экономистом. Устанавливаются ежемесячно, но на отдельные виды продукции прейскурант не меняется в течение нескольких месяцев (например, цены на мясо цыплят-бройлеров, субпродукты, полуфабрикаты из мяса цыплят-бройлеров, молоко).</w:t>
      </w:r>
    </w:p>
    <w:p>
      <w:pPr>
        <w:pStyle w:val="Style17"/>
        <w:rPr/>
      </w:pPr>
      <w:r>
        <w:rPr/>
      </w:r>
    </w:p>
    <w:p>
      <w:pPr>
        <w:pStyle w:val="Style17"/>
        <w:rPr/>
      </w:pPr>
      <w:r>
        <w:rPr/>
        <w:t>3.3 Характеристика коммуникативной политики кооператива</w:t>
      </w:r>
    </w:p>
    <w:p>
      <w:pPr>
        <w:pStyle w:val="Style17"/>
        <w:rPr/>
      </w:pPr>
      <w:r>
        <w:rPr/>
      </w:r>
    </w:p>
    <w:p>
      <w:pPr>
        <w:pStyle w:val="Style17"/>
        <w:rPr/>
      </w:pPr>
      <w:r>
        <w:rPr/>
        <w:t>В процессе хозяйственной деятельности практически каждому предприятию приходится сталкиваться с конкурентами.</w:t>
      </w:r>
    </w:p>
    <w:p>
      <w:pPr>
        <w:pStyle w:val="Style17"/>
        <w:rPr/>
      </w:pPr>
      <w:r>
        <w:rPr/>
        <w:t>Конкурентоспособность является важнейшим критерием целесообразности деятельности предприятия, условием эффективного ведения торговых операций, основой выбора средств и методов производственно-хозяйственной деятельности, залогом успеха при рыночных отношениях.</w:t>
      </w:r>
    </w:p>
    <w:p>
      <w:pPr>
        <w:pStyle w:val="Style17"/>
        <w:rPr/>
      </w:pPr>
      <w:r>
        <w:rPr/>
        <w:t>Одним из наиболее эффективных способов повышения конкурентоспособности предприятия является использование коммуникативной политики предприятия. Под коммуникативной политикой предприятия необходимо понимать перспективный курс действий предприятия (или его представителей), направленный на планирование и осуществление взаимодействия фирмы со всеми субъектами маркетинговой системы разрабатываемой стратегии использования комплекса коммуникативных средств, обеспечивающих стабильное и эффективное формирование спроса и продвижения предложения (товаров и услуг) на рынки с целью удовлетворения потребностей покупателей и получения прибыли. Основной целью применения коммуникативной политики является обеспечение высокой конкурентоспособности предприятия на рынке.</w:t>
      </w:r>
    </w:p>
    <w:p>
      <w:pPr>
        <w:pStyle w:val="Style17"/>
        <w:rPr/>
      </w:pPr>
      <w:r>
        <w:rPr/>
        <w:t>При осуществлении коммуникативной политики предприятия используется комплекс инструментов, необходимых для достижения конкретных коммуникативных целей, в который могут входить следующие инструменты коммуникативной политики: выставки и ярмарки, изустная реклама, личные продажи, прямой маркетинг, реклама, связи с общественностью, спонсорство, стимулирование сбыта и другое.</w:t>
      </w:r>
    </w:p>
    <w:p>
      <w:pPr>
        <w:pStyle w:val="Style17"/>
        <w:rPr/>
      </w:pPr>
      <w:r>
        <w:rPr/>
        <w:t>Коммуникативная политика фирмы призвана решить, вероятнее всего, самую трудную в маркетинговой деятельности задачу по формированию и стимулированию спроса на выпускаемую продукцию. Выделяют ряд средств коммуникации для рынка товаров промышленного назначения и рынка потребительских товаров – личная продажа, стимулирование сбыта, реклама, пропаганда. Основной задачей деятельности СПК «Прогресс-Вертелишки» является обеспечение республики продуктами питания, сельскохозяйственным сырьем и иными товарами. На первое место среди основных средств коммуникации кооператив выделяет усилия по стимулированию сбыта, логическим завершением которых при благоприятном исходе становятся личные продажи. Наиболее значимым средством стимулирования сбыта для сельскохозяйственных предприятий, в том числе и для СПК «Прогресс-Вертелишки» являются специализированные сельскохозяйственные выставки и ярмарки. Участие в сельскохозяйственных ярмарках на местном региональном уровне предоставляет возможность в достаточном объеме реализовать населению свою продукцию. На сельскохозяйственных выставках, одновременно с работой на стенде кооператив проводит представительские мероприятия (семинары, конференции), что позволяет знакомить с предприятием и его продукцией широкий круг потенциальных потребителей. При завязывании контактов на выставках, представительских мероприятиях для успешного продолжения отношений кооператив налаживает деловую переписку. Необходимо отметить, что представительские мероприятия иногда приносят кооперативу даже большую пользу, чем участие в крупной аграрной выставке. Кооператив также использует такое средство стимулирования сбыта, как распространение образцов различным сельскохозяйственным предприятиям и учреждениям, проявившие интерес предприятия делают заказы на уже испытанный ими материал. Из средств распространения рекламы предпочтение отдается специализированным отраслевым журналам сельскохозяйственной направленности, а также специалисты службы маркетинга кооператива прибегают к рекламным объявлениям в местные газеты, которые распространяются среди населения, периодически используют рекламу по радиовещанию. Как показывает практика, в настоящее время совершенно нецелесообразна организация всех этапов рекламно-информационной деятельности кооператива своими силами. Индустрия рекламы шагнула так далеко, что зачастую проще и экономически более выгодно обратиться в сторонние фирмы для оказания этими организациями кооперативу услуг рекламного характера. Так, например, печать рекламных образцов (а именно календари, каталоги), оформление выставочных стендов кооператив перепоручает специализированным рекламным агентствам (см. Приложение 8, 9).</w:t>
      </w:r>
    </w:p>
    <w:p>
      <w:pPr>
        <w:pStyle w:val="Style17"/>
        <w:rPr/>
      </w:pPr>
      <w:r>
        <w:rPr/>
      </w:r>
    </w:p>
    <w:p>
      <w:pPr>
        <w:pStyle w:val="Style17"/>
        <w:rPr/>
      </w:pPr>
      <w:r>
        <w:rPr/>
        <w:t>3.4 Характеристика дистрибутивной политики кооператива</w:t>
      </w:r>
    </w:p>
    <w:p>
      <w:pPr>
        <w:pStyle w:val="Style17"/>
        <w:rPr/>
      </w:pPr>
      <w:r>
        <w:rPr/>
      </w:r>
    </w:p>
    <w:p>
      <w:pPr>
        <w:pStyle w:val="Style17"/>
        <w:rPr/>
      </w:pPr>
      <w:r>
        <w:rPr/>
        <w:t>Среди базисных логистических активностей, определяющих коммерческий успех фирмы, предприятия на рынке, главная роль принадлежит сбыту. Все в большей степени сбытовые функции отождествляют с маркетинговыми и логистическими. В зарубежной литературе нет четкого разграничения целей и функций сбыта и маркетинга. Большинство авторов придерживается мнения, что сбытовые функции являются частью маркетинга фирмы, предприятия. В то же время, ряд отечественных исследователей считает, что основным отличием сбытовой деятельности от маркетинговой является наличие для сбыта установившейся товаропроводящей сети и хозяйственных связей по поставкам (продаже) товара потребителям. Для маркетинга же характерно увеличение объема продаж путем освоения новых сегментов рынка или расширения имеющихся за счет изменения ассортимента продукции, улучшения политики продвижения товаров и т.п. Выделяя собственно логистические проблемы в сбыте, остановимся на такой ключевой активности, как дистрибъюция. В последние годы ясно прослеживается тенденция расширительного толкования дистрибьюции в смысле включения в ее сферу дополнительных функций по продажам продукции и сервису. Учитывая вышеизложенное, определим дистрибьюцию как комплексную логистическую активность, заключающуюся в продвижении продукции от производителей к конечным (или промежуточным) потребителям, организации продаж, предпродажного и послепродажного сервиса.</w:t>
      </w:r>
    </w:p>
    <w:p>
      <w:pPr>
        <w:pStyle w:val="Style17"/>
        <w:rPr/>
      </w:pPr>
      <w:r>
        <w:rPr/>
        <w:t>С логистических позиций основной задачей дистрибьюции является максимальная экономия всех ресурсов в цепи «производитель-потребитель» при обеспечении требуемого уровня качества продукции и сервиса. Многие фирмы, предприятия, чаще всего крупные, стремятся создавать свои (фирменные) дистрибутивные сети для обеспечения полного контроля над рынком сбыта продукции. Однако это требует значительных затрат в строительство и организацию складского хозяйства, транспортировку, грузопереработку, управление запасами и т.д. Большинство предприятий-производителей, в том числе и СПК «Прогресс-Вертелишки», поэтому предпочитают при организации дистрибьюции пользоваться услугами торговых и логистических фирм-посредников, стараясь в то же время сохранить за собой право собственности на продукцию на как можно более длинных участках дистрибутивных каналов (в смысле максимальной приближенности к конечным точкам продаж). Посредниками в операциях физического распределения являются различные специализированные транспортные, экспедиторские, транспортно-экспедиторские (логистические) фирмы, предприятия физического распределения, грузовые терминалы и терминальные комплексы, грузовые распределительные центры, предприятия по сортировке, затариванию и упаковке продукции, грузоперерабатывающие и прочие предприятия. Так кооператив при осуществлении своей деятельности прибегает к услугам специализированных транспортных, экспедиторских фирм (например, при перевозке живых лошадей, суточных цыплят-бройлеров необходимо использовать специально-оборудованные транспортные средства).</w:t>
      </w:r>
    </w:p>
    <w:p>
      <w:pPr>
        <w:pStyle w:val="Style17"/>
        <w:rPr/>
      </w:pPr>
      <w:r>
        <w:rPr/>
        <w:t>Среди посредников в дистрибьюции, выполняющих поддерживающие функции, можно указать на предприятия и учреждения финансового сервиса (банки, финансовые компании, клиринговые и расчетные центры и компании и т.п.), предприятия информационного сервиса (информационно-диспетчерские центры, вычислительные центры коллективного пользования, предприятий связи и телекоммуникаций и т.п.), страховые компании, учреждения стандартизации, лицензирования и сертификации и т.д. То есть кооператив и здесь прибегает к услугам таких организаций, как банки (для осуществления расчетов с покупателями и поставщиками продукции), предприятий связи и телекоммуникаций, учреждения стандартизации (для осуществления сертификации своей продукции, а также подтверждения соответствия импортируемой продукции стандартам РБ), учреждения лицензирования и прочие.</w:t>
      </w:r>
    </w:p>
    <w:p>
      <w:pPr>
        <w:pStyle w:val="Style17"/>
        <w:rPr/>
      </w:pPr>
      <w:r>
        <w:rPr/>
        <w:t>Продукция кооператива доставляется конечным и промежуточным потребителям по определенным дистрибутивным каналам, которые в совокупности образуют дистрибутивную сеть кооператива. То есть, под дистрибутивным каналом понимается упорядоченное множество звеньев логистической сети, включающее в себя все логистические цепи и их участки, проводящие материальные потоки продукции одного наименования (или ассортимента) предприятия-производителя до конечных или промежуточных потребителей.</w:t>
      </w:r>
    </w:p>
    <w:p>
      <w:pPr>
        <w:pStyle w:val="Style17"/>
        <w:rPr/>
      </w:pPr>
      <w:r>
        <w:rPr/>
        <w:t>Структуры дистрибутивных каналов и сетей можно классифицировать по нескольким признакам. По числу торговых точек различают интенсивное распределение (относится к большому числу торговые точек, что позволяет наиболее интенсивно «покрыть» рынок) и селективное распределение (относится к незначительному числу торговых точек, рассчитанных на обслуживание особых потребностей специального сегмента рынка). Для СПК «Прогресс-Вертелишки» характерно интенсивное распределение.</w:t>
      </w:r>
    </w:p>
    <w:p>
      <w:pPr>
        <w:pStyle w:val="Style17"/>
        <w:rPr/>
      </w:pPr>
      <w:r>
        <w:rPr/>
        <w:t>По признаку прямолинейности (то есть количеству звеньев вертикального канала распределения) различают прямую дистрибьюцию (когда производитель осуществляет продвижение и продажу продукции в основном непосредственно потребителям через структуры сбыта и отделы продаж) и непрямую дистрибьюцию (когда товары поступают потребителям через систему посредников — оптовых и розничных торговцев, агентов, дилеров и т.п.). И здесь для кооператива характерна как прямая дистрибьюция, так и непрямая. То есть приходим к выводу, что для кооператива, в принципе характерны достаточно разветвленные дистрибутивные сети.</w:t>
      </w:r>
    </w:p>
    <w:p>
      <w:pPr>
        <w:pStyle w:val="Style17"/>
        <w:rPr/>
      </w:pPr>
      <w:r>
        <w:rPr/>
        <w:t>СПК «Прогресс-Вертелишки» реализует производственную готовую продукцию по следующим направлениям: продажа государству, продажа через предприятия торговли, не принадлежащие кооперативу, продажа населению за наличный расчет или в счет зарплаты. Кроме того, часть продукции, например молоко, овощи продают через палатки и магазины предприятия, используется на общественное питание и корм животных. В некоторых случаях предприятие само перерабатывает продукцию (например, молоко в сливки) и только после этого реализует её.</w:t>
      </w:r>
    </w:p>
    <w:p>
      <w:pPr>
        <w:pStyle w:val="Style17"/>
        <w:rPr/>
      </w:pPr>
      <w:r>
        <w:rPr/>
        <w:t>СПК «Прогресс-Вертелишки» реализует произведенную продукцию государственным заготовительным организациям: хлебоприемным пунктам, молокозаводам, мясокомбинатам, льнозаводам и другим покупателям в порядке выполнения договоров на поставку продукции.</w:t>
      </w:r>
    </w:p>
    <w:p>
      <w:pPr>
        <w:pStyle w:val="Style17"/>
        <w:rPr/>
      </w:pPr>
      <w:r>
        <w:rPr/>
        <w:t>Перечень покупателей и заказчиков СПК «Прогресс-Вертелишки», среди которых не только предприятия, но и индивидуальные лица и предприниматели: ГОУПП «Радуга» г. Гродно, СПК «Обухово», СПК «Озеры» и т.д., а также имеются и зарубежные партнеры ООО «ШинТрейд», г. Москва, ИП Налимова Н. И. , г. Жуковский Московской области, фирма «EXPORT-IMPORT Urszula Królikowska», г. Михаловице, Польша и другие.</w:t>
      </w:r>
    </w:p>
    <w:p>
      <w:pPr>
        <w:pStyle w:val="Style17"/>
        <w:rPr/>
      </w:pPr>
      <w:r>
        <w:rPr/>
        <w:t>На отгрузку продукции с организациями, индивидуальными предприятиями заключаются договора (см. Приложения 10-12), в которых указывается: наименование продукции, цена, срок действия договора, в какой форме будет осуществляться расчет - в форме предоплаты или выставления на инкассо (при экспорте за рубеж чаще всего отгрузка продукции осуществляется после зачисления 100-% предоплаты на счет кооператива), и обязательно указывается цель приобретения продукции (для собственного потребления, розничной торговли, оптовой торговли, для вывоза за пределы РБ).</w:t>
      </w:r>
    </w:p>
    <w:p>
      <w:pPr>
        <w:pStyle w:val="Style17"/>
        <w:rPr/>
      </w:pPr>
      <w:r>
        <w:rPr/>
      </w:r>
      <w:r>
        <w:br w:type="page"/>
      </w:r>
    </w:p>
    <w:p>
      <w:pPr>
        <w:pStyle w:val="Style17"/>
        <w:rPr/>
      </w:pPr>
      <w:r>
        <w:rPr/>
        <w:t>Заключение</w:t>
      </w:r>
    </w:p>
    <w:p>
      <w:pPr>
        <w:pStyle w:val="Style17"/>
        <w:rPr/>
      </w:pPr>
      <w:r>
        <w:rPr/>
      </w:r>
    </w:p>
    <w:p>
      <w:pPr>
        <w:pStyle w:val="Style17"/>
        <w:rPr/>
      </w:pPr>
      <w:r>
        <w:rPr/>
        <w:t>Современные условия хозяйствования, характеризуются поворотом экономики страны на рыночные отношения, требуют от предприятий оперативного реагирования на применение спроса, подчинения производства потребностям рынка. Одной из самых актуальных проблем в настоящее время является проблема создания работоспособных, эффективных служб маркетинга на предприятиях. Хотя многие руководители уже осознали, что в условиях реформирования экономики, усиления конкуренции службы маркетинга нужны, но по-прежнему они созданы на небольшом количестве предприятий. Помимо этого, на ряде предприятий они созданы формально, когда на двери поменяли вывеску «Служба сбыта» на «Служба маркетинга». Причины возникновения проблем по созданию службы маркетинга носят как объективный, так и субъективный характер. Так, к объективным причинам можно отнести тяжелое экономическое положение предприятий, в результате которого руководители не решаются пойти на дополнительные затраты по открытию новых рабочих мест, недостаток квалифицированных кадров и другие. К субъективным причинам можно отнести: непонимание руководителей целей и задач службы маркетинга, боязнь руководителя начать изменения на предприятии, сопротивление других служб предприятия созданию новой, «непонятной» для них службы. Сами руководители предприятия должны осознать, что на современном этапе, когда возникла необходимость завоевывать место на рынках других стран и активно бороться с экспансией зарубежных товаров на рынке Беларуси, только систематическая и квалифицированная маркетинговая работа позволит чувствовать себя уверенно. Предприятие должно иметь четко определенную маркетинговую стратегию, которая является частью общего стратегического плана организации. Практика показывает, что ряд руководителей уже осознали эту необходимость, но действуют пока пассивно. Большая же часть руководителей по-прежнему считают, что служба маркетинга – это лишнее звено в работающем механизме, дань моде, которая скоро пройдет. Тем самым они совершают большую ошибку, проигрывая во времени своим конкурентам. Таким образом, в настоящее время необходимо решать задачу по обучению руководителей предприятий стратегическим вопросам маркетинга. При этом, как я считаю, особенно важно привлекать для обучения в первую очередь специалистов-практиков, которые смогут на реальных примерах убедить их в действенности практического маркетинга. Это обучение должно сопровождаться посещением предприятий, которые уже имеют опыт создания служб маркетинга.</w:t>
      </w:r>
    </w:p>
    <w:p>
      <w:pPr>
        <w:pStyle w:val="Style17"/>
        <w:rPr/>
      </w:pPr>
      <w:r>
        <w:rPr/>
        <w:t>В СПК «Прогресс-Вертелишки» существует служба маркетинга. Данная служба еще молода, и естественно есть определенные недостатки в работе. Но опять же таки, эффективность работы службы маркетинга во многом зависит от осознания руководителем кооператива всей важности, необходимости существования и работы этой службы.</w:t>
      </w:r>
    </w:p>
    <w:p>
      <w:pPr>
        <w:pStyle w:val="Style17"/>
        <w:rPr/>
      </w:pPr>
      <w:r>
        <w:rPr/>
        <w:t>Тем не менее, основными задачами отдела ВЭС и маркетинга в СПК «Прогресс-Вертелишки» является: осуществление во взаимодействии с другими структурными подразделениями кооператива экспортно-импортных операций, обеспечивающих выполнение заданий плана экономического и социального развития; оценка конъюнктуры рынка, постоянный анализ результатов коммерческой деятельности предприятия и факторов, на них влияющих; разработка прогнозов продаж и рыночной доли предприятия, проведение ситуационного рыночного анализа; разработка для предприятия в целом и отдельных товарных групп долгосрочных и текущих планов маркетинга и координация в данной области деятельности подразделений кооператива; разработка и создание, совместно с другими подразделениями кооператива рекламных и информационных материалов, сувенирной продукции, кино, фото и видеоматериалов для развития экспортной базы и утверждения имиджа СПК «Прогресс-Вертелишки».</w:t>
      </w:r>
    </w:p>
    <w:p>
      <w:pPr>
        <w:pStyle w:val="Style17"/>
        <w:rPr/>
      </w:pPr>
      <w:r>
        <w:rPr/>
      </w:r>
      <w:r>
        <w:br w:type="page"/>
      </w:r>
    </w:p>
    <w:p>
      <w:pPr>
        <w:pStyle w:val="Style17"/>
        <w:rPr/>
      </w:pPr>
      <w:r>
        <w:rPr/>
        <w:t>Список использованных источников</w:t>
      </w:r>
    </w:p>
    <w:p>
      <w:pPr>
        <w:pStyle w:val="Style17"/>
        <w:rPr/>
      </w:pPr>
      <w:r>
        <w:rPr/>
      </w:r>
    </w:p>
    <w:p>
      <w:pPr>
        <w:pStyle w:val="Style17"/>
        <w:numPr>
          <w:ilvl w:val="0"/>
          <w:numId w:val="2"/>
        </w:numPr>
        <w:ind w:left="0" w:hanging="0"/>
        <w:jc w:val="left"/>
        <w:rPr/>
      </w:pPr>
      <w:r>
        <w:rPr/>
        <w:t>Анализ производственно-финансовой деятельности СПК «Прогресс-Вертелишки» за 2005 г.</w:t>
      </w:r>
    </w:p>
    <w:p>
      <w:pPr>
        <w:pStyle w:val="Style17"/>
        <w:numPr>
          <w:ilvl w:val="0"/>
          <w:numId w:val="2"/>
        </w:numPr>
        <w:ind w:left="0" w:hanging="0"/>
        <w:jc w:val="left"/>
        <w:rPr/>
      </w:pPr>
      <w:r>
        <w:rPr/>
        <w:t>Баркан Д.И. Управление фирмой в условиях рынка: маркетинг – ключ к успеху. – М.: Международные отношения, 1998.</w:t>
      </w:r>
    </w:p>
    <w:p>
      <w:pPr>
        <w:pStyle w:val="Style17"/>
        <w:numPr>
          <w:ilvl w:val="0"/>
          <w:numId w:val="2"/>
        </w:numPr>
        <w:ind w:left="0" w:hanging="0"/>
        <w:jc w:val="left"/>
        <w:rPr/>
      </w:pPr>
      <w:r>
        <w:rPr/>
        <w:t>Годовой отчет СПК «Прогресс-Вертелишки» за 2005 г.</w:t>
      </w:r>
    </w:p>
    <w:p>
      <w:pPr>
        <w:pStyle w:val="Style17"/>
        <w:numPr>
          <w:ilvl w:val="0"/>
          <w:numId w:val="2"/>
        </w:numPr>
        <w:ind w:left="0" w:hanging="0"/>
        <w:jc w:val="left"/>
        <w:rPr/>
      </w:pPr>
      <w:r>
        <w:rPr/>
        <w:t>Голубков Е.П. Основы маркетинга. Учебник. – М.: Финпресс, 1999.</w:t>
      </w:r>
    </w:p>
    <w:p>
      <w:pPr>
        <w:pStyle w:val="Style17"/>
        <w:numPr>
          <w:ilvl w:val="0"/>
          <w:numId w:val="2"/>
        </w:numPr>
        <w:ind w:left="0" w:hanging="0"/>
        <w:jc w:val="left"/>
        <w:rPr/>
      </w:pPr>
      <w:r>
        <w:rPr/>
        <w:t>Должностная инструкция специалиста отдела по внешнеэкономическим связям и маркетингу СПК «Прогресс-вертелишки».</w:t>
      </w:r>
    </w:p>
    <w:p>
      <w:pPr>
        <w:pStyle w:val="Style17"/>
        <w:numPr>
          <w:ilvl w:val="0"/>
          <w:numId w:val="2"/>
        </w:numPr>
        <w:ind w:left="0" w:hanging="0"/>
        <w:jc w:val="left"/>
        <w:rPr/>
      </w:pPr>
      <w:r>
        <w:rPr/>
        <w:t>Захарченко В. Маркетинг: аспект внедрения.//РИСК. – № 4 1998.</w:t>
      </w:r>
    </w:p>
    <w:p>
      <w:pPr>
        <w:pStyle w:val="Style17"/>
        <w:numPr>
          <w:ilvl w:val="0"/>
          <w:numId w:val="2"/>
        </w:numPr>
        <w:ind w:left="0" w:hanging="0"/>
        <w:jc w:val="left"/>
        <w:rPr/>
      </w:pPr>
      <w:r>
        <w:rPr/>
        <w:t>Основы менеджмента и маркетинга. Зубик В.Б., Ильин А.И., Кожекин Г.Л. Высшая школа, Минск, 1995.</w:t>
      </w:r>
    </w:p>
    <w:p>
      <w:pPr>
        <w:pStyle w:val="Style17"/>
        <w:numPr>
          <w:ilvl w:val="0"/>
          <w:numId w:val="2"/>
        </w:numPr>
        <w:ind w:left="0" w:hanging="0"/>
        <w:jc w:val="left"/>
        <w:rPr/>
      </w:pPr>
      <w:r>
        <w:rPr/>
        <w:t>Периодическое издание: Маркетинг, реклама и сбыт - №№ 1 (25),1 (37), 4 (28), 5(29), 6(30) 2004 г.: ООО «ПромКомплекс».</w:t>
      </w:r>
    </w:p>
    <w:p>
      <w:pPr>
        <w:pStyle w:val="Style17"/>
        <w:numPr>
          <w:ilvl w:val="0"/>
          <w:numId w:val="2"/>
        </w:numPr>
        <w:ind w:left="0" w:hanging="0"/>
        <w:jc w:val="left"/>
        <w:rPr/>
      </w:pPr>
      <w:r>
        <w:rPr/>
        <w:t>Современный маркетинг/Под редакцией Хруцкого В.Е. – М.: Международные отношения, 2000.</w:t>
      </w:r>
    </w:p>
    <w:p>
      <w:pPr>
        <w:pStyle w:val="Style17"/>
        <w:numPr>
          <w:ilvl w:val="0"/>
          <w:numId w:val="2"/>
        </w:numPr>
        <w:ind w:left="0" w:hanging="0"/>
        <w:jc w:val="left"/>
        <w:rPr/>
      </w:pPr>
      <w:r>
        <w:rPr/>
        <w:t>Положение об отделе по внешнеэкономическим связям и маркетингу СПК «Прогресс-Вертелишки».</w:t>
      </w:r>
    </w:p>
    <w:p>
      <w:pPr>
        <w:pStyle w:val="Style17"/>
        <w:numPr>
          <w:ilvl w:val="0"/>
          <w:numId w:val="2"/>
        </w:numPr>
        <w:ind w:left="0" w:hanging="0"/>
        <w:jc w:val="left"/>
        <w:rPr/>
      </w:pPr>
      <w:r>
        <w:rPr/>
        <w:t>Устав СПК «Прогресс-Вертелишки».</w:t>
      </w:r>
    </w:p>
    <w:p>
      <w:pPr>
        <w:pStyle w:val="Style17"/>
        <w:rPr/>
      </w:pPr>
      <w:r>
        <w:rPr/>
      </w:r>
    </w:p>
    <w:sectPr>
      <w:headerReference w:type="default" r:id="rId9"/>
      <w:headerReference w:type="first" r:id="rId10"/>
      <w:footerReference w:type="default" r:id="rId11"/>
      <w:footerReference w:type="first" r:id="rId12"/>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567"/>
      <w:jc w:val="both"/>
      <w:outlineLvl w:val="3"/>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val="false"/>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i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rFonts w:eastAsia="MS Mincho;‚l‚r –ѕ’©" w:cs="Times New Roman"/>
      <w:sz w:val="24"/>
      <w:szCs w:val="24"/>
      <w:lang w:val="ru-RU" w:bidi="ar-SA"/>
    </w:rPr>
  </w:style>
  <w:style w:type="character" w:styleId="2">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l‚r –ѕ’©"/>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4:00Z</dcterms:created>
  <dc:creator>Таня</dc:creator>
  <dc:description/>
  <cp:keywords/>
  <dc:language>en-US</dc:language>
  <cp:lastModifiedBy>Mage</cp:lastModifiedBy>
  <dcterms:modified xsi:type="dcterms:W3CDTF">2011-10-07T06:24:00Z</dcterms:modified>
  <cp:revision>2</cp:revision>
  <dc:subject/>
  <dc:title>ВВЕДЕНИЕ</dc:title>
</cp:coreProperties>
</file>