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ГОУ ВПО Московский Государственный Открытый Университет Чебоксарский институт (филиал)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44"/>
        </w:rPr>
      </w:pPr>
      <w:r>
        <w:rPr>
          <w:b/>
          <w:sz w:val="28"/>
          <w:szCs w:val="44"/>
        </w:rPr>
        <w:t>Курсовая работа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36"/>
        </w:rPr>
        <w:t>по дисциплине «Маркетинг»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на тему « Маркетинговая деятельность ООО «Гвики» подушки»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Выполнила: студентка 3-го курса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специальности 080507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очного отделения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Шаймарданова Г.Н.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учебный шифр 1504743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верила: Быкова Т.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Чебоксары, 2006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…………………………………………………………………….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БРАЗ ПРЕДПРИЯТИЯ……………………………………..…………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Краткая характеристика предприятия……………………………….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Маркетинговая среда предприятия…………………………………..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Целевой сегмент рынка предприятия………………………………..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ИССЛЕДУЕМЫЙ ТОВАР ПРЕДПРИЯТИЯ…………………...…….1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ЦЕНООБРАЗОВАНИЕ………………………………………...………1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ИНВЕСТИЦИОННАЯ ПОЛИТИКА ПРЕДПРИЯТИЯ…………...…1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ВЫБОР МАРКЕТИНГОВОЙ СТРАТЕГИИ ПРЕДПРИЯТИЯ…..…2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ОРГАНИЗАЦИЯ ТОВАРОДВИЖЕНИЯ………………………..…...2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ПОЗИЦИОНИРОВАНИЕ ТОВАРА……………………………...…...2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………………………………………………………………..2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……………………………………2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я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условиях жесткой конкуренции и роста издержек непременным условием выживания субъекта экономики становится маркетинг. Интерес к этой деятельности усиливается по мере того, как все большее число организаций в сфере предпринимательства, в международной сфере и некоммерческой сфере осознают, как именно маркетинг способствует их более успешному выступлению на рынк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аркетинг становится фундаментом для долгосрочного и оперативного планирования производственно-коммерческой деятельности предприятия, составления экспортных программ производства, организации научно-технической, технологической, инвестиционной и производственно-сбытовой работы коллектива предприятия, а управление маркетингом </w:t>
      </w:r>
      <w:r>
        <w:rPr>
          <w:rFonts w:eastAsia="Symbol" w:cs="Symbol" w:ascii="Symbol" w:hAnsi="Symbol"/>
          <w:sz w:val="28"/>
          <w:szCs w:val="28"/>
        </w:rPr>
        <w:t></w:t>
      </w:r>
      <w:r>
        <w:rPr>
          <w:sz w:val="28"/>
          <w:szCs w:val="28"/>
        </w:rPr>
        <w:t xml:space="preserve"> важнейшим элементом системы управления предприяти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анной работе рассмотрена необходимость и основные направления маркетинговой деятельности, цели и роль маркетинговых исследований, необходимых для эффективного функционирования предприяти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аркетинговая деятельность должна обеспечивать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дежную, достоверную и своевременную информацию о рынке, структуре и динамике конкретного спроса, вкусах и предпочтениях покупателей, то есть информацию о внешних условиях функционирования фирмы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оздание такого товара, набора товаров (ассортимента), который более полно удовлетворяет требованиям рынка, чем товары конкурентов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еобходимое воздействие на потребителя, на спрос, на рынок, обеспечивающее максимально возможный контроль сферы реал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ущность маркетинга состоит в следующем: следует производить только то, что, безусловно, найдет сбыт, а не пытаться навязать покупателю “несогласованную” предварительно с рынком продукц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курсовой работе перед нами стоит задача закрепить и углубить теоретические знания, получить практическую подготовку по специальности на основе самостоятельного изучения литературы по маркетингу: уметь практически оценивать теоретические положения, делать объективные выводы и предлож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работе использованы идеи как западных специалистов – Филипп Котлер, Джоэл Эванс,– так и отечественных маркетологов – Завьялов, Хруцкий и др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РАЗ ПРЕДПРИЯТИЯ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Краткая характеристика предприят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ми было выбрано предприятие ООО «Гвика», существующее на рынке Чувашской республики, которое занимается производством текстильных изделий: матрацов, одеял, подушек, ватина, нетканки, спецодежды и вата швейной. Организация широко известна в регионах Поволжья, Урала и Сибири. Вся продукция является качественной и отличается от товаров других производителей тем, что матрацы здесь цветные, вверх из набивной саржи или из гобелена. - Ватин х/б. Рулоны по 20 метров шириной 1.5 метра;- Нетканое полотно х/б. Рулоны по 30 метров шириной 1.5 метра;- Матрацы ватные с верхом из цветной набивной саржи. Что касается одеял и подушек, то верх выполнен из бязи Чебоксарского ХБК, ткани которого широко известны в Росс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исленность работающих на комбинате на 2005 год составила 3 116 человек. Уровень средней заработной платы на одного рабочего составляет 5 060, 4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Фабрика располагается в 10 км от столицы Республики Чувашия- г. Чебоксары. Удачное географическое положение - в центре европейской части Российской Федерации с развитой транспортной сетью делает </w:t>
      </w:r>
      <w:r>
        <w:rPr>
          <w:bCs/>
          <w:sz w:val="28"/>
        </w:rPr>
        <w:t xml:space="preserve">ООО «Гвику» </w:t>
      </w:r>
      <w:r>
        <w:rPr>
          <w:sz w:val="28"/>
        </w:rPr>
        <w:t>выгодным и привлекательным во всех отношениях деловым партнер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 каждым годом этот завод занимает всё больше территорий, строятся новые здания, закупается оборудование. Планируется в этом году закупить новое автоматизированное оборудование для производства новых видов продукции из Итали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Маркетинговая среда предприятия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нный раздел исследования маркетинга начинают с анализа состояния ближайшего окружения фирмы, которое образуют поставщики материалов и комплектующих изделий, посредники, конкуренты, а также обществен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ценивая действия поставщиков, маркетолог контролирует состояние и динамики цен на предметы, поступающие по каналам межзаводской операции, размеры запасов важнейших видов ресурсов, точность деловых партнеров в исполнении принятых на себя обязательств по номенклатуре, объемам и своевременности постав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дприятия-посредники обеспечивают физическое перемещение товаров от места их производства к месту потребления или покупки, накопление в складах и предпродажную доработку изделий, кредитную поддержку и страхование рисков случайной порчи или потери товаров, когда речь идет о торговых посредниках (брокерах, представителях фирм, оптовиках и др.) - помощь в поиске покупателя, рекламы, заключения контрак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отношении каждого из них в поле зрения исследователя маркетинга находится качество, стоимость и быстрота оказываемых услу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ямое отношение к ближайшему окружению предприятия имеют конкуренты, участвующие в непрекращающемся ни не минуту соперничестве за наиболее выгодные условия производства и сбыта товаров. Стремясь получить исчерпывающую информацию об уровне конкурентного предприятия, маркетолог, прежде всего, осуществляет поиск всех реальных и потенциальных конкурентов. Очевидными конкурентами являются, фирмы, производящие изделия, которые удовлетворяют одну и туже потребность; фирмы, выпускающие товары-заменители. Подобная группировка предполагает предварительную классификацию товарного ассортимент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вым этапом в исследовании конкурентов должна явиться оценка степени конкуренции на выбранном рынке (совершенная, несовершенная конкуренция или монополия). Далее следует переходить к самим конкурентам. Следует определить: какую часть рынка контролирует конкурент, насколько быстро происходит его развитие, качество товара конкурента, его цену, форму рекламы и сбыта, техническую поддерж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правильно проведенном исследовании возможно открыть недостатки и преимущества конкурента, узнать о его слабых и сильных сторонах, что впоследствии несомненно скажется на прибыли и развитии фирмы. Важно оценить сильные и слабые стороны деятельности конкурентов и спрогнозировать их поведение в обозримой перспективе, сопоставить с позициями собственного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меньшее значение для маркетолога и руководства компании имеют сведения о макросреде – это силы и факторы более широкого плана, оказывающие влияние, как на микросреду, так и на само предприят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тогом исследования маркетинговой сферы является оценка возможностей, которые создаёт благоприятное состояние внешних факторов хозяйственного развития фирмы или, напротив, опасностей, возникающих при негативном стечении обстоятель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нализ внешней среды представляет собой процесс, контролирующий внешние по отношению к предприятию факторы, для определения возможностей и угроз фирмы. Факторы внешней среды чаще всего классифицируют по следующим группам: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е факторы.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итические факторы. 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ыночные факторы. 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ологические факторы. 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кторы конкуренции. 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оры социального поведения.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еждународные фактор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анализ внешней среды позволяет организации создать перечень опасностей и возможностей, с которыми она сталкивается в этой среде. Для успешного функционирования предприятия руководство должно иметь полное представление о существенных внешних проблем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ОО «Гвика» имеет много партнёров по продаже своей продукции. Но одним из первых и надежных партнёров является торговая компания «Мягкий сон». Также предприятие сотрудничает с представителями торговых точек в магазинах «Шупашкар», «МТВ центр», «Цум», «Ромашка», ОАО «Лента»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Недавно представители нескольких казахстанских предприятий и фирм посетили фабрику, что явилось результатом поездки делегации министров и промышленников республики в Астану, в составе которой был и Генеральный директор компании Казанков Александр Васильевич. Стороны пришли к заключению, что возможно дальнейшее расширение. Маркетинговыми службами компании сотрудничество с этой республикой рассматривается как особенно перспективное. Первые контракты компании с казахстанскими партнерами были заключены еще в 2001 году. На сегодняшний день рамки взаимовыгодного партнерства заметно расширились</w:t>
      </w:r>
      <w:r>
        <w:rPr>
          <w:sz w:val="28"/>
        </w:rPr>
        <w:t>.</w:t>
      </w:r>
      <w:r>
        <w:rPr>
          <w:sz w:val="28"/>
          <w:szCs w:val="28"/>
        </w:rPr>
        <w:t xml:space="preserve"> ООО «Гвика» постоянно ведёт поиск новых идей для более эффективного использования своего производственного потенциала и всегда готово к сотрудничеств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ставщиками являются предприятия, которые занимаются выпуском тканей (ОАО Чебоксарский ХБК), пуговиц, наполнителей и др.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ми конкурентами предприятия на рынке Чувашии являются ОАО «АРТ» и ООО «Русский текстиль», также можно выделить производителей данной продукции других регионов – это в основном фабрики г. Шуя и г. Иваново (ОАО «Шуйские ситцы», ОАО «Моно Лиза» и др.)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Целевой сегмент рынка предприят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егментация рынка – это разделение рынка на отдельные области для сбыта товаров. Сегментация происходит по ряду признаков: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ографический (учитывается величина региона, плотность и количество населения);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мографический (учитываются половозрастные критерии населения);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о-экономический (учитывается образование, профессии, доходы населения);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сихологический (учитываются особенности отдельного индивид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д емкостью рынка понимается объем продукции, который может “вместить” рынок без существенных изменений в своей структуре. Маркетинговая служба исследует показатели потенциала рынка, обрабатывает и анализирует данные и на их основе прогнозирует увеличение или уменьшение потенциала рынка, что ведет к увеличению или уменьшению объема выпускаемой предприятием проду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годня фирмы все больше переходят от методов массового и товарно-дифференциального маркетинга к технике целевого маркетинга, который помогает продавцам выявлять имеющиеся маркетинговые возможности. Целевой маркетинг требует проведения 3-х основных мероприятий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гментирование рынка – разбивка рынка на четкие группы покупате</w:t>
        <w:softHyphen/>
        <w:t xml:space="preserve">лей, для каждой из которых могут потребоваться отдельные товары и/или комплексы маркетинга; 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целевых сегментов рынка - оценка и отбор одного или несколь</w:t>
        <w:softHyphen/>
        <w:t>ких сегментов рыка для выхода на них со своими товарами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зиционирование товара на рынке – обеспечение товару конкурентного положения на рынке и разработка детального комплекса маркетин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данном курсовом проекте предположим возможность сегментирования рынка потребителей подушек на базе следующих факторов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географическому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мографическо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ографический. Принята следующая градация – городское и сельское население. Подушки покупают в основном исключительно жители горо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мографический. В данном случае выдвинуто предположение, что подушки покупают женщины в возрасте от 20 до 50 л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им емкость рынка на основе статистических данных, полученных при переписи населения 2002 года, она составляет 209 406 человек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ИССЛЕДУЕМЫЙ ТОВАР ПРЕДПРИЯТ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развитом рынке наибольшие шансы быть проданным имеет товар, обладающий высоким качеством, т.е. совокупностью свойств, которые делают его способным удовлетворять потребности покупате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количественной оценки этих свойств используется широкий круг показателей: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назначения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надежности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технологичности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того чтобы быть конкурентоспособным товар должен обладать характеристиками: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оммерческие условия продажи товара, влияние которых оценивается такими показателями как уровень цен, сроки поставки, условия платежа, уровень таможенных пошлин, налогов и сборов, представление гарантий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ые условия приобретения и использования товара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экономические условия, характеризующиеся в общем виде совокупными затратами потребителя; 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идж – образ товара, ассоциирующийся в представлениях потребителей с наиболее предпочтительной покупкой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да, дизайн, упаковка, мар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правило, модели одного и того же товара различаются качественными характеристиками, набором потребительских свойств и удовлетворяют потребности разных сегментов рынка. Поэтому имеет смысл описать модели товаров по совокупности параметров, характеризующих их положение на рынке. Система показателей формируется на основе восприятия пользователем потребительских свойств това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требители в современных условиях характеризуются большой разницей в получаемых ими доходах и, поэтому, имеет место спрос как на самые дешевые, так и на самые дорогие подушки. Наибольшей популярностью у покупателей пользуются подушки средней ценовой категории, к которой относятся и модели, рассматриваемые в данном курсовом проект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купка подушки является вынужденной, потому что трудно представить себе полноценную жизнь без неё. Срок замены товара составляет приблизительно 8 л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аркетинг целиком и полностью зависит от потребителя, от его потребностей и запросов, поэтому предприятие просто вынуждено изменять свою товарную стратегию, создавая новые товары. Прежде всего, следует определить, какой товар может называться новым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товар, который не имеет аналогов на рынке, который является практическим воплощением научного прорыва, называется новым товаром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товар, который имеет качественное отличие от своего предшественника товара-аналога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товар новый для определенного рынка;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рый товар, уже бывший на рынке, но нашедший себе новое примен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нечно, предприниматель рискует начиная исследования нового товара, так как не знает окупятся ли его затраты. На такой случай и существует служба маркетинга, которая помогает предпринимателю снизить риск до минимума, предлагая правила для создания нового товара и таким образом повышая прибыль и эффективность предприя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так, можно сформулировать основной закон новых товаров: в то время как один новый товар находится в сбыте и активно покупается, параллельно должен происходить процесс разработки следующего нового товара ради того, чтобы предприятие не простаивало, и ради повышения его прибыльности и эффектив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дачей маркетинговой деятельности по исследованию продукта является определение потребностей рынка в новых изделиях, улучшения или модернизации уже существующи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 выбора перевозчика нового товара зависит уровень цены товара, своевременность его доставки, состояние в момент прибытия к месту назначения. Все это, в свою очередь, несомненно сказывается на степени удовлетворенности покупателей. При отгрузке подушек складам, дилерам и покупателям фирме удобнее всего пользоваться одним или несколькими видами транспорта: железнодорожным, автомобильным, в редких случаях - водны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ишем исследуемый мною товар по трем уровням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ючевая ценность – основная выгода, которую призван удовлетворять товар для потребителя, потребительская ценность товара – подушка предназначена для удобства лежания, сн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товар – физическое воплощение замысла товара, товар с определенными свойствами, параметрами, маркой, упаковкой и т.д. – подушки, выпускаемые ООО «Гвика», бывают с наполнителями из: ваты, синтепона, шерсти, холофайбера. Размерами: 50х70 (евро), 40х40, 50х70, 60х60, 70х70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жидаемый товар – набор характерных признаков, которых потребитель обычно ожидает и на которые соглашается при покупке товара – подушки мягкие, крепкие, удобн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 раздела 1.2. можно выделить главного конкурента, им является ОАО «Русский текстиль». Проведем субъективную оценку товара производства ООО «Чебоксарской ватной фабрики» и товара производства ОАО «Русский текстиль»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конкурентоспособности това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2393"/>
        <w:gridCol w:w="2393"/>
        <w:gridCol w:w="2393"/>
      </w:tblGrid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 показател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овар ООО «Гвика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овар ОАО «Русского текстиля»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олнитель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нь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цветк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зайн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о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ервисные услуг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вар ООО «Гвика» = (4*0,15+4*0,15+3*0,1+5*0,25+3*0,1+3*0,1+3*0,05+3*0,1)/5=0,7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вар ОАО «Русский текстиль» = (3*0,15+4*0,15+4*0,1+5*0,25+5*0,1+5*0,1+4*0,05+5*0,1)/5=0,8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основе этих цифр можно сделать вывод о том, что товар ООО «Гвики» незначительно, но все-таки уступает товару производства конкурента. Наиболее слабыми местами продукции ООО «Гвики» являются: расцветка, дизайн, качество, сервисные услуги. Постараемся разработать товар-новинку на основе существующего, исключая все минус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ушка будет в виде игрушки божьей коровки. Она будет изготовляться из высококачественных материалов. При продаже будут предоставляться дополнительные сервисные услуги: покупка в кредит, в рассрочку, предоставление скидок Марочное название новинки – «Сказочный сон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ногие товары, предлагаемые на рынке, должны быть обязательно упакованы. Для подушек упаковка играет очень существенную роль, так как предохраняет от повреждений в процессе хранения и транспортировки товара. Упаковка нашего товара будет включать в себя два слоя. Внутренняя упаковка - непосредственное вместилище товара - которым будет служить пластиковый пакет. Транспортная упаковка - вместилище, необходимое для хранения идентификации или транспортировки товара - будет определяться в зависимости от конкретных условий товародвижения. Примем решение о концепции упаковки: упаковка для новой подушки будет играть в основном защитную роль, а также роль по обеспечению удобства покупки и транспортировки потребителями. Конструкция упаковки: форма – обычный пакет с ручками; текст наноситься красными буквами в целях привлечения внимания. С двух сторон в коробке будут сделаны вырезы-ручки для удобства. После разработки конструкции упаковки она будет подвергнута серии испытаний с помощью специалис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овар, выпускаемый нашей фирмой, будет предполагать наличие 5%-й скидки за оплату наличными и (или) 3%-й скидки в праздничные дни и другие сервисные услуг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ЦЕНООБРАЗОВ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область ценовой политики предприятия входят вопросы оптовых и розничных цен, все стадии ценообразования, тактика определения начальной цены товара, тактика коррекции цены. Решая эти вопросы, маркетологи устанавливают на товар наиболее благоприятную цену, что способствует повышению прибыльности фир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зависимости от реализационной цепочки можно выделить несколько видов цен. Оптовые цены предприятий - цены, по которым предприятие продает продукцию оптовому покупателю. Эта цена состоит из себестоимости продукции и прибыли предприятия. Оптовые цены торговли - цены, по которым оптовый посредник продает товар розничному продавцу. Цена включает в себя себестоимость, прибыль и снабженческо-сбытовую скидку (издержки оптового поставщика). Розничная цена - цена, по которой товар продается конечному потребителю. Она включает в себя также торговую скидку (издержки розничного торговц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отя цена и меняется на рынке, маркетологи выделяют четыре основных метода определения исходной цены: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Затратный метод. Метод основан на ориентации цены на затраты на производство. При этом методе цена складывается из себестоимости и какого-то фиксированного процента прибыли. Этот метод более учитывает цель предпринимателя, нежели покупателя.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Агрегатный метод. Этот метод подсчитывает цену, как сумму цен на отдельные элементы товара, а также как цену общего (агрегатного) блока и надбавки или скидки за отсутствие или наличие отдельных элементов.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аметрический метод. Суть данного метода состоит в том, что из оценки и соотношения качественных параметров товара определяется его цена.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Ценообразование на основе текущих цен. По этому методу цена на конкретный товар устанавливается в зависимости от цен на аналогичные товары, она может быть и больше, и меньш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так, при определении цены, при прогнозе ее дальнейшего изменения, при ее корректировке предпринимателю очень важно не только не прогадать, но и завысить цену, что может прямым образом отразиться на спросе и отношении к фирме покупателей. Поэтому маркетологи анализируют все изменения и разрабатывают стратегии к установлению и корректировке цен, что способствуют повышению прибыльности и эффективности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сновные статьи затрат, составляющие себестоимость производства подушки делятся на постоянные и переменные расходы. К постоянным расходам (рассчитываются на определенный период времени) относятся:</w:t>
      </w:r>
    </w:p>
    <w:p>
      <w:pPr>
        <w:pStyle w:val="Style18"/>
        <w:numPr>
          <w:ilvl w:val="0"/>
          <w:numId w:val="16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зарплата управленческого персонала;</w:t>
      </w:r>
    </w:p>
    <w:p>
      <w:pPr>
        <w:pStyle w:val="Style18"/>
        <w:numPr>
          <w:ilvl w:val="0"/>
          <w:numId w:val="16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рплата обслуживающего персонала;</w:t>
      </w:r>
    </w:p>
    <w:p>
      <w:pPr>
        <w:pStyle w:val="Style18"/>
        <w:numPr>
          <w:ilvl w:val="0"/>
          <w:numId w:val="16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та за электрическую энергию;</w:t>
      </w:r>
    </w:p>
    <w:p>
      <w:pPr>
        <w:pStyle w:val="Style18"/>
        <w:numPr>
          <w:ilvl w:val="0"/>
          <w:numId w:val="16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мортизационные отчисления;</w:t>
      </w:r>
    </w:p>
    <w:p>
      <w:pPr>
        <w:pStyle w:val="Style18"/>
        <w:numPr>
          <w:ilvl w:val="0"/>
          <w:numId w:val="16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на маркетинговые исследования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переменным издержкам (рассчитываются на единицу продукции) относятся:</w:t>
      </w:r>
    </w:p>
    <w:p>
      <w:pPr>
        <w:pStyle w:val="Style18"/>
        <w:numPr>
          <w:ilvl w:val="0"/>
          <w:numId w:val="10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рплата рабочих;</w:t>
      </w:r>
    </w:p>
    <w:p>
      <w:pPr>
        <w:pStyle w:val="Style18"/>
        <w:numPr>
          <w:ilvl w:val="0"/>
          <w:numId w:val="10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материалов (ниток, тканей, наполнителя, заклепок и др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реднерыночная цена, по моим наблюдениям, составляет 120 руб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продаж (ОП) за 8 лет на основе данных, рассчитанных мною в подразделе 1.3., будет составлять 209 406*0,25=52 352 штуки. Учитывая то, что каждый купит по 1 подуш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словно максимальная выручка данного предприятия рассчитывается следующим образом: Выручка = Цена средняя*ОП = 120*52 352 = 628 240 руб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ом учета претензий партнеров по сбыту вычислим условно отпускную цену на товар, взяв условно за процент наценок всех участников канала распределения равный 35%. Цена предприятия*1,35=Цена средняя, таким образом цена предприятия составляет приблизительно 89 руб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е отпускной цены предприятия, взяв условно за планируемую норму прибыли предприятия 20%, рассчитаем себестоимость производства подушки: Себестоимость = Цена предприятия*(1-Норма прибыли) = 89*(1-0,2) = 89*0,8 =71 рубл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считаем общую прибыль предприятия: Прибыль общая = (Цена предприятия-Себестоимость)*ОП = (89-71)52 352=942 336 руб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овав цены конкурентов можно дать рекомендации по снижению цен на 5%. Таким образом установим новую цену предприятия Ц2 = 89*0,95 = 85 руб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эффективность снижения цены, если известно, что ценовая эластичность спроса на товар составляет -0.75. Используя формулу коэффициента эластичности Кэ = ((ОП 1-ОП 2)*(Ц 1+Ц 2))/((ОП 1+ОП 2)*(Ц 1-Ц 2)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0.75 = ((52 352-х)*(89+85))/((52 352+х)*(89-85)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 х = ОП 2 = 68 188 шту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общую прибыль предприятия при новой цене: Прибыль общая 2= (Цена предприятия 2-Себестоимость)*ОП 2 = (85-71)*68 188 = 954 63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ключении можно сделать вывод о том, что снижение цены на 5% приведет к большей прибыл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ИНВЕСТИЦИОННАЯ ПОЛИТИКА ПРЕДПРИЯТ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е конкурсного отбора в инвестиционную программу ОАО «Чебоксарской ватной фабрики» было включено 9 наиболее эффективных проекта со средним сроком окупаемости 2,5 лет и обеспечивающих среднюю рентабельность программы (отношение чистой прибыли к инвестициям за период реализации), равную 56,5%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тратегия инвестирования программ будет основываться, главным образом, на привлечении частного отечественного и иностранного капитала. В целом, стратегия инвестирования подразумевает необходимость группировки инвестиционных проектов в три блока: краткосрочные (период реализации до 2-х лет), среднесрочные (3-4 года), долгосрочные (более 4-х лет). При этом обеспечивается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основная направленность краткосрочных проектов на замещение импорта, развитие торгово-сбытовой инфраструктуры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решение задач повышения экспортного потенциала, структурной перестройки промышленности и ее экологической эффективности на основе реализации среднесрочной и долгосрочной программ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истема финансирования инвестиционных программ подразумевает, как первоочередную задачу, перевод расчетных счетов участников группы в единый финансовый институт, ускорение обращения денежных средств и использование вексельной формы расчетов. При этом будут созданы необходимые предпосылки для финансового обеспечения реализации краткосрочных программ. Финансирование среднесрочных и долгосрочных инвестиционных программ будет осуществляться за счет более широкого привлечения централизованных ресурсов государства и иностранных инвестор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лнительными источниками финансовых ресурсов являются: 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клады в уставной капитал; 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реализация товарной продукции, произведенной ОАО «Чебоксарской ватной фабрикой»; 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налаживание более глубокой кооперации в деятельности предприятий-участников, обеспечивающей расширение рынков сбыта, снижение издержек и повышение рентабельности продукции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ВЫБОР МАРКЕТИНГОВОЙ СТРАТЕГИИ ПРЕДПРИЯТ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особенностей функционирования предприятия на основании анализа внешней среды разрабатывается маркетинговая стратегия. Маркетинговая стратегия для многих предприятий является важнейшей функциональной стратегией, поскольку она обеспечивает обоснованность рыночной направленности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вестно два вида стратегического поведения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курентное (постепенное), при котором товары и рынки развиваются по мере поэтапного внесения в них улучшений, следуя исторической логике развития самой фирмы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едпринимательское (прерывистое) – изменяющее логику эволюционного процесса посредством замены технологий, коррекции внутренней структуры компании, диверсификации и интернационал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ыбора нужной маркетинговой стратегии фирмы используют построение матрицы роста (рыночной доли) – матрицы БК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построения матрицы БКГ откладывают максимальное и минимальное значения изменения рынка сбыта на вертикальной оси матрицы. Полученный диапазон является возможным диапазоном изменения рын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горизонтальной оси матрицы - диапазон изменений роста рыночной доли стратегических хозяйственных единиц предприятия. Полученное поле матрицы делится на четыре квадрата. Далее анализируя матрицу можно определить к чему относится выбранный товар – к «Звезда», «Дойной корове», «Знакам вопроса», «Собаке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ем в зависимости от результата выбирают стратегию развития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ля «Звезды» – стратегию поддержки конкурентных преимуществ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ля «Дойной коровы» - стратегию поддержки существующего положения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ля «Знаков вопроса» - стратегию развития и интенсификации усилий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ля «Собаки» – исключить из состава портфеля бизнеса фир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суть стратегического плана маркетинга заключается в следующем: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ёт направление для деятельности предприятия;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зволяет лучше понимать структуру маркетинговых исследований, процессы изучения потребителей, планирования продукции, ее продвижения на рынок и планирование ценообразования;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каждому структурному подразделению на предприятии четкие цели, которые увязываются с общими задачами предприятия;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имулирует координацию усилий подразделений в различных направлениях;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ставляет предприятие оценивать свои сильные и слабые стороны с точки зрения конкурентов, возможностей и угроз в окружающей среде;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т альтернативные действия или комбинацию их, которые должна предпринять организация;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создает основу для распределения ресурс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Основные стратегические задачи ООО «Гвики» на </w:t>
      </w:r>
      <w:r>
        <w:rPr>
          <w:rStyle w:val="Artheader1"/>
          <w:b w:val="false"/>
          <w:sz w:val="28"/>
        </w:rPr>
        <w:t>2007 год</w:t>
      </w:r>
      <w:r>
        <w:rPr>
          <w:sz w:val="28"/>
        </w:rPr>
        <w:t xml:space="preserve"> – достижение мировых стандартов качества и выпуск высоко конкурентной, экспортно-ориентированной продукции, диверсификация профильного бизнеса и дальнейшее использование новых технологий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РГАНИЗАЦИЯ ТОВАРОДВИЖЕНИЯ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овародвижение - деятельность по планированию, претворению в жизнь и контролю за физическим перемещением материалов и готовых изделий от места их происхождения к местам использования с целью удовлетворения нужд потребителей и с выгодой для себ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истема сбыта товара – одна из важнейших в маркетинговой политике предприятия. В сбытовой политике маркетологи затрагивают вопросы выбора наиболее оптимального канала сбыта, метода сбыта товара, что при эффективном использовании несомненно увеличит прибыль компа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дним из пунктов сбытовой политики предприятия является выбор оптимального канала сбыта. Канал сбыта (распределения) товара - это организация либо человек, занимающийся продвижением и обменом конкретного товара (нескольких групп товаров) на рын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ализация продукции в большинстве случаев проводится через посредников, каждый из которых формирует соответствующий канал распределения. Использование посредников в сфере обращения выгодно прежде всего для производителей. В этом случае им приходится иметь дело с ограниченным кругом заинтересованных лиц по реализации продукции. Кроме того, обеспечивается широкая доступность товара при движении его непосредственно до рынка сбыта. С помощью посредников возможно сократить количество прямых контактов производителей с потребителями продукции. В качестве посредников могут выступать снабженческо-сбытовые организации, крупные оптовые базы, биржевые структуры, торговые дома и магазины. Посредники благодаря своим контактам, опыту и специализации позволяют обеспечить широкую доступность товара и доведение его до целевых рын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дприятия в условиях рыночной экономики значительное внимание уделяют проблемам оптимизации процесса продвижения товаров от производителя к потребителю. Результаты их хозяйственной деятельности во многом зависят от того, насколько правильно выбраны каналы распределения товаров, формы и методы их сбыта, от широты ассортимента и качества предоставляемых предприятием услуг, связанных с реализацией проду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тяженность канала сбыта - это число участников сбытового процесса, то есть число посредников во всей сбытовой цепочке. Различают несколько уровней протяженности, простейшие из которых следующие: производитель — розничные продавец — потребитель и производитель — оптовый продавец — розничный продавец — потребитель. Сюда включается понятие оптового метода сбы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ина канала сбыта - это количество независимых посредников на одном уровне канала распреде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ее выгодным каналом распределения по длине, на мой взгляд, является одноуровневый канал распределения, который и осуществляется на данном предприятии. ООО «Гвика» использует выборочный (селективный) сбыт, так как данный товар требует особых условий хранения и особые требования к квалификации торгового персонал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иболее подходящими предприятиями розничной торговли на территории Чувашской республики являются крупные магазины, ориентированные на продажу данного товара, такими на сегодняшний день являются только магазины «Мягкий сон» и «Лента»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ПОЗИЦИОНИРОВАНИЕ ТОВАР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зиционирование нового товара - это определение места новой продукции в ряду товаров уже обращающихся на рынке, выделение особенностей и характерных черт, отличающих товар от аналогичных изделий конкурен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Цель позиционирования: помочь покупателю выделить данный товар из широкого круга аналогичных товаров по какому-либо отличительному признак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няв решение о стратегии позиционирования, фирма может заняться детальной проработкой комплекса маркетинга. Если решено позиционировать товар в сегменте как изделие высокой стоимости и качества, фирма должна разработать товар, превосходящий по свойствам и качественным показателям продукцию конкурента, подобрать розничных торговцев, славящихся своей репутацией благодаря отличному техническому обслуживанию, создать рекламу, привлекающую внимание состоятельных покупателей, ограничить деятельность по стимулированию сбыта изящными презентациями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шение о своем конкурентном позиционировании в свою очередь позволяет фирме приступить к длительному планированию комплекса маркетин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вым шагом в процессе разработки рекламной программы является постановка задач рекламы. Задачи эти могут вытекать из ранее принятых решений о выборе целевого рынка, маркетинговом позиционировании и комплекса маркетинга. Стратегии маркетингового позиционирования и подходов к формированию комплекса маркетинга предопределяют, что именно должна сделать реклама в рамках комплексной программы маркетин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ед рекламой могут поставить множество конкретных задач в области коммуникации и сбыта. Их можно классифицировать в зависимости от того, предназначена ли реклама информировать, увещать или напоминать. Задачи рекламы – формирование в сознании потребителя положительного образа рекламируемого изделия и его поставщика, что важно при появлении нового товара и нового поставщи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входе на рынок с новыми товарами или стремлении увеличить объем их продаж целесообразно прибегать к помощи рекламы, которая, одновременно носит и оповещательный характер, и пропагандистский характер. При необходимости просто ’’удержаться’’ на рынке и не быть вытесненным конкурентом больше внимания надо уделять пропаганде, подкрепляя её авторитетом фир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овые товары и их поставщики почти всегда вызывают у потребителя недоверие, которое во избежание превращения его в стереотип необходимо устранять, в том числе при помощи рекла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действия внутренних и внешних факторов, вида товара и ситуации на рынке применяются различные средства рекламы. При этом учитывается их стоимость, продолжительность, оказываемое воздействие, география и аудитория, для которой они предназначе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ель нашей рекламы – это формирование положительного образа рекламируемого изделия-новин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ми было выполнено печатное обращение на формате А4 (см. приложение). Данную рекламу можно разместить в газетах, ориентированных на читательниц 20-50 лет, такими на сегодняшний день являются: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аркетинг является неотъемлемой частью жизнедеятельности общества. Маркетинг связан со всеми сферами нашей деятельности, и, следовательно, нам необходимо знать как можно больше о его законах и специфике. К сожалению, маркетинговая деятельность требует больших денежных расходов, что в нашей пока нестабильной экономической ситуации практически невозможно. На предприятии создан совет по маркетингу, включающий руководителей ведущих служб и отделов. Главная задача такого совета - анализ экспортного потенциала в целях: изъятия нерентабельных видов продукции; определение необходимости НИОКР для создания новых и модификации существующих изделий; утверждение планов и программ разработки или совершенствования выпускаемой продукции; выделения финансовых средств; анализа эффективности деятельности на отдельных рынк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данной курсовой работе мы попытались оповестить такие важные темы как маркетинговая среда предприятия, где мною были выявлены поставщики, посредники и конкуренты; целевой сегмент рынка, при анализе которого было замечено, что главными потребителями подушек являются женщины, живущие в городах в возрасте от 20 до 50 лет; во второй части курсовой работы был предложен товар-новинка, не имеющий аналогов, который бы удовлетворял потребности в данной нише на соответствующем рынке товаров. В разделе ценообразование была подсчитана наиболее выгодная цена, при которой бы прибыль была больше, чем прибыль, высчитанная на сегодняшний день. Также мною была рассмотрена инвестиционная политика предприятия и выбор маркетинговой стратегии. В ходе работы был выяснен наиболее выгодный канал распределения по длине и ширине. Была разработана печатная реклама, которая бы позволила выпустить товар-новинку на рынок, вытеснив конкурентов и создав благоприятный образ самого предприятия.</w:t>
      </w:r>
    </w:p>
    <w:p>
      <w:pPr>
        <w:pStyle w:val="23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 каждого предприятия в нашей стране есть как сильные, так и слабые стороны. Некоторые предприятия стараются скрыть свои «больные места», а не которые наоборот. </w:t>
      </w:r>
    </w:p>
    <w:p>
      <w:pPr>
        <w:pStyle w:val="23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 </w:t>
      </w:r>
      <w:r>
        <w:rPr>
          <w:bCs/>
          <w:sz w:val="28"/>
          <w:szCs w:val="28"/>
        </w:rPr>
        <w:t>ООО «Гвики» тоже есть сильные и слабые стороны. Когда у предприятия заканчивается сырьё и нет денег для его закупки, тогда производство немного сокращается. Не очень давно у фабрики не было покупателя, и продукция стояла на складах, но эта проблема начинает решаться. Даже в такое трудное для нашей страны время и со всеми проблемами производства и сбыта товара эта фабрика стабильно работает и выдаёт заработную плату рабочим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126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Гражданский кодекс Российской Федерации (часть 1). 30 ноября 1994 г. № – ФЗ. // Большая Российская энциклопедия: Кирилл и Мефодий, 2005.</w:t>
      </w:r>
    </w:p>
    <w:p>
      <w:pPr>
        <w:pStyle w:val="Normal"/>
        <w:widowControl w:val="false"/>
        <w:numPr>
          <w:ilvl w:val="0"/>
          <w:numId w:val="18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Голубков Е.П. Маркетинговые исследования - “Финпресс” ,2002 .</w:t>
      </w:r>
    </w:p>
    <w:p>
      <w:pPr>
        <w:pStyle w:val="Normal"/>
        <w:widowControl w:val="false"/>
        <w:numPr>
          <w:ilvl w:val="0"/>
          <w:numId w:val="1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ксон Р. Управление маркетингом – М: «Бином», 1998.</w:t>
      </w:r>
    </w:p>
    <w:p>
      <w:pPr>
        <w:pStyle w:val="Normal"/>
        <w:widowControl w:val="false"/>
        <w:numPr>
          <w:ilvl w:val="0"/>
          <w:numId w:val="1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льин С.С., Маренков Н.Л. Основы экономики – Ростов-на-Дону: «Феникс», 2004.</w:t>
      </w:r>
    </w:p>
    <w:p>
      <w:pPr>
        <w:pStyle w:val="Normal"/>
        <w:widowControl w:val="false"/>
        <w:numPr>
          <w:ilvl w:val="0"/>
          <w:numId w:val="1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тлер Ф.,Армстронг Г.,Сондерс Дж.,Вонг В. Основы маркетинга - М: «Вильямс», 2000.</w:t>
      </w:r>
    </w:p>
    <w:p>
      <w:pPr>
        <w:pStyle w:val="Normal"/>
        <w:widowControl w:val="false"/>
        <w:numPr>
          <w:ilvl w:val="0"/>
          <w:numId w:val="1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. Мак-Дональд М. Стратегическое планирование маркетинга – С-Пб.: «Питер», 2000.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авочник товароведа. Непродовольственные товары. ч 2. - М.: Экономика, 2000.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й маркетинг / В. Е. Хруцкий, И. В. Корнеева, Е. Э. Автукова. Под ред. В. Е. Хруцкого. - М.: Финансы и статистика, 2003.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ванс Д., Берман Б. Маркетинг. - М.: Экономика, 2002.</w:t>
      </w:r>
    </w:p>
    <w:p>
      <w:pPr>
        <w:pStyle w:val="Normal"/>
        <w:widowControl w:val="false"/>
        <w:numPr>
          <w:ilvl w:val="0"/>
          <w:numId w:val="1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мина Г.М. «Маркетинг - новое понятие». ЭКО, № 5'05.</w:t>
      </w:r>
    </w:p>
    <w:p>
      <w:pPr>
        <w:pStyle w:val="Normal"/>
        <w:widowControl w:val="false"/>
        <w:numPr>
          <w:ilvl w:val="0"/>
          <w:numId w:val="18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нтернет сервис: http:// www.finansy.ru/ </w:t>
      </w:r>
    </w:p>
    <w:p>
      <w:pPr>
        <w:pStyle w:val="Normal"/>
        <w:widowControl w:val="false"/>
        <w:numPr>
          <w:ilvl w:val="0"/>
          <w:numId w:val="1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тернет сервис: http://www.marketing.spb.ru/</w:t>
      </w:r>
    </w:p>
    <w:p>
      <w:pPr>
        <w:pStyle w:val="Normal"/>
        <w:widowControl w:val="false"/>
        <w:numPr>
          <w:ilvl w:val="0"/>
          <w:numId w:val="1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тернет сервис: http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vatnayafabrik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oo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</w:p>
    <w:p>
      <w:pPr>
        <w:pStyle w:val="Normal"/>
        <w:widowControl w:val="false"/>
        <w:numPr>
          <w:ilvl w:val="0"/>
          <w:numId w:val="18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тернет сервис: http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hvf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extBook">
    <w:altName w:val="Times New Roman"/>
    <w:charset w:val="00"/>
    <w:family w:val="auto"/>
    <w:pitch w:val="variable"/>
  </w:font>
  <w:font w:name="Antiqu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797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97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Antiqua;Times New Roman"/>
                            </w:rPr>
                          </w:pPr>
                          <w:r>
                            <w:rPr>
                              <w:rStyle w:val="PageNumber"/>
                              <w:rFonts w:cs="Antiqua;Times New Roman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1pt;height:16.35pt;mso-wrap-distance-left:0pt;mso-wrap-distance-right:0pt;mso-wrap-distance-top:0pt;mso-wrap-distance-bottom:0pt;margin-top:0.05pt;mso-position-vertical-relative:text;margin-left:44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Antiqua;Times New Roman"/>
                      </w:rPr>
                    </w:pPr>
                    <w:r>
                      <w:rPr>
                        <w:rStyle w:val="PageNumber"/>
                        <w:rFonts w:cs="Antiqua;Times New Roman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 "/>
      <w:lvlJc w:val="left"/>
      <w:pPr>
        <w:tabs>
          <w:tab w:val="num" w:pos="283"/>
        </w:tabs>
        <w:ind w:left="1985" w:hanging="283"/>
      </w:pPr>
      <w:rPr>
        <w:sz w:val="28"/>
        <w:i w:val="false"/>
        <w:u w:val="none"/>
        <w:b w:val="false"/>
        <w:szCs w:val="28"/>
        <w:iCs w:val="false"/>
        <w:bCs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сноски Знак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Artheader1">
    <w:name w:val="artheader1"/>
    <w:qFormat/>
    <w:rPr>
      <w:rFonts w:cs="Times New Roman"/>
      <w:b/>
      <w:bCs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Цитата"/>
    <w:basedOn w:val="Normal"/>
    <w:qFormat/>
    <w:pPr>
      <w:spacing w:lineRule="auto" w:line="360" w:before="240" w:after="120"/>
      <w:ind w:left="-567" w:right="-625" w:firstLine="709"/>
      <w:jc w:val="both"/>
    </w:pPr>
    <w:rPr/>
  </w:style>
  <w:style w:type="paragraph" w:styleId="Normal1">
    <w:name w:val="Normal-таб"/>
    <w:basedOn w:val="Normal"/>
    <w:qFormat/>
    <w:pPr>
      <w:overflowPunct w:val="false"/>
      <w:autoSpaceDE w:val="false"/>
      <w:ind w:left="851" w:hanging="170"/>
      <w:jc w:val="both"/>
      <w:textAlignment w:val="baseline"/>
    </w:pPr>
    <w:rPr>
      <w:rFonts w:ascii="TextBook;Times New Roman" w:hAnsi="TextBook;Times New Roman" w:cs="TextBook;Times New Roman"/>
      <w:sz w:val="26"/>
      <w:szCs w:val="26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480"/>
      <w:ind w:firstLine="284"/>
      <w:jc w:val="both"/>
      <w:textAlignment w:val="baseline"/>
    </w:pPr>
    <w:rPr>
      <w:rFonts w:ascii="Antiqua;Times New Roman" w:hAnsi="Antiqua;Times New Roman" w:cs="Antiqua;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480"/>
      <w:ind w:firstLine="284"/>
      <w:jc w:val="both"/>
      <w:textAlignment w:val="baseline"/>
    </w:pPr>
    <w:rPr>
      <w:rFonts w:ascii="Antiqua;Times New Roman" w:hAnsi="Antiqua;Times New Roman" w:cs="Antiqua;Times New Roman"/>
    </w:rPr>
  </w:style>
  <w:style w:type="paragraph" w:styleId="Footnote">
    <w:name w:val="Footnote Text"/>
    <w:basedOn w:val="Normal"/>
    <w:pPr>
      <w:overflowPunct w:val="false"/>
      <w:autoSpaceDE w:val="false"/>
      <w:spacing w:lineRule="auto" w:line="480"/>
      <w:ind w:firstLine="284"/>
      <w:jc w:val="both"/>
      <w:textAlignment w:val="baseline"/>
    </w:pPr>
    <w:rPr>
      <w:rFonts w:ascii="Antiqua;Times New Roman" w:hAnsi="Antiqua;Times New Roman" w:cs="Antiqua;Times New Roma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9" w:leader="none"/>
      </w:tabs>
      <w:overflowPunct w:val="false"/>
      <w:autoSpaceDE w:val="false"/>
      <w:spacing w:lineRule="auto" w:line="480" w:before="240" w:after="240"/>
      <w:textAlignment w:val="baseline"/>
    </w:pPr>
    <w:rPr>
      <w:rFonts w:ascii="Antiqua;Times New Roman" w:hAnsi="Antiqua;Times New Roman" w:cs="Antiqua;Times New Roman"/>
      <w:b/>
      <w:bCs/>
      <w:caps/>
      <w:sz w:val="22"/>
      <w:szCs w:val="22"/>
      <w:u w:val="single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9" w:leader="none"/>
      </w:tabs>
      <w:overflowPunct w:val="false"/>
      <w:autoSpaceDE w:val="false"/>
      <w:spacing w:lineRule="auto" w:line="480"/>
      <w:textAlignment w:val="baseline"/>
    </w:pPr>
    <w:rPr>
      <w:rFonts w:ascii="Antiqua;Times New Roman" w:hAnsi="Antiqua;Times New Roman" w:cs="Antiqua;Times New Roman"/>
      <w:b/>
      <w:bCs/>
      <w:smallCaps/>
      <w:sz w:val="22"/>
      <w:szCs w:val="22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39" w:leader="none"/>
      </w:tabs>
      <w:overflowPunct w:val="false"/>
      <w:autoSpaceDE w:val="false"/>
      <w:spacing w:lineRule="auto" w:line="480"/>
      <w:ind w:firstLine="170"/>
      <w:textAlignment w:val="baseline"/>
    </w:pPr>
    <w:rPr>
      <w:rFonts w:ascii="Antiqua;Times New Roman" w:hAnsi="Antiqua;Times New Roman" w:cs="Antiqua;Times New Roman"/>
      <w:smallCaps/>
      <w:sz w:val="22"/>
      <w:szCs w:val="22"/>
    </w:rPr>
  </w:style>
  <w:style w:type="paragraph" w:styleId="Contents4">
    <w:name w:val="TOC 4"/>
    <w:basedOn w:val="Normal"/>
    <w:next w:val="Normal"/>
    <w:pPr>
      <w:tabs>
        <w:tab w:val="clear" w:pos="708"/>
        <w:tab w:val="right" w:pos="9639" w:leader="none"/>
      </w:tabs>
      <w:overflowPunct w:val="false"/>
      <w:autoSpaceDE w:val="false"/>
      <w:spacing w:lineRule="auto" w:line="480"/>
      <w:ind w:firstLine="284"/>
      <w:textAlignment w:val="baseline"/>
    </w:pPr>
    <w:rPr>
      <w:rFonts w:ascii="Antiqua;Times New Roman" w:hAnsi="Antiqua;Times New Roman" w:cs="Antiqua;Times New Roman"/>
      <w:sz w:val="22"/>
      <w:szCs w:val="22"/>
    </w:rPr>
  </w:style>
  <w:style w:type="paragraph" w:styleId="Contents5">
    <w:name w:val="TOC 5"/>
    <w:basedOn w:val="Normal"/>
    <w:next w:val="Normal"/>
    <w:pPr>
      <w:tabs>
        <w:tab w:val="clear" w:pos="708"/>
        <w:tab w:val="right" w:pos="9639" w:leader="none"/>
      </w:tabs>
      <w:overflowPunct w:val="false"/>
      <w:autoSpaceDE w:val="false"/>
      <w:spacing w:lineRule="auto" w:line="480"/>
      <w:textAlignment w:val="baseline"/>
    </w:pPr>
    <w:rPr>
      <w:rFonts w:ascii="Antiqua;Times New Roman" w:hAnsi="Antiqua;Times New Roman" w:cs="Antiqua;Times New Roman"/>
      <w:sz w:val="22"/>
      <w:szCs w:val="22"/>
    </w:rPr>
  </w:style>
  <w:style w:type="paragraph" w:styleId="Contents6">
    <w:name w:val="TOC 6"/>
    <w:basedOn w:val="Normal"/>
    <w:next w:val="Normal"/>
    <w:pPr>
      <w:tabs>
        <w:tab w:val="clear" w:pos="708"/>
        <w:tab w:val="right" w:pos="9639" w:leader="none"/>
      </w:tabs>
      <w:overflowPunct w:val="false"/>
      <w:autoSpaceDE w:val="false"/>
      <w:spacing w:lineRule="auto" w:line="480"/>
      <w:textAlignment w:val="baseline"/>
    </w:pPr>
    <w:rPr>
      <w:rFonts w:ascii="Antiqua;Times New Roman" w:hAnsi="Antiqua;Times New Roman" w:cs="Antiqua;Times New Roman"/>
      <w:sz w:val="22"/>
      <w:szCs w:val="22"/>
    </w:rPr>
  </w:style>
  <w:style w:type="paragraph" w:styleId="Contents7">
    <w:name w:val="TOC 7"/>
    <w:basedOn w:val="Normal"/>
    <w:next w:val="Normal"/>
    <w:pPr>
      <w:tabs>
        <w:tab w:val="clear" w:pos="708"/>
        <w:tab w:val="right" w:pos="9639" w:leader="none"/>
      </w:tabs>
      <w:overflowPunct w:val="false"/>
      <w:autoSpaceDE w:val="false"/>
      <w:spacing w:lineRule="auto" w:line="480"/>
      <w:textAlignment w:val="baseline"/>
    </w:pPr>
    <w:rPr>
      <w:rFonts w:ascii="Antiqua;Times New Roman" w:hAnsi="Antiqua;Times New Roman" w:cs="Antiqua;Times New Roman"/>
      <w:sz w:val="22"/>
      <w:szCs w:val="22"/>
    </w:rPr>
  </w:style>
  <w:style w:type="paragraph" w:styleId="Contents8">
    <w:name w:val="TOC 8"/>
    <w:basedOn w:val="Normal"/>
    <w:next w:val="Normal"/>
    <w:pPr>
      <w:tabs>
        <w:tab w:val="clear" w:pos="708"/>
        <w:tab w:val="right" w:pos="9639" w:leader="none"/>
      </w:tabs>
      <w:overflowPunct w:val="false"/>
      <w:autoSpaceDE w:val="false"/>
      <w:spacing w:lineRule="auto" w:line="480"/>
      <w:textAlignment w:val="baseline"/>
    </w:pPr>
    <w:rPr>
      <w:rFonts w:ascii="Antiqua;Times New Roman" w:hAnsi="Antiqua;Times New Roman" w:cs="Antiqua;Times New Roman"/>
      <w:sz w:val="22"/>
      <w:szCs w:val="22"/>
    </w:rPr>
  </w:style>
  <w:style w:type="paragraph" w:styleId="Contents9">
    <w:name w:val="TOC 9"/>
    <w:basedOn w:val="Normal"/>
    <w:next w:val="Normal"/>
    <w:pPr>
      <w:tabs>
        <w:tab w:val="clear" w:pos="708"/>
        <w:tab w:val="right" w:pos="9639" w:leader="none"/>
      </w:tabs>
      <w:overflowPunct w:val="false"/>
      <w:autoSpaceDE w:val="false"/>
      <w:spacing w:lineRule="auto" w:line="480"/>
      <w:textAlignment w:val="baseline"/>
    </w:pPr>
    <w:rPr>
      <w:rFonts w:ascii="Antiqua;Times New Roman" w:hAnsi="Antiqua;Times New Roman" w:cs="Antiqua;Times New Roman"/>
      <w:sz w:val="22"/>
      <w:szCs w:val="22"/>
    </w:rPr>
  </w:style>
  <w:style w:type="paragraph" w:styleId="11">
    <w:name w:val="Основной текст 1"/>
    <w:basedOn w:val="TextBodyIndent"/>
    <w:qFormat/>
    <w:pPr>
      <w:spacing w:before="0" w:after="0"/>
      <w:ind w:left="0" w:firstLine="720"/>
      <w:jc w:val="both"/>
    </w:pPr>
    <w:rPr>
      <w:sz w:val="28"/>
      <w:szCs w:val="28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Russian">
    <w:name w:val="Russian"/>
    <w:basedOn w:val="Normal"/>
    <w:qFormat/>
    <w:pPr>
      <w:overflowPunct w:val="false"/>
      <w:autoSpaceDE w:val="false"/>
      <w:jc w:val="both"/>
      <w:textAlignment w:val="baseline"/>
    </w:pPr>
    <w:rPr>
      <w:rFonts w:ascii="Times New Roman CYR" w:hAnsi="Times New Roman CYR" w:cs="Times New Roman CYR"/>
    </w:rPr>
  </w:style>
  <w:style w:type="paragraph" w:styleId="25">
    <w:name w:val="Список 2"/>
    <w:basedOn w:val="Normal"/>
    <w:qFormat/>
    <w:pPr>
      <w:ind w:left="566" w:hanging="283"/>
    </w:pPr>
    <w:rPr/>
  </w:style>
  <w:style w:type="paragraph" w:styleId="26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6:28:00Z</dcterms:created>
  <dc:creator>Ренат</dc:creator>
  <dc:description/>
  <cp:keywords/>
  <dc:language>en-US</dc:language>
  <cp:lastModifiedBy>Mage</cp:lastModifiedBy>
  <dcterms:modified xsi:type="dcterms:W3CDTF">2011-10-07T06:28:00Z</dcterms:modified>
  <cp:revision>2</cp:revision>
  <dc:subject/>
  <dc:title>I</dc:title>
</cp:coreProperties>
</file>