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Передмова.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я підприємства чи особи у ринковому середовищі, досягнення перед</w:t>
        <w:softHyphen/>
        <w:t>бачуваного успіху можливість прийняти непросте рішення залежить від бага</w:t>
        <w:softHyphen/>
        <w:t>тьох чинників, і, насамперед, від пізнання цього середовища, уміння правильно його оцінити. Особливої значимості це набуває для функціонування підприємницьких структур. Для фірми важливим є з'ясувати, які товари виробляти чи продавати, які ціни встановлювати на продукцію, які засоби комунікації вико</w:t>
        <w:softHyphen/>
        <w:t>ристовувати в умовах жорсткої конкуренції. Тільки вміле вирішення всіх цих питань може служити підставою для досягнення успіху відповідною структу</w:t>
        <w:softHyphen/>
        <w:t>рою чи окремою особ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опоможе в цьому маркетинг? Очевидно. Світова практика і теорія, перші несміливі кроки вітчизняних підприємств у цьому напрямку є достатнім підтвердженням викладеного вище. Часто маркетинг розуміють як рекламу, продаж, або збут продукції. Слід відзначити, що поняття маркетингу є значно ширшим, яке охоплює цілу сукуп</w:t>
        <w:softHyphen/>
        <w:t>ність дій і чинни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чення маркетингу в сучасній політиці фірми оцінити практично неможли</w:t>
        <w:softHyphen/>
        <w:t>во, адже управління маркетингом – найважливіша частина стратегічного управ</w:t>
        <w:softHyphen/>
        <w:t>ління фірмою, а маркетинговий план – основна частина бізнес-плану фір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грама самостійної роботи охоплює найважливіші елементи маркетингу, управління маркетинговою діяльністю та маркетингове планування. Багатогранність маркетингової діяльності і обширність самого поняття маркетингу не дозво</w:t>
        <w:softHyphen/>
        <w:t xml:space="preserve">лили в достатній мірі висвітлити всі сторони проблеми. 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Умови виконання самостійної робо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амостійної роботи студентів передбачена учбовою програмою і вказана погодинна. На кожну тему, яка винесена на самостійне розглядання, вказується форма контролю для студентів. Виконання програми самостійної роботи є обов'язковим, тому що всі завдання виносяться на перелік питань до зал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контролю самостійної роботи студентів передбачає: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тування – загальне опитування студентів за вказаними питаннями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і – публічне повідомлення, тобто розгорнутий виклад вказаної теми окремими студентами: підготовка матеріалу порівняльного характеру, з аналітичними висновками і пропозиціями, конкретними цифрами і т.д.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и – письмове оформлене повідомлення на пропоновану тему з подальшим обговоренням;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практичних робіт за темами – практичні роботи повинні бути оформленні письмово кожним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методичні вказівки передбачені викладачем для направлення і полегшення самостійної роботи студентів і представлення практичного матеріалу по вказаним темам, але їх використання повинне супроводжуватися аналітичними даними самих студентів, прикладами, розробками, ситуаціями і т.д.</w:t>
      </w:r>
    </w:p>
    <w:p>
      <w:pPr>
        <w:pStyle w:val="2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амостійної роботи містить словник економічних термінів по дисципліні “Маркетинг” для полегшення роботи студентів і роз'яснення невідомих слів іноземного походження.</w:t>
      </w:r>
      <w:r>
        <w:br w:type="page"/>
      </w:r>
    </w:p>
    <w:p>
      <w:pPr>
        <w:pStyle w:val="Heading4"/>
        <w:ind w:firstLine="709"/>
        <w:jc w:val="both"/>
        <w:rPr/>
      </w:pPr>
      <w:r>
        <w:rPr>
          <w:b w:val="false"/>
          <w:bCs w:val="false"/>
          <w:i/>
          <w:iCs/>
          <w:szCs w:val="28"/>
          <w:lang w:val="uk-UA"/>
        </w:rPr>
        <w:t xml:space="preserve">                                                      </w:t>
      </w:r>
      <w:r>
        <w:rPr/>
        <w:t>Програма самостійної роботи.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  <w:gridCol w:w="14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Назва лекці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Перелік питань для самостійної робо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 контролю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Тема 1. Сутність маркетингу і його сучасна концепці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кетингова класифікація потреб за Мерреєм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споживчих цінностей Шета, Ньюмана і Гросс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актори макросередовища маркетингу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актори мікросередовища маркетинг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итування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і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2. Маркетингові дослідженн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кетингова інформація, її види та способи збору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ктична робота  №1 “Маркетингові дослідження”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ПР №1</w:t>
            </w:r>
          </w:p>
        </w:tc>
      </w:tr>
      <w:tr>
        <w:trPr>
          <w:trHeight w:val="4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 Планування маркетингу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уктура маркетингового плану і його види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аги і недоліки маркетингових стратегій БКГ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/>
            </w:pPr>
            <w:r>
              <w:rPr>
                <w:bCs/>
                <w:lang w:val="uk-UA"/>
              </w:rPr>
              <w:t>Переваги і нед</w:t>
            </w:r>
            <w:r>
              <w:rPr>
                <w:bCs/>
              </w:rPr>
              <w:t>ол</w:t>
            </w:r>
            <w:r>
              <w:rPr>
                <w:bCs/>
                <w:lang w:val="uk-UA"/>
              </w:rPr>
              <w:t>іки маркетингових стратегій М. Портера “Матриця конкуренції”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утність, переваги і недоліки моделі МакКінсі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і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еферат</w:t>
            </w:r>
          </w:p>
        </w:tc>
      </w:tr>
      <w:tr>
        <w:trPr>
          <w:trHeight w:val="42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 4. Маркетингова товарна політик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и розробки ідей “нового” товар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чини  невдач “нових” товарів, основні ризики і їх значенн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курентоспроможність товарів на ринку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робка і маркетинг конкурентноспроможних послу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еферат</w:t>
            </w:r>
          </w:p>
        </w:tc>
      </w:tr>
      <w:tr>
        <w:trPr>
          <w:trHeight w:val="32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 5. Маркетингова політика розподілу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ипи торгових посередникі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анали розподілу споживчих, промислових товарів і послуг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Характеристика форм вертикальної координації маркетингових систе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</w:t>
            </w:r>
          </w:p>
        </w:tc>
      </w:tr>
      <w:tr>
        <w:trPr>
          <w:trHeight w:val="35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6. Маркетингова цінова політика.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Теорія еластичності попиту і ціни.</w:t>
            </w:r>
          </w:p>
          <w:p>
            <w:pPr>
              <w:pStyle w:val="32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спекти державного регулювання цін.</w:t>
            </w:r>
          </w:p>
          <w:p>
            <w:pPr>
              <w:pStyle w:val="32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собливості ціноутворення на різних типах ринків.</w:t>
            </w:r>
          </w:p>
          <w:p>
            <w:pPr>
              <w:pStyle w:val="32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ерелік інформації необхідної для прийняття рішення щодо ці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і</w:t>
            </w:r>
          </w:p>
        </w:tc>
      </w:tr>
      <w:tr>
        <w:trPr>
          <w:trHeight w:val="179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ма 7. Маркетингова політика комунікаці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делі механізму впливу реклами на споживачі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Форми вираження ідеї рекламного звернення в телевізійній рекламі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Характерні риси та ознаки персонального продажу товарі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Основні етапи участі фірми в роботі виставк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актична робота  №2 “Комунікації”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ПР №2</w:t>
            </w:r>
          </w:p>
        </w:tc>
      </w:tr>
      <w:tr>
        <w:trPr>
          <w:trHeight w:val="89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ма 8. Організація і контроль маркетингової діяльності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9"/>
              </w:numPr>
              <w:tabs>
                <w:tab w:val="clear" w:pos="708"/>
              </w:tabs>
              <w:spacing w:lineRule="auto" w:line="360"/>
              <w:ind w:left="252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Можливі суперечності між відділом маркетингу і іншими службам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pacing w:lineRule="auto" w:line="360"/>
              <w:ind w:left="25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етоди стратегічного і оперативного аналізу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і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екомендована література до назв лекцій і розгляду переліку питань </w:t>
      </w:r>
    </w:p>
    <w:p>
      <w:pPr>
        <w:pStyle w:val="Normal"/>
        <w:spacing w:lineRule="auto" w:line="360"/>
        <w:ind w:left="360" w:firstLine="709"/>
        <w:jc w:val="center"/>
        <w:rPr/>
      </w:pPr>
      <w:r>
        <w:rPr/>
        <w:t>для самостійної роботи студентів із дисципліни “Маркетинг”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2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лек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2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екомендована літератур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0" w:after="0"/>
              <w:jc w:val="both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  <w:t>Тема 1. Сутність маркетингу і його сучасна концепці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авенко С.С. “Маркетинг”,  Липчук В.В. “Основи теорії і практики”, Котлєр Ф. “Керування  маркетингом”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2. Маркетингові дослідженн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вленко А.Ф., Войчак А.В. “Маркетинг”, Гаркавенк</w:t>
            </w:r>
            <w:r>
              <w:rPr>
                <w:rFonts w:cs="Times New Roman" w:ascii="Times New Roman" w:hAnsi="Times New Roman"/>
                <w:sz w:val="20"/>
              </w:rPr>
              <w:t>о С.С. “Маркетинг”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 Планування маркетинг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авенко С.С. “Маркетинг”,  Липчук В.В. “Основи теорії і практики”, Виханський О.С. “Стратегічне  керування”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 4. Маркетингова товарна політи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2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Гаркавенк</w:t>
            </w:r>
            <w:r>
              <w:rPr/>
              <w:t xml:space="preserve">о С.С. “Маркетинг”, </w:t>
            </w:r>
            <w:r>
              <w:rPr>
                <w:lang w:val="uk-UA"/>
              </w:rPr>
              <w:t xml:space="preserve"> </w:t>
            </w:r>
            <w:r>
              <w:rPr/>
              <w:t>Липчук В.В. “</w:t>
            </w:r>
            <w:r>
              <w:rPr>
                <w:lang w:val="uk-UA"/>
              </w:rPr>
              <w:t>Основи теорії і практики</w:t>
            </w:r>
            <w:r>
              <w:rPr/>
              <w:t>”</w:t>
            </w:r>
            <w:r>
              <w:rPr>
                <w:lang w:val="uk-UA"/>
              </w:rPr>
              <w:t>, Павленко А.Ф., Войчак А.В. “Маркетинг”, Діхтль Є.,  Хершген Х. “Практичний маркетинг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ма 5. Маркетингова політика розподіл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авенко С.С. “Маркетинг”, Діксон П. “Керування маркетингом”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ма 6. Маркетингова цінова політика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авенко С.С. “Маркетинг”,  Липчук В.В. “Основи теорії і практики”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ма 7. Маркетингова політика комунікаці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авенко С.С. “Маркетинг”,  Липчук В.В. “Основи теорії і практики”, Рєзникова Н. “Маркетинг у телекомунікаціях”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ема 8. Організація і контроль маркетингової діяльності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Гаркавенк</w:t>
            </w:r>
            <w:r>
              <w:rPr/>
              <w:t>о С.С. “Маркетинг”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ма 1. Сутність маркетингу і його сучасна концепці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. Маркетингова класифікація потреб за Мерреє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а класифікація потреб була розроблена 1938 р. Мерреєм. Класифікація потреб: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їх походжень: первинні (родові, фізіологічні),  вторинні (соціально-культурні)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ставлення до індивіда: позитивні, негативні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міри конкретного виявлення: явні, латентні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міри зв'язку і інтроспективними процесами індивідів: усвідомлені, неусвідомлені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джерела стимулювання задоволення цих потреб: залежні від внутрішнього і зовнішнього середовища;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стану, в якому вони перебувають: рефракторні (жодний стимул не сприяє їх збудженню), стимульовані (потреба пасивна, але може бути збуджена) і активні (діюч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2. Теорія споживчих цінностей Шета, Ньюмана і Гросса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інності – важливі і значущі з погляду конкретної людини предмети, дії, спосіб життя і т.д. найвдалішою у маркетингу є теорія споживчих цінностей, створена у 1991 р. Шетом, Ньюманом і Гроссом. Класифікація цінностей за п'ятьма групами залежно від того, що саме зумовлює корисність благ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і – корисність блага зумовлено його здатністю відігравати певну утилітарну рол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– корисність блага зумовлено його асоціюванням з певною соціальної групою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і – корисність блага зумовлено його здатністю збуджувати почуття чи ефективну реакцію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стемічні (пізнавальні) – корисність блага зумовлено його здатністю збуджувати цікавість, створювати нові поняття чи задовольняти потяг до знань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ні – корисність блага зумовлено специфічною ситуацією, що в ній діє той, хто здійснює вибі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Тема 2. Маркетингові дослідже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. Маркетингова інформація, її види та способи зб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пішне функціонування будь-якої фірми у ринковому середови</w:t>
        <w:softHyphen/>
        <w:t>щі може бути забезпечено лише при наявності точної, повної і віро</w:t>
        <w:softHyphen/>
        <w:t>гідної інформ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а інформація – важливий етап маркетингових дослі</w:t>
        <w:softHyphen/>
        <w:t>джень, що дозволяє підприємству на ринку отримувати переваги у конкурентній боротьбі, знижувати ступінь ризику, своєчасно визна</w:t>
        <w:softHyphen/>
        <w:t>чати зміни у маркетинговому середовищі, координувати дії у ринко</w:t>
        <w:softHyphen/>
        <w:t>вій стратег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, яку використовують для маркетингового дослідження повинна бути: високоякісною; вірогідною (мінімальна помилковість); повною; точною (відповідність реальним значенням стану справ); актуальною (свіжа інформація, не застаріла); цінною і корисною (відповідність меті, ситуації на ринку).  Саме така інформація допомагає фірмам визначати відношення споживачів до товару і фірми, постійно слідкувати за зовнішнім се</w:t>
        <w:softHyphen/>
        <w:t>редовищем, координувати стратегію і оцінювати діяльність, підви</w:t>
        <w:softHyphen/>
        <w:t>щувати рівень рекламної роботи, отримувати підтримку у прийнятих рішеннях, підтверджувати власну комерційну інтуїцію,  підвищувати ефективність діяльності. Про важливість інформації та необхідність її отримання свідчить той факт, що вона є рушійною силою до прийняття рішення щодо купівлі товарів. Адже, визнавши необхідність задоволення власної потреби, покупці здійснюють пошук інформації, її оцінку, прий</w:t>
        <w:softHyphen/>
        <w:t>мають рішення щодо купівлі та інформативно реагують на покупку.  Отримавши необхідну інформацію, фірма через сильні інформатив</w:t>
        <w:softHyphen/>
        <w:t>ні подразники може впливати на маркетингові стимули, а ті у свою чергу на обсяги виторгу, прибутки тощо. Постійне інформаційне забезпечення набуває особливої значи</w:t>
        <w:softHyphen/>
        <w:t>мості. Передусім це пов'язано із зміною ситуації на ринку, насам</w:t>
        <w:softHyphen/>
        <w:t>перед зовнішнього маркетингового середовища. Не одержана вчас</w:t>
        <w:softHyphen/>
        <w:t>но інформація, або її відсутність можуть стати основою краху не тільки запланованих заходів, а навіть і фірми, наслідки цього мо</w:t>
        <w:softHyphen/>
        <w:t>жуть бути катастрофічні.  В процесі аналізу, планування і управлін</w:t>
        <w:softHyphen/>
        <w:t>ня, контролю за маркетингом постійно потрібна інформація про клієнтів, конкурентів, дилерів і інших учасників ринку. Необхідність одержання більш широкої і більш доброякісної ін</w:t>
        <w:softHyphen/>
        <w:t>формації обумовлено сукупністю тенденцій, серед яких найбільш важливі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хід від маркетингу на місцевому рівні до маркетингу в загаль</w:t>
        <w:softHyphen/>
        <w:t>нонаціональному масштабі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хід від купівельних нужд до купівельних потреб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хід від конкуренції в цінах до нецінової конкурен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нцепції маркетингу пріоритет належить покупцеві, тому і інформація насамперед потрібна про споживача і для споживача. Завдання фірми полягає в тому, щоб зробити інформацію для по</w:t>
        <w:softHyphen/>
        <w:t>купців доступною і простою. З цією метою фірма:  обирає ті джерела, які є більш доступними; розміщує мережу розповсюдження інформації у зручних загальнодос</w:t>
        <w:softHyphen/>
        <w:t>тупних місцях;  надає специфічні особливості і переваги відібраних джер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інформації покупцем і користувачем товарів відбувається через розгляд способів аналізу різноманітних альтернатив товарі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результатів оцінювання покупцем товарів дають змогу фірмі розробити різноманітні варіанти маркетингової поведінки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джерел і видів інформації та їх характеристика.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3420"/>
        <w:gridCol w:w="1260"/>
        <w:gridCol w:w="1440"/>
        <w:gridCol w:w="1440"/>
        <w:gridCol w:w="1260"/>
      </w:tblGrid>
      <w:tr>
        <w:trPr>
          <w:trHeight w:val="209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lang w:val="uk-UA"/>
              </w:rPr>
              <w:t>Джерела</w:t>
            </w:r>
            <w:r>
              <w:rPr/>
              <w:t xml:space="preserve"> </w:t>
            </w:r>
            <w:r>
              <w:rPr>
                <w:lang w:val="uk-UA"/>
              </w:rPr>
              <w:t>і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д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ї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Характеристика за ознаками</w:t>
            </w:r>
          </w:p>
        </w:tc>
      </w:tr>
      <w:tr>
        <w:trPr>
          <w:trHeight w:val="462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ступні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ові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рим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дійні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(вірогідніс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тупінь обробки</w:t>
            </w:r>
          </w:p>
        </w:tc>
      </w:tr>
      <w:tr>
        <w:trPr>
          <w:trHeight w:val="361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lang w:val="uk-UA"/>
              </w:rPr>
              <w:t>Комерційні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Рекламн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Довідков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(фірми, постачальники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продавці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Фінансово-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орговель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Ярмарко-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ставкова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uk-UA"/>
              </w:rPr>
              <w:t>Передача інформації про</w:t>
            </w:r>
            <w:r>
              <w:rPr/>
              <w:t xml:space="preserve"> </w:t>
            </w:r>
            <w:r>
              <w:rPr>
                <w:lang w:val="uk-UA"/>
              </w:rPr>
              <w:t>товари для сприйнятт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через зір, слух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Отримання даних за плату від посередників, споживачів,  клієнтів, експертів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Отримання даних за результатами комерційної</w:t>
            </w:r>
            <w:r>
              <w:rPr/>
              <w:t xml:space="preserve"> </w:t>
            </w:r>
            <w:r>
              <w:rPr>
                <w:lang w:val="uk-UA"/>
              </w:rPr>
              <w:t>діяльності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uk-UA"/>
              </w:rPr>
              <w:t>Отримання даних в результаті демонстрування товарів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lang w:val="uk-UA"/>
              </w:rPr>
              <w:t>Висока,</w:t>
            </w:r>
            <w:r>
              <w:rPr/>
              <w:t xml:space="preserve"> </w:t>
            </w:r>
            <w:r>
              <w:rPr>
                <w:lang w:val="uk-UA"/>
              </w:rPr>
              <w:t>серед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едостатні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статні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статнь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едостатній</w:t>
            </w:r>
          </w:p>
        </w:tc>
      </w:tr>
      <w:tr>
        <w:trPr>
          <w:trHeight w:val="286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lang w:val="uk-UA"/>
              </w:rPr>
              <w:t>Публічні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Газетно-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журнальн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>Телебачення, радіо, Інтерн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акс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Довідники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статистичні збірники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Отримання інформації зі</w:t>
            </w:r>
            <w:r>
              <w:rPr/>
              <w:t xml:space="preserve"> </w:t>
            </w:r>
            <w:r>
              <w:rPr>
                <w:lang w:val="uk-UA"/>
              </w:rPr>
              <w:t>шпальт газет і журнальних повідомлень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інформації</w:t>
            </w:r>
            <w:r>
              <w:rPr/>
              <w:t xml:space="preserve"> </w:t>
            </w:r>
            <w:r>
              <w:rPr>
                <w:lang w:val="uk-UA"/>
              </w:rPr>
              <w:t>за   допомогою   техніко-електронних і комп'ютерних засобів зв'язку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Отримання інформації зі спеціалізованої літератури за замовленням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изь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едостатній достатні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со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lang w:val="uk-UA"/>
              </w:rPr>
              <w:t>Персональні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Особисто-</w:t>
            </w:r>
            <w:r>
              <w:rPr/>
              <w:t xml:space="preserve"> </w:t>
            </w:r>
            <w:r>
              <w:rPr>
                <w:lang w:val="uk-UA"/>
              </w:rPr>
              <w:t>сімейні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Громадські слух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Отримання     інформації</w:t>
            </w:r>
            <w:r>
              <w:rPr/>
              <w:t xml:space="preserve"> </w:t>
            </w:r>
            <w:r>
              <w:rPr>
                <w:lang w:val="uk-UA"/>
              </w:rPr>
              <w:t>за допомогою спілкування</w:t>
            </w:r>
            <w:r>
              <w:rPr/>
              <w:t xml:space="preserve"> </w:t>
            </w:r>
            <w:r>
              <w:rPr>
                <w:lang w:val="uk-UA"/>
              </w:rPr>
              <w:t>у сімі, з друзями і т.д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Отримання     інформації</w:t>
            </w:r>
            <w:r>
              <w:rPr/>
              <w:t xml:space="preserve"> </w:t>
            </w:r>
            <w:r>
              <w:rPr>
                <w:lang w:val="uk-UA"/>
              </w:rPr>
              <w:t>за допомогою спілкування серед широкої громадськості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Висо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Висо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Висо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Середн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Низь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Низь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Недостатні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Недостаній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9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lang w:val="uk-UA"/>
              </w:rPr>
              <w:t>Емпіричні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Досвід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Отримання інформації</w:t>
            </w:r>
            <w:r>
              <w:rPr/>
              <w:t xml:space="preserve"> </w:t>
            </w:r>
            <w:r>
              <w:rPr>
                <w:lang w:val="uk-UA"/>
              </w:rPr>
              <w:t>завдяки використанню у</w:t>
            </w:r>
            <w:r>
              <w:rPr/>
              <w:t xml:space="preserve"> </w:t>
            </w:r>
            <w:r>
              <w:rPr>
                <w:lang w:val="uk-UA"/>
              </w:rPr>
              <w:t>минулому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Висо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Низьк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Середн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Середньо-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статній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ук інформації – своєрідний процес отримання і пе</w:t>
        <w:softHyphen/>
        <w:t xml:space="preserve">редавання інформативних даних про нужду і потребу у товарі, його якості, специфіку і способи застосування, переваги нових товарів і і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ь комплекс безперервного передавання та отримання повної, до</w:t>
        <w:softHyphen/>
        <w:t>стовірної та оперативної інформації фірми розглядають у відповідній системі маркетингу – системі маркетинго</w:t>
        <w:softHyphen/>
        <w:t>вої інформації, яка включає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autoSpaceDE w:val="false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внутрішньої звітності дає можливість фірмі отримувати дані, які відображають рівень поточного збуту, обсяги витрат, товар</w:t>
        <w:softHyphen/>
        <w:t>них запасів, рух грошової готівки, стан дебіторської і кредиторської заборгованості, рівень рекламних витрат, їх ефективність та місце у комплексі заходів стимулювання збуту, рахунки клієнтів, постачаль</w:t>
        <w:softHyphen/>
        <w:t>ників, дилерів та дистриб'юторів, дані про товарні запаси у посеред</w:t>
        <w:softHyphen/>
        <w:t>ників, зберігання тощо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autoSpaceDE w:val="fals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у маркетингових досліджень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autoSpaceDE w:val="false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у зовнішньої поточної інформації – спеціаль</w:t>
        <w:softHyphen/>
        <w:t>ний набір методів та методичних прийомів, які допомагають керівництву фірми отримувати своєчасну і стабільну інформа</w:t>
        <w:softHyphen/>
        <w:t>цію про події, що відбуваються у ринковому середовищі (різноманітні статистичні довідники, катало</w:t>
        <w:softHyphen/>
        <w:t>ги, періодичні видання, загальноекономічні та спеціалізовані книги, статті, монографії)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</w:tabs>
        <w:autoSpaceDE w:val="false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стему аналізу інформ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достатніх фінансових можливостях створюються служби по збору маркетингової інформації, що дозволяє значно розширити об</w:t>
        <w:softHyphen/>
        <w:t>сяги інформації та підвищити її які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залежності від наявності та способу збору даних їх поділяють на первинні і вторин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і дані – інформація, яку зібрано вперше для якоїсь конкретної цілі. Вторинні дані – інформація, яка вже десь існує, тобто зібрана раніше для певних ці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цінною для налагодження системи маркетингових до</w:t>
        <w:softHyphen/>
        <w:t>сліджень є первинна інформація. Незважаючи на складність і три</w:t>
        <w:softHyphen/>
        <w:t>валість її збирання, потребу у підготовці і використанні висококваліфікованих спеціалістів, досить великі грошові затрати, вона дає конкретну спрямованість на вирішення маркетингових проблем, за</w:t>
        <w:softHyphen/>
        <w:t xml:space="preserve">безпечуючи достовірність і надійність проведених досліджен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методи збору первинної інформації є опитування, спостереження, експери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питування</w:t>
      </w:r>
      <w:r>
        <w:rPr>
          <w:sz w:val="28"/>
          <w:szCs w:val="28"/>
          <w:lang w:val="uk-UA"/>
        </w:rPr>
        <w:t xml:space="preserve"> є найважливішим методом збору, групування і роз</w:t>
        <w:softHyphen/>
        <w:t xml:space="preserve">межування інформативного банку даних. Опитування здійснюється трьома способами: інтерв'ювання, телефонно-факсовим, “Інтернет”-зв'язком та поштово-телеграфним зв'язк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: прямий контакт із клієнтом, гнучкість системи комунікації та впливу на комунікатора, можливість варіації, регулювання глибини і значимості окремих еле</w:t>
        <w:softHyphen/>
        <w:t xml:space="preserve">ментів опитування, невеликі витрат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ліки: великі затрати часу і грошей на підготовку персоналу опитувачів, обмеже</w:t>
        <w:softHyphen/>
        <w:t>ний обсяг передачі інформації (пошта, телефон, “Інтернет”), відсут</w:t>
        <w:softHyphen/>
        <w:t>ність впливу на реакцію (електронно-комп'ютерна мережа), відносно невисока ефективність заход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Спостереження</w:t>
      </w:r>
      <w:r>
        <w:rPr>
          <w:sz w:val="28"/>
          <w:szCs w:val="28"/>
          <w:lang w:val="uk-UA"/>
        </w:rPr>
        <w:t xml:space="preserve"> здійснюють з метою детального описування, зняття на плівку товарів, способів їх застосування, експлуатації й утилізації. Дослідник веде безпосереднє спостереження за людьми і обстановко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цьому важливо зустрічатися з людьми, почути їх</w:t>
        <w:softHyphen/>
        <w:t xml:space="preserve"> коментарі, оцінку стосовно товару та його властив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Експеримент</w:t>
      </w:r>
      <w:r>
        <w:rPr>
          <w:sz w:val="28"/>
          <w:szCs w:val="28"/>
          <w:lang w:val="uk-UA"/>
        </w:rPr>
        <w:t xml:space="preserve"> є одним із найважливіших способів отримання інформації з практичного випробування товарів у ринковому сере</w:t>
        <w:softHyphen/>
        <w:t>довищі серед потенційних покупців. З цією метою вибірково відби</w:t>
        <w:softHyphen/>
        <w:t>рається соціальне однорідна група, яка моделює певний сегмент ринку, здійснюється контроль за змінами, встановлюють ступінь значимості спостережуваних відмінностей. Мета експерименту – виявити причинно-наслідкові відносини шляхом відсіву суперечли</w:t>
        <w:softHyphen/>
        <w:t>вих пояснень результатів спостереження. Однією з різновидностей експерименту є імітація – спеціальний метод збору інформації за допомогою застосування ЕОМ, при яко</w:t>
        <w:softHyphen/>
        <w:t xml:space="preserve">му формують модель-імітатор і піддають її різноманітним факторам впливу не в реальних ринкових умовах, а у електронній “мозковій” пам'яті маши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пошукових досліджень краще всього підходить спостережен</w:t>
        <w:softHyphen/>
        <w:t>ня, для виявлення причинно-наслідкових зв'язків — експеримент і імітація, для проведення описових досліджень – опиту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поширенішим знаряддям при зборі первинних даних є анкета. В широкому розумінні анкета – це впорядкований за змістом і формою перелік питань, на які опитуваний повинен дати відповіді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розробки анкети дослідник відбирає питання, які необхід</w:t>
        <w:softHyphen/>
        <w:t>но поставити, вибирає форму цих питань, їх формулювання і послі</w:t>
        <w:softHyphen/>
        <w:t>довність. В статистиці розрізняють різні способи збору даних з допомогою анкети (їх визначають ще як способи зв'язку з аудиторією)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не опитування (інтерв'ю по телефону) – один з найоперативніших способів збору інформації. Недоліки: недостатня об'єктивність, обмежений обсяг респондентів через відсутність телефону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штове опитування (анкета по пошті) – мало поширений спосіб самореєстрації даних, покликаний замінити звичайне ін</w:t>
        <w:softHyphen/>
        <w:t>терв'ю. Даний спосіб малонадійний через низький відсоток і три</w:t>
        <w:softHyphen/>
        <w:t>валість повернення анкет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е інтерв'ю – найбільш універсальний, надійний і дорогий спосіб збору даних. Вимагає відповідної підготовки осіб, які беруть інтерв'ю, детального планування і контролю. Цінність в тому, що можуть бути задані додаткові запитання, які можуть мати особливу цінність, не очікувані і не передбачувані програмою збо</w:t>
        <w:softHyphen/>
        <w:t>ру даних. Особисте інтерв 'ю буває індивідуальне (відвідування лю</w:t>
        <w:softHyphen/>
        <w:t>дей вдома, на роботі, на вулиці) і групове (запрошують певну кіль</w:t>
        <w:softHyphen/>
        <w:t>кість осіб і проводять бесіду, конспектуючи, записуючи відповіді, які потім вивчають і на основі чого приймають певні рішенн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2. Практична робота “Маркетингові дослідження”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рактичне завдання 1: характеристика видів маркетингових дослі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бінетні дослідження – формування загальних уявлень про різні проблеми та аспекти маркетингової діяльності, поведінку суб'єктів ринку через проведення цілеспрямованих експериментів, опитувань, спостережень за кон'юнктурою ринку, тенденціями його розвитку, станом конкурентного середовища і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ьові дослідження – отримання не загальних, а конкретних уявлень про різні проблеми та аспекти маркетингової діяльності, поведінку суб'єктів ринку через проведення цілеспрямованих експериментів, опитувань, спостережень, експериментів і отримання відповідних виснов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лотні дослідження – використовуються за браком повної інформації або за неможливості її збирання та узагальнення, поєднує конкретні маркетингові дії з досліджуванням процесів і їх результа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нельні дослідження – проводяться на підставі регулярного спілкування з визначеною групою споживачів.</w:t>
      </w:r>
    </w:p>
    <w:p>
      <w:pPr>
        <w:pStyle w:val="24"/>
        <w:ind w:firstLine="709"/>
        <w:rPr>
          <w:sz w:val="28"/>
          <w:szCs w:val="28"/>
        </w:rPr>
      </w:pPr>
      <w:r>
        <w:rPr>
          <w:sz w:val="28"/>
          <w:szCs w:val="28"/>
        </w:rPr>
        <w:t>Метод фокус-груп – невимушене спілкування із 6-10-ма особами, які мають подібні характеристики (освіта, вік, сімейний стан, фах), із метою визначення їх поглядів, ставлення до певної маркетингової пробл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лові контакти – передбачає спілкування з представниками інших підприємств чи зі споживачами під час виставок, ярмарок, презента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Практичне завдання 2:переваги та недоліки маркетингових досліджень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а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долік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бінетні дослі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ість збирання інформації, невисока вартість, відносна просто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тарілість інформації, її неповнота, нез'ясованість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ові дослі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кретність, цільовий характер, контрольованість процесів збирання інформації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вартість і тривалість процесу збирання інформації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лотні дослі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посередня участь дослідника в маркетингових процес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вартість, суб'єктивність суджень експерті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ельні дослідже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посередній контакт із споживаче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'єктивність суджень споживачі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 фокус-гру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посередній контакт із споживачем, невимушеність спілкув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характер отриманої інформації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ові контак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посередній контакт із суб'єктами рин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жливість отримання недостовірної інформації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актичне завдання 3: доречні випадки для організації власних форм і звертання до спеціалізов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того, хто виконуватиме маркетингові дослідження, ураховують такі чинники: вартість дослідження; наявність досвіду та кваліфікації персоналу; знання технічних особливостей продукту; наявність спеціального обладнання; можливість збереження комерційної таємниці і швидкість вико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Основні питання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и на рівні вищого керівництва – розглядають питання і приймають рішення щодо стратегічних напрямків розвитку підприємств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мчасові консультативні групи середнього менеджменту – проводять дослідження і пропонують відповідні рішення щодо тактичних і оперативних дій підприємства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нчурні групи – створюються для опрацювання проектів, які мають високий рівень комерційного ризику до 6 місяців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ворчі колективи – нові ідеї, рішення проблем і т.д.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і фірми – збирають і пропонують інформацію для досліджень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алтингові фірми – збирають і аналізують інформацію і готують відповідні звіти на замо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актичне завдання 4: характеристика напрямків використання інформації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9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ки класифік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інформ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актеристика і напрямки використання інформації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хідн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проблеми і її розв'язання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ефективності розв'язання проблеми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роплан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державну фінансову та кредитну систему, політику економічного регулювання цін, доходів, податків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роплан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величину попиту і пропозиції, про фінансові показники діяльності підприємства, його конкурентів, споживачів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брана підприємством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 інших підприємств,  держави, статистичних служб.</w:t>
            </w:r>
          </w:p>
        </w:tc>
      </w:tr>
      <w:tr>
        <w:trPr>
          <w:trHeight w:val="8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уп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ступна всім.</w:t>
            </w:r>
          </w:p>
        </w:tc>
      </w:tr>
      <w:tr>
        <w:trPr>
          <w:trHeight w:val="86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ватн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службового користування.</w:t>
            </w:r>
          </w:p>
        </w:tc>
      </w:tr>
      <w:tr>
        <w:trPr>
          <w:trHeight w:val="86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єм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обмеженого кола осіб (керівників, власників)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отрим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ин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брана для рішення конкретної проблеми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орин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ібрана для розвязання поточних проблем.</w:t>
            </w:r>
          </w:p>
        </w:tc>
      </w:tr>
      <w:tr>
        <w:trPr>
          <w:trHeight w:val="25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ь у діяльності фі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тегіч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тратегічних завдань.</w:t>
            </w:r>
          </w:p>
        </w:tc>
      </w:tr>
      <w:tr>
        <w:trPr>
          <w:trHeight w:val="25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тич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тактичних (оперативних) завдань. </w:t>
            </w:r>
          </w:p>
        </w:tc>
      </w:tr>
      <w:tr>
        <w:trPr>
          <w:trHeight w:val="8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алітич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ї, визначення, тези.</w:t>
            </w:r>
          </w:p>
        </w:tc>
      </w:tr>
      <w:tr>
        <w:trPr>
          <w:trHeight w:val="86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ологіч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оди, підходи, інструкції.</w:t>
            </w:r>
          </w:p>
        </w:tc>
      </w:tr>
      <w:tr>
        <w:trPr>
          <w:trHeight w:val="86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актичн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 дані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отрим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нутрішн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і дані про покупців, постачальників, посередників.</w:t>
            </w:r>
          </w:p>
        </w:tc>
      </w:tr>
      <w:tr>
        <w:trPr>
          <w:trHeight w:val="13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и підприємств, періодичні видання, дані опитувань.</w:t>
            </w:r>
          </w:p>
        </w:tc>
      </w:tr>
      <w:tr>
        <w:trPr>
          <w:trHeight w:val="3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етингові асп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пит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'єкти попиту, еластичність попиту.</w:t>
            </w:r>
          </w:p>
        </w:tc>
      </w:tr>
      <w:tr>
        <w:trPr>
          <w:trHeight w:val="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позиці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'єкти пропозиції, еластичність пропозиції.</w:t>
            </w:r>
          </w:p>
        </w:tc>
      </w:tr>
      <w:tr>
        <w:trPr>
          <w:trHeight w:val="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енціал, обсяг, частки, ніші.</w:t>
            </w:r>
          </w:p>
        </w:tc>
      </w:tr>
      <w:tr>
        <w:trPr>
          <w:trHeight w:val="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живач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ки, рикові сегменти.</w:t>
            </w:r>
          </w:p>
        </w:tc>
      </w:tr>
      <w:tr>
        <w:trPr>
          <w:trHeight w:val="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курен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, форми, ознаки конкурентів.</w:t>
            </w:r>
          </w:p>
        </w:tc>
      </w:tr>
      <w:tr>
        <w:trPr>
          <w:trHeight w:val="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, динаміка.</w:t>
            </w:r>
          </w:p>
        </w:tc>
      </w:tr>
      <w:tr>
        <w:trPr>
          <w:trHeight w:val="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росисте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а, фінансова, податкова, зовнішньоекономічна політика держави, система розподілу доходів, закони, нормативні акти.</w:t>
            </w:r>
          </w:p>
        </w:tc>
      </w:tr>
    </w:tbl>
    <w:p>
      <w:pPr>
        <w:pStyle w:val="2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актичне завдання 6: характеристика маркетингових досліджень:</w:t>
      </w:r>
    </w:p>
    <w:p>
      <w:pPr>
        <w:pStyle w:val="23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в (вивчення ставлення, задоволеності, прихильності до торгової марки, намірів, процесу прийняття рішення про купівлю, поведінки під час купівлі, мотивації);</w:t>
      </w:r>
    </w:p>
    <w:p>
      <w:pPr>
        <w:pStyle w:val="23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ів (сили конкуренції, класифікація конкурентів,дослідження ефективності маркетингової діяльності, конкурентоспроможності);</w:t>
      </w:r>
    </w:p>
    <w:p>
      <w:pPr>
        <w:pStyle w:val="23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ередників і постачальників (фактори, мета потреби); </w:t>
      </w:r>
    </w:p>
    <w:p>
      <w:pPr>
        <w:pStyle w:val="23"/>
        <w:numPr>
          <w:ilvl w:val="0"/>
          <w:numId w:val="17"/>
        </w:numPr>
        <w:tabs>
          <w:tab w:val="clear" w:pos="708"/>
        </w:tabs>
        <w:spacing w:lineRule="auto" w:line="360"/>
        <w:ind w:left="36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(конкурентоспроможність, зовнішні і внутрішні конкурентні переваг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ма 3.  Планування маркетинг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 Структура маркетингового плану і його вид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и маркетингових планів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залежності від горизонту часу: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ратегічний маркетинговий план (на 3 і більше років)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чний маркетинговий план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ктичний маркетинговий план (місячний і квартальний)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залежності від предмету планування: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вий продукт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дуктова лінія (плани для окремих товарів, для асортиментної групи, для всього асортименту)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кетингова програма фірми (сума планів фірми)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залежності від географічної території діяльності: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для державного і регіонального ринку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для глобального ринку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для окремих держав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залежності від об'єкта планування: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и окремих підрозділів (відділ, відділення)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и філіалів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и фірм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залежності від функціонального призначення: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и історичні, які охоплюють аналіз динаміки продажу, огляд цільових ринків, ключових продуктів і територій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, які охоплюють маркетингові цілі і стратегії, основи контролю, варіанти коректування завдань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бір типу маркетингового плану залежить від багатьох чинників: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ривалість часу планування;</w:t>
      </w:r>
    </w:p>
    <w:p>
      <w:pPr>
        <w:pStyle w:val="Normal"/>
        <w:numPr>
          <w:ilvl w:val="0"/>
          <w:numId w:val="26"/>
        </w:numPr>
        <w:spacing w:lineRule="auto" w:line="360"/>
        <w:ind w:left="720" w:firstLine="709"/>
        <w:rPr>
          <w:b/>
          <w:b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еличини підприєм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СТРУКТУРА МАРКЕТИНГОВОГО ПЛА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итульний ли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  Резю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  Вступ – що фірма хоче зроби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 Маркетинговий аналіз.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 Ринок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ь ринок, потенційний ринок, галузь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льовий рин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2.  Конкурентне середови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3.  Технологічне середови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4.  Соціально-правове і політичне середовищ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  Аналіз цільових рин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   Сильні і слабкі сторо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   Цілі маркетингової діяльн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  Маркетингова стратегі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  Гармонограма реалізації і контро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.    Фінансова характерист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Виснов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ю написання резюме є подання користувачеві загальної ін</w:t>
        <w:softHyphen/>
        <w:t>формації про зміст плану, його найважливіші складові частини. В резюме, яке викладається на 1-2 сторінках, повинно бути представ</w:t>
        <w:softHyphen/>
        <w:t>лено наступне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маркетингової діяльності фірми і наміри стосовно ринку, клієн</w:t>
        <w:softHyphen/>
        <w:t>тів і конкуренті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ди для споживачів, тобто цільових ринків, окремі цінності, які фірма пропонує клієнтам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ристь для інвесторів (термін окупності, величину зиску і ризику)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обхідні фінансові ресурси для реалізації ці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тупній частині наводиться докладний опис товару, який впроваджується на ринок, які потреби покупців він здатний задовольняти. Особливу увагу потрібно звернути на ті властивості товарів, які відмінні від існуючих товар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овий аналіз</w:t>
      </w:r>
      <w:r>
        <w:rPr>
          <w:sz w:val="28"/>
          <w:szCs w:val="28"/>
          <w:lang w:val="uk-UA"/>
        </w:rPr>
        <w:t xml:space="preserve"> охоплює оцінку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ого ринку, тобто відібрану групу клієнті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ентів, які задовольняють аналогічні потреби споживачів або виробляють ті самі товари, з якими фірма має наміри виграти бо</w:t>
        <w:softHyphen/>
        <w:t>ротьбу за тих самих споживачі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ансів, які підприємство може досягнути на цільовому ринку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безпек і труднощів, які можуть виникнути, та способів їх подолання.</w:t>
      </w:r>
    </w:p>
    <w:p>
      <w:pPr>
        <w:pStyle w:val="23"/>
        <w:widowControl w:val="false"/>
        <w:autoSpaceDE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м пунктом до визначення цільового ринку є аналіз пове</w:t>
        <w:softHyphen/>
        <w:t>дінки споживачів. Основний метод доступу до спо</w:t>
        <w:softHyphen/>
        <w:t>живачів – сегментація ринку, який вимагає впорядкованого підходу до ринку і передбачає такі етап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ринку товару чи групи товарів. Найкраще почати з ана</w:t>
        <w:softHyphen/>
        <w:t>лізу існуючих результатів і сильних сторін фірми. Ринки доцільно поділити відповідно до типу споживачі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ення потенціальних потреб клієнтів, тобто одержання від</w:t>
        <w:softHyphen/>
        <w:t>повіді на питання з якою метою здійснено покупку. При визначенні потреб споживачів можна скористатися конкретними розмовами, обстеженням, методом “мозкової атаки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лодіючи інформацією про потреби споживачів, потрібно визначи</w:t>
        <w:softHyphen/>
        <w:t>ти вузькі ринки (субринк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формулювати потреби і визначити критерії, які характеризують специфіку цього субри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одячи зі значення критерію потрібно назвати сегмент рин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глиблене дослідження стосовно формування даного сегменту рин</w:t>
        <w:softHyphen/>
        <w:t>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хід від якісної оцінки сегментів ринку до кількісної, насамперед, величини кожного сегмен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зультати сегментації ринку для фірми можуть дати два шанси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омний шанс, який полягає у відкритті чи створенні нової по</w:t>
        <w:softHyphen/>
        <w:t>треби споживачів, що приводить до появи нового сегменту чи ніші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ковий шанс, який полягає у створенні нового продукту, який зміцнить позицію фір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ис цільового ринку у маркетинговому плані повинен висвітлити наступні проблеми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чність розвитку галузі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задоволення потреб споживачів продуктами, які знаходяться на ринку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й опис вибраної групи клієнтів: вік, доходи, мотивації заку</w:t>
        <w:softHyphen/>
        <w:t>пок, види продуктів і потреб; частота закупок, позиція фірми щодо якості продукту, величини ринку та темпів його розви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фективна діяльність фірми в умовах ринкової економіки безпосе</w:t>
        <w:softHyphen/>
        <w:t xml:space="preserve">редньо пов'язана з необхідністю постійного </w:t>
      </w:r>
      <w:r>
        <w:rPr>
          <w:b/>
          <w:bCs/>
          <w:sz w:val="28"/>
          <w:szCs w:val="28"/>
          <w:lang w:val="uk-UA"/>
        </w:rPr>
        <w:t>аналізу фірм-конкуренті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конкурентів.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440"/>
        <w:gridCol w:w="2340"/>
        <w:gridCol w:w="2520"/>
      </w:tblGrid>
      <w:tr>
        <w:trPr>
          <w:trHeight w:val="634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Елементи характерис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Діючі конкуренти і </w:t>
            </w:r>
            <w:r>
              <w:rPr/>
              <w:t xml:space="preserve">їх </w:t>
            </w:r>
            <w:r>
              <w:rPr>
                <w:lang w:val="uk-UA"/>
              </w:rPr>
              <w:t>стратегії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ильні і слабкі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то</w:t>
              <w:softHyphen/>
              <w:t>рони найсильнішого конкурен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ильні і слабкі сторони другого (наступного) сильного конкурента</w:t>
            </w:r>
          </w:p>
        </w:tc>
      </w:tr>
      <w:tr>
        <w:trPr>
          <w:trHeight w:val="36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Цільовий ринок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Товар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Просування на рин</w:t>
              <w:softHyphen/>
              <w:t>ку (дистрибуція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Комунікація (промоція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7" w:hRule="atLeast"/>
        </w:trPr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Бар'єри конкуренції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54" w:hRule="atLeast"/>
        </w:trPr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>Ймовірна реакція конкурентів на стратегію фірм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маркетинговому плані потрібно описати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х конкурентів, сферу їх діяльності, частку ринку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и, які відрізняють товари  фірми  від товарів  конкурентів (якість, ціна, позиція на ринку)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ентні канали дистрибуції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ція конкурентних марок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нденції, які характеризують продаж товарів конкурентів (зростання, зменшення, стабільні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ехнологічне середовище</w:t>
      </w:r>
      <w:r>
        <w:rPr>
          <w:sz w:val="28"/>
          <w:szCs w:val="28"/>
          <w:lang w:val="uk-UA"/>
        </w:rPr>
        <w:t xml:space="preserve"> впливає на маркетингову діяльність через створення нового товару, нового процесу виробництва, формування виробничих затрат. Це передбачає відображення в маркетинговому плані наступних питань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технологічні витрати на виробництво продукції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якому напрямі здійснюються дослідження над новими техноло</w:t>
        <w:softHyphen/>
        <w:t>гіям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и очікувати втрати значимості існуючої технології вироб</w:t>
        <w:softHyphen/>
        <w:t>ництва продукції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існують у фірми засоби для оперативної зміни технології виробництва проду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аліз технологічного середовища зводить</w:t>
        <w:softHyphen/>
        <w:t>ся до оцінки здатності існуючої технології забезпечити відповідні властивості товару, яких очікує споживач, оцінки собівартості продукції  і ціни її реаліз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 маркетинговому плані повинні знайти відображення </w:t>
      </w:r>
      <w:r>
        <w:rPr>
          <w:b/>
          <w:bCs/>
          <w:sz w:val="28"/>
          <w:szCs w:val="28"/>
          <w:lang w:val="uk-UA"/>
        </w:rPr>
        <w:t>стан і тен</w:t>
        <w:softHyphen/>
        <w:t>денції в демографії, економіці та праві</w:t>
      </w:r>
      <w:r>
        <w:rPr>
          <w:sz w:val="28"/>
          <w:szCs w:val="28"/>
          <w:lang w:val="uk-UA"/>
        </w:rPr>
        <w:t>. Тому доцільно досліджувати зміни в правових і нормативних актах, зміни в культурі життя. З огляду на це фірма змушена в маркетинговому плані одержати від</w:t>
        <w:softHyphen/>
        <w:t xml:space="preserve">повідь на такі питання: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можуть нові правові акти мати вплив на діяльність фірми і в чому вони можуть проявитися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не зміняться правові акти щодо споживання продукції (якості, упакування тощо)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разливою є фірма на зміну навколишнього середовища і як швид</w:t>
        <w:softHyphen/>
        <w:t xml:space="preserve">ко вона зможе пристосуватися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тенденції в суспільній позиції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швидко зміниться мода у сфері споживання продукції, яку фірма виробляє і продає і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 середовища, в якому діє фірма, повинен привести до вста</w:t>
        <w:softHyphen/>
        <w:t>новлення шансів і небезп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ові шанси – сфера ринкової діяльності, в якій підприємство може мати переваги над іншими фірмами-конкурентами. Такі шанси можуть виникати внаслідок: кращого ознайомлення зі споживачами; нижчої собівартості виробництва продукції; можливостей технологічних, економічних та маркетингових інновацій;  вдосконалення вже виготовленого продукту; дешевшої сировини чи компонентів; опанування каналів дистрибуції (власні магазини, склади); ефективної реклами; кращої координації маркетингових інструментів; більшого досвіду роботи в галузі; уміння передбачувати перспективні змі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си підприємства можуть виникнути і випадково, завдяки збі</w:t>
        <w:softHyphen/>
        <w:t>гу обставин, проте доцільно використати систему методів для оцін</w:t>
        <w:softHyphen/>
        <w:t xml:space="preserve">ки можливих позитивних наслідків: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сценарію (метод екстраполяції трендів) полягає в про</w:t>
        <w:softHyphen/>
        <w:t>довженні існуючих трендів, які виступають в середовищі, на по</w:t>
        <w:softHyphen/>
        <w:t>дальший його розвиток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ценарій можливих подій, який полягає в оцінці можливої появи якоїсь непередбачуваної події (наприклад, що відбудеться, коли змі</w:t>
        <w:softHyphen/>
        <w:t>ниться мито на імпорт конкретних товарів?)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наліз п'яти сил за М. Портером: суперечки між існуючими фірма</w:t>
        <w:softHyphen/>
        <w:t>ми на ринку, конкуренція в сфері постачання і споживання, загроза нових конкурентів та появи товарів-замінникі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етоди портфельного аналізу (БКГ,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ін.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тенційні сильні сторони фірми.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8784"/>
      </w:tblGrid>
      <w:tr>
        <w:trPr>
          <w:trHeight w:val="331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алузі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ильні сторони</w:t>
            </w:r>
          </w:p>
        </w:tc>
      </w:tr>
      <w:tr>
        <w:trPr>
          <w:trHeight w:val="905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и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лобальні засоби і сильний фінансовий стан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зькі затрати капіталу і доступ до фінансових ресурсів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фективна структура капіталу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і стосунки з власниками і акціонерами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і умови оподаткування і ефективне управління бюджетом. </w:t>
            </w:r>
          </w:p>
        </w:tc>
      </w:tr>
      <w:tr>
        <w:trPr>
          <w:trHeight w:val="518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цтво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зькі затрати виробництва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астичні і ефективні виробничі потужності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ступ до дешевої і якісної сировини та напівфабрикатів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ратегічне розміщення і ефективна інтеграція. </w:t>
            </w:r>
          </w:p>
        </w:tc>
      </w:tr>
      <w:tr>
        <w:trPr>
          <w:trHeight w:val="544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ерсонал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ококваліфікаційний і стабільний колектив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вічені і кваліфіковані менеджери і ефективна кадрова політика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міння працювати в команді і систематичне підвищення кваліфікації. </w:t>
            </w:r>
          </w:p>
        </w:tc>
      </w:tr>
      <w:tr>
        <w:trPr>
          <w:trHeight w:val="524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аркетинг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сока частка в ринку і добре знання ринку (споживачів і конкурентів)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часний товарний асортимент і лояльність споживачів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ильна позиція нового товару і ефективний післяпродажний сервіс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фективна і розвинена система маркетингових досліджень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ильна товарна марка і патентовий захист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фективна цінова стратегія і вдало організована комунікація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/>
            </w:pPr>
            <w:r>
              <w:rPr>
                <w:lang w:val="uk-UA"/>
              </w:rPr>
              <w:t>ефективні канали дистрибуції і якісне обслуговування при продажі.</w:t>
            </w:r>
            <w:r>
              <w:rPr/>
              <w:t xml:space="preserve"> </w:t>
            </w:r>
          </w:p>
        </w:tc>
      </w:tr>
      <w:tr>
        <w:trPr>
          <w:trHeight w:val="711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ий імідж фірми і добрий клімат на підприємстві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жена система стратегічного управлінн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pacing w:lineRule="auto" w:line="360"/>
              <w:ind w:left="720" w:hanging="0"/>
              <w:jc w:val="both"/>
              <w:rPr/>
            </w:pPr>
            <w:r>
              <w:rPr>
                <w:lang w:val="uk-UA"/>
              </w:rPr>
              <w:t>налагоджена інформаційна, організаційна система і система мотивації.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блеми і небезпеки фірми можуть виникнути внаслідок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опрацювання властивостей товар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ізнення з виходом на ринок і продажем товар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правильного визначення споживачів товару (цільового ринку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досконалого розміщення ринку або надвисокої ціни товару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яви нового, ефективно діючого і динамічного конкурента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 моди і вподобань клієнтів або появи нових вимог щодо споживання чи стилю житт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властивих форм продаж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етингова стратегія фірми будується переважно на шанс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Маркетингові цілі фірми</w:t>
      </w:r>
      <w:r>
        <w:rPr>
          <w:sz w:val="28"/>
          <w:szCs w:val="28"/>
          <w:lang w:val="uk-UA"/>
        </w:rPr>
        <w:t xml:space="preserve"> визначають те, чого фірма хоче досягну</w:t>
        <w:softHyphen/>
        <w:t>ти, користуючись наданими шансами і наявними засобами. Цілі по</w:t>
        <w:softHyphen/>
        <w:t>винні бути конкретними, ясно визначеними, вираженими кількісно, бути реальними для виконання, зрозумілими для виконавців. Фор</w:t>
        <w:softHyphen/>
        <w:t xml:space="preserve">мувати їх потрібно виходячи із засобів, які можуть покрити видатки на їх зростанн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аркетингові цілі повинні охоплювати всі елементи маркетингу-міх, а також кадрове забезпечення. Відносно </w:t>
      </w:r>
      <w:r>
        <w:rPr>
          <w:b/>
          <w:bCs/>
          <w:i/>
          <w:iCs/>
          <w:sz w:val="28"/>
          <w:szCs w:val="28"/>
          <w:lang w:val="uk-UA"/>
        </w:rPr>
        <w:t>до товару</w:t>
      </w:r>
      <w:r>
        <w:rPr>
          <w:sz w:val="28"/>
          <w:szCs w:val="28"/>
          <w:lang w:val="uk-UA"/>
        </w:rPr>
        <w:t xml:space="preserve"> вони повин</w:t>
        <w:softHyphen/>
        <w:t>ні стосуватися управління товару, опрацювання нових товарів, охоп</w:t>
        <w:softHyphen/>
        <w:t xml:space="preserve">лювати якість, марку і упаковку. </w:t>
      </w:r>
      <w:r>
        <w:rPr>
          <w:b/>
          <w:bCs/>
          <w:i/>
          <w:iCs/>
          <w:sz w:val="28"/>
          <w:szCs w:val="28"/>
          <w:lang w:val="uk-UA"/>
        </w:rPr>
        <w:t>Цінові цілі</w:t>
      </w:r>
      <w:r>
        <w:rPr>
          <w:sz w:val="28"/>
          <w:szCs w:val="28"/>
          <w:lang w:val="uk-UA"/>
        </w:rPr>
        <w:t xml:space="preserve"> включають політику пін, пільг та умов продажу. </w:t>
      </w:r>
      <w:r>
        <w:rPr>
          <w:b/>
          <w:bCs/>
          <w:i/>
          <w:iCs/>
          <w:sz w:val="28"/>
          <w:szCs w:val="28"/>
          <w:lang w:val="uk-UA"/>
        </w:rPr>
        <w:t>Цілі дистрибуції</w:t>
      </w:r>
      <w:r>
        <w:rPr>
          <w:sz w:val="28"/>
          <w:szCs w:val="28"/>
          <w:lang w:val="uk-UA"/>
        </w:rPr>
        <w:t xml:space="preserve"> охоплюють управління каналами розподілу, рівень послуг до і після продажу, фізичну дис</w:t>
        <w:softHyphen/>
        <w:t xml:space="preserve">трибуцію. </w:t>
      </w:r>
      <w:r>
        <w:rPr>
          <w:b/>
          <w:bCs/>
          <w:i/>
          <w:iCs/>
          <w:sz w:val="28"/>
          <w:szCs w:val="28"/>
          <w:lang w:val="uk-UA"/>
        </w:rPr>
        <w:t>Цілі комунікації</w:t>
      </w:r>
      <w:r>
        <w:rPr>
          <w:sz w:val="28"/>
          <w:szCs w:val="28"/>
          <w:lang w:val="uk-UA"/>
        </w:rPr>
        <w:t xml:space="preserve"> – рекламну політику, особистий продаж, зв'язки з громадкістю і т.д. Стосовно </w:t>
      </w:r>
      <w:r>
        <w:rPr>
          <w:b/>
          <w:bCs/>
          <w:i/>
          <w:iCs/>
          <w:sz w:val="28"/>
          <w:szCs w:val="28"/>
          <w:lang w:val="uk-UA"/>
        </w:rPr>
        <w:t xml:space="preserve">персоналу </w:t>
      </w:r>
      <w:r>
        <w:rPr>
          <w:sz w:val="28"/>
          <w:szCs w:val="28"/>
          <w:lang w:val="uk-UA"/>
        </w:rPr>
        <w:t>ціля</w:t>
        <w:softHyphen/>
        <w:t>ми виступають: селекція персоналу, його навчання та підвищення кваліфікації, створення мотиваційного механізму та відповідного мікроклімату в колективі. Цілі повинні бути амбітними та реальними, їх не повинно бу</w:t>
        <w:softHyphen/>
        <w:t>ти надто багато, а черговість їх побудови – від найважливіших до менш значим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ова стратегія</w:t>
      </w:r>
      <w:r>
        <w:rPr>
          <w:sz w:val="28"/>
          <w:szCs w:val="28"/>
          <w:lang w:val="uk-UA"/>
        </w:rPr>
        <w:t xml:space="preserve"> – сукупність дій підприємства на ринку. Маркетингова стратегія повинна бути динамічною і постійно вдосконалюватися, мусить мати комплексний харак</w:t>
        <w:softHyphen/>
        <w:t>тер і охоплювати п'ять основних інструментів: товар, дистрибу</w:t>
        <w:softHyphen/>
        <w:t>цію, комунікацію, ціну і кадри. Для кожного товару і кожного ринку повинна бути розроблена окрема стратегія. Залежно від цілей підприємства розрізняють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атегію сконцентрованого маркетингу на одному ринку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ратегію маркетингу, зорієнтованого на декілька ринків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ратегію масового маркетин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залежності від виду діяльності на ринку розрізняють такі маркетингові стратегії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икнення на ринок – прагнення до збільшення обсягу продажу того самого товару на тому самому ринку шляхом формування но</w:t>
        <w:softHyphen/>
        <w:t>вих потреб споживачів чи відбір клієнтів у конкурентів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ринку – зростання продажу того ж продукту на нових ринках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товару – впровадження нових або вдосконалення існуючих товарів на тому ж ринку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иверсифікація – заняття новою діяльністю, впровадження нових товарів на нові ри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ратегічні і річні маркетингові плани повинні бути детально розписані на окремі завдання і способи їх реалізації, що одержало назву </w:t>
      </w:r>
      <w:r>
        <w:rPr>
          <w:b/>
          <w:bCs/>
          <w:i/>
          <w:iCs/>
          <w:sz w:val="28"/>
          <w:szCs w:val="28"/>
          <w:lang w:val="uk-UA"/>
        </w:rPr>
        <w:t>маркетингових тактик</w:t>
      </w:r>
      <w:r>
        <w:rPr>
          <w:sz w:val="28"/>
          <w:szCs w:val="28"/>
          <w:lang w:val="uk-UA"/>
        </w:rPr>
        <w:t>. Застосування товарної тактики залежить від: виду товару (споживчий чи засіб виробництва);  цілісності товару (із врахуванням послуг); етапу в циклі життя товару на р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нова тактика підприємства залежить від багатьох факторів, серед яких основними є: вид товару; стан ринку; попит на продукцію; затрати на її виробництво; еластичність цін; маржа в каналах дистрибуції; правове середовище; конкуренція. Відповідно до цього можуть бути застосовані такі цінові тактики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ова тактика, яка активізує попит (з огляду на високу еластичність попиту)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тика промоційних цін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тика ціни, яка відповідає дійсній вартості товару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тика конкурентної ці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аркетингові тактики в </w:t>
      </w:r>
      <w:r>
        <w:rPr>
          <w:b/>
          <w:bCs/>
          <w:sz w:val="28"/>
          <w:szCs w:val="28"/>
          <w:lang w:val="uk-UA"/>
        </w:rPr>
        <w:t>товаропросуванні</w:t>
      </w:r>
      <w:r>
        <w:rPr>
          <w:sz w:val="28"/>
          <w:szCs w:val="28"/>
          <w:lang w:val="uk-UA"/>
        </w:rPr>
        <w:t xml:space="preserve"> повинні забезпечити постачання товару до того місця, де знаходиться споживач, причо</w:t>
        <w:softHyphen/>
        <w:t xml:space="preserve">му у відповідній кількості і відповідний час. </w:t>
      </w:r>
    </w:p>
    <w:p>
      <w:pPr>
        <w:pStyle w:val="23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Характерною рисою сучасного маркетингу є широка комунікація між виробниками і споживачами, виробниками і посередниками, продавцями і споживачами. Основними тактиками такої </w:t>
      </w:r>
      <w:r>
        <w:rPr>
          <w:b/>
          <w:bCs/>
          <w:sz w:val="28"/>
          <w:szCs w:val="28"/>
          <w:lang w:val="uk-UA"/>
        </w:rPr>
        <w:t>комунікації</w:t>
      </w:r>
      <w:r>
        <w:rPr>
          <w:sz w:val="28"/>
          <w:szCs w:val="28"/>
          <w:lang w:val="uk-UA"/>
        </w:rPr>
        <w:t xml:space="preserve"> є особистий продаж, реклама, зв'язки з громадкістю, спонсорінг та інші.</w:t>
      </w:r>
    </w:p>
    <w:p>
      <w:pPr>
        <w:pStyle w:val="23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Обов'язковим елементом маркетингового плану є </w:t>
      </w:r>
      <w:r>
        <w:rPr>
          <w:b/>
          <w:bCs/>
          <w:sz w:val="28"/>
          <w:szCs w:val="28"/>
          <w:lang w:val="uk-UA"/>
        </w:rPr>
        <w:t>фінансова ін</w:t>
        <w:softHyphen/>
        <w:t>формація</w:t>
      </w:r>
      <w:r>
        <w:rPr>
          <w:sz w:val="28"/>
          <w:szCs w:val="28"/>
          <w:lang w:val="uk-UA"/>
        </w:rPr>
        <w:t>, яка дозволить побачити окупність вибраних маркетингових тактик і стратегій. В цій частині плану показуються всі здійснені затрати на передбачувану маркетингову діяльність, ви</w:t>
        <w:softHyphen/>
        <w:t>ручка (дохід) від продажу продукції і рівень рентабельності. При складанні маркетингового плану треба пам'ятати, що до затрат на маркетинг відносять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рати на дослідження товару і його вдосконалення;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трати на транспорт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трати на відкриття нових пунктів продажу, сортування, збері</w:t>
        <w:softHyphen/>
        <w:t>гання і т. д.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рати на комунікацію (реклама, участь в торгах,  виставках, спонсорування і т. 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того, щоб узгодити різні складові частини плану і досягнути його реалізації, в ньому обов'язково повинні бути представлені: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монограма реалізації плану, в якій мусить бути детально описано: завдання і терміни їх виконання; хто виконує конкретне завдання і яка відповідальність за його виконання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во, спосіб, термін і сфери контролю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купність показників оцінки окупності і порівняння їх з плановими: 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даткові шанси, які можуть появитися в процесі реалізації плану, можливі небезпеки, яких потрібно уникати або бути готовим до їх подол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 xml:space="preserve"> є кінцевою частиною маркетингового плану, в якому обумовлюється вибрана маркетингова стратегія і способи її реалізації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2. Переваги і недоліки маркетингових стратегій БКГ</w:t>
      </w:r>
      <w:r>
        <w:rPr/>
        <w:t xml:space="preserve"> – це питання зручніше розглядати у вигляді таблиці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а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оліки</w:t>
            </w:r>
          </w:p>
        </w:tc>
      </w:tr>
      <w:tr>
        <w:trPr>
          <w:trHeight w:val="118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стота використання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значні витрати пов'язані з визначенням темпів зростання ринку і відносної частки ринку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uk-UA"/>
              </w:rPr>
              <w:t xml:space="preserve">Можливість </w:t>
            </w:r>
            <w:r>
              <w:rPr>
                <w:b/>
                <w:lang w:val="uk-UA"/>
              </w:rPr>
              <w:t>порівняти конкурентні позиції</w:t>
            </w:r>
            <w:r>
              <w:rPr>
                <w:bCs/>
                <w:lang w:val="uk-UA"/>
              </w:rPr>
              <w:t xml:space="preserve"> СБО і визначити напрями фінансування диверсифікації фір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меженість критеріїв, за яких оцінюються СБО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uk-UA"/>
              </w:rPr>
              <w:t xml:space="preserve">Можливість </w:t>
            </w:r>
            <w:r>
              <w:rPr>
                <w:b/>
                <w:lang w:val="uk-UA"/>
              </w:rPr>
              <w:t>використання виключно в галузях з масовим виробництвом</w:t>
            </w:r>
            <w:r>
              <w:rPr>
                <w:bCs/>
                <w:lang w:val="uk-UA"/>
              </w:rPr>
              <w:t>, де проявляється ефект досвіду і проблеми, пов'язані з визначенням стратегій СБО, позиція яких оцінюються як “середня”.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3. Переваги і недоліки маркетингових стратегій М. Портера “Матриця конкуренції” </w:t>
      </w:r>
      <w:r>
        <w:rPr/>
        <w:t>– це питання зручніше розглядати у вигляді таблиці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аг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оліки</w:t>
            </w:r>
          </w:p>
        </w:tc>
      </w:tr>
      <w:tr>
        <w:trPr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атегія лідерства за цінами.</w:t>
            </w:r>
          </w:p>
        </w:tc>
      </w:tr>
      <w:tr>
        <w:trPr>
          <w:trHeight w:val="153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Конкуренція в галузі</w:t>
            </w:r>
            <w:r>
              <w:rPr>
                <w:bCs/>
                <w:lang w:val="uk-UA"/>
              </w:rPr>
              <w:t xml:space="preserve"> (низькі витрати приводять до отримання прибутку тоді, коли діяльність конкурентів призводить до збитків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Конкуренція споживачів</w:t>
            </w:r>
            <w:r>
              <w:rPr>
                <w:bCs/>
                <w:lang w:val="uk-UA"/>
              </w:rPr>
              <w:t xml:space="preserve"> (захист із боку “сильних” покупців, які в процесі обговорення цін можуть опустити їх до рівня цін цінового лідера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Конкуренція постачальників</w:t>
            </w:r>
            <w:r>
              <w:rPr>
                <w:bCs/>
                <w:lang w:val="uk-UA"/>
              </w:rPr>
              <w:t xml:space="preserve"> (підвищення цін конкурентами не зачіпає лідера за витратами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 xml:space="preserve">Конкуренція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товарів-замінників </w:t>
            </w:r>
            <w:r>
              <w:rPr>
                <w:bCs/>
                <w:lang w:val="uk-UA"/>
              </w:rPr>
              <w:t>(поява на ринку залишає лідерові найбільшу свободу дій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Низькі витрати</w:t>
            </w:r>
            <w:r>
              <w:rPr>
                <w:bCs/>
                <w:lang w:val="uk-UA"/>
              </w:rPr>
              <w:t xml:space="preserve"> (створюють високі вхідні бар'єри на ринок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uk-UA"/>
              </w:rPr>
              <w:t xml:space="preserve">Конкуренти можуть перейняти відпрацьовані фірмою </w:t>
            </w:r>
            <w:r>
              <w:rPr>
                <w:b/>
                <w:lang w:val="uk-UA"/>
              </w:rPr>
              <w:t>методи зниження витрат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uk-UA"/>
              </w:rPr>
              <w:t xml:space="preserve">Технічні зміни можуть </w:t>
            </w:r>
            <w:r>
              <w:rPr>
                <w:b/>
                <w:lang w:val="uk-UA"/>
              </w:rPr>
              <w:t>знецінити ефект досвіду</w:t>
            </w:r>
            <w:r>
              <w:rPr>
                <w:bCs/>
                <w:lang w:val="uk-UA"/>
              </w:rPr>
              <w:t xml:space="preserve">.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дмірне захоплення зниженням витрат і цін містить ризик обійти увагою </w:t>
            </w:r>
            <w:r>
              <w:rPr>
                <w:b/>
                <w:lang w:val="uk-UA"/>
              </w:rPr>
              <w:t>зміни переваг споживачів.</w:t>
            </w:r>
          </w:p>
        </w:tc>
      </w:tr>
      <w:tr>
        <w:trPr>
          <w:trHeight w:val="263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атегія диференціації</w:t>
            </w:r>
          </w:p>
        </w:tc>
      </w:tr>
      <w:tr>
        <w:trPr>
          <w:trHeight w:val="153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 xml:space="preserve">Чутливість споживачів до цін </w:t>
            </w:r>
            <w:r>
              <w:rPr>
                <w:bCs/>
                <w:lang w:val="uk-UA"/>
              </w:rPr>
              <w:t>на товари, які відрізняються від  інших, нижч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 xml:space="preserve">Прихильність споживачів </w:t>
            </w:r>
            <w:r>
              <w:rPr>
                <w:bCs/>
                <w:lang w:val="uk-UA"/>
              </w:rPr>
              <w:t>– захист серед товарів-замінників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хідні бар'єри </w:t>
            </w:r>
            <w:r>
              <w:rPr>
                <w:bCs/>
                <w:lang w:val="uk-UA"/>
              </w:rPr>
              <w:t>для потенційних конкуренті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Повторюваність характеристик товарів</w:t>
            </w:r>
            <w:r>
              <w:rPr>
                <w:bCs/>
                <w:lang w:val="uk-UA"/>
              </w:rPr>
              <w:t xml:space="preserve"> конкурентами, або </w:t>
            </w:r>
            <w:r>
              <w:rPr>
                <w:b/>
                <w:lang w:val="uk-UA"/>
              </w:rPr>
              <w:t>втрата її</w:t>
            </w:r>
            <w:r>
              <w:rPr>
                <w:bCs/>
                <w:lang w:val="uk-UA"/>
              </w:rPr>
              <w:t xml:space="preserve"> внаслідок зміни системи цінностей споживачів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Зниження прихильності</w:t>
            </w:r>
            <w:r>
              <w:rPr>
                <w:bCs/>
                <w:lang w:val="uk-UA"/>
              </w:rPr>
              <w:t xml:space="preserve"> до торгової марки, якщо різниця з іншими товарами значна, так як ціна може бути важливіше за якість.</w:t>
            </w:r>
          </w:p>
        </w:tc>
      </w:tr>
      <w:tr>
        <w:trPr>
          <w:trHeight w:val="243" w:hRule="atLeast"/>
          <w:cantSplit w:val="true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тратегія концентрованого маркетингу </w:t>
            </w:r>
          </w:p>
        </w:tc>
      </w:tr>
      <w:tr>
        <w:trPr>
          <w:trHeight w:val="1056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єднання </w:t>
            </w:r>
            <w:r>
              <w:rPr>
                <w:bCs/>
                <w:lang w:val="uk-UA"/>
              </w:rPr>
              <w:t>всіх стратегі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ттєва різниця в цінах </w:t>
            </w:r>
            <w:r>
              <w:rPr>
                <w:bCs/>
                <w:lang w:val="uk-UA"/>
              </w:rPr>
              <w:t>на товари спеціалізованих і інших фірм може виявитися з позиції споживачів занадто великою порівняно з перевагами виготовлених товарів.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4. Сутність, переваги і недоліки моделі МакКінсі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стратегії “Привабливість – конкурентоспроможність” МакКінсі: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катори привабливості: темпи зростання ринку, рентабельність, рівень конкуренції, можливість нецінової конкуренції, місткість ринку, державне регулювання цін, конкуренція клієнтів.</w:t>
      </w:r>
    </w:p>
    <w:p>
      <w:pPr>
        <w:pStyle w:val="Normal"/>
        <w:numPr>
          <w:ilvl w:val="0"/>
          <w:numId w:val="25"/>
        </w:numPr>
        <w:spacing w:lineRule="auto" w:line="360"/>
        <w:ind w:left="720" w:firstLine="709"/>
        <w:jc w:val="both"/>
        <w:rPr/>
      </w:pPr>
      <w:r>
        <w:rPr/>
        <w:t>Показники конкурентоспроможності: ринкова частка, витрати, рівень цін, привабливість асортименту, імідж фірм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а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доліки</w:t>
            </w:r>
          </w:p>
        </w:tc>
      </w:tr>
      <w:tr>
        <w:trPr>
          <w:trHeight w:val="1223" w:hRule="atLeast"/>
          <w:cantSplit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 xml:space="preserve">Докладний стратегічний </w:t>
            </w:r>
            <w:r>
              <w:rPr>
                <w:b/>
                <w:lang w:val="uk-UA"/>
              </w:rPr>
              <w:t>аналіз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lang w:val="uk-UA"/>
              </w:rPr>
              <w:t xml:space="preserve">Можливість </w:t>
            </w:r>
            <w:r>
              <w:rPr>
                <w:b/>
                <w:lang w:val="uk-UA"/>
              </w:rPr>
              <w:t>диференційованої оцінки</w:t>
            </w:r>
            <w:r>
              <w:rPr>
                <w:bCs/>
                <w:lang w:val="uk-UA"/>
              </w:rPr>
              <w:t xml:space="preserve"> СБО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Складність побудови</w:t>
            </w:r>
            <w:r>
              <w:rPr>
                <w:bCs/>
                <w:lang w:val="uk-UA"/>
              </w:rPr>
              <w:t xml:space="preserve"> пов'язана з потребою збору і аналізу великого обсягу інформації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Суб'єктивність у виборі показників</w:t>
            </w:r>
            <w:r>
              <w:rPr>
                <w:bCs/>
                <w:lang w:val="uk-UA"/>
              </w:rPr>
              <w:t xml:space="preserve"> і визначенні їх значення, що відображаються на результатах оцінок і висновків.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ма 4. Маркетингова товарна політ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600" w:firstLine="709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Методи розробки ідей “нового” товару.</w:t>
      </w:r>
    </w:p>
    <w:p>
      <w:pPr>
        <w:pStyle w:val="23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більшості підприємств у країнах з розвинутою економікою генерування ідей нових товарів – постійний пошук таких ідей, створення відповідних систем і методів їх вибору й нагромадження. Найпоширеніші методи розробки іде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итування споживачів, посередників, працівників самого підприємств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д синектики – використання аналогів з інших сфер життя, живої природ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“</w:t>
      </w:r>
      <w:r>
        <w:rPr>
          <w:bCs/>
          <w:sz w:val="28"/>
          <w:szCs w:val="28"/>
          <w:lang w:val="uk-UA"/>
        </w:rPr>
        <w:t>Мозкова атака” (“штурм”) – нарада за участю 6 – 8 осіб (експертів із маркетингу, інших працівників підприємства), метою якої є пошук ідей нових товарів. Особливість: критика запропонованих ідей не допускається, щоб не стримувати творчої активності учасників, а навпаки стимулюється висловлювання якнайбільш оригінальних і фантастичних ід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еження за діяльністю конкурентів – дає можливість виявити факти успіху чи невдач конкурентів, проаналізувати їх причини і в подальшому, вносячи відповідні корективи, творчо використати цю інформацію в діяльності власного підприємств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д контрольних запитань передбачає складення переліку запитань стосовно поліпшення конкретного товару чи послуг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рфологічний аналіз – виділення найважливіших параметрів товару (форма, матеріал, місткість упаковки) та вивчення всіх можливих співвідношень між ним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тод поєднань – порівнювання кількох товарів із метою знайти взаємозв'язок між ними і новими товар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гато ідей нових товарів постають також як наслідок вивчення потреб технологічних процесів, демографічних змін та чинників і т.п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2. Причини  невдач “нових” товарів, основні ризики і їх зниження.</w:t>
      </w:r>
    </w:p>
    <w:p>
      <w:pPr>
        <w:pStyle w:val="23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изик – категорія ймовірністна, яка безпосередньому виміру не піддається, відповідно і оцінка його може бути лише непрямою. </w:t>
      </w:r>
    </w:p>
    <w:p>
      <w:pPr>
        <w:pStyle w:val="23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упінь ризику спонукає комерсантів вибирати між двома умовами: перша – не ризикувати і одержати менше прибутку і друга – ризикувати, але одержати більше прибутку.</w:t>
      </w:r>
    </w:p>
    <w:p>
      <w:pPr>
        <w:pStyle w:val="23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ерційний провал і його причини: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милкове визначення обсягу продаж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фекти товарів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вдало вибраний час виходу на ринок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достатки реклами і малі зусилля щодо просування товару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ищена ціна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і дії конкурентів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вирішені виробничі пробле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ризики при невдачі “нових” товарів пов'язані з витратами на розробку товарів, стимулюванням збуту, загрозою копіювання ідей конкурентами, старіння технологій, проблеми розподілу “нових” товарів пов'язані з консерватизмом частини посередників. Шляхи зниження ризиків: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 розробляти, а придбати ліцензію на виробництво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вести на ринок “новий” товар, що має назви марки, яка вже здобула визнання ринку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позиціювання товару;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5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ення в товар незначних змі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3. Конкурентоспроможність товарів на ринку.</w:t>
      </w:r>
    </w:p>
    <w:p>
      <w:pPr>
        <w:pStyle w:val="TextBody"/>
        <w:spacing w:lineRule="auto" w:line="360"/>
        <w:ind w:firstLine="709"/>
        <w:jc w:val="both"/>
        <w:rPr>
          <w:b/>
          <w:b/>
          <w:bCs w:val="false"/>
          <w:sz w:val="28"/>
          <w:szCs w:val="28"/>
        </w:rPr>
      </w:pPr>
      <w:r>
        <w:rPr>
          <w:sz w:val="28"/>
          <w:szCs w:val="28"/>
        </w:rPr>
        <w:t>Конкурентоспроможність товарів – комплексна характеристика товарів, яка визначає його переваги на ринку у порівнянні з аналогічними товарами-конкурентами за ступенем задоволення потреби та затратами на це задоволення. Конкурентоспроможність обумовлюється сукупністю якісних і вартісних характеристик товарів, що забезпечують задоволення конкретних потреб. Оцінка рівня конкурентоспроможності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сні показники, тобто корисний ефект, який отримає споживач – якість + серві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номічні показники, тобто витрати, пов'язані з придбанням та експлуатацією това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конкурентоспроможності товару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ксимізація питомого споживчого ефекту, тобто відновлення корисного ефекту від використання товару і витрат на його придбання та експлуатаці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сть товару – сукупність властивостей і характеристик товару (послуги), які дають можливість задовольнити певну потреб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казники конкурентоспроможності товарів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ункціональність (універсальність застосування, досконалість виконання основних і допоміжних функцій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дійність (безвідмовність, довговічність, ремонтопридатність, можливість зберігання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хнологічність (ступінь споживання паливо-енергетичних, матеріальних ресурсів, технічна раціональність, новизна конструкційних елементів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ргономічність (гігієнічні, фізіологічні, психофізіологічні і психологічні показники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стетичність (раціональність форми, цілісність композиції, художнє оформлення зовнішнього вигляду, досконалість виробничого виконання, стабільність товарного вигляду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логічність (рівень забрудненості у місцях застосування, перевищення забрудненості над відтворенням чистоти середовища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езпека (рівень травматизму і нещасних випадків, динаміка випадків порушення норм безпеки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тентно-правові показники (наявність авторських прав, нормативно-правова документація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заємозалежність (контрактні угоди, їх кількість та якісне оформлення, програми спільних дій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Методика оцінювання рівня конкурентоспроможності товарі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цілей оцінювання конкурентоспроможності товарів – забезпечення конкурентних перева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бирання та аналіз даних про ринок, покупців, конкуренті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ормулювання вимог до товару-етелон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чення переліку параметрів, які підлягають оцінюванню та їх питомої ваги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ормативні параметри – відповідність нормам, стандартам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хнічні параметри – функціональність, технічність, надійність, ергономічність, естетичність, екологічність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економічні параметри – витрати споживача на придбання товару і витрати пов'язані з його експлуатацією (витрати на транспортування, встановлення в робочий стан, навчання персоналу, витрати на страхування і утилізацію, непередбачені витрати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йні параметри – система  знижок, умови оплати і доставки, комплектність доставки, строки і умови гарантії і т.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одиничних параметричних індексів, по яких встановлюється два значення – товар відповідає нормам і еталонам і не відповідає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групових параметричних індексів із нормативними, технічними і економічними параметр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інтегрального показника конкурентоспроможності, як відношення індексу технічних параметрів до індексу економічних параметрів, в результаті який повинен дорівнювати не менш як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ідготовка висновків щодо підвищення рівня конкурентоспроможності на основі інтегрального показника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нт.=1,6 – перспектив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нт.=1,4-1,59 – достатньо перспектив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нт.=1,2-1,39 – малоперспективний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нт.=1,0-1,19 – неперспектив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обка заходів щодо підвищення конкурентоспроможності товару: підвищення якості, зниження витрат виробництва, підвищення економічності і ефективності після продажі, обслуговування.</w:t>
      </w:r>
    </w:p>
    <w:p>
      <w:pPr>
        <w:pStyle w:val="Normal"/>
        <w:spacing w:lineRule="auto" w:line="360"/>
        <w:ind w:left="36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4. Розробка і маркетинг конкурентноспроможних послуг.</w:t>
      </w:r>
    </w:p>
    <w:p>
      <w:pPr>
        <w:pStyle w:val="23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 – нематеріальні блага, які одна сторона (продавець) передає іншій (клієнту) без передачі права власності на них. Особливості маркетингу послуг: нематеріальність, невіддільність, неможливість збереження, мінливіс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упи послуг в залежності від того, хто або, що використовується для надання певної послуг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 пов'язані з товарами (гарантійній ремонт, профілактика обладнання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, основані на використанні обладнанн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втоматизовані (торгові автомати, автоматизовані мийки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ані на використанні порівняно кваліфікаційного персоналу (хімчистки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ані на використанні висококваліфікаційного персоналу (послуги авіакомпані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, основані на праці людей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екваліфікована праця (прибиральниці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валіфікована праця (малярні роботи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хівці (адвокати, лікарі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аспекти управління в сфері по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Cs/>
          <w:sz w:val="28"/>
          <w:szCs w:val="28"/>
          <w:lang w:val="uk-UA"/>
        </w:rPr>
        <w:t xml:space="preserve"> Управління якістю послуг, тому що підвищення якості послуг – прямий шлях до задоволення споживачів і збільшення прибутку. Управління якістю передбачає: визначення рівня потреб задоволеності споживачів, оцінку рівня якості послуг, розробку заходів щодо підвищення якості послуг відповідно до вимог споживачів. Фактори визначення якості послуг: надійність, оперативність, чутливість, компетентність, матеріальність, доступність, безпека, репутація фірми, ввічливість, комунікатив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І</w:t>
      </w:r>
      <w:r>
        <w:rPr>
          <w:bCs/>
          <w:sz w:val="28"/>
          <w:szCs w:val="28"/>
          <w:lang w:val="uk-UA"/>
        </w:rPr>
        <w:t xml:space="preserve"> Управління продуктивності послуг повинне відповідати якості послуг, тобто досягається баланс завдяки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ю нових технологій (торгові автомати, банкомати)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ю ролі споживача в обслуговуванні (система самообслуговування)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балансованості попиту і пропозиції (відвідування в д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ІІ</w:t>
      </w:r>
      <w:r>
        <w:rPr>
          <w:bCs/>
          <w:sz w:val="28"/>
          <w:szCs w:val="28"/>
          <w:lang w:val="uk-UA"/>
        </w:rPr>
        <w:t xml:space="preserve"> Управління обслуговуючим персоналом включає підбір, підготовку, мотивацію персоналу і надання йому певного рівня повнова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uk-UA"/>
        </w:rPr>
        <w:t xml:space="preserve"> Управління диференціацією, тобто надання послуг відповідно до вимог цього сегменту. При позиціюванні послуг використовують  цінову і нецінову конкуренції, при яких акцент робиться на конкурентних перевагах: надійність, ступінь довіри, безпека, швидкість, широта асортименту, ввічливість, цінність, компетентність, конфедеційність, престиж, наявність гарантій, можливість оплати в кредит, зручність, швидкість отрим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Особливість послуг визначається на складових комплексу маркетингу послуг, розширюючи перелік з “4 Р” (товар, ціна, просування, розподіл) до “7 Р”: персонал (</w:t>
      </w:r>
      <w:r>
        <w:rPr>
          <w:bCs/>
          <w:sz w:val="28"/>
          <w:szCs w:val="28"/>
          <w:lang w:val="en-US"/>
        </w:rPr>
        <w:t>personal</w:t>
      </w:r>
      <w:r>
        <w:rPr>
          <w:bCs/>
          <w:sz w:val="28"/>
          <w:szCs w:val="28"/>
          <w:lang w:val="uk-UA"/>
        </w:rPr>
        <w:t>), процес (</w:t>
      </w:r>
      <w:r>
        <w:rPr>
          <w:bCs/>
          <w:sz w:val="28"/>
          <w:szCs w:val="28"/>
          <w:lang w:val="en-US"/>
        </w:rPr>
        <w:t>process</w:t>
      </w:r>
      <w:r>
        <w:rPr>
          <w:bCs/>
          <w:sz w:val="28"/>
          <w:szCs w:val="28"/>
          <w:lang w:val="uk-UA"/>
        </w:rPr>
        <w:t>), матеріальні свідоцтва (</w:t>
      </w:r>
      <w:r>
        <w:rPr>
          <w:bCs/>
          <w:sz w:val="28"/>
          <w:szCs w:val="28"/>
          <w:lang w:val="en-US"/>
        </w:rPr>
        <w:t>physical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evidence</w:t>
      </w:r>
      <w:r>
        <w:rPr>
          <w:bCs/>
          <w:sz w:val="28"/>
          <w:szCs w:val="28"/>
          <w:lang w:val="uk-UA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ма 5. Маркетингова політика розподіл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1. Типи торгових посередників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лежно від того, чи отримує посередник право на товар, а також від чийого імені він діє, існують такі види посередників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Дилер</w:t>
      </w:r>
      <w:r>
        <w:rPr>
          <w:sz w:val="28"/>
          <w:szCs w:val="28"/>
        </w:rPr>
        <w:t xml:space="preserve"> – посередник діє від свого імені і за свій рахунок і здобуває товар за договором поставки і стає власником продукції після поставки. Спеціалізується на реалізації переважно товарів тривалого користування, що потребує значних обсягів сервісу, який здійснює сам дилер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Дистриб'ютор</w:t>
      </w:r>
      <w:r>
        <w:rPr>
          <w:sz w:val="28"/>
          <w:szCs w:val="28"/>
        </w:rPr>
        <w:t xml:space="preserve"> – посередник діє від чужого імені і за свій рахунок, який отримує право збувати товар фірми-виробника на певний території у визначений термін. Не є власником товарів, а лише отримує право продажу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Комісіонер</w:t>
      </w:r>
      <w:r>
        <w:rPr>
          <w:sz w:val="28"/>
          <w:szCs w:val="28"/>
        </w:rPr>
        <w:t xml:space="preserve"> – посередник діє від свого імені за чужий рахунок, тому не є власником товарів, але забезпечує зберігання товарів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Агент (простий посередник)</w:t>
      </w:r>
      <w:r>
        <w:rPr>
          <w:sz w:val="28"/>
          <w:szCs w:val="28"/>
        </w:rPr>
        <w:t xml:space="preserve"> – є юридичною особою і представляє інтереси певних виробників (принципалів) при збуті їх товарів, укладають угоди від імені та за рахунок принципала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Брокер </w:t>
      </w:r>
      <w:r>
        <w:rPr>
          <w:sz w:val="28"/>
          <w:szCs w:val="28"/>
        </w:rPr>
        <w:t>– фірма абр окремий незалежний посередник, що виконує посередницькі функції при укладанні угод на продаж товарів, які не переходять у його власність, тобто діє від чужого імені і за чужий рахунок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Джобер</w:t>
      </w:r>
      <w:r>
        <w:rPr>
          <w:sz w:val="28"/>
          <w:szCs w:val="28"/>
        </w:rPr>
        <w:t xml:space="preserve"> – посередник, який скуповує невеликі оптові партії товарів для швидкого перепродажу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Комівояжер</w:t>
      </w:r>
      <w:r>
        <w:rPr>
          <w:sz w:val="28"/>
          <w:szCs w:val="28"/>
        </w:rPr>
        <w:t xml:space="preserve"> – службовець підприємства, який займається пошуком клієнтів, чий обсяг повноважень регулюється керівництвом фірми або регіональним керівництвом, якому підпорядкований комівояжер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Збутова філія</w:t>
      </w:r>
      <w:r>
        <w:rPr>
          <w:sz w:val="28"/>
          <w:szCs w:val="28"/>
        </w:rPr>
        <w:t xml:space="preserve"> організується великими фірмами, основною функцією якої  є швидка поставка продукції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Маклер </w:t>
      </w:r>
      <w:r>
        <w:rPr>
          <w:sz w:val="28"/>
          <w:szCs w:val="28"/>
        </w:rPr>
        <w:t>– посередник, який представляє інтереси обох сторін і займається пошуком можливостей для укладання угод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орговий представник</w:t>
      </w:r>
      <w:r>
        <w:rPr>
          <w:sz w:val="28"/>
          <w:szCs w:val="28"/>
        </w:rPr>
        <w:t xml:space="preserve"> – посередник, який є юридичною особою, що укладає угоди і веде справи кількох фірм, але діють самостійно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орговий синдикат</w:t>
      </w:r>
      <w:r>
        <w:rPr>
          <w:sz w:val="28"/>
          <w:szCs w:val="28"/>
        </w:rPr>
        <w:t xml:space="preserve"> організується шляхом виведення відділу збуту зі структури фірми.</w:t>
      </w:r>
    </w:p>
    <w:p>
      <w:pPr>
        <w:pStyle w:val="32"/>
        <w:spacing w:lineRule="auto" w:line="360"/>
        <w:ind w:firstLine="709"/>
        <w:rPr/>
      </w:pPr>
      <w:r>
        <w:rPr>
          <w:b/>
          <w:bCs/>
          <w:sz w:val="28"/>
          <w:szCs w:val="28"/>
        </w:rPr>
        <w:t>Торговий дім</w:t>
      </w:r>
      <w:r>
        <w:rPr>
          <w:sz w:val="28"/>
          <w:szCs w:val="28"/>
        </w:rPr>
        <w:t xml:space="preserve"> – велика оптова-роздрібна фірма, яка займається не тільки торгово-посередницькою діяльністю, а і інвестує капітал у виробництво, здійснюючи складування, страхування продукції, організує оптову і роздрібну торгівлю. </w:t>
      </w:r>
    </w:p>
    <w:p>
      <w:pPr>
        <w:pStyle w:val="32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и торгівлі:</w:t>
      </w:r>
    </w:p>
    <w:p>
      <w:pPr>
        <w:pStyle w:val="32"/>
        <w:numPr>
          <w:ilvl w:val="0"/>
          <w:numId w:val="6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Оптова торгівля – діяльність пов'язана з продажем товарів і послуг для їх наступного перепродажу чи комерційного використання.</w:t>
      </w:r>
    </w:p>
    <w:p>
      <w:pPr>
        <w:pStyle w:val="32"/>
        <w:numPr>
          <w:ilvl w:val="0"/>
          <w:numId w:val="6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оздрібна торгівля передбачає реалізацію товарів і послуг кінцевим споживачам, які купують їх для особистого вжитку:</w:t>
      </w:r>
    </w:p>
    <w:p>
      <w:pPr>
        <w:pStyle w:val="32"/>
        <w:numPr>
          <w:ilvl w:val="2"/>
          <w:numId w:val="8"/>
        </w:numPr>
        <w:tabs>
          <w:tab w:val="clear" w:pos="708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спеціалізовані магазини – реалізують обмежену групу товарів із широким асортиментом;</w:t>
      </w:r>
    </w:p>
    <w:p>
      <w:pPr>
        <w:pStyle w:val="32"/>
        <w:numPr>
          <w:ilvl w:val="2"/>
          <w:numId w:val="8"/>
        </w:numPr>
        <w:tabs>
          <w:tab w:val="clear" w:pos="708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універмаг – реалізує широкий асортимент товарів;</w:t>
      </w:r>
    </w:p>
    <w:p>
      <w:pPr>
        <w:pStyle w:val="32"/>
        <w:numPr>
          <w:ilvl w:val="2"/>
          <w:numId w:val="8"/>
        </w:numPr>
        <w:tabs>
          <w:tab w:val="clear" w:pos="708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універсам – підприємство самообслуговування, де пропонуються продукція і господарські товари для задоволення першочергових потреб;</w:t>
      </w:r>
    </w:p>
    <w:p>
      <w:pPr>
        <w:pStyle w:val="32"/>
        <w:numPr>
          <w:ilvl w:val="2"/>
          <w:numId w:val="8"/>
        </w:numPr>
        <w:tabs>
          <w:tab w:val="clear" w:pos="708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супермаркет – підприємства самообслуговування і повного обслуговування;</w:t>
      </w:r>
    </w:p>
    <w:p>
      <w:pPr>
        <w:pStyle w:val="32"/>
        <w:numPr>
          <w:ilvl w:val="2"/>
          <w:numId w:val="8"/>
        </w:numPr>
        <w:tabs>
          <w:tab w:val="clear" w:pos="708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гіпермаркет – поєднання особливості продуктових магазинів і магазинів масових товарів, які пропонують товари продуктового і непродуктового характеру, містять ресторани швидкого харчування, салони краси;</w:t>
      </w:r>
    </w:p>
    <w:p>
      <w:pPr>
        <w:pStyle w:val="32"/>
        <w:numPr>
          <w:ilvl w:val="2"/>
          <w:numId w:val="8"/>
        </w:numPr>
        <w:tabs>
          <w:tab w:val="clear" w:pos="708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склади-магазини торгують із значними знижками продукцією у великих розфасовках;</w:t>
      </w:r>
    </w:p>
    <w:p>
      <w:pPr>
        <w:pStyle w:val="32"/>
        <w:numPr>
          <w:ilvl w:val="2"/>
          <w:numId w:val="8"/>
        </w:numPr>
        <w:tabs>
          <w:tab w:val="clear" w:pos="708"/>
        </w:tabs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магазини товарів повсякденного попиту – невеликі магазини, які мають обмежений асортимент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2. Канали розподілу споживчих, промислових товарів і послуг.</w:t>
      </w:r>
    </w:p>
    <w:p>
      <w:pPr>
        <w:pStyle w:val="23"/>
        <w:tabs>
          <w:tab w:val="clear" w:pos="708"/>
          <w:tab w:val="left" w:pos="2688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Існує п'ять альтернативних каналів розподілу </w:t>
      </w:r>
      <w:r>
        <w:rPr>
          <w:b/>
          <w:bCs/>
          <w:sz w:val="28"/>
          <w:szCs w:val="28"/>
          <w:lang w:val="uk-UA"/>
        </w:rPr>
        <w:t>споживчих товарі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споживач – канал нульового рівня, тобто виробник здійснює прямий маркетинг – сам реалізує товари і продаж товарів вдома, через магазини, які належать фірмі, за телефоном і за каталог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роздрібний торгівець – споживач – однорівневий кана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оптовий торгівець – роздрібний торгівець – споживач – варіант прийнятний у ситуації, коли невелике підприємство замість утримання власного торгового персоналу, використовує промислових агентів, які відвідують роздрібні магазини і представляють товару на професійному рівн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агент – оптовий торгівець – роздрібний торгівець – споживач – трирівневий канал, при якому фірма надає право збуту агентові і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нали розподілу </w:t>
      </w:r>
      <w:r>
        <w:rPr>
          <w:b/>
          <w:bCs/>
          <w:sz w:val="28"/>
          <w:szCs w:val="28"/>
          <w:lang w:val="uk-UA"/>
        </w:rPr>
        <w:t>промислових товарі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промисловий споживач – використовується для продажу складної і дорогої промислової продукції по формах: послуги персоналу, телемаркетинг, продаж за каталога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агент – промисловий споживач – фірми використовують на комісійних умовах для збуту продукції агента, який займається збутом від різних постачальникі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дистриб'ютор – промисловий споживач передбачає продаж через дистриб'юторів меншої кількості товарів, які закуповують частіше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к – агент – дистриб'ютор – промисловий спожив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анали </w:t>
      </w:r>
      <w:r>
        <w:rPr>
          <w:b/>
          <w:bCs/>
          <w:sz w:val="28"/>
          <w:szCs w:val="28"/>
          <w:lang w:val="uk-UA"/>
        </w:rPr>
        <w:t>розподілу послуг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чальник послуг – споживач (готелі, авіакомпанії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чальник послуг – агент – споживач – створюються якщо постачальник послуг перебуває на значній відстані від споживача і йому з економічного погляду невигідно створювати власну збутову мережу в регіоні (нерухомість, театральні агенти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чальник послуг – роздрібний торговець – споживач – використовується для розподілу послуг, пов'язаних із товарами (продаж і обслуговування побутової техніки роздрібним  магазинам).  </w:t>
      </w:r>
    </w:p>
    <w:p>
      <w:pPr>
        <w:pStyle w:val="Normal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3. Характеристика форм вертикальної координації маркетингових систем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тикальна маркетингова система складається з наступних елементів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поративна (інтегрована) вертикальна маркетингова система (система належить фірмі) передбачає контроль одним власником системи розподілу, якій належить роздрібні магазини за всіма стадіями виробництва і збуту.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а (контрольована) вертикальна маркетингова система – форма інтеграції функції розподілу, яка передбачає договірні зобов'язання та існує завдяки високій репутації одного з учасників системи, а роль лідера належить одному з наймогутніших учасників системи.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на (контрактна) вертикальна маркетингова система – незалежні учасники каналу (виробники, посередники) підписують контракти з іншими посередниками, в яких докладно визначаються права та обов'язки учасників із метою координації функції розподілу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вільно створені системи розподілу торгівців під егідою оптовиків, які розробляють програму і яка передбачає забезпечення економічності закупівель, стандартизацію торгової практики і основною метою якої є створення можливостей для ефективної конкуренції з розгалуженими мережами великих організацій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перативи роздрібних торгівців, які закуповують продукцію через кооперативи і спільно організують рекламу, а отриманий прибуток розподіляють між членами кооперативу пропорційно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анчайзингові (франшизні) системи передбачають передачу франшизером (виробником, продавцем) франшизи (ліцензії), на права продажу своєї продукції від назвою фірми, учасникам каналу (франчайзі), яким надаються ексклюзивні права на певній території: 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шиза між виробником і роздрібним торгівцем (автомобільні дилери, СТО);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франшиза між виробником та оптовиком (концентрати СОСА СО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А);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аншиза між оптовиком і роздрібним торговцем (аптеки); 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дприємством сфери послуг і роздрібним торговцем фірми щодо надання послуг (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ALD</w:t>
      </w:r>
      <w:r>
        <w:rPr>
          <w:b/>
          <w:bCs/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Тема 6. Маркетингова цінова політик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23"/>
        <w:numPr>
          <w:ilvl w:val="0"/>
          <w:numId w:val="3"/>
        </w:numPr>
        <w:spacing w:lineRule="auto" w:line="360"/>
        <w:ind w:left="720"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орія еластичності попиту і ціни.</w:t>
      </w:r>
    </w:p>
    <w:p>
      <w:pPr>
        <w:pStyle w:val="23"/>
        <w:spacing w:lineRule="auto" w:line="360"/>
        <w:ind w:firstLine="709"/>
        <w:rPr/>
      </w:pPr>
      <w:r>
        <w:rPr>
          <w:b/>
          <w:iCs/>
          <w:sz w:val="28"/>
          <w:szCs w:val="28"/>
          <w:lang w:val="uk-UA"/>
        </w:rPr>
        <w:t>Еластичним</w:t>
      </w:r>
      <w:r>
        <w:rPr>
          <w:bCs/>
          <w:iCs/>
          <w:sz w:val="28"/>
          <w:szCs w:val="28"/>
          <w:lang w:val="uk-UA"/>
        </w:rPr>
        <w:t xml:space="preserve"> називають </w:t>
      </w:r>
      <w:r>
        <w:rPr>
          <w:b/>
          <w:iCs/>
          <w:sz w:val="28"/>
          <w:szCs w:val="28"/>
          <w:lang w:val="uk-UA"/>
        </w:rPr>
        <w:t>попит</w:t>
      </w:r>
      <w:r>
        <w:rPr>
          <w:bCs/>
          <w:iCs/>
          <w:sz w:val="28"/>
          <w:szCs w:val="28"/>
          <w:lang w:val="uk-UA"/>
        </w:rPr>
        <w:t xml:space="preserve">, при якому відсоткове зниження ціни викликає таке ж відсоткове підвищення обсягів продажу товарів. Якщо відсоткове зниження ціни співпадає з відсотковим ростом обсягу продажу товарів, тоді ринок продажу перебуває у стані </w:t>
      </w:r>
      <w:r>
        <w:rPr>
          <w:b/>
          <w:iCs/>
          <w:sz w:val="28"/>
          <w:szCs w:val="28"/>
          <w:lang w:val="uk-UA"/>
        </w:rPr>
        <w:t>одиничної еластичності</w:t>
      </w:r>
      <w:r>
        <w:rPr>
          <w:bCs/>
          <w:iCs/>
          <w:sz w:val="28"/>
          <w:szCs w:val="28"/>
          <w:lang w:val="uk-UA"/>
        </w:rPr>
        <w:t xml:space="preserve">. Якщо ж зниження ціни викликає незначний ріст обсягів продажу, або зниження обсягів продажу, тоді прийнято розглядати цю ситуацію як </w:t>
      </w:r>
      <w:r>
        <w:rPr>
          <w:b/>
          <w:iCs/>
          <w:sz w:val="28"/>
          <w:szCs w:val="28"/>
          <w:lang w:val="uk-UA"/>
        </w:rPr>
        <w:t>стан нееластичного попиту і виручки фірми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Еластичність попиту</w:t>
      </w:r>
      <w:r>
        <w:rPr>
          <w:bCs/>
          <w:iCs/>
          <w:sz w:val="28"/>
          <w:szCs w:val="28"/>
          <w:lang w:val="uk-UA"/>
        </w:rPr>
        <w:t xml:space="preserve"> – часто змінювана величини, яка залежить від рівня доходів споживачів товарів, тобто це відношення зміни попиту до відносної зміни доходу споживачів. На рівень еластичності попиту на товари впливають наступні фактори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ількість і доступність замінників товарів, тобто ринкова ситуація вибору з багатьох аналогічних товарів найбільш дешевого, тому у цій ситуації зниження ціни веде до збільшення виручки (еластичний попит)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ажливість і невідкладність потреби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явність у товарі необхідних доповнень у використанні (леза, плівка на фотоапарат, тенісні м'ячі)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бсяги споживаного товару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івень грошових доходів і витрат споживачів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явність конкурентів;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икористання заходів із стимулювання збуту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Аспекти державного регулювання цін.</w:t>
      </w:r>
    </w:p>
    <w:p>
      <w:pPr>
        <w:pStyle w:val="23"/>
        <w:spacing w:lineRule="auto" w:line="360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е регулювання цін – зовнішній фактор, який фірма повинна взяти до уваги і знайти в межах закону шляхи пристосування до цих факторів. Форми державного регулюванн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“</w:t>
      </w:r>
      <w:r>
        <w:rPr>
          <w:bCs/>
          <w:iCs/>
          <w:sz w:val="28"/>
          <w:szCs w:val="28"/>
          <w:lang w:val="uk-UA"/>
        </w:rPr>
        <w:t>Жорстке” регулювання передбачає встановлення урядом фіксованих цін на товар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“</w:t>
      </w:r>
      <w:r>
        <w:rPr>
          <w:bCs/>
          <w:iCs/>
          <w:sz w:val="28"/>
          <w:szCs w:val="28"/>
          <w:lang w:val="uk-UA"/>
        </w:rPr>
        <w:t>М'яке” регулювання здійснюється через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“</w:t>
      </w:r>
      <w:r>
        <w:rPr>
          <w:bCs/>
          <w:iCs/>
          <w:sz w:val="28"/>
          <w:szCs w:val="28"/>
          <w:lang w:val="uk-UA"/>
        </w:rPr>
        <w:t>заморожування” цін – збереження існуючого рівня цін або заборона їх підвищення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цін “втручання” – мінімальних закупівельних цін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економічних параметрів діяльності галузей-монополістів (обсягу інвестицій, тарифних ставок, оплати праці, цін на продукцію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мінімальних і максимальних цін, граничного рівня рентабельно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bCs/>
          <w:iCs/>
          <w:sz w:val="28"/>
          <w:szCs w:val="28"/>
          <w:lang w:val="uk-UA"/>
        </w:rPr>
        <w:t>Непряме регулювання держави передбачає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загальних принципів формування цін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борону домовленостей між фірмами щодо спільного формування цін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становлення антидемпінгового фіксування цін на імпортовані товар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узгодження політики цін завдяки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“</w:t>
      </w:r>
      <w:r>
        <w:rPr>
          <w:bCs/>
          <w:iCs/>
          <w:sz w:val="28"/>
          <w:szCs w:val="28"/>
          <w:lang w:val="uk-UA"/>
        </w:rPr>
        <w:t>контрактів стабільності” – підняття ціни на одні товари, але одночасне зниження ціни на інші товар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“</w:t>
      </w:r>
      <w:r>
        <w:rPr>
          <w:bCs/>
          <w:iCs/>
          <w:sz w:val="28"/>
          <w:szCs w:val="28"/>
          <w:lang w:val="uk-UA"/>
        </w:rPr>
        <w:t>програмних контрактів” – держава сприяє еволюції цін, які забезпечують фірмі досягнення конкурентоспроможності продукції на зовнішніх ринк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“</w:t>
      </w:r>
      <w:r>
        <w:rPr>
          <w:bCs/>
          <w:iCs/>
          <w:sz w:val="28"/>
          <w:szCs w:val="28"/>
          <w:lang w:val="uk-UA"/>
        </w:rPr>
        <w:t>контрактів проти підвищення цін” – держава бере на себе зобов'язання не вживати заходів, які можуть призвести до зростання витрат на виробництво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творення відповідних систем оподаткування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тифікування цін – обов'язкове інформування відповідних державних органів про наміри виробника підвищити ці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ма 7. Маркетингова політика комунікаці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Моделі механізму впливу реклами на споживачів.</w:t>
      </w:r>
    </w:p>
    <w:p>
      <w:pPr>
        <w:pStyle w:val="23"/>
        <w:spacing w:lineRule="auto" w:line="360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зви моделей механізму впливу реклами виходять із назв перших літер (англ. мово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bCs/>
          <w:iCs/>
          <w:sz w:val="28"/>
          <w:szCs w:val="28"/>
          <w:lang w:val="en-US"/>
        </w:rPr>
        <w:t>AIDA</w:t>
      </w:r>
      <w:r>
        <w:rPr>
          <w:bCs/>
          <w:iCs/>
          <w:sz w:val="28"/>
          <w:szCs w:val="28"/>
          <w:lang w:val="uk-UA"/>
        </w:rPr>
        <w:t xml:space="preserve"> – увага, інтерес, бажання, д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bCs/>
          <w:iCs/>
          <w:sz w:val="28"/>
          <w:szCs w:val="28"/>
          <w:lang w:val="en-US"/>
        </w:rPr>
        <w:t>AIDMA</w:t>
      </w:r>
      <w:r>
        <w:rPr>
          <w:bCs/>
          <w:iCs/>
          <w:sz w:val="28"/>
          <w:szCs w:val="28"/>
          <w:lang w:val="uk-UA"/>
        </w:rPr>
        <w:t xml:space="preserve"> – модиф</w:t>
      </w:r>
      <w:r>
        <w:rPr>
          <w:bCs/>
          <w:sz w:val="28"/>
          <w:szCs w:val="28"/>
          <w:lang w:val="uk-UA"/>
        </w:rPr>
        <w:t>ікована</w:t>
      </w:r>
      <w:r>
        <w:rPr>
          <w:bCs/>
          <w:iCs/>
          <w:sz w:val="28"/>
          <w:szCs w:val="28"/>
          <w:lang w:val="uk-UA"/>
        </w:rPr>
        <w:t xml:space="preserve"> модель </w:t>
      </w:r>
      <w:r>
        <w:rPr>
          <w:bCs/>
          <w:iCs/>
          <w:sz w:val="28"/>
          <w:szCs w:val="28"/>
          <w:lang w:val="en-US"/>
        </w:rPr>
        <w:t>AIDA</w:t>
      </w:r>
      <w:r>
        <w:rPr>
          <w:bCs/>
          <w:iCs/>
          <w:sz w:val="28"/>
          <w:szCs w:val="28"/>
          <w:lang w:val="uk-UA"/>
        </w:rPr>
        <w:t>, яка включає мотива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</w:t>
      </w:r>
      <w:r>
        <w:rPr>
          <w:bCs/>
          <w:iCs/>
          <w:sz w:val="28"/>
          <w:szCs w:val="28"/>
          <w:lang w:val="en-US"/>
        </w:rPr>
        <w:t>DAGMAR</w:t>
      </w:r>
      <w:r>
        <w:rPr>
          <w:bCs/>
          <w:iCs/>
          <w:sz w:val="28"/>
          <w:szCs w:val="28"/>
          <w:lang w:val="uk-UA"/>
        </w:rPr>
        <w:t xml:space="preserve"> – визначення рекламних цілей замірювання рекламних результатів, при цьому акт купівлі має чотири фази: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lineRule="auto" w:line="360"/>
        <w:ind w:left="90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пізнання марки;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lineRule="auto" w:line="360"/>
        <w:ind w:left="90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інформованість адресата про якість;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lineRule="auto" w:line="360"/>
        <w:ind w:left="90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ереконання (психологічна схильність до купівлі);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lineRule="auto" w:line="360"/>
        <w:ind w:left="90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дійснення купівлі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Форми вираження ідеї рекламного звернення в телевізійній рекламі.</w:t>
      </w:r>
    </w:p>
    <w:p>
      <w:pPr>
        <w:pStyle w:val="23"/>
        <w:spacing w:lineRule="auto" w:line="360"/>
        <w:ind w:firstLine="709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бутова сценка (замальовка з натури) – інсценована ситуація, в якій показується, як товар позбавляє людей будь-яких проблем, що існують в реальному житт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гуки про товари – знаменитості або звичайні люди розповідають про те як їм подобається товар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монстрування товару використовується у різних варіаціях: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каз “одинокого” товару в природній обстановці або відірвано від дійсності і вся увага фокусується лише на товарі, а голос ведучого поза кадром коментує те, що відбувається на екрані;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монстрація “до” і “після” використання;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монстрація товару в екстремальних умовах;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рівняння з товаром конкурентів;</w:t>
      </w:r>
    </w:p>
    <w:p>
      <w:pPr>
        <w:pStyle w:val="Normal"/>
        <w:numPr>
          <w:ilvl w:val="1"/>
          <w:numId w:val="27"/>
        </w:numPr>
        <w:tabs>
          <w:tab w:val="clear" w:pos="708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окументальний показ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ментарі компетентних у даній сфері осіб, чия думка заслуговує на довіру, інформація про компетентність фірми у певній галузі, наукові докази щодо переваг певного товару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кцент на стилі життя – товар представляється як елемент певного стилю життя, при цьому акцент робиться на музичне оформлення, художні елементи, образи (фантастичні і реалістичні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. Характерні риси та ознаки персонального продажу товарів і послуг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Елементи і сфери контак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зитивні рис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гативні рис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нтактування із споживач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дивідуальна уваг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інімальне число контрактерів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формовані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еликий всеохоплюючий обсяг інформації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велика ефективність віддачі затрат часу інформації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трати, зв'язані з продаж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Можливість гнучкого (індивідуального) коригування витра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одаткові витрати на пошук методів здешевлення витрат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Цільовий рин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рахування індивідуальних переваг, запитів і споживчих вимо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повна картина вимог окремого цільового ринку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езентація та демонстрування товар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нкретний огляд, ознайомлення, фізичне сприйняття, дот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снування переваги самообслуговування, особистого безконтактного прийняття рішенн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пробування, сервіс товар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онкретне дослідження у процесі дії, поштовх до закупівлі, чіткий і швидкий зворотній зв'яз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Додаткові витрати на навчання агентів, монтування і випробуванн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Ефективність витрат на всіх стадіях персонального продаж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ірогідність купівлі дуже висока на стадіях презентації товару та відносно висока на стадії подолання можливих заперечен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исокі витрати часу і коштів на стадіях відбору потенційних клієнтів та підготовки і здійснення контакті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. Основні етапи участі фірми в роботі ви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>І</w:t>
      </w:r>
      <w:r>
        <w:rPr>
          <w:bCs/>
          <w:iCs/>
          <w:sz w:val="28"/>
          <w:szCs w:val="28"/>
          <w:lang w:val="uk-UA"/>
        </w:rPr>
        <w:t xml:space="preserve"> Визначення цілей участі в вистав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>ІІ</w:t>
      </w:r>
      <w:r>
        <w:rPr>
          <w:bCs/>
          <w:iCs/>
          <w:sz w:val="28"/>
          <w:szCs w:val="28"/>
          <w:lang w:val="uk-UA"/>
        </w:rPr>
        <w:t xml:space="preserve"> Вибір конкретної виставки (авторитет, час і місця проведення, склад учасників, рівень ділової активності, витра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 xml:space="preserve">ІІІ </w:t>
      </w:r>
      <w:r>
        <w:rPr>
          <w:bCs/>
          <w:iCs/>
          <w:sz w:val="28"/>
          <w:szCs w:val="28"/>
          <w:lang w:val="uk-UA"/>
        </w:rPr>
        <w:t>Підготовка до участі у виставці (підбір персоналу, визначення необхідної виставкової площі, розробка планів комерційного роботи на виставці, реклама і інші заходи під час проведення виставки. Підписання угоди про виставкової послуги з адміністрацією виставки, страхування експонат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Розробка тематичного плану експозиції та кошторису участі у вистав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V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Оцінювання результатів участі фірми у виставці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Практична робота “Комунікації”.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>Практичне завдання 1: переваги і недоліки засобів впливу маркетингових комунікацій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сіб вплив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ева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долі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фективний засіб для охоплення великої кількості споживачів. Здатність до формування споживчої поведінки, полегшення процесу продаж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сить висока вартість.  Брак гнучкості, труднощі організації зворотного зв'язку. Обмежена можливість укладання угод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рсональний прод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ереконливий характер. Висока інформативність, інтерактивність, гнучкість, аргументованість, особистий контакт із споживачами.  Можливість укладання угод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сока вартіст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паган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вірчий характер. Висока інформативність споживачі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кладність налагодження контактів із ЗМІ. Низький рівень контролю за публікаці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имулювання продаж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фективний засіб швидкої зміни поведінки споживачів. Гнучкість, інформативність, тривалі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егко дублюється конкурентами. Досягається короткостроковий ефект. Значна вартіст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ямий маркет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дивідуалізація зв'язків із споживачем. Вимірюваність результатів. Тривалість контакті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изька ймовірність отримання вірогідних відповідей від споживачів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Практичне завдання 2: позитивні і </w:t>
      </w:r>
      <w:r>
        <w:rPr/>
        <w:t>негативні сторони представлених видів реклам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40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 рек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зитивні ри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гативні рис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лама в газетах і журнал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нучкість, оперативність, гарне охоплення місцевого ринку, широке визнання і легке сприйняття, достатність часу на ознайомленн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роткочасність існування, невисока якість відтворення, незначна контактна аудиторія, конкуренція поряд інших рекламодавці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лама на раді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овість, низька вартість, селективніс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оплинність рекламного контакт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ламні листи і телефонні дзві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ямий зв'язок із споживачами, селективність аудиторії, низька вартіс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орядний характер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зентаційні засоби (проспекти, каталог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татня селективність, гнучкість, персональний характер, повнота інформації, висока художніс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носно висока вартість, необхідність використання різнопланових спеціалісті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левізійна рекла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дале сполучення зображення, звуку і руху, робить почуттєвий вплив з високим ступенем залучення уваг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жливість невдалого часу, дорожнеча, непрофесіоналізм, висока конкуренці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внішня рекла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нучкість, висока частота повторних контактів, невисока вартість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на відсутність вибірковості контактної аудиторії.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rPr/>
      </w:pPr>
      <w:r>
        <w:rPr/>
        <w:t>Практичне завдання 3: переваги і недоліки засобів стимулювання збуту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об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а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долі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иж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кий рівень стимулювання, ефективний засіб збільшення обсягів збут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чний розрахунок, зашкодження іміджу товар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ниження ці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посередня вигода для споживачів. Добрий засіб для короткострокового збільшення обсягів збут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шкодження іміджу товарів, копіювання конкурентам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разки товар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посереднє ознайомлення з товаром. Приваблювання нових споживачі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і витрати, ефективність щодо нових товарі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они (поштою, у газетах, надання безпосередньо, на упаковці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еспрямоване привертання уваги споживачів, швидкість і зручність, широта охоплення, невеликі витрати, особистий контакт, високий рівень привертання уваг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валий період від розсилання до реакції у відповідь, залежність від якості письмового звернення, низький рівень сприйняття споживачем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м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имулюють активність споживачів. Створюють контингент постійних покупці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чне плануванн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рант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ують престиж підприємства. Сприяють формуванню нових ринкі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вале очікування результату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ак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льшують обсяг реалізації. Наочність і зручність використанн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изька міра цілеспрямованості, шкодіти престижу марк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курси, лотереї, ігр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ернення уваги нових покупців. Підвищення іміджу і популярності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ка вартість, потреба у творчих рішеннях, вузьке коло споживачі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он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кий рівень привертання уваги. Наочні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ристання спеціального персоналу, висока варті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ференції продавц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кваліфікації  працівникі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ка вартість.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Практичне завдання 4.  С</w:t>
      </w:r>
      <w:r>
        <w:rPr/>
        <w:t>тратегія  рекламної компанії продуктів харчування.</w:t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Вибір моделі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Довідайся – відчуй – купи”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новлення цілей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ування нового продукту на ринок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няття лідируючого місця серед вітчизняних виробників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ір об'єкта реклам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нцевий споживач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ові підприємства торгівлі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дрібні підприємства торгівлі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торани і бари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а ідея реклам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вичайний ніжний смак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чуття свята.</w:t>
            </w:r>
          </w:p>
        </w:tc>
      </w:tr>
      <w:tr>
        <w:trPr>
          <w:trHeight w:val="88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бір засобів реклам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факторів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засіб: реклама на телебачення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поміжні засоби: реклама  в спеціалізованих виданнях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вертання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мальовка з натури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дставлення одного чи декількох персонажів, що вживають продукт;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6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яткова атмосфера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про бюджет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ведення на ринок фасованого товару вимагає великих початкових витрат на рекламу і стимулювання збуту. У перші місяці необхідний досить сильний поштовх, щоб по можливості швидко досягти обсягу збуту, що забезпечує рентабельність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ликі початкові витрати, коли збут починає рости з нуля, звичайно обертаються в перший рік збитками за підсумками основної діяльності. Збитки ці можуть перейти і на наступні роки, поки збут не досягне досить великого обсягу. Бюджет, у якому відображено, чому і відкіля відбуваються збитки на початку діяльності, а також викладено, коли і яким образом ці збитки будуть покриті, називається </w:t>
            </w:r>
            <w:r>
              <w:rPr>
                <w:b/>
                <w:bCs/>
                <w:color w:val="000000"/>
                <w:lang w:val="uk-UA"/>
              </w:rPr>
              <w:t>планом витрат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екламних заходів (графік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ільно використовувати “пульсуючий графік” – нерівномірне розміщення реклами в рамках тимчасового періоду. Нерівномірні імпульси – реклама розміщається через нерівні інтервали, намагаючись внести зміни в традиційні споживчі цикли попиту. Піки – перед святами (Новий Рік, 8 Марта).</w:t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астота появи реклам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період імпульсу – інтенсивна реклама на телебаченні й у спеціалізованих виданнях. В інший час – реклама, що нагадує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а виконанням плану і ефективністю реклам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іставлення витрачених засобів із результатами реклами й внесення коректувань у план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ема 8. Організація і контроль маркетингової діяльност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23"/>
        <w:numPr>
          <w:ilvl w:val="0"/>
          <w:numId w:val="30"/>
        </w:numPr>
        <w:spacing w:lineRule="auto" w:line="360"/>
        <w:ind w:left="720" w:firstLine="709"/>
        <w:rPr/>
      </w:pPr>
      <w:r>
        <w:rPr/>
        <w:t>Можливі суперечності між відділом маркетингу і іншими службами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2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Функції служб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Суперечності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Розроблення товару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Розробники товару зацікавлені в простоті і економічності моделі за рахунок зниження популярності товару на ринк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Закупівля сировини і матеріалів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Зусилля агента, який купує сировину і матеріали зосереджено на зниженні витрат на їх придбання, що стає причиною погіршення якості продукції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Виробництво товарів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Керівник виробничої служби зацікавлений в зниженні собівартості продукції. Економія досягається за рахунок якості товару і погіршення його споживчих характеристик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Фінансова оцінка результатів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Працівники фінансового відділу намагаються отримати прибуток від кожної операції хоча інколи фірма має витрачати додаткові кошти на завоювання прихильності споживачів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Бухгалтерський облік і аналіз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Бухгалтерський відділ зацікавлений в тому, щоб витрати на різні операції не були високі, через що він часто відхиляє нестандартні маркетингові рішення.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ТЕРМІНОЛОГІЧНИЙ СЛОВНИ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Бонус</w:t>
      </w:r>
      <w:r>
        <w:rPr>
          <w:sz w:val="28"/>
          <w:szCs w:val="28"/>
          <w:lang w:val="uk-UA"/>
        </w:rPr>
        <w:t xml:space="preserve"> – знижка, яка надається за результатами річного оборо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енчурна група</w:t>
      </w:r>
      <w:r>
        <w:rPr>
          <w:sz w:val="28"/>
          <w:szCs w:val="28"/>
          <w:lang w:val="uk-UA"/>
        </w:rPr>
        <w:t xml:space="preserve"> – організаційно незалеж</w:t>
        <w:softHyphen/>
        <w:t>на група висококваліфікованих фахівців, що створюється для практичної реалізації оригінальної ідеї нового товару (послуг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иробничий маркетинг</w:t>
      </w:r>
      <w:r>
        <w:rPr>
          <w:sz w:val="28"/>
          <w:szCs w:val="28"/>
          <w:lang w:val="uk-UA"/>
        </w:rPr>
        <w:t xml:space="preserve"> – маркетинг, що розглядає процеси виробництва (об</w:t>
        <w:softHyphen/>
        <w:t>сяги, продуктивність праці, собівар</w:t>
        <w:softHyphen/>
        <w:t>тість) як основний засіб досягнення ко</w:t>
        <w:softHyphen/>
        <w:t>мерційного успіху на ринку; ефективний на ринку, де попит перевищує пропози</w:t>
        <w:softHyphen/>
        <w:t>цію (ринок товаровиробник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нутрішньоорганізаційний (управлін</w:t>
        <w:softHyphen/>
        <w:t>ський) маркетинг</w:t>
      </w:r>
      <w:r>
        <w:rPr>
          <w:sz w:val="28"/>
          <w:szCs w:val="28"/>
          <w:lang w:val="uk-UA"/>
        </w:rPr>
        <w:t xml:space="preserve"> – діяльність, яка спрямована на інтеграцію апарату уп</w:t>
        <w:softHyphen/>
        <w:t>равління підприємства і його збутової системи за пріоритету останньо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Гармонійність товарного асортимен</w:t>
        <w:softHyphen/>
        <w:t>ту</w:t>
      </w:r>
      <w:r>
        <w:rPr>
          <w:sz w:val="28"/>
          <w:szCs w:val="28"/>
          <w:lang w:val="uk-UA"/>
        </w:rPr>
        <w:t xml:space="preserve"> – міра спорідненості товарів різних товарних груп з погляду їх, кінцевого ви</w:t>
        <w:softHyphen/>
        <w:t>користання, вимог до організації вироб</w:t>
        <w:softHyphen/>
        <w:t>ництва, каналів розподілу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Глибина товарного асортименту</w:t>
      </w:r>
      <w:r>
        <w:rPr>
          <w:sz w:val="28"/>
          <w:szCs w:val="28"/>
          <w:lang w:val="uk-UA"/>
        </w:rPr>
        <w:t xml:space="preserve"> – кількість позицій у товарній груп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Глобальний маркетинг</w:t>
      </w:r>
      <w:r>
        <w:rPr>
          <w:sz w:val="28"/>
          <w:szCs w:val="28"/>
          <w:lang w:val="uk-UA"/>
        </w:rPr>
        <w:t xml:space="preserve"> – маркетинг, який пропонує товари (послуги) без ди</w:t>
        <w:softHyphen/>
        <w:t>ференціації останніх стосовно особливостей тих чи інших груп споживач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Гуманістичний маркетинг</w:t>
      </w:r>
      <w:r>
        <w:rPr>
          <w:sz w:val="28"/>
          <w:szCs w:val="28"/>
          <w:lang w:val="uk-UA"/>
        </w:rPr>
        <w:t xml:space="preserve"> – маркетинг, який, спираючись на високі етичні принципи, спрямовує діяльність підприємства на задоволення потреб та інтересів широких верств суспіль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емаркетинг </w:t>
      </w:r>
      <w:r>
        <w:rPr>
          <w:sz w:val="28"/>
          <w:szCs w:val="28"/>
          <w:lang w:val="uk-UA"/>
        </w:rPr>
        <w:t>– вид маркетингу, завданням якого є ліквідація ажіотажного попиту; реалізується шляхом збільшення  обсягів виробництва та збуту продукції, підвищення  цін,   послаблення рекламної  діяльності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версифікація</w:t>
      </w:r>
      <w:r>
        <w:rPr>
          <w:sz w:val="28"/>
          <w:szCs w:val="28"/>
          <w:lang w:val="uk-UA"/>
        </w:rPr>
        <w:t xml:space="preserve"> – запровадження у  виробництво (продаж) нових номенклатурних груп (продуктових ліні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версифікація вертикальна</w:t>
      </w:r>
      <w:r>
        <w:rPr>
          <w:sz w:val="28"/>
          <w:szCs w:val="28"/>
          <w:lang w:val="uk-UA"/>
        </w:rPr>
        <w:t xml:space="preserve"> – за</w:t>
        <w:softHyphen/>
        <w:t>провадження у виробництво (продаж) нових номенклатурних груп продукції ви</w:t>
        <w:softHyphen/>
        <w:t>щого та нижчого технологічного рів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версифікація горизонтальна</w:t>
      </w:r>
      <w:r>
        <w:rPr>
          <w:sz w:val="28"/>
          <w:szCs w:val="28"/>
          <w:lang w:val="uk-UA"/>
        </w:rPr>
        <w:t xml:space="preserve"> – за</w:t>
        <w:softHyphen/>
        <w:t>провадження у виробництво (продаж) нових технічно споріднених номенклатур</w:t>
        <w:softHyphen/>
        <w:t>них груп проду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версифікація латеральна</w:t>
      </w:r>
      <w:r>
        <w:rPr>
          <w:sz w:val="28"/>
          <w:szCs w:val="28"/>
          <w:lang w:val="uk-UA"/>
        </w:rPr>
        <w:t xml:space="preserve"> – запрова</w:t>
        <w:softHyphen/>
        <w:t>дження у виробництво (продаж) нових но</w:t>
        <w:softHyphen/>
        <w:t>менклатурних груп, які не мають жодного технологічного зв'язку з уже існуюч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стриб'ютор</w:t>
      </w:r>
      <w:r>
        <w:rPr>
          <w:sz w:val="28"/>
          <w:szCs w:val="28"/>
          <w:lang w:val="uk-UA"/>
        </w:rPr>
        <w:t xml:space="preserve"> – незалежна посеред</w:t>
        <w:softHyphen/>
        <w:t>ницька оптова фірма, яка здійснює за</w:t>
        <w:softHyphen/>
        <w:t>купівлю і збут проду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Диференціація </w:t>
      </w:r>
      <w:r>
        <w:rPr>
          <w:sz w:val="28"/>
          <w:szCs w:val="28"/>
          <w:lang w:val="uk-UA"/>
        </w:rPr>
        <w:t>– доповнення існуючих номенклатурних груп продукції (продук</w:t>
        <w:softHyphen/>
        <w:t>тових ліній) новими позиці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иференційований (цільовий) марке</w:t>
        <w:softHyphen/>
        <w:t>тинг</w:t>
      </w:r>
      <w:r>
        <w:rPr>
          <w:sz w:val="28"/>
          <w:szCs w:val="28"/>
          <w:lang w:val="uk-UA"/>
        </w:rPr>
        <w:t xml:space="preserve"> – маркетинг, спрямований на ви</w:t>
        <w:softHyphen/>
        <w:t>робництво та збут продукції, призначе</w:t>
        <w:softHyphen/>
        <w:t>ної для конкретних ринкових сегмент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Еластичність попиту </w:t>
      </w:r>
      <w:r>
        <w:rPr>
          <w:sz w:val="28"/>
          <w:szCs w:val="28"/>
          <w:lang w:val="uk-UA"/>
        </w:rPr>
        <w:t>залежно від рів</w:t>
        <w:softHyphen/>
        <w:t>ня доходів споживачів – відносна зміна попиту на товар відповідно до відносної зміни рівня доходів споживач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Еластичність попиту перехресна</w:t>
      </w:r>
      <w:r>
        <w:rPr>
          <w:sz w:val="28"/>
          <w:szCs w:val="28"/>
          <w:lang w:val="uk-UA"/>
        </w:rPr>
        <w:t xml:space="preserve"> – відносна зміна попиту на продукт А у зв'язку з відносною зміною ціни на про</w:t>
        <w:softHyphen/>
        <w:t>дукт 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Екологічн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головною метою якого є захист навколишнього середов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Елімінування</w:t>
      </w:r>
      <w:r>
        <w:rPr>
          <w:sz w:val="28"/>
          <w:szCs w:val="28"/>
          <w:lang w:val="uk-UA"/>
        </w:rPr>
        <w:t xml:space="preserve"> – процес зняття (виве</w:t>
        <w:softHyphen/>
        <w:t>дення) застарілого продукту (послуги) із р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Життєвий цикл продукції</w:t>
      </w:r>
      <w:r>
        <w:rPr>
          <w:sz w:val="28"/>
          <w:szCs w:val="28"/>
          <w:lang w:val="uk-UA"/>
        </w:rPr>
        <w:t xml:space="preserve"> – концеп</w:t>
        <w:softHyphen/>
        <w:t>ція, яка характеризує розвиток обсягів збуту продукту і прибутку від його реа</w:t>
        <w:softHyphen/>
        <w:t>лізації, пропонує заходи щодо стратегії і тактики маркетингу з моменту надхо</w:t>
        <w:softHyphen/>
        <w:t>дження продукту на ринок і до його зняття з р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Збутовий маркетинг</w:t>
      </w:r>
      <w:r>
        <w:rPr>
          <w:sz w:val="28"/>
          <w:szCs w:val="28"/>
          <w:lang w:val="uk-UA"/>
        </w:rPr>
        <w:t xml:space="preserve"> – маркетинг, який використовує систему (нові мето</w:t>
        <w:softHyphen/>
        <w:t>ди) торгівлі як основний засіб досягнен</w:t>
        <w:softHyphen/>
        <w:t>ня комерційного успіху на р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ндивідуальний маркетинг</w:t>
      </w:r>
      <w:r>
        <w:rPr>
          <w:sz w:val="28"/>
          <w:szCs w:val="28"/>
          <w:lang w:val="uk-UA"/>
        </w:rPr>
        <w:t xml:space="preserve"> – вид маркетингу, завданням якого є створен</w:t>
        <w:softHyphen/>
        <w:t>ня й підтримування попиту на унікальні това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нтегрован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який здійснюється через відповідні підрозділи підприємства (відділи, управ</w:t>
        <w:softHyphen/>
        <w:t>ління, бюро маркетингу), що створює мож</w:t>
        <w:softHyphen/>
        <w:t>ливість для організаційного об'єднання всіх виконуваних маркетингових функц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анали розподілу</w:t>
      </w:r>
      <w:r>
        <w:rPr>
          <w:sz w:val="28"/>
          <w:szCs w:val="28"/>
          <w:lang w:val="uk-UA"/>
        </w:rPr>
        <w:t xml:space="preserve"> – маршрути пере</w:t>
        <w:softHyphen/>
        <w:t>міщення товарів від місць виробництва до місць продажу чи використ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мерційн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метою якого є забезпечення під</w:t>
        <w:softHyphen/>
        <w:t>приємству бажаного прибу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нверсійний маркетинг</w:t>
      </w:r>
      <w:r>
        <w:rPr>
          <w:sz w:val="28"/>
          <w:szCs w:val="28"/>
          <w:lang w:val="uk-UA"/>
        </w:rPr>
        <w:t xml:space="preserve"> – вид мар</w:t>
        <w:softHyphen/>
        <w:t>кетингу, завданням якого є зміна нега</w:t>
        <w:softHyphen/>
        <w:t>тивного ставлення споживачів до яко</w:t>
        <w:softHyphen/>
        <w:t>гось продукту на позитивне; реалізуєть</w:t>
        <w:softHyphen/>
        <w:t>ся шляхом поліпшення якості продукту, зниження ціни, ефективнішого просу</w:t>
        <w:softHyphen/>
        <w:t>вання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нкурентоспроможність</w:t>
      </w:r>
      <w:r>
        <w:rPr>
          <w:sz w:val="28"/>
          <w:szCs w:val="28"/>
          <w:lang w:val="uk-UA"/>
        </w:rPr>
        <w:t xml:space="preserve"> – здат</w:t>
        <w:softHyphen/>
        <w:t>ність товару бути виділеним спожива</w:t>
        <w:softHyphen/>
        <w:t>чами із сукупності інш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онцепція маркетингу</w:t>
      </w:r>
      <w:r>
        <w:rPr>
          <w:sz w:val="28"/>
          <w:szCs w:val="28"/>
          <w:lang w:val="uk-UA"/>
        </w:rPr>
        <w:t xml:space="preserve"> – сукупність ідей, згідно з якими досягнення цілей фір</w:t>
        <w:softHyphen/>
        <w:t>ми можливе завдяки задоволенню потреб і запитів споживачів ефективнішими способами, ніж у конкурент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Кредитна політика фірми</w:t>
      </w:r>
      <w:r>
        <w:rPr>
          <w:sz w:val="28"/>
          <w:szCs w:val="28"/>
          <w:lang w:val="uk-UA"/>
        </w:rPr>
        <w:t xml:space="preserve"> – підходи до визначення та безпосередньої реаліза</w:t>
        <w:softHyphen/>
        <w:t>ції заходів щодо середньострокового кре</w:t>
        <w:softHyphen/>
        <w:t>дитування відпускної ціни під час поставки виготовленої проду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Макромаркетинг </w:t>
      </w:r>
      <w:r>
        <w:rPr>
          <w:sz w:val="28"/>
          <w:szCs w:val="28"/>
          <w:lang w:val="uk-UA"/>
        </w:rPr>
        <w:t>– маркетинг, який розглядає обмінні процеси та системи з урахуванням суспільних перспектив та наслід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 персоналу</w:t>
      </w:r>
      <w:r>
        <w:rPr>
          <w:sz w:val="28"/>
          <w:szCs w:val="28"/>
          <w:lang w:val="uk-UA"/>
        </w:rPr>
        <w:t xml:space="preserve"> – діяльність із забезпечення підприємства відповідними кадрами (у вузькому розумінні) або ак</w:t>
        <w:softHyphen/>
        <w:t>тивна форма соціально-обмінного проце</w:t>
        <w:softHyphen/>
        <w:t>су між підприємством і ринком робочої сили (у широкому розумінні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гінальні витрати</w:t>
      </w:r>
      <w:r>
        <w:rPr>
          <w:sz w:val="28"/>
          <w:szCs w:val="28"/>
          <w:lang w:val="uk-UA"/>
        </w:rPr>
        <w:t xml:space="preserve"> – збільшення (зменшення) повних витрат за відповідного збільшення (зменшення) обсягів ви</w:t>
        <w:softHyphen/>
        <w:t>робництва на одиницю проду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а товару</w:t>
      </w:r>
      <w:r>
        <w:rPr>
          <w:sz w:val="28"/>
          <w:szCs w:val="28"/>
          <w:lang w:val="uk-UA"/>
        </w:rPr>
        <w:t xml:space="preserve"> – назва, символ, тер</w:t>
        <w:softHyphen/>
        <w:t>мін, рисунок, колір, форма чи їх поєднан</w:t>
        <w:softHyphen/>
        <w:t>ня, які використовуються для ідентифі</w:t>
        <w:softHyphen/>
        <w:t>кації товарів, їх диференціації на р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 за каталогами</w:t>
      </w:r>
      <w:r>
        <w:rPr>
          <w:sz w:val="28"/>
          <w:szCs w:val="28"/>
          <w:lang w:val="uk-UA"/>
        </w:rPr>
        <w:t xml:space="preserve"> – марке</w:t>
        <w:softHyphen/>
        <w:t>тинг, що здійснює продаж товарів за каталогами, які надсилаються потен</w:t>
        <w:softHyphen/>
        <w:t>ційним клієнтам (споживачам) або ви</w:t>
        <w:softHyphen/>
        <w:t>даються їм у магази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 із метою протидії</w:t>
      </w:r>
      <w:r>
        <w:rPr>
          <w:sz w:val="28"/>
          <w:szCs w:val="28"/>
          <w:lang w:val="uk-UA"/>
        </w:rPr>
        <w:t xml:space="preserve"> – вид маркетингу, завданням якого є створен</w:t>
        <w:softHyphen/>
        <w:t>ня програми дій підприємства, що про</w:t>
        <w:softHyphen/>
        <w:t>понує товари, небажані з погляду сус</w:t>
        <w:softHyphen/>
        <w:t>пільної моралі (алкоголь, тютюнові ви</w:t>
        <w:softHyphen/>
        <w:t>роби тощ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 промислових товарів</w:t>
      </w:r>
      <w:r>
        <w:rPr>
          <w:sz w:val="28"/>
          <w:szCs w:val="28"/>
          <w:lang w:val="uk-UA"/>
        </w:rPr>
        <w:t xml:space="preserve"> – маркетинг, об'єктом якого є підприєм</w:t>
        <w:softHyphen/>
        <w:t>ства, фірми, організації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 споживчих товарів</w:t>
      </w:r>
      <w:r>
        <w:rPr>
          <w:sz w:val="28"/>
          <w:szCs w:val="28"/>
          <w:lang w:val="uk-UA"/>
        </w:rPr>
        <w:t xml:space="preserve"> – маркетинг, об'єктом якого є кінцеві спо</w:t>
        <w:softHyphen/>
        <w:t>живачі (люди, їх сім'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ова політика комунікацій</w:t>
      </w:r>
      <w:r>
        <w:rPr>
          <w:sz w:val="28"/>
          <w:szCs w:val="28"/>
          <w:lang w:val="uk-UA"/>
        </w:rPr>
        <w:t xml:space="preserve"> – комплекс заходів, які використовуються фірмою для інформування, переконання або нагадування споживачам про свої товари і послу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ова політика розподілу</w:t>
      </w:r>
      <w:r>
        <w:rPr>
          <w:sz w:val="28"/>
          <w:szCs w:val="28"/>
          <w:lang w:val="uk-UA"/>
        </w:rPr>
        <w:t xml:space="preserve"> – діяльність фірми щодо планування, реа</w:t>
        <w:softHyphen/>
        <w:t>лізації та контролю за фізичним перемі</w:t>
        <w:softHyphen/>
        <w:t>щенням товарів від місць їх виробницт</w:t>
        <w:softHyphen/>
        <w:t>ва до місць продажу чи використання з метою задоволення попиту й отримання відповідного прибу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ова цінова політика</w:t>
      </w:r>
      <w:r>
        <w:rPr>
          <w:sz w:val="28"/>
          <w:szCs w:val="28"/>
          <w:lang w:val="uk-UA"/>
        </w:rPr>
        <w:t xml:space="preserve"> – комплекс заходів стосовно визначення ціни, знижок, умов оплати за товари чи послуги з метою задоволення потреб споживачів і забезпечення підприємству прибу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совий маркетинг</w:t>
      </w:r>
      <w:r>
        <w:rPr>
          <w:sz w:val="28"/>
          <w:szCs w:val="28"/>
          <w:lang w:val="uk-UA"/>
        </w:rPr>
        <w:t xml:space="preserve"> – маркетинг, що має на меті масове виробництво та збут  стандартизованих  продуктів   на широкому ринку (для широкого кола по</w:t>
        <w:softHyphen/>
        <w:t>купці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жнародний маркетинг</w:t>
      </w:r>
      <w:r>
        <w:rPr>
          <w:sz w:val="28"/>
          <w:szCs w:val="28"/>
          <w:lang w:val="uk-UA"/>
        </w:rPr>
        <w:t xml:space="preserve"> – ділова активність для задоволення потреб споживачів у інших краї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кромаркетинг</w:t>
      </w:r>
      <w:r>
        <w:rPr>
          <w:sz w:val="28"/>
          <w:szCs w:val="28"/>
          <w:lang w:val="uk-UA"/>
        </w:rPr>
        <w:t xml:space="preserve"> – маркетинг, який розглядає обмінні процеси та системи з погляду  фір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кетингова товарна політика</w:t>
      </w:r>
      <w:r>
        <w:rPr>
          <w:sz w:val="28"/>
          <w:szCs w:val="28"/>
          <w:lang w:val="uk-UA"/>
        </w:rPr>
        <w:t xml:space="preserve"> – комплекс заходів для створення товарів (послуг) та управління ними з метою за</w:t>
        <w:softHyphen/>
        <w:t>доволення потреб споживачів  і отри</w:t>
        <w:softHyphen/>
        <w:t>мання підприємством прибу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арочна назва (фірмове їм 'я)</w:t>
      </w:r>
      <w:r>
        <w:rPr>
          <w:sz w:val="28"/>
          <w:szCs w:val="28"/>
          <w:lang w:val="uk-UA"/>
        </w:rPr>
        <w:t xml:space="preserve"> – час</w:t>
        <w:softHyphen/>
        <w:t>тина марки товару, яку можна вимови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егамаркетинг</w:t>
      </w:r>
      <w:r>
        <w:rPr>
          <w:sz w:val="28"/>
          <w:szCs w:val="28"/>
          <w:lang w:val="uk-UA"/>
        </w:rPr>
        <w:t xml:space="preserve"> – маркетинг, в якому екологія та суспільство розглядаються як основні чинники впливу на формування маркетингових цілей та стратег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сткість ринку</w:t>
      </w:r>
      <w:r>
        <w:rPr>
          <w:sz w:val="28"/>
          <w:szCs w:val="28"/>
          <w:lang w:val="uk-UA"/>
        </w:rPr>
        <w:t xml:space="preserve"> – обсяг реалізації товарів на даному ринку за конкретний період часу (у фізичних одиницях або у вартісному вимірі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вколишнє середовище маркетингу</w:t>
      </w:r>
      <w:r>
        <w:rPr>
          <w:sz w:val="28"/>
          <w:szCs w:val="28"/>
          <w:lang w:val="uk-UA"/>
        </w:rPr>
        <w:t xml:space="preserve"> – сукупність факторів, сил та умов, під впливом яких визначається предмет та об'єкт маркетингу, створюється система його засобів, формується їхня структура; сфера, в якій відбувається маркетингова діяльність суб'єкта господарю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асиченість товарного асортименту</w:t>
      </w:r>
      <w:r>
        <w:rPr>
          <w:sz w:val="28"/>
          <w:szCs w:val="28"/>
          <w:lang w:val="uk-UA"/>
        </w:rPr>
        <w:t xml:space="preserve"> – загальна кількість його товарних позиц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еінтегрован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функції якого здійснюються різними підрозділами підприємства (відділами збуту, цін, технічної інформації, реклами тощ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Некомерційн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метою якого є створення пози</w:t>
        <w:softHyphen/>
        <w:t>тивного іміджу підприємства та його проду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перативн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який розробляє та реалізує ін</w:t>
        <w:softHyphen/>
        <w:t>струментарій діяльності підприємства на період до одного ро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сональний продаж</w:t>
      </w:r>
      <w:r>
        <w:rPr>
          <w:sz w:val="28"/>
          <w:szCs w:val="28"/>
          <w:lang w:val="uk-UA"/>
        </w:rPr>
        <w:t xml:space="preserve"> – індивідуальне персональне пред'явлення товару чи пос</w:t>
        <w:softHyphen/>
        <w:t>луги під час співбесіди із конкретним спо</w:t>
        <w:softHyphen/>
        <w:t>живачем із метою здійснення продаж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ерцепційна карта</w:t>
      </w:r>
      <w:r>
        <w:rPr>
          <w:sz w:val="28"/>
          <w:szCs w:val="28"/>
          <w:lang w:val="uk-UA"/>
        </w:rPr>
        <w:t xml:space="preserve"> – система коор</w:t>
        <w:softHyphen/>
        <w:t>динат, яка за двома основними харак</w:t>
        <w:softHyphen/>
        <w:t>теристиками продукту дає змогу здійс</w:t>
        <w:softHyphen/>
        <w:t>нити його ринкове позицію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ідтримувальний маркетинг</w:t>
      </w:r>
      <w:r>
        <w:rPr>
          <w:sz w:val="28"/>
          <w:szCs w:val="28"/>
          <w:lang w:val="uk-UA"/>
        </w:rPr>
        <w:t xml:space="preserve"> – вид маркетингу, завданням якого є підтримування повноцінного попиту; реалізується шляхом організації дійової системи кон</w:t>
        <w:softHyphen/>
        <w:t>тролю якості продукції, сервісу, зворот</w:t>
        <w:softHyphen/>
        <w:t>ного інформаційного зв'язку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зиціювання</w:t>
      </w:r>
      <w:r>
        <w:rPr>
          <w:sz w:val="28"/>
          <w:szCs w:val="28"/>
          <w:lang w:val="uk-UA"/>
        </w:rPr>
        <w:t xml:space="preserve"> – розміщення товару (послуги) на ринку з погляду сприймання його споживачем як такого, що вигідно відрізняється від конкуруючих пропозиц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літика кондицій</w:t>
      </w:r>
      <w:r>
        <w:rPr>
          <w:sz w:val="28"/>
          <w:szCs w:val="28"/>
          <w:lang w:val="uk-UA"/>
        </w:rPr>
        <w:t xml:space="preserve"> – визначені фір</w:t>
        <w:softHyphen/>
        <w:t>мою умови платежів і поставок готової продук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слуга</w:t>
      </w:r>
      <w:r>
        <w:rPr>
          <w:sz w:val="28"/>
          <w:szCs w:val="28"/>
          <w:lang w:val="uk-UA"/>
        </w:rPr>
        <w:t xml:space="preserve"> – захід або вигода, які од</w:t>
        <w:softHyphen/>
        <w:t>на сторона угоди може запропонувати іншій.</w:t>
      </w:r>
    </w:p>
    <w:p>
      <w:pPr>
        <w:pStyle w:val="23"/>
        <w:widowControl w:val="false"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  <w:lang w:val="uk-UA"/>
        </w:rPr>
        <w:t>Пробний маркетинг</w:t>
      </w:r>
      <w:r>
        <w:rPr>
          <w:sz w:val="28"/>
          <w:szCs w:val="28"/>
          <w:lang w:val="uk-UA"/>
        </w:rPr>
        <w:t xml:space="preserve"> – продаж неве</w:t>
        <w:softHyphen/>
        <w:t>ликої кількості товару на недостатньо вивченому ринку. Дає змогу коригувати систему маркетингових заходів, дослі</w:t>
        <w:softHyphen/>
        <w:t>дити поведінку споживач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одуктов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що зосереджує увагу підприємця на якості, функціональних характерис</w:t>
        <w:softHyphen/>
        <w:t>тиках, собівартості продукції (товарній політиці) як на основному інструменті досягнення комерційного успіх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Пропаганда</w:t>
      </w:r>
      <w:r>
        <w:rPr>
          <w:sz w:val="28"/>
          <w:szCs w:val="28"/>
          <w:lang w:val="uk-UA"/>
        </w:rPr>
        <w:t xml:space="preserve"> – організація громадсь</w:t>
        <w:softHyphen/>
        <w:t>кої думки з метою забезпечення успіш</w:t>
        <w:softHyphen/>
        <w:t>ного функціонування підприєм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Прямий поштовий маркетинг (“директ мейл”) </w:t>
      </w:r>
      <w:r>
        <w:rPr>
          <w:sz w:val="28"/>
          <w:szCs w:val="28"/>
          <w:lang w:val="uk-UA"/>
        </w:rPr>
        <w:t>– маркетинг, який здійсню</w:t>
        <w:softHyphen/>
        <w:t>ється розсиланням поштових повідомлень потенційним клієнтам (споживач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стачальницький маркетинг</w:t>
      </w:r>
      <w:r>
        <w:rPr>
          <w:sz w:val="28"/>
          <w:szCs w:val="28"/>
          <w:lang w:val="uk-UA"/>
        </w:rPr>
        <w:t xml:space="preserve"> – концепція, яка орієнтує підприємство не тільки за збут, а й на закупівлю продук</w:t>
        <w:softHyphen/>
        <w:t>ції виробничо-технічного признач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еклама</w:t>
      </w:r>
      <w:r>
        <w:rPr>
          <w:sz w:val="28"/>
          <w:szCs w:val="28"/>
          <w:lang w:val="uk-UA"/>
        </w:rPr>
        <w:t xml:space="preserve"> – довільна платна форма неперсональної презентації та просуван</w:t>
        <w:softHyphen/>
        <w:t>ня товарів чи послуг через засоби масо</w:t>
        <w:softHyphen/>
        <w:t>вої інформ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емаркетинг</w:t>
      </w:r>
      <w:r>
        <w:rPr>
          <w:sz w:val="28"/>
          <w:szCs w:val="28"/>
          <w:lang w:val="uk-UA"/>
        </w:rPr>
        <w:t xml:space="preserve"> – вид маркетингу, зав</w:t>
        <w:softHyphen/>
        <w:t>данням якого є відновлення попиту в ра</w:t>
        <w:softHyphen/>
        <w:t>зі його спадання; реалізується наданням продуктам нових якостей, виведення на нові ринки, репозиціювання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озвивальний маркетинг</w:t>
      </w:r>
      <w:r>
        <w:rPr>
          <w:sz w:val="28"/>
          <w:szCs w:val="28"/>
          <w:lang w:val="uk-UA"/>
        </w:rPr>
        <w:t xml:space="preserve"> – вид мар</w:t>
        <w:softHyphen/>
        <w:t>кетингу, завданням якого є перетворен</w:t>
        <w:softHyphen/>
        <w:t>ня латентного (такого, що тільки зароджується) попиту на реальний; реалі</w:t>
        <w:softHyphen/>
        <w:t>зується створенням нових продуктів, ефективним використанням засобів маркетингових комунікацій, розвитком каналів розподі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егмент ринку</w:t>
      </w:r>
      <w:r>
        <w:rPr>
          <w:sz w:val="28"/>
          <w:szCs w:val="28"/>
          <w:lang w:val="uk-UA"/>
        </w:rPr>
        <w:t xml:space="preserve"> – сукупність спожи</w:t>
        <w:softHyphen/>
        <w:t>вачів, яка характеризується однотип</w:t>
        <w:softHyphen/>
        <w:t>ною реакцією на запропонований про</w:t>
        <w:softHyphen/>
        <w:t>дукт (товар, послугу) і на комплекс маркетингу, що його супроводжує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егментування ринку</w:t>
      </w:r>
      <w:r>
        <w:rPr>
          <w:sz w:val="28"/>
          <w:szCs w:val="28"/>
          <w:lang w:val="uk-UA"/>
        </w:rPr>
        <w:t xml:space="preserve"> – розподіл спо</w:t>
        <w:softHyphen/>
        <w:t>живачів на однорідні груп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конто</w:t>
      </w:r>
      <w:r>
        <w:rPr>
          <w:sz w:val="28"/>
          <w:szCs w:val="28"/>
          <w:lang w:val="uk-UA"/>
        </w:rPr>
        <w:t xml:space="preserve"> – знижка за платіж, який був здійснений до закінчення обумовлено</w:t>
        <w:softHyphen/>
        <w:t>го терміну платеж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логан (рекламне гасло)</w:t>
      </w:r>
      <w:r>
        <w:rPr>
          <w:sz w:val="28"/>
          <w:szCs w:val="28"/>
          <w:lang w:val="uk-UA"/>
        </w:rPr>
        <w:t xml:space="preserve"> – заголо</w:t>
        <w:softHyphen/>
        <w:t>вок рекламного звернення, його ключова фр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оціально-етичний маркетинг</w:t>
      </w:r>
      <w:r>
        <w:rPr>
          <w:sz w:val="28"/>
          <w:szCs w:val="28"/>
          <w:lang w:val="uk-UA"/>
        </w:rPr>
        <w:t xml:space="preserve"> – кон</w:t>
        <w:softHyphen/>
        <w:t>цепція, яка об'єднує принципи екологіч</w:t>
        <w:softHyphen/>
        <w:t>ного та гуманістичного маркетин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поживний маркетинг</w:t>
      </w:r>
      <w:r>
        <w:rPr>
          <w:sz w:val="28"/>
          <w:szCs w:val="28"/>
          <w:lang w:val="uk-UA"/>
        </w:rPr>
        <w:t xml:space="preserve"> – маркетинг, який орієнтує підприємство на вивчення й задоволення як наявного, так і перспек</w:t>
        <w:softHyphen/>
        <w:t>тивного попиту споживач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тратегічний маркетинг</w:t>
      </w:r>
      <w:r>
        <w:rPr>
          <w:sz w:val="28"/>
          <w:szCs w:val="28"/>
          <w:lang w:val="uk-UA"/>
        </w:rPr>
        <w:t xml:space="preserve"> – марке</w:t>
        <w:softHyphen/>
        <w:t>тинг, який розробляє та реалізує гене</w:t>
        <w:softHyphen/>
        <w:t>ральну програму дій підприємства на пе</w:t>
        <w:softHyphen/>
        <w:t>ріод більший за 5 років і мета якого – ефективне розміщення ресурсів підпри</w:t>
        <w:softHyphen/>
        <w:t>ємства для досягнення цільового р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тимулювання збуту</w:t>
      </w:r>
      <w:r>
        <w:rPr>
          <w:sz w:val="28"/>
          <w:szCs w:val="28"/>
          <w:lang w:val="uk-UA"/>
        </w:rPr>
        <w:t xml:space="preserve"> – коротко</w:t>
        <w:softHyphen/>
        <w:t>термінові заходи, спрямовані на збу</w:t>
        <w:softHyphen/>
        <w:t>дження швидкої реакції ринку у відповідь на пропоновану фірмою продукц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тимулюючий маркетинг</w:t>
      </w:r>
      <w:r>
        <w:rPr>
          <w:sz w:val="28"/>
          <w:szCs w:val="28"/>
          <w:lang w:val="uk-UA"/>
        </w:rPr>
        <w:t xml:space="preserve"> – вид маркетингу, завданням якого є перетво</w:t>
        <w:softHyphen/>
        <w:t>рення нульового попиту на реальний; ре</w:t>
        <w:softHyphen/>
        <w:t>алізується наданням продуктам нових характеристик, посиленим рекламуван</w:t>
        <w:softHyphen/>
        <w:t>ням, інтенсифікацією збуту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истема засобів маркетингу</w:t>
      </w:r>
      <w:r>
        <w:rPr>
          <w:sz w:val="28"/>
          <w:szCs w:val="28"/>
          <w:lang w:val="uk-UA"/>
        </w:rPr>
        <w:t xml:space="preserve"> – сукуп</w:t>
        <w:softHyphen/>
        <w:t>ність прийомів та методів, конкретний інструментарій, який використовується підприємством для досягнення поставле</w:t>
        <w:softHyphen/>
        <w:t>ної мети, вирішення відповідних ринко</w:t>
        <w:softHyphen/>
        <w:t>вих завда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Синхромаркетинг </w:t>
      </w:r>
      <w:r>
        <w:rPr>
          <w:sz w:val="28"/>
          <w:szCs w:val="28"/>
          <w:lang w:val="uk-UA"/>
        </w:rPr>
        <w:t>– вид маркетингу, завданням якого є згладжування коливань попиту і, відповідно, обсягів прода</w:t>
        <w:softHyphen/>
        <w:t>жу продукції підприємства; реалізуєть</w:t>
        <w:softHyphen/>
        <w:t>ся через використання гнучких цін, засо</w:t>
        <w:softHyphen/>
        <w:t>бів просування (особливо інструментів стимулювання збуту)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актичний (короткозорий) марке</w:t>
        <w:softHyphen/>
        <w:t>тинг</w:t>
      </w:r>
      <w:r>
        <w:rPr>
          <w:sz w:val="28"/>
          <w:szCs w:val="28"/>
          <w:lang w:val="uk-UA"/>
        </w:rPr>
        <w:t xml:space="preserve"> – вид маркетингу, завданням яко</w:t>
        <w:softHyphen/>
        <w:t>го є створення програми дій за невизначеного попи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ендерне (закрите) ціноутворення</w:t>
      </w:r>
      <w:r>
        <w:rPr>
          <w:sz w:val="28"/>
          <w:szCs w:val="28"/>
          <w:lang w:val="uk-UA"/>
        </w:rPr>
        <w:t xml:space="preserve"> – розрахунок ціни в процесі боротьби фірм за вигідний контрак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</w:t>
      </w:r>
      <w:r>
        <w:rPr>
          <w:sz w:val="28"/>
          <w:szCs w:val="28"/>
          <w:lang w:val="uk-UA"/>
        </w:rPr>
        <w:t xml:space="preserve"> — сукупність матеріальних та нематеріальних характеристик і влас</w:t>
        <w:softHyphen/>
        <w:t>тивостей, яка пропонується спожива</w:t>
        <w:softHyphen/>
        <w:t>чам для задоволення їхніх проб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на номенклатура</w:t>
      </w:r>
      <w:r>
        <w:rPr>
          <w:sz w:val="28"/>
          <w:szCs w:val="28"/>
          <w:lang w:val="uk-UA"/>
        </w:rPr>
        <w:t xml:space="preserve"> – групи про</w:t>
        <w:softHyphen/>
        <w:t>дуктів, тісно пов'язаних між собою або подібністю їх функціонування, або тому, що їх продають тим самим гру</w:t>
        <w:softHyphen/>
        <w:t>пам клієнтів (через ті самі типи торго</w:t>
        <w:softHyphen/>
        <w:t>вельних закладів), або тому, що вони містяться в рамках того самого діапа</w:t>
        <w:softHyphen/>
        <w:t>зону ц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ний асортимент</w:t>
      </w:r>
      <w:r>
        <w:rPr>
          <w:sz w:val="28"/>
          <w:szCs w:val="28"/>
          <w:lang w:val="uk-UA"/>
        </w:rPr>
        <w:t xml:space="preserve"> – сукупність серій продуктів (асортиментних груп) і товарних одиниць, які пропонуються покупцям конкретним товаровиробни</w:t>
        <w:softHyphen/>
        <w:t>ком (продавце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варний (торговельний) знак</w:t>
      </w:r>
      <w:r>
        <w:rPr>
          <w:sz w:val="28"/>
          <w:szCs w:val="28"/>
          <w:lang w:val="uk-UA"/>
        </w:rPr>
        <w:t xml:space="preserve"> — мар</w:t>
        <w:softHyphen/>
        <w:t>ка або її частина, забезпечена правовим захис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рговий маркетинг</w:t>
      </w:r>
      <w:r>
        <w:rPr>
          <w:sz w:val="28"/>
          <w:szCs w:val="28"/>
          <w:lang w:val="uk-UA"/>
        </w:rPr>
        <w:t xml:space="preserve"> – маркетинг торгового посеред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Точка беззбитковості</w:t>
      </w:r>
      <w:r>
        <w:rPr>
          <w:sz w:val="28"/>
          <w:szCs w:val="28"/>
          <w:lang w:val="uk-UA"/>
        </w:rPr>
        <w:t xml:space="preserve"> – кількість продукції, яку необхідно випустити як реалізувати, щоб за встановленого рівня ціни покрити понесені витра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Цільовий ринок</w:t>
      </w:r>
      <w:r>
        <w:rPr>
          <w:sz w:val="28"/>
          <w:szCs w:val="28"/>
          <w:lang w:val="uk-UA"/>
        </w:rPr>
        <w:t xml:space="preserve"> – сукупність спожи</w:t>
        <w:softHyphen/>
        <w:t>вачів, потреби й запити яких відповідють можливостям і ресурсам фірми до їх ефективного задовол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Цінова еластичність попиту</w:t>
      </w:r>
      <w:r>
        <w:rPr>
          <w:sz w:val="28"/>
          <w:szCs w:val="28"/>
          <w:lang w:val="uk-UA"/>
        </w:rPr>
        <w:t xml:space="preserve"> – чутливість споживачів (зменшення або збільшення обсягів закупівель) до зміни цін на продукц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ирота товарного асортименту</w:t>
      </w:r>
      <w:r>
        <w:rPr>
          <w:sz w:val="28"/>
          <w:szCs w:val="28"/>
          <w:lang w:val="uk-UA"/>
        </w:rPr>
        <w:t xml:space="preserve"> – кількість товарних груп, що його складають.</w:t>
      </w:r>
    </w:p>
    <w:p>
      <w:pPr>
        <w:pStyle w:val="23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6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4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  <w:sz w:val="2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5" w:hanging="285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eastAsia="Times New Roman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eastAsia="Times New Roman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Symbol" w:hAnsi="Symbol" w:eastAsia="Times New Roman" w:cs="Symbol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с отступом Знак"/>
    <w:qFormat/>
    <w:rPr/>
  </w:style>
  <w:style w:type="character" w:styleId="22">
    <w:name w:val="Основной текст с отступом 2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2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DefinitionTerm">
    <w:name w:val="Definition Term"/>
    <w:basedOn w:val="Normal"/>
    <w:next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180"/>
      <w:jc w:val="both"/>
    </w:pPr>
    <w:rPr>
      <w:color w:val="000000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33:00Z</dcterms:created>
  <dc:creator>soy</dc:creator>
  <dc:description/>
  <cp:keywords/>
  <dc:language>en-US</dc:language>
  <cp:lastModifiedBy>Mage</cp:lastModifiedBy>
  <dcterms:modified xsi:type="dcterms:W3CDTF">2011-10-07T06:33:00Z</dcterms:modified>
  <cp:revision>2</cp:revision>
  <dc:subject/>
  <dc:title>                                                      Передмова</dc:title>
</cp:coreProperties>
</file>