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Контрольная работа по дисциплине</w:t>
      </w:r>
    </w:p>
    <w:p>
      <w:pPr>
        <w:pStyle w:val="Normal"/>
        <w:spacing w:lineRule="auto" w:line="360" w:before="0" w:after="0"/>
        <w:jc w:val="center"/>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Маркетинг территорий»</w:t>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Маркетинг региона"</w:t>
      </w:r>
    </w:p>
    <w:p>
      <w:pPr>
        <w:pStyle w:val="Normal"/>
        <w:spacing w:lineRule="auto" w:line="36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7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Содержание</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2"/>
        </w:numPr>
        <w:tabs>
          <w:tab w:val="clear" w:pos="708"/>
          <w:tab w:val="left" w:pos="22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сть осуществления маркетинга региона</w:t>
      </w:r>
    </w:p>
    <w:p>
      <w:pPr>
        <w:pStyle w:val="Normal"/>
        <w:numPr>
          <w:ilvl w:val="0"/>
          <w:numId w:val="2"/>
        </w:numPr>
        <w:tabs>
          <w:tab w:val="clear" w:pos="708"/>
          <w:tab w:val="left" w:pos="22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евые рынки покупателей услуг территории</w:t>
      </w:r>
    </w:p>
    <w:p>
      <w:pPr>
        <w:pStyle w:val="Normal"/>
        <w:tabs>
          <w:tab w:val="clear" w:pos="708"/>
          <w:tab w:val="left" w:pos="8931"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используемой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Необходимость осуществления маркетинга региона</w:t>
      </w:r>
    </w:p>
    <w:p>
      <w:pPr>
        <w:pStyle w:val="Normal"/>
        <w:tabs>
          <w:tab w:val="clear" w:pos="708"/>
          <w:tab w:val="left" w:pos="993"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993"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 настоящее время перед большинством субъектов РФ стоит проблема повышения имиджа и инвестиционной привлекательности региона. Несмотря на увеличивающиеся расходы регионов на маркетинг регионов, исследований в этой области явно недостаточно. Существующая литература по международному бизнесу, экономике и международному маркетингу дает малое представление о продвижении региона специалистам, непосредственно этим занимающим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ие и осуществление программы маркетинга субъектов РФ является сложной и актуальной проблемой экономического развития реги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ервых, потому что далеко не всегда регионы понимают значимость и необходимость системного продвижения положительной информации о регионе с целью создания благоприятного отношения к региону, а также к продукции, выпускаемой на его территории и региональным условиям ведения бизнеса, – того, что мы называем «информационным маркетингом рег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о-вторых, потому что во многих субъектах РФ организации, осуществляющие функции маркетинга региона, как правило, решают эти задачи частично и бессистем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Теория вопроса маркетинга региона пока только формируется. В основном в России речь идет в лучшем случае только о маркетинге на территории, а в мире маркетинг территорий давно не новость, причем самых разных уровней управления – сообщества государств, отдельной страны, региона. Если объектом внимания маркетинга на (внутри) территории являются отношения по поводу конкретных товаров, услуг и др., осуществляемые в пределах территории, то для маркетинга территории это – сама территория в целом, и он осуществляется как внутри, так и (часто преимущественно) за ее преде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уальность и необходимость работы над маркетингом регионов вызвана, прежде всего, обострившейся конкурентной борьбой между регионами страны за квалифицированную рабочую силу, прибыльные предприятия, привлечение инвестиций в регион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й части подробно изложены теоретические наработки по проблеме маркетинга регионов, отражена его роль и место в стратегии экономического развития рег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ркетинг региона это составная часть региональной экономической политики. В настоящее время Россия представляет собой совокупность крайне различающихся между собой реги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ый интерес представляют условия, в силу которых отдельные регионы добиваются лучшего положения, например:</w:t>
      </w:r>
    </w:p>
    <w:p>
      <w:pPr>
        <w:pStyle w:val="Normal"/>
        <w:numPr>
          <w:ilvl w:val="0"/>
          <w:numId w:val="9"/>
        </w:numPr>
        <w:tabs>
          <w:tab w:val="clear" w:pos="708"/>
          <w:tab w:val="left" w:pos="567" w:leader="none"/>
          <w:tab w:val="left" w:pos="851" w:leader="none"/>
          <w:tab w:val="left" w:pos="99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лагоприятная специфика производственной специализации и лучшие стартовые позиции в начале осуществления рыночных реформ (с точки зрения как обеспеченности факторами производства, так и уровня развития);</w:t>
      </w:r>
    </w:p>
    <w:p>
      <w:pPr>
        <w:pStyle w:val="Normal"/>
        <w:numPr>
          <w:ilvl w:val="0"/>
          <w:numId w:val="9"/>
        </w:numPr>
        <w:tabs>
          <w:tab w:val="clear" w:pos="708"/>
          <w:tab w:val="left" w:pos="567" w:leader="none"/>
          <w:tab w:val="left" w:pos="851" w:leader="none"/>
          <w:tab w:val="left" w:pos="99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ее свободный доступ к средствам федерального бюджета и больший размер получаемых из него средств;</w:t>
      </w:r>
    </w:p>
    <w:p>
      <w:pPr>
        <w:pStyle w:val="Normal"/>
        <w:numPr>
          <w:ilvl w:val="0"/>
          <w:numId w:val="9"/>
        </w:numPr>
        <w:tabs>
          <w:tab w:val="clear" w:pos="708"/>
          <w:tab w:val="left" w:pos="567" w:leader="none"/>
          <w:tab w:val="left" w:pos="851" w:leader="none"/>
          <w:tab w:val="left" w:pos="99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собность создавать собственные местные бюджеты с наполняемой доходной частью;</w:t>
      </w:r>
    </w:p>
    <w:p>
      <w:pPr>
        <w:pStyle w:val="Normal"/>
        <w:numPr>
          <w:ilvl w:val="0"/>
          <w:numId w:val="9"/>
        </w:numPr>
        <w:tabs>
          <w:tab w:val="clear" w:pos="708"/>
          <w:tab w:val="left" w:pos="567" w:leader="none"/>
          <w:tab w:val="left" w:pos="851" w:leader="none"/>
          <w:tab w:val="left" w:pos="99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ие на местах структурного маневра, в том числе увеличение доли затрат на расширение и реконструкцию действующих предприятий, а не строительство новых;</w:t>
      </w:r>
    </w:p>
    <w:p>
      <w:pPr>
        <w:pStyle w:val="Normal"/>
        <w:numPr>
          <w:ilvl w:val="0"/>
          <w:numId w:val="9"/>
        </w:numPr>
        <w:tabs>
          <w:tab w:val="clear" w:pos="708"/>
          <w:tab w:val="left" w:pos="567" w:leader="none"/>
          <w:tab w:val="left" w:pos="851" w:leader="none"/>
          <w:tab w:val="left" w:pos="99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высокая активность в осуществлении рыночных реформ, позволяющая подключить к финансированию инвестиций частный капитал и сбережения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Резко различаются их промышленные, ресурсные и инвестиционные потенциалы. Вместе с тем, эти различия всё более углубляются. Основная причина в том, что при отсутствии необходимой централизованной поддержки со стороны федерального центра регионам приходится проводить самостоятельную социально-экономическую полит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 связи с этим, возникает проблема эффективной и адекватной региональной политики, направленной на реконструкцию и реформирование экономики и привлечение инвести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Как показывает практика, усилия региональных властей в достижении этих целей далеко не всегда в достаточной мере эффективны. Одна из основных причин – отсутствие чётко разработанных и осуществляемых планов развития территорий, опирающихся не на федеральные финансовые ресурсы, а на использование местного потенц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Очевидно, что в настоящее время регионам требуется изучение и оценка, с одной стороны, внутрирегиональных интересов и потребностей, а с другой стороны, оценка собственных возможностей их удовлетворения. Это потребует, безусловно, достаточно емких научно-практических исследований и прогностических разработок. В последнее время, особенно за рубежом, широкое распространение получил комплексный метод разработки и реализации целевых комплексных программ под названием «региональный маркети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u w:val="single"/>
        </w:rPr>
        <w:t>Основные понятия, цели и задачи маркетинга рег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намика внутреннего развития регионов может иметь как положительный, так и отрицательный тренд. Первый характеризуется размещением в регионе новых отраслей экономики, растущим предложением рабочих мест, привлекательным уровнем жизни и, как следствие, притоком инвестиций, жителей и приезжих. Но переизбыток или несоразмерность этих положительных явлений может привести, с другой стороны, к растущим ценам на недвижимость, перегрузке инфраструктуры, социальному недовольству. Повышение налогов с целью преодолеть недостатки ведет еще к большей потере привлекательности территории. Признаками отрицательного развития выступают кризис или стагнация экономики, рост безработицы и дефицита местных бюджетов, ужесточение кредитной политики банков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С внешней стороны на территориальное развитие влияют (как положительно, так и отрицательно) такие силы, как глобальная конкуренция, НТП, региональная политика государства и другие факт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зультате регионы интегрируются в мировую экономику и вынуждены все более конкурировать между собой в борьбе 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инвестиции и квалифицированную рабоч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окрытие растущего уровня потребностей населения в качестве коммунальных услуг и качестве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Территория из простого места проведения экономических акций становится продавцом товаров и услуг, т.е. равноправным участником рынка. Населенный пункт продается как товар, имеющий свою стоимость и полезность. Речь идет, таким образом, о маркетинге регионов (населённых пунктов) как составной части региональной (экономической) политики. Как наука маркетинг регионов является пограничной дисциплиной на стыке экономики региона и маркетин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и видят в маркетинге регионов применение маркетинговых инструментов, особенно рекламы, продвижения и спонсорства для повышения известности и улучшения имиджа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ие понимают региональный маркетинг как функцию. Для этого назначают ответственного за него в администрации или даже образуют специальное предприятие, которое проводит региональный маркети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ьнее было бы понимать под региональным маркетингом третье – это передовая идея, философия, требующая ориентации на потребности целевых групп покупателей услуг территории. Не один отдел администрации или специальное предприятие, а все отвечающие за судьбу региона должны ориентироваться на потребности клиентов и целевые группы, а также на создание лучших по сравнению с другими территориями конкурентных преимуществ для пользы клиентов. Затем уже следует разработка маркетинговых стратегий и их трансляция во внутреннюю и внешнюю среду рег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Если же сформулировать более «энциклопедическое» определение, то региональный маркетинг – это деятельность, предпринима-емая с целью создания, поддержания или изменения отношений и / или поведения субъектов рынка, социальных отношений по поводу конкретных территорий, сосредоточенных там природных, материально-технических, финансовых, трудовых и социальных ресурсов, а также возможностей из реализации и вос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министраторы-прагматики часто видят в маркетинге регионов применение прежде всего таких маркетинговых инструментов, как реклама, средства продвижения и привлечения спонсоров в целях повышения известности и улучшения имиджа территории. Руководителям-чиновникам проще понимать региональный маркетинг как функцию, совокупность обязанностей, для выполнения которых они назначают ответственное лицо в администрации или даже образуют специальное подразделение, которое проводит региональный маркетинг (часто – с информационно-пиаровским уклоном, преимущественно с политическим или, еще проще, предвыборными целями). И то, и другое – лучше, чем ничего. Вместе с тем, как справедливо считают некоторые специалисты, правильнее было бы понимать под региональным маркетингом следующее – теорию, требующую ориентации всей системы власти и менеджмента на потребности целевых групп потребителей товаров и услуг территории. Не один отдел администрации или специальное предприятие, а все отвечающие за судьбу региона должны ориентироваться на потребности клиентов и целевые группы, а также на создание лучших по сравнению с другими территориями конкурентных преимуществ для пользы кл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r>
        <w:br w:type="page"/>
      </w:r>
    </w:p>
    <w:p>
      <w:pPr>
        <w:pStyle w:val="Style14"/>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0"/>
        </w:rPr>
        <w:t>2.</w:t>
      </w:r>
      <w:r>
        <w:rPr>
          <w:rFonts w:cs="Times New Roman;Times New Roman" w:ascii="Times New Roman;Times New Roman" w:hAnsi="Times New Roman;Times New Roman"/>
          <w:color w:val="000000"/>
          <w:sz w:val="28"/>
          <w:szCs w:val="20"/>
        </w:rPr>
        <w:t xml:space="preserve"> </w:t>
      </w:r>
      <w:r>
        <w:rPr>
          <w:rFonts w:cs="Times New Roman;Times New Roman" w:ascii="Times New Roman;Times New Roman" w:hAnsi="Times New Roman;Times New Roman"/>
          <w:b/>
          <w:color w:val="000000"/>
          <w:sz w:val="28"/>
          <w:szCs w:val="28"/>
        </w:rPr>
        <w:t>Целевые рынки покупателей услуг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Эмпирические исследования показывают следующие главные цели регионального маркетинга:</w:t>
      </w:r>
    </w:p>
    <w:p>
      <w:pPr>
        <w:pStyle w:val="Normal"/>
        <w:numPr>
          <w:ilvl w:val="0"/>
          <w:numId w:val="12"/>
        </w:numPr>
        <w:tabs>
          <w:tab w:val="clear" w:pos="708"/>
          <w:tab w:val="left" w:pos="851" w:leader="none"/>
          <w:tab w:val="left" w:pos="9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улучшение / сохранение конкурентоспособности расположенных в регионе предприятий промышленности и сферы услуг;</w:t>
      </w:r>
    </w:p>
    <w:p>
      <w:pPr>
        <w:pStyle w:val="Normal"/>
        <w:numPr>
          <w:ilvl w:val="0"/>
          <w:numId w:val="12"/>
        </w:numPr>
        <w:tabs>
          <w:tab w:val="clear" w:pos="708"/>
          <w:tab w:val="left" w:pos="851" w:leader="none"/>
          <w:tab w:val="left" w:pos="9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улучшение степени идентификации граждан со своей территорией проживания;</w:t>
      </w:r>
    </w:p>
    <w:p>
      <w:pPr>
        <w:pStyle w:val="Normal"/>
        <w:numPr>
          <w:ilvl w:val="0"/>
          <w:numId w:val="12"/>
        </w:numPr>
        <w:tabs>
          <w:tab w:val="clear" w:pos="708"/>
          <w:tab w:val="left" w:pos="851" w:leader="none"/>
          <w:tab w:val="left" w:pos="9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привлечение в регион новых предприятий;</w:t>
      </w:r>
    </w:p>
    <w:p>
      <w:pPr>
        <w:pStyle w:val="Normal"/>
        <w:numPr>
          <w:ilvl w:val="0"/>
          <w:numId w:val="12"/>
        </w:numPr>
        <w:tabs>
          <w:tab w:val="clear" w:pos="708"/>
          <w:tab w:val="left" w:pos="851" w:leader="none"/>
          <w:tab w:val="left" w:pos="9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создание уровня известности выше регионального (национ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Цели второго ранга:</w:t>
      </w:r>
      <w:r>
        <w:rPr>
          <w:rFonts w:cs="Times New Roman;Times New Roman" w:ascii="Times New Roman;Times New Roman" w:hAnsi="Times New Roman;Times New Roman"/>
          <w:color w:val="000000"/>
          <w:sz w:val="28"/>
          <w:szCs w:val="28"/>
        </w:rPr>
        <w:t xml:space="preserve"> улучшение управления, повышение культурной привлекательности и улучшение инфраструктуры региона. Наконец, речь идёт о том, чтобы наряду с «жесткими» факторами размещения укоренить в сознании целевых групп и усилить «мягкие» факт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Достижение этих целей позволяет использовать становящиеся все ограниченнее ресурсы с большей пользой и большей ориентацией на целевые группы. При этом подразумевается решение следующих задач:</w:t>
      </w:r>
    </w:p>
    <w:p>
      <w:pPr>
        <w:pStyle w:val="Normal"/>
        <w:numPr>
          <w:ilvl w:val="0"/>
          <w:numId w:val="11"/>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вучие трех основных функций территории – как места жительства, как места отдыха (природная среда) и как места хозяйствования. Возможные конфликты интересов групп, представляющих эти функции, решаются за одним столом в ходе дискуссий;</w:t>
      </w:r>
    </w:p>
    <w:p>
      <w:pPr>
        <w:pStyle w:val="Normal"/>
        <w:numPr>
          <w:ilvl w:val="0"/>
          <w:numId w:val="11"/>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можно более точная формулировка отдельных признаков, по которым будет оцениваться регион;</w:t>
      </w:r>
    </w:p>
    <w:p>
      <w:pPr>
        <w:pStyle w:val="Normal"/>
        <w:numPr>
          <w:ilvl w:val="0"/>
          <w:numId w:val="11"/>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чтобы цели регионального маркетинга работали на перспективу, но, с другой стороны, были реально достижимыми;</w:t>
      </w:r>
    </w:p>
    <w:p>
      <w:pPr>
        <w:pStyle w:val="Normal"/>
        <w:numPr>
          <w:ilvl w:val="0"/>
          <w:numId w:val="11"/>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ржание маркетинга региона должно как можно раньше быть объяснено и доведено до граждан;</w:t>
      </w:r>
    </w:p>
    <w:p>
      <w:pPr>
        <w:pStyle w:val="Normal"/>
        <w:numPr>
          <w:ilvl w:val="0"/>
          <w:numId w:val="11"/>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иентированное на интересы граждан и инвесторов поведение региональных органов власти и управления как базисная предпосылка маркетинга региона;</w:t>
      </w:r>
    </w:p>
    <w:p>
      <w:pPr>
        <w:pStyle w:val="Normal"/>
        <w:numPr>
          <w:ilvl w:val="0"/>
          <w:numId w:val="11"/>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ркетинг городов и других населенных пунктов должен являться составной частью общего регионального маркетин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u w:val="single"/>
        </w:rPr>
        <w:t>Целевые рынки покупателей услуг территории</w:t>
      </w:r>
      <w:r>
        <w:rPr>
          <w:rFonts w:cs="Times New Roman;Times New Roman" w:ascii="Times New Roman;Times New Roman" w:hAnsi="Times New Roman;Times New Roman"/>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окупателями услуг территории могут быть физические и юридические лица, котор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очень важны для населенного пункта (например, градообразующие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представляют для него интерес (разовые посет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 не представляют для него интереса (криминальные эле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ом выделяются четыре крупных целевых рынка покуп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езж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жители и работающие по най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расли экономики (промышленность, торговля и т.п.), инвест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нешние ры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характеризуем коротко каждый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ынок приезжих складывается из деловых (бизнесмены, командировочные, коммивояжеры) и частных посетителей (туристы, путешественники, друзья или родствен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ый посетитель тратит деньги на питание, ночлег, покупку других товаров и услуг. Эти расходы влияют с эффектом мультипликатора на доходы населения, занятость и налоговые поступления в бюджет. Чем больше число посетителей (и дольше их пребывание) и чем меньше удельные расходы на них, тем больше чистые доходы населенных пунктов. Поэтому населенный пункт направляет свои усилия на привлечение тех посетителей, чьи ежедневные расходы наиболее высоки, а пребывание – наиболее продолжи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торой важный целевой рынок представляют </w:t>
      </w:r>
      <w:r>
        <w:rPr>
          <w:rFonts w:cs="Times New Roman;Times New Roman" w:ascii="Times New Roman;Times New Roman" w:hAnsi="Times New Roman;Times New Roman"/>
          <w:color w:val="000000"/>
          <w:sz w:val="28"/>
          <w:szCs w:val="28"/>
          <w:u w:val="single"/>
        </w:rPr>
        <w:t>жители и работающие по найму</w:t>
      </w:r>
      <w:r>
        <w:rPr>
          <w:rFonts w:cs="Times New Roman;Times New Roman" w:ascii="Times New Roman;Times New Roman" w:hAnsi="Times New Roman;Times New Roman"/>
          <w:color w:val="000000"/>
          <w:sz w:val="28"/>
          <w:szCs w:val="28"/>
        </w:rPr>
        <w:t>. Населенные пункты стремятся или завезти дополнительную неквалифицированную рабочую силу (как это делали Германия и Франция в 60-е и 70-е годы), или стимулировать рождаемость (Австрия, Швеция), или привлечь отдельные категории высокооплачиваемых работников и специалистов (малые города США – врачей). С другой стороны, перенаселенные территории стремятся, наоборот, к нулевому приросту населения, в том числе за счет миг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ретью категорию целевых рынков образуют </w:t>
      </w:r>
      <w:r>
        <w:rPr>
          <w:rFonts w:cs="Times New Roman;Times New Roman" w:ascii="Times New Roman;Times New Roman" w:hAnsi="Times New Roman;Times New Roman"/>
          <w:color w:val="000000"/>
          <w:sz w:val="28"/>
          <w:szCs w:val="28"/>
          <w:u w:val="single"/>
        </w:rPr>
        <w:t>отрасли экономики и инвесторы</w:t>
      </w:r>
      <w:r>
        <w:rPr>
          <w:rFonts w:cs="Times New Roman;Times New Roman" w:ascii="Times New Roman;Times New Roman" w:hAnsi="Times New Roman;Times New Roman"/>
          <w:color w:val="000000"/>
          <w:sz w:val="28"/>
          <w:szCs w:val="28"/>
        </w:rPr>
        <w:t>. Как правило, все населенные пункты пытаются усилить свой экономический базис, чтобы создать для своих жителей рабочие места и получить дополнительные бюджетные доходы. Предпосылкой выступает соответствие территории критериям размещения производительных сил: инвестиционному климату, качеству жизни, доступности, качеству трудовых ресурсов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лее возможны следующие варианты или их сме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о-первых, поддерживаются уже существующие предприятий, по крайней мере те, которые видятся желаем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вторых, поддерживается их внешняя экспан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третьих, облегчается основание новых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четвертых, привлекаются предприятия и производства из других мест, причем интерес территорий в настоящее время смещается от традиционных (тяжелая промышленность, автомобилестроение) к более современным, «чистым» отраслям (наукоемкие, High-Tech –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Четвертая группа целевых рынков – </w:t>
      </w:r>
      <w:r>
        <w:rPr>
          <w:rFonts w:cs="Times New Roman;Times New Roman" w:ascii="Times New Roman;Times New Roman" w:hAnsi="Times New Roman;Times New Roman"/>
          <w:color w:val="000000"/>
          <w:sz w:val="28"/>
          <w:szCs w:val="28"/>
          <w:u w:val="single"/>
        </w:rPr>
        <w:t>это отечественные инорегиональные и международные рынки</w:t>
      </w:r>
      <w:r>
        <w:rPr>
          <w:rFonts w:cs="Times New Roman;Times New Roman" w:ascii="Times New Roman;Times New Roman" w:hAnsi="Times New Roman;Times New Roman"/>
          <w:color w:val="000000"/>
          <w:sz w:val="28"/>
          <w:szCs w:val="28"/>
        </w:rPr>
        <w:t>, т.е. способность города или региона производить товары и слуги, необходимые находящимся за его пределами другим территориям, физическим и юридическим лиц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воз важен (в случае малых территорий, неспособных самостоятельно обеспечить себя даже минимумом необходимого, – жизненно важен) для обеспечения встречного ввоза нужных региону товаров. Каждый регион поэтому побуждает расположенные на его территории фирмы к возможно более широкому сбыту их продукции, например, продвигая их товарные марки. Сам имидж региона зачастую оказывает положительное или отрицательное влияние на объём инорегиональных прода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роцесс планирования и реализации маркетинга региона. При разработке и проведении концепций регионального маркетинга используются подходы, аналогичные используемым в сфере маркетинга предприят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чем заинтересованы субъекты – реальные и потенциальные потребители территории? В наиболее общем виде это эффективное использование конкурентных преимуществ данной территории – для жизни, для бизнеса, для краткосрочного пребывания. Более конкретно это могут быть: объем рынка и величина платежеспособного спроса, развитость инфраструктуры, культурный и оздоровительный потенциал территории, комфорт, богатые сырьевые ресурсы и различные характеристики рабочей силы (например, специалисты определенного профиля, уровень квалификации, дешевизна рабочей силы)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бы эффективно продвигать территорию, место, нужно знать:</w:t>
      </w:r>
    </w:p>
    <w:p>
      <w:pPr>
        <w:pStyle w:val="Normal"/>
        <w:numPr>
          <w:ilvl w:val="0"/>
          <w:numId w:val="8"/>
        </w:numPr>
        <w:tabs>
          <w:tab w:val="clear" w:pos="708"/>
          <w:tab w:val="left" w:pos="851"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ие люди, организации вовлечены в процесс принятие решения о выборе территории и каковы их роли?</w:t>
      </w:r>
    </w:p>
    <w:p>
      <w:pPr>
        <w:pStyle w:val="Normal"/>
        <w:numPr>
          <w:ilvl w:val="0"/>
          <w:numId w:val="8"/>
        </w:numPr>
        <w:tabs>
          <w:tab w:val="clear" w:pos="708"/>
          <w:tab w:val="left" w:pos="851"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ие критерии используются ими?</w:t>
      </w:r>
    </w:p>
    <w:p>
      <w:pPr>
        <w:pStyle w:val="Normal"/>
        <w:numPr>
          <w:ilvl w:val="0"/>
          <w:numId w:val="8"/>
        </w:numPr>
        <w:tabs>
          <w:tab w:val="clear" w:pos="708"/>
          <w:tab w:val="left" w:pos="851"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овы типичные образцы, стереотипы, приемы инициирования, влияния и принятия решения по выбору террито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дин из принципиальных вопросов маркетинга территорий – осмысление того как, на основании чего осуществляют выбор их </w:t>
      </w:r>
      <w:r>
        <w:rPr>
          <w:rFonts w:cs="Times New Roman;Times New Roman" w:ascii="Times New Roman;Times New Roman" w:hAnsi="Times New Roman;Times New Roman"/>
          <w:b/>
          <w:bCs/>
          <w:color w:val="000000"/>
          <w:sz w:val="28"/>
          <w:szCs w:val="28"/>
        </w:rPr>
        <w:t>потребители</w:t>
      </w:r>
      <w:r>
        <w:rPr>
          <w:rFonts w:cs="Times New Roman;Times New Roman" w:ascii="Times New Roman;Times New Roman" w:hAnsi="Times New Roman;Times New Roman"/>
          <w:color w:val="000000"/>
          <w:sz w:val="28"/>
          <w:szCs w:val="28"/>
        </w:rPr>
        <w:t xml:space="preserve"> – реальные и потенциальные. В маркетинге известно как минимум шесть основных категорий лиц, так или иначе участвующих в процессе принятия решения, воздействующих на него. Среди них:</w:t>
      </w:r>
    </w:p>
    <w:p>
      <w:pPr>
        <w:pStyle w:val="Normal"/>
        <w:numPr>
          <w:ilvl w:val="0"/>
          <w:numId w:val="13"/>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u w:val="single"/>
        </w:rPr>
        <w:t>Инициатор</w:t>
      </w:r>
      <w:r>
        <w:rPr>
          <w:rFonts w:cs="Times New Roman;Times New Roman" w:ascii="Times New Roman;Times New Roman" w:hAnsi="Times New Roman;Times New Roman"/>
          <w:color w:val="000000"/>
          <w:sz w:val="28"/>
          <w:szCs w:val="28"/>
        </w:rPr>
        <w:t xml:space="preserve"> – субъект, первым осознавший проблему, потребность, или возможность и осуществляющий первые, чаще всего предварительные действия, например: сбор информации, первое формулирование или упоминание проблемы в разговоре с другими лицами, часто более значимыми. Инициаторами могут быть общественные организации и деятели, отдельные граждане, представители науки, органов статистики и т.п.</w:t>
      </w:r>
    </w:p>
    <w:p>
      <w:pPr>
        <w:pStyle w:val="Normal"/>
        <w:numPr>
          <w:ilvl w:val="0"/>
          <w:numId w:val="13"/>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u w:val="single"/>
        </w:rPr>
        <w:t>Лицо влияния</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 лицо, которое вовлекается на некоторой стадии в принятие решений, обрабатывает информацию и проявляет некоторое влияние на решение. Среди прочих здесь журналисты, в целом средства массовой информации.</w:t>
      </w:r>
    </w:p>
    <w:p>
      <w:pPr>
        <w:pStyle w:val="Normal"/>
        <w:numPr>
          <w:ilvl w:val="0"/>
          <w:numId w:val="13"/>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u w:val="single"/>
        </w:rPr>
        <w:t>Лицо, принимающее решение</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 лицо (орган), имеющее власть, полномочия, чтобы сделать окончательное или хотя бы необходимое промежуточное решение (например, вынести варианты решения проблемы на обсуждение, референдум).</w:t>
      </w:r>
    </w:p>
    <w:p>
      <w:pPr>
        <w:pStyle w:val="Normal"/>
        <w:numPr>
          <w:ilvl w:val="0"/>
          <w:numId w:val="13"/>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u w:val="single"/>
        </w:rPr>
        <w:t>Лицо, утверждающее решение</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 тот, чье одобрение, санкция требуется для вступления решения в силу, и кто может отменить решение.</w:t>
      </w:r>
    </w:p>
    <w:p>
      <w:pPr>
        <w:pStyle w:val="Normal"/>
        <w:numPr>
          <w:ilvl w:val="0"/>
          <w:numId w:val="13"/>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u w:val="single"/>
        </w:rPr>
        <w:t>Покупатель</w:t>
      </w:r>
      <w:r>
        <w:rPr>
          <w:rFonts w:cs="Times New Roman;Times New Roman" w:ascii="Times New Roman;Times New Roman" w:hAnsi="Times New Roman;Times New Roman"/>
          <w:bCs/>
          <w:color w:val="000000"/>
          <w:sz w:val="28"/>
          <w:szCs w:val="28"/>
        </w:rPr>
        <w:t xml:space="preserve"> – </w:t>
      </w:r>
      <w:r>
        <w:rPr>
          <w:rFonts w:cs="Times New Roman;Times New Roman" w:ascii="Times New Roman;Times New Roman" w:hAnsi="Times New Roman;Times New Roman"/>
          <w:color w:val="000000"/>
          <w:sz w:val="28"/>
          <w:szCs w:val="28"/>
        </w:rPr>
        <w:t>лицо, орган, кто реализует принятое решение, используя для этого имеющиеся у него ресурсы.</w:t>
      </w:r>
    </w:p>
    <w:p>
      <w:pPr>
        <w:pStyle w:val="Normal"/>
        <w:numPr>
          <w:ilvl w:val="0"/>
          <w:numId w:val="13"/>
        </w:numPr>
        <w:tabs>
          <w:tab w:val="clear" w:pos="708"/>
          <w:tab w:val="left" w:pos="709" w:leader="none"/>
        </w:tabs>
        <w:spacing w:lineRule="auto" w:line="360" w:before="0" w:after="0"/>
        <w:ind w:left="0" w:firstLine="709"/>
        <w:jc w:val="both"/>
        <w:rPr/>
      </w:pPr>
      <w:r>
        <w:rPr>
          <w:rFonts w:cs="Times New Roman;Times New Roman" w:ascii="Times New Roman;Times New Roman" w:hAnsi="Times New Roman;Times New Roman"/>
          <w:bCs/>
          <w:color w:val="000000"/>
          <w:sz w:val="28"/>
          <w:szCs w:val="28"/>
          <w:u w:val="single"/>
        </w:rPr>
        <w:t>Пользователь</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 xml:space="preserve"> человек, который потребляет, использует конечный территориальный продукт или услуг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висимости от того, каковы ответы на эти вопросы, можно выбирать эффективные маркетинговые сообщения и их носители, и адресовать их в правильном направлении и в лучший момент врем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конкретная организация, так и человек в единственном лице может осуществлять последовательно все шесть ролей. Например, осознав необходимость личного отдыха (роль 1), человек вспоминает, собирает и анализирует информацию о возможных местах отдыха (роль 2), выбирает конкретное место (роль 3), подписывает договор с соответствующей фирмой (роль 4), финансирует поездку (роль 5) и отправляется в путешествие (роль 6).</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color w:val="000000"/>
          <w:sz w:val="28"/>
          <w:szCs w:val="28"/>
        </w:rPr>
        <w:t>Понятно, что в каждой роли, на каждом этапе принятия и реализации решения присутствуют свои проблемы, однако ясно и то, что ключевой в любом случае является информация, адекватная возникшим проблемам и имеющимся ресурсам. Ведущим современным средством предоставления информации для выбора являются геоинформационные системы (ГИСы).</w:t>
      </w:r>
    </w:p>
    <w:p>
      <w:pPr>
        <w:pStyle w:val="Normal"/>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b/>
          <w:bCs/>
          <w:color w:val="000000"/>
          <w:sz w:val="28"/>
          <w:szCs w:val="28"/>
        </w:rPr>
        <w:t>Субъектами, активно осуществляющими продвижение и, условно говоря, «продажу территорий»,</w:t>
      </w:r>
      <w:r>
        <w:rPr>
          <w:rFonts w:cs="Times New Roman;Times New Roman" w:ascii="Times New Roman;Times New Roman" w:hAnsi="Times New Roman;Times New Roman"/>
          <w:color w:val="000000"/>
          <w:sz w:val="28"/>
          <w:szCs w:val="28"/>
        </w:rPr>
        <w:t xml:space="preserve"> выступают территориальные органы власти и управления, местные экономические агентства развития, туристические операторы и агентства, торговые дома, спортивные комитеты и федерации, любые другие структуры, локализованные на территории и проявляющие активность с целью привлечения внимания к ней возможных потребителей (заказчиков продукции) и удержания уже присутствующих.</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rPr>
        <w:t>Ведущей целью этих субъектов маркетинга территорий выступает создание, поддержание или изменение мнений, намерений и / или поведения субъектов-потребителей.</w:t>
      </w:r>
      <w:r>
        <w:rPr>
          <w:rFonts w:cs="Times New Roman;Times New Roman" w:ascii="Times New Roman;Times New Roman" w:hAnsi="Times New Roman;Times New Roman"/>
          <w:color w:val="000000"/>
          <w:sz w:val="28"/>
          <w:szCs w:val="28"/>
        </w:rPr>
        <w:t xml:space="preserve"> Более конкретными целями в этом отношении являются:</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тягательность, престиж территории (места) в целом;</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лекательность сосредоточенных на территории природных, материально-технических, финансовых, трудовых, организационных, социальных и других ресурсов, а также возможностей реализации и воспроизводства таких ресур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Для реализации своей целевой ориентации маркетинг территорий вырабатывает комплексы </w:t>
      </w:r>
      <w:r>
        <w:rPr>
          <w:rFonts w:cs="Times New Roman;Times New Roman" w:ascii="Times New Roman;Times New Roman" w:hAnsi="Times New Roman;Times New Roman"/>
          <w:i/>
          <w:iCs/>
          <w:color w:val="000000"/>
          <w:sz w:val="28"/>
          <w:szCs w:val="28"/>
        </w:rPr>
        <w:t>мер, обеспечивающих:</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и улучшение имиджа территории, ее престижа, деловой и социальной конкурентоспособности;</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ширение участия территории и ее субъектов в реализации международных, федеральных, региональных программ;</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лечение на территорию государственных и иных внешних по отношению к территории заказов;</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притягательности вложения, реализации на территории внешних по отношению к ней ресурсов;</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имулирование приобретения и использования собственных ресурсов территории за ее пределами к ее выгоде и в ее интерес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нтересы и цели этой, традиционно наиболее активной категории субъектов маркетинга территорий, могут быть различны в отношении различных категорий потребителей. В большинстве случаев, территория и ее представители заинтересованы в привлечении на территорию недостающих ресурсов и заказов на ее продукцию. Вместе с тем, на территорию могут прибывать субъекты, к которым она относится нейтрально, как к приемлемым и не подлежащим преследованию, а также нуждающимся в социальной помощи (беженцы, вынужденные переселенцы, политические эмигранты и др.; это, почти безусловно, создает дополнительную нагрузку на территорию, однако умелая постановка работы с такими категориями потребителей может создать территории дополнительный престиж. Однако есть и третья категория – нежелательные субъекты потребления территории: экс- и действующие преступники, торговцы наркотиками, сомнительные предприниматели, другие деятели социально вредных сфе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мало примеров демаркетинга территорий наблюдается в отношении туристов. Так, Финляндия заинтересована в привлечении большего количества туристов в зимний период и меньшего количества в течение лета, когда зоны рекреации и инфраструктура перегружены. Жители Французской Ривьеры, российского Сочи постоянно жалуются на то, что они фактически не могут использовать побережье в пик летнего сезона. Бывший премьер-министр Греции А. Папандреу неоднократно высказывался против гипертрофии въездного туризма, которая, по его оценкам, ведет к превращению населения страны в «нацию официантов». Известно негативное отношение многих резидентов Нью-Йорка в отношении Организации Объединенных Наций и сопутствующих ей других некоммерческих организаций, не приносящих городу серьезных доходов, но значительно напрягающих его инфраструктур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маркетинге территорий практически нет </w:t>
      </w:r>
      <w:r>
        <w:rPr>
          <w:rFonts w:cs="Times New Roman;Times New Roman" w:ascii="Times New Roman;Times New Roman" w:hAnsi="Times New Roman;Times New Roman"/>
          <w:b/>
          <w:bCs/>
          <w:color w:val="000000"/>
          <w:sz w:val="28"/>
          <w:szCs w:val="28"/>
        </w:rPr>
        <w:t xml:space="preserve">посредников </w:t>
      </w:r>
      <w:r>
        <w:rPr>
          <w:rFonts w:cs="Times New Roman;Times New Roman" w:ascii="Times New Roman;Times New Roman" w:hAnsi="Times New Roman;Times New Roman"/>
          <w:color w:val="000000"/>
          <w:sz w:val="28"/>
          <w:szCs w:val="28"/>
        </w:rPr>
        <w:t>в чистом виде, хотя бы в силу неизбежности их территориальной локализации. Со значительной степенью условности к посредникам могут быть отнесены следующие субъекты маркетинга территорий:</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ы власти и общественные организации, ассоциации более высокого территориального уровня и их представители;</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ргово-промышленные палаты, центры бизнеса и международной торговли, выставочные центры, ярмарки;</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анснациональные и другие многотерриториальные субъекты бизнеса;</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нообразные межтерриториальные сетевые организационные структуры, системные интеграторы;</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ства массовой информации и коммуникации;</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реждения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Позиционирование реги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bCs/>
          <w:i/>
          <w:i/>
          <w:iCs/>
          <w:color w:val="000000"/>
          <w:sz w:val="28"/>
          <w:szCs w:val="4"/>
        </w:rPr>
      </w:pPr>
      <w:r>
        <w:rPr>
          <w:rFonts w:cs="Times New Roman;Times New Roman" w:ascii="Times New Roman;Times New Roman" w:hAnsi="Times New Roman;Times New Roman"/>
          <w:color w:val="000000"/>
          <w:sz w:val="28"/>
          <w:szCs w:val="28"/>
        </w:rPr>
        <w:t xml:space="preserve">Одна из исходных и определяющих функций маркетинга регионов – это их </w:t>
      </w:r>
      <w:r>
        <w:rPr>
          <w:rFonts w:cs="Times New Roman;Times New Roman" w:ascii="Times New Roman;Times New Roman" w:hAnsi="Times New Roman;Times New Roman"/>
          <w:b/>
          <w:bCs/>
          <w:color w:val="000000"/>
          <w:sz w:val="28"/>
          <w:szCs w:val="28"/>
        </w:rPr>
        <w:t>позиционирование</w:t>
      </w:r>
      <w:r>
        <w:rPr>
          <w:rFonts w:cs="Times New Roman;Times New Roman" w:ascii="Times New Roman;Times New Roman" w:hAnsi="Times New Roman;Times New Roman"/>
          <w:color w:val="000000"/>
          <w:sz w:val="28"/>
          <w:szCs w:val="28"/>
        </w:rPr>
        <w:t xml:space="preserve"> среди других регионов, а также на международных рынках сбыта. Оно помогает регионам и центру увидеть, на каких направлениях деятельности и рынках сбыта данному региону целесообразно играть роль лидера отечественной экономики, на каких – действовать в режиме партнерства, а с каких – уйти. Такое позиционирование предполагает выявление пропорций между объемами продаж ведущих (то есть, определяющих «лицо» региона) групп товаров на конкретных рынках сбыта в сравнении с ведущим регионом-конкурентом, а также определение перспективности активных усилий на конкретных рынках в связи с уровнем их валового внутреннего продукта на душу населения и долей продаж в структуре продаж регионального товара, с учетом уровня развития рыночной и социальной инфраструк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лекательность сегмента рынка оценивается, например, как отношение темпов роста душевого валового продукта в данном сегменте рынка (другом регионе, стране) к темпам его роста в целом в интересующем регионе (сообществе – группе стран, СНГ, Российской Федерации) – получается темп роста ВНП в целом в сооб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Рыночная доля данного региона рассчитывается относительно региона – ведущего конкурента на данном сегменте рынка по конкретному товару или товарной группе – доля, равная доле ведущего конкур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ространенная умышленная недостоверность региональной статистики в России часто выступает палкой о двух концах для самих регионов. Известно, что администрации многих регионов осознанно занижают данные, в частности о валовом региональном продукте, рассчитывая, что с помощью этого добьются от федерального центра дополнительных трансфертов. Но в этом случае регион по показателю душевого валового продукта выглядит явно непритягательно. Нельзя играть роль нищего и одновременно претендовать на уважение своих деловых качеств. В стимулировании позитивных изменений в этом отношении одну из ключевых ролей играют межбюджетные отношения и, в частности, методика расчета дотаций регионам.</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озиционирование – это не лозунг типа «мы – экономически мощный</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гион с гармонично развитой окружающей средой и высоким уровнем культуры». Это также не концентрация только на преодолении своих слабых сторон (иначе можно напрасно растратитьс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Позиционирование</w:t>
      </w:r>
      <w:r>
        <w:rPr>
          <w:rFonts w:cs="Times New Roman;Times New Roman" w:ascii="Times New Roman;Times New Roman" w:hAnsi="Times New Roman;Times New Roman"/>
          <w:color w:val="000000"/>
          <w:sz w:val="28"/>
          <w:szCs w:val="28"/>
        </w:rPr>
        <w:t xml:space="preserve"> – это усиление сильных сторон региона, причем не только и не столько тех, которые были сильными в прошлом, сколько тех, которые, опираясь, естественно на достигнутое, направлены в будущее.</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Успешное позиционирование должно ясно отличаться от конкурирующих регионов и быть долгосрочно защитимо. Существует опасность быстрого подражания, имитации со стороны других регионов (особенно в политике коммуникаций). В этой связи важно видеть, что позиционирование региона всегда должно рассматриваться только относительно конкурентов и может стать удачным только тогда, когда у целевых групп укрепилось непротиворечивое и вызывающее доверие представление о регионе.</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Для успеха позиционирование надо выяснить требования различных целевых групп в смысле их приоритетов и предложить им соответствующие достижени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как укрепление этих достижений в восприятии целевых групп недостижимо за одну ночь, для такого позиционирование особенно подходят такие отрасли, в которых можно реализовать долгосрочные преимущества. Т.е. в данном случае региональный маркетинг может пониматься и как рыночная инвестиц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Далее, для достижения направленных внутрь и вовне целей маркетинг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региона проектируются согласованные со специфичной региональной ситуацией маркетинговые стратегии и специфичные для каждой целевой группы маркетинговые мероприятия. Мероприятия, как показывает практика, выходят за рамки классической рекламы и являются творческ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нообразным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Реализация – ключевой вопрос регионального маркетинг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юбая хорошая концепция может быть выполнена лишь наполовину или вообще положена на полку (недостаток действий). На что нужно обратить внимание? На особенности реализации маркетинга регионов (по отношению к маркетингу предприятий): в целом необходимо укреплять маркетинговый образ мышления в политическом процессе волеобразования и волепроведения. В частности:</w:t>
      </w:r>
    </w:p>
    <w:p>
      <w:pPr>
        <w:pStyle w:val="HTML1"/>
        <w:numPr>
          <w:ilvl w:val="0"/>
          <w:numId w:val="6"/>
        </w:numPr>
        <w:tabs>
          <w:tab w:val="clear" w:pos="1832"/>
          <w:tab w:val="left" w:pos="916" w:leader="none"/>
          <w:tab w:val="left" w:pos="9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креплять внутреннее самосознание и территориальную идентификацию;</w:t>
      </w:r>
    </w:p>
    <w:p>
      <w:pPr>
        <w:pStyle w:val="HTML1"/>
        <w:numPr>
          <w:ilvl w:val="0"/>
          <w:numId w:val="6"/>
        </w:numPr>
        <w:tabs>
          <w:tab w:val="clear" w:pos="1832"/>
          <w:tab w:val="left" w:pos="916" w:leader="none"/>
          <w:tab w:val="left" w:pos="9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твердить на длительный срок приоритеты в мероприятиях и целях;</w:t>
      </w:r>
    </w:p>
    <w:p>
      <w:pPr>
        <w:pStyle w:val="HTML1"/>
        <w:numPr>
          <w:ilvl w:val="0"/>
          <w:numId w:val="6"/>
        </w:numPr>
        <w:tabs>
          <w:tab w:val="clear" w:pos="1832"/>
          <w:tab w:val="left" w:pos="916" w:leader="none"/>
          <w:tab w:val="left" w:pos="9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ить координацию и ответственность;</w:t>
      </w:r>
    </w:p>
    <w:p>
      <w:pPr>
        <w:pStyle w:val="HTML1"/>
        <w:numPr>
          <w:ilvl w:val="0"/>
          <w:numId w:val="6"/>
        </w:numPr>
        <w:tabs>
          <w:tab w:val="clear" w:pos="1832"/>
          <w:tab w:val="left" w:pos="916" w:leader="none"/>
          <w:tab w:val="left" w:pos="9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ить комплексную реализацию;</w:t>
      </w:r>
    </w:p>
    <w:p>
      <w:pPr>
        <w:pStyle w:val="HTML1"/>
        <w:numPr>
          <w:ilvl w:val="0"/>
          <w:numId w:val="6"/>
        </w:numPr>
        <w:tabs>
          <w:tab w:val="clear" w:pos="1832"/>
          <w:tab w:val="left" w:pos="916" w:leader="none"/>
          <w:tab w:val="left" w:pos="9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одить контроль реализац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Следует учитывать, что продукт «регион» нельзя создать или улучшить</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один день, это должен быть долгосрочный процесс реализации стратегической концепции в последовательно проводимых мероприятиях. Для реализации также нужно иметь представление о будущем (видение будущего, что должно получиться) и, кроме того, нужно иметь навыки воплощать задуманное в жизнь.</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роводится контроль результатов – качественный (например, обращения инвесторов и представителей других целевых групп) и количественный (например, количество сообщений в центральной прессе о регионе).</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Стратегическими направлениями, обязательно присутствующими в плане маркетинга региона, являются:</w:t>
      </w:r>
    </w:p>
    <w:p>
      <w:pPr>
        <w:pStyle w:val="HTML1"/>
        <w:numPr>
          <w:ilvl w:val="0"/>
          <w:numId w:val="3"/>
        </w:numPr>
        <w:tabs>
          <w:tab w:val="clear" w:pos="916"/>
          <w:tab w:val="clear" w:pos="1832"/>
          <w:tab w:val="left" w:pos="709" w:leader="none"/>
          <w:tab w:val="left" w:pos="9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ркетинг имиджа;</w:t>
      </w:r>
    </w:p>
    <w:p>
      <w:pPr>
        <w:pStyle w:val="HTML1"/>
        <w:numPr>
          <w:ilvl w:val="0"/>
          <w:numId w:val="3"/>
        </w:numPr>
        <w:tabs>
          <w:tab w:val="clear" w:pos="916"/>
          <w:tab w:val="clear" w:pos="1832"/>
          <w:tab w:val="left" w:pos="709" w:leader="none"/>
          <w:tab w:val="left" w:pos="9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ркетинг достопримечательностей;</w:t>
      </w:r>
    </w:p>
    <w:p>
      <w:pPr>
        <w:pStyle w:val="HTML1"/>
        <w:numPr>
          <w:ilvl w:val="0"/>
          <w:numId w:val="3"/>
        </w:numPr>
        <w:tabs>
          <w:tab w:val="clear" w:pos="916"/>
          <w:tab w:val="clear" w:pos="1832"/>
          <w:tab w:val="left" w:pos="709" w:leader="none"/>
          <w:tab w:val="left" w:pos="9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ркетинг инфраструктуры;</w:t>
      </w:r>
    </w:p>
    <w:p>
      <w:pPr>
        <w:pStyle w:val="HTML1"/>
        <w:numPr>
          <w:ilvl w:val="0"/>
          <w:numId w:val="3"/>
        </w:numPr>
        <w:tabs>
          <w:tab w:val="clear" w:pos="916"/>
          <w:tab w:val="clear" w:pos="1832"/>
          <w:tab w:val="left" w:pos="709" w:leader="none"/>
          <w:tab w:val="left" w:pos="9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поддержки со стороны граждан, политиков, организаций;</w:t>
      </w:r>
    </w:p>
    <w:p>
      <w:pPr>
        <w:pStyle w:val="HTML1"/>
        <w:numPr>
          <w:ilvl w:val="0"/>
          <w:numId w:val="3"/>
        </w:numPr>
        <w:tabs>
          <w:tab w:val="clear" w:pos="916"/>
          <w:tab w:val="clear" w:pos="1832"/>
          <w:tab w:val="left" w:pos="709" w:leader="none"/>
          <w:tab w:val="left" w:pos="9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клам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ркетинг имиджа подразумевает создание, развитие и распространение позитивной картины региона уполномоченным рекламным агентством или PR – фирмой. По сравнению с другими направлениями эта стратегия является недорогой, хотя и требующей определенных затрат. Последние, так же, как и эффективность стратегии в целом зависят от уже сложившегося имиджа и действительного положения дел в регионе.</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жно выделить различные исходные ситуации – позитивный, слабый, негативный, смешанный, противоречивый, чрезмерно привлекательный имидж. В зависимости от диагностики вида имиджа выбираются мероприятия по его улучшению, которые должны проводиться комплексно и иметь продолжительный характер, т. к. имидж трудно создать и также трудно изменить.</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яемые инструменты: слоганы, визуальные символы, различные акции, имиджевое позиционирование:</w:t>
      </w:r>
    </w:p>
    <w:p>
      <w:pPr>
        <w:pStyle w:val="HTML1"/>
        <w:spacing w:lineRule="auto" w:line="360"/>
        <w:ind w:firstLine="709"/>
        <w:jc w:val="both"/>
        <w:rPr>
          <w:rFonts w:ascii="Times New Roman;Times New Roman" w:hAnsi="Times New Roman;Times New Roman" w:cs="Times New Roman;Times New Roman"/>
          <w:color w:val="000000"/>
          <w:sz w:val="28"/>
          <w:szCs w:val="10"/>
        </w:rPr>
      </w:pPr>
      <w:r>
        <w:rPr>
          <w:rFonts w:cs="Times New Roman;Times New Roman" w:ascii="Times New Roman;Times New Roman" w:hAnsi="Times New Roman;Times New Roman"/>
          <w:color w:val="000000"/>
          <w:sz w:val="28"/>
          <w:szCs w:val="10"/>
        </w:rPr>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блица 1: «Примеры позиционирования имиджа»</w:t>
      </w:r>
    </w:p>
    <w:tbl>
      <w:tblPr>
        <w:tblW w:w="8969" w:type="dxa"/>
        <w:jc w:val="left"/>
        <w:tblInd w:w="213" w:type="dxa"/>
        <w:tblLayout w:type="fixed"/>
        <w:tblCellMar>
          <w:top w:w="0" w:type="dxa"/>
          <w:left w:w="108" w:type="dxa"/>
          <w:bottom w:w="0" w:type="dxa"/>
          <w:right w:w="108" w:type="dxa"/>
        </w:tblCellMar>
      </w:tblPr>
      <w:tblGrid>
        <w:gridCol w:w="3051"/>
        <w:gridCol w:w="5918"/>
      </w:tblGrid>
      <w:tr>
        <w:trPr>
          <w:trHeight w:val="454" w:hRule="atLeast"/>
          <w:cantSplit w:val="true"/>
        </w:trPr>
        <w:tc>
          <w:tcPr>
            <w:tcW w:w="305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b/>
                <w:b/>
                <w:color w:val="000000"/>
                <w:szCs w:val="26"/>
              </w:rPr>
            </w:pPr>
            <w:r>
              <w:rPr>
                <w:rFonts w:cs="Times New Roman;Times New Roman" w:ascii="Times New Roman;Times New Roman" w:hAnsi="Times New Roman;Times New Roman"/>
                <w:b/>
                <w:color w:val="000000"/>
                <w:szCs w:val="26"/>
              </w:rPr>
              <w:t>Территория</w:t>
            </w:r>
          </w:p>
        </w:tc>
        <w:tc>
          <w:tcPr>
            <w:tcW w:w="591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b/>
                <w:b/>
                <w:color w:val="000000"/>
                <w:szCs w:val="26"/>
              </w:rPr>
            </w:pPr>
            <w:r>
              <w:rPr>
                <w:rFonts w:cs="Times New Roman;Times New Roman" w:ascii="Times New Roman;Times New Roman" w:hAnsi="Times New Roman;Times New Roman"/>
                <w:b/>
                <w:color w:val="000000"/>
                <w:szCs w:val="26"/>
              </w:rPr>
              <w:t>Высказывание</w:t>
            </w:r>
          </w:p>
        </w:tc>
      </w:tr>
      <w:tr>
        <w:trPr>
          <w:trHeight w:val="454" w:hRule="atLeast"/>
          <w:cantSplit w:val="true"/>
        </w:trPr>
        <w:tc>
          <w:tcPr>
            <w:tcW w:w="305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Атланта</w:t>
            </w:r>
          </w:p>
        </w:tc>
        <w:tc>
          <w:tcPr>
            <w:tcW w:w="591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центр нового Юга</w:t>
            </w:r>
          </w:p>
        </w:tc>
      </w:tr>
      <w:tr>
        <w:trPr>
          <w:trHeight w:val="454" w:hRule="atLeast"/>
          <w:cantSplit w:val="true"/>
        </w:trPr>
        <w:tc>
          <w:tcPr>
            <w:tcW w:w="305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Берлин</w:t>
            </w:r>
          </w:p>
        </w:tc>
        <w:tc>
          <w:tcPr>
            <w:tcW w:w="591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столица новой Европы</w:t>
            </w:r>
          </w:p>
        </w:tc>
      </w:tr>
      <w:tr>
        <w:trPr>
          <w:trHeight w:val="454" w:hRule="atLeast"/>
          <w:cantSplit w:val="true"/>
        </w:trPr>
        <w:tc>
          <w:tcPr>
            <w:tcW w:w="305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Коста-Рика</w:t>
            </w:r>
          </w:p>
        </w:tc>
        <w:tc>
          <w:tcPr>
            <w:tcW w:w="591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самая стабильная демократия Латинской Америки</w:t>
            </w:r>
          </w:p>
        </w:tc>
      </w:tr>
      <w:tr>
        <w:trPr>
          <w:trHeight w:val="454" w:hRule="atLeast"/>
          <w:cantSplit w:val="true"/>
        </w:trPr>
        <w:tc>
          <w:tcPr>
            <w:tcW w:w="305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Нижний Новгород</w:t>
            </w:r>
          </w:p>
        </w:tc>
        <w:tc>
          <w:tcPr>
            <w:tcW w:w="591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третья столица, карман России</w:t>
            </w:r>
          </w:p>
        </w:tc>
      </w:tr>
      <w:tr>
        <w:trPr>
          <w:trHeight w:val="454" w:hRule="atLeast"/>
          <w:cantSplit w:val="true"/>
        </w:trPr>
        <w:tc>
          <w:tcPr>
            <w:tcW w:w="305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Пальма де Мальорка</w:t>
            </w:r>
          </w:p>
        </w:tc>
        <w:tc>
          <w:tcPr>
            <w:tcW w:w="591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солнечная альтернатива Британским островам</w:t>
            </w:r>
          </w:p>
        </w:tc>
      </w:tr>
      <w:tr>
        <w:trPr>
          <w:trHeight w:val="454" w:hRule="atLeast"/>
          <w:cantSplit w:val="true"/>
        </w:trPr>
        <w:tc>
          <w:tcPr>
            <w:tcW w:w="305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Ростов-на-Дону</w:t>
            </w:r>
          </w:p>
        </w:tc>
        <w:tc>
          <w:tcPr>
            <w:tcW w:w="591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ворота Кавказа</w:t>
            </w:r>
          </w:p>
        </w:tc>
      </w:tr>
      <w:tr>
        <w:trPr>
          <w:trHeight w:val="454" w:hRule="atLeast"/>
          <w:cantSplit w:val="true"/>
        </w:trPr>
        <w:tc>
          <w:tcPr>
            <w:tcW w:w="305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Таиланд</w:t>
            </w:r>
          </w:p>
        </w:tc>
        <w:tc>
          <w:tcPr>
            <w:tcW w:w="591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туристический рай Дальнего Востока</w:t>
            </w:r>
          </w:p>
        </w:tc>
      </w:tr>
    </w:tbl>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Маркетинг достопримечательностей, аттракционов дополняет маркетинг имиджа. Территория использует при этом или естественные достопримечательности (набережные рек, озера, моря, горы), или историческое наследие (музеи, памятники архитектуры, храмы), или известные личности, или объекты культуры и отдыха (стадионы, культурные и торговые центры, парк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м более индивидуальны и известны будут достопримечательности, тем лучше. Стратегии достопримечательностей различаются в зависимости от того, много или мало их имеется, сколько дней обычно надо для их осмотр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плексное оформление территории как единого целого повышает ее привлекательность и уникальность, эстетические достоинства. Необходимым инструментом является здесь территориальное планирование.</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рос – а если у города (населенного пункта) нет достопримечательностей? Ответ: их надо создать. Примеры приведены в таблице 2.</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Маркетинг инфраструктуры служит важнейшим элементом маркетинга региона, поскольку сама инфраструктура – его несущий каркас и фундамент одновременно. Надежное энергоснабжение, хорошее образование, чистая питьевая вода, развитые коммуникации, безопасность на улицах – признаки достаточно поддерживаемой инфраструктуры. Её наличие – это еще не гарантия регионального роста, но ее отсутствие или плохое состояние делает рост невозможным.</w:t>
      </w:r>
    </w:p>
    <w:p>
      <w:pPr>
        <w:pStyle w:val="HTML1"/>
        <w:spacing w:lineRule="auto" w:line="360"/>
        <w:ind w:firstLine="709"/>
        <w:jc w:val="both"/>
        <w:rPr>
          <w:rFonts w:ascii="Times New Roman;Times New Roman" w:hAnsi="Times New Roman;Times New Roman" w:cs="Times New Roman;Times New Roman"/>
          <w:color w:val="000000"/>
          <w:sz w:val="28"/>
          <w:szCs w:val="14"/>
        </w:rPr>
      </w:pPr>
      <w:r>
        <w:rPr>
          <w:rFonts w:cs="Times New Roman;Times New Roman" w:ascii="Times New Roman;Times New Roman" w:hAnsi="Times New Roman;Times New Roman"/>
          <w:color w:val="000000"/>
          <w:sz w:val="28"/>
          <w:szCs w:val="14"/>
        </w:rPr>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блица 2 «Примеры возможных мероприятий основных разделов плана маркетинга»</w:t>
      </w:r>
    </w:p>
    <w:tbl>
      <w:tblPr>
        <w:tblW w:w="8859" w:type="dxa"/>
        <w:jc w:val="left"/>
        <w:tblInd w:w="323" w:type="dxa"/>
        <w:tblLayout w:type="fixed"/>
        <w:tblCellMar>
          <w:top w:w="0" w:type="dxa"/>
          <w:left w:w="108" w:type="dxa"/>
          <w:bottom w:w="0" w:type="dxa"/>
          <w:right w:w="108" w:type="dxa"/>
        </w:tblCellMar>
      </w:tblPr>
      <w:tblGrid>
        <w:gridCol w:w="2688"/>
        <w:gridCol w:w="6171"/>
      </w:tblGrid>
      <w:tr>
        <w:trPr>
          <w:trHeight w:val="454" w:hRule="atLeast"/>
          <w:cantSplit w:val="true"/>
        </w:trPr>
        <w:tc>
          <w:tcPr>
            <w:tcW w:w="268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b/>
                <w:b/>
                <w:color w:val="000000"/>
                <w:szCs w:val="26"/>
              </w:rPr>
            </w:pPr>
            <w:r>
              <w:rPr>
                <w:rFonts w:cs="Times New Roman;Times New Roman" w:ascii="Times New Roman;Times New Roman" w:hAnsi="Times New Roman;Times New Roman"/>
                <w:b/>
                <w:color w:val="000000"/>
                <w:szCs w:val="26"/>
              </w:rPr>
              <w:t>Стратегические направления</w:t>
            </w:r>
          </w:p>
        </w:tc>
        <w:tc>
          <w:tcPr>
            <w:tcW w:w="617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b/>
                <w:b/>
                <w:color w:val="000000"/>
                <w:szCs w:val="26"/>
              </w:rPr>
            </w:pPr>
            <w:r>
              <w:rPr>
                <w:rFonts w:cs="Times New Roman;Times New Roman" w:ascii="Times New Roman;Times New Roman" w:hAnsi="Times New Roman;Times New Roman"/>
                <w:b/>
                <w:color w:val="000000"/>
                <w:szCs w:val="26"/>
              </w:rPr>
              <w:t>Мероприятие (место проведения)</w:t>
            </w:r>
          </w:p>
        </w:tc>
      </w:tr>
      <w:tr>
        <w:trPr>
          <w:trHeight w:val="454" w:hRule="atLeast"/>
          <w:cantSplit w:val="true"/>
        </w:trPr>
        <w:tc>
          <w:tcPr>
            <w:tcW w:w="268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Маркетинг имиджа</w:t>
            </w:r>
          </w:p>
        </w:tc>
        <w:tc>
          <w:tcPr>
            <w:tcW w:w="617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Эйфелева башня (Париж)</w:t>
            </w:r>
          </w:p>
          <w:p>
            <w:pPr>
              <w:pStyle w:val="HTML1"/>
              <w:spacing w:lineRule="auto" w:line="360"/>
              <w:jc w:val="both"/>
              <w:rPr/>
            </w:pPr>
            <w:r>
              <w:rPr>
                <w:rFonts w:cs="Times New Roman;Times New Roman" w:ascii="Times New Roman;Times New Roman" w:hAnsi="Times New Roman;Times New Roman"/>
                <w:color w:val="000000"/>
                <w:szCs w:val="26"/>
              </w:rPr>
              <w:t>Собор Василия Блаженного (Москва)</w:t>
            </w:r>
          </w:p>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Адмиралтейство (Санкт-Петербург)</w:t>
            </w:r>
          </w:p>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Заповедник «Столбы» (Красноярск)</w:t>
            </w:r>
          </w:p>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Гастроли Большого театра (Москва)</w:t>
            </w:r>
          </w:p>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Проведение ежегодно чемпионата мира по какому-либо виду спорта (Рурская область, Германия)</w:t>
            </w:r>
          </w:p>
          <w:p>
            <w:pPr>
              <w:pStyle w:val="HTML1"/>
              <w:spacing w:lineRule="auto" w:line="360"/>
              <w:jc w:val="both"/>
              <w:rPr/>
            </w:pPr>
            <w:r>
              <w:rPr>
                <w:rFonts w:cs="Times New Roman;Times New Roman" w:ascii="Times New Roman;Times New Roman" w:hAnsi="Times New Roman;Times New Roman"/>
                <w:color w:val="000000"/>
                <w:szCs w:val="26"/>
              </w:rPr>
              <w:t>Развитие массового спорта (Программа «Стартуют Все» Красноярск)</w:t>
            </w:r>
          </w:p>
        </w:tc>
      </w:tr>
      <w:tr>
        <w:trPr>
          <w:trHeight w:val="454" w:hRule="atLeast"/>
          <w:cantSplit w:val="true"/>
        </w:trPr>
        <w:tc>
          <w:tcPr>
            <w:tcW w:w="268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Маркетинг инфраструктуры</w:t>
            </w:r>
          </w:p>
        </w:tc>
        <w:tc>
          <w:tcPr>
            <w:tcW w:w="617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Times New Roman" w:ascii="Times New Roman;Times New Roman" w:hAnsi="Times New Roman;Times New Roman"/>
                <w:color w:val="000000"/>
                <w:szCs w:val="26"/>
              </w:rPr>
              <w:t>Улучшение и поддержка системы образования (Цинциннати, США)</w:t>
            </w:r>
          </w:p>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Поддержка малого и среднего бизнеса (Польша)</w:t>
            </w:r>
          </w:p>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Строительство метро (Нижний Новгород, Красноярск)</w:t>
            </w:r>
          </w:p>
          <w:p>
            <w:pPr>
              <w:pStyle w:val="HTML1"/>
              <w:spacing w:lineRule="auto" w:line="360"/>
              <w:jc w:val="both"/>
              <w:rPr/>
            </w:pPr>
            <w:r>
              <w:rPr>
                <w:rFonts w:cs="Times New Roman;Times New Roman" w:ascii="Times New Roman;Times New Roman" w:hAnsi="Times New Roman;Times New Roman"/>
                <w:color w:val="000000"/>
                <w:szCs w:val="26"/>
              </w:rPr>
              <w:t>Перестройка работы полиции по принципу «Total Quality Management» (Мэдисон, США)</w:t>
            </w:r>
          </w:p>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Планировка городской территории (повсеместно)</w:t>
            </w:r>
          </w:p>
        </w:tc>
      </w:tr>
      <w:tr>
        <w:trPr>
          <w:trHeight w:val="454" w:hRule="atLeast"/>
          <w:cantSplit w:val="true"/>
        </w:trPr>
        <w:tc>
          <w:tcPr>
            <w:tcW w:w="268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color w:val="000000"/>
                <w:szCs w:val="25"/>
              </w:rPr>
            </w:pPr>
            <w:r>
              <w:rPr>
                <w:rFonts w:cs="Times New Roman;Times New Roman" w:ascii="Times New Roman;Times New Roman" w:hAnsi="Times New Roman;Times New Roman"/>
                <w:color w:val="000000"/>
                <w:szCs w:val="25"/>
              </w:rPr>
              <w:t>Маркетинг достопримечательностей</w:t>
            </w:r>
          </w:p>
        </w:tc>
        <w:tc>
          <w:tcPr>
            <w:tcW w:w="617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Times New Roman" w:ascii="Times New Roman;Times New Roman" w:hAnsi="Times New Roman;Times New Roman"/>
                <w:color w:val="000000"/>
                <w:szCs w:val="26"/>
              </w:rPr>
              <w:t>Реконструкция Нижегородского кремля и Чкаловской лестницы (Нижний Новгород)</w:t>
            </w:r>
          </w:p>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Недели света (Эссен)</w:t>
            </w:r>
          </w:p>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Открытие аквапарка (Ростов-на-Дону)</w:t>
            </w:r>
          </w:p>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Проведение Дней Пушкина (Михайловское)</w:t>
            </w:r>
          </w:p>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Карнавал (Кёльн)</w:t>
            </w:r>
          </w:p>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Астафьевские чтения (Красноярский Край)</w:t>
            </w:r>
          </w:p>
        </w:tc>
      </w:tr>
      <w:tr>
        <w:trPr>
          <w:trHeight w:val="454" w:hRule="atLeast"/>
          <w:cantSplit w:val="true"/>
        </w:trPr>
        <w:tc>
          <w:tcPr>
            <w:tcW w:w="268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Поддержка граждан</w:t>
            </w:r>
          </w:p>
        </w:tc>
        <w:tc>
          <w:tcPr>
            <w:tcW w:w="617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Times New Roman" w:ascii="Times New Roman;Times New Roman" w:hAnsi="Times New Roman;Times New Roman"/>
                <w:color w:val="000000"/>
                <w:szCs w:val="26"/>
              </w:rPr>
              <w:t>Обучение обслуживающего персонала гостиниц таксистов и т.д. (Англия)</w:t>
            </w:r>
          </w:p>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Кампания по улучшению обслуживания иностранных окупателей (Париж)</w:t>
            </w:r>
          </w:p>
        </w:tc>
      </w:tr>
      <w:tr>
        <w:trPr>
          <w:trHeight w:val="454" w:hRule="atLeast"/>
          <w:cantSplit w:val="true"/>
        </w:trPr>
        <w:tc>
          <w:tcPr>
            <w:tcW w:w="268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Реклама</w:t>
            </w:r>
          </w:p>
        </w:tc>
        <w:tc>
          <w:tcPr>
            <w:tcW w:w="617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Рекламная кампания нового порта (Ейск)</w:t>
            </w:r>
          </w:p>
          <w:p>
            <w:pPr>
              <w:pStyle w:val="HTML1"/>
              <w:spacing w:lineRule="auto" w:line="360"/>
              <w:jc w:val="both"/>
              <w:rPr/>
            </w:pPr>
            <w:r>
              <w:rPr>
                <w:rFonts w:cs="Times New Roman;Times New Roman" w:ascii="Times New Roman;Times New Roman" w:hAnsi="Times New Roman;Times New Roman"/>
                <w:color w:val="000000"/>
                <w:szCs w:val="26"/>
              </w:rPr>
              <w:t>Рассылка приглашений на День города (Н. Новгород)</w:t>
            </w:r>
          </w:p>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Сувениры с региональной символикой (повсеместно)</w:t>
            </w:r>
          </w:p>
          <w:p>
            <w:pPr>
              <w:pStyle w:val="HTML1"/>
              <w:spacing w:lineRule="auto" w:line="360"/>
              <w:jc w:val="both"/>
              <w:rPr/>
            </w:pPr>
            <w:r>
              <w:rPr>
                <w:rFonts w:cs="Times New Roman;Times New Roman" w:ascii="Times New Roman;Times New Roman" w:hAnsi="Times New Roman;Times New Roman"/>
                <w:color w:val="000000"/>
                <w:szCs w:val="26"/>
              </w:rPr>
              <w:t>Наружная реклама «Добро пожаловать в Ваш город ЭКСПО 2000» (Ганновер)</w:t>
            </w:r>
          </w:p>
          <w:p>
            <w:pPr>
              <w:pStyle w:val="HTML1"/>
              <w:spacing w:lineRule="auto" w:line="360"/>
              <w:jc w:val="both"/>
              <w:rPr/>
            </w:pPr>
            <w:r>
              <w:rPr>
                <w:rFonts w:cs="Times New Roman;Times New Roman" w:ascii="Times New Roman;Times New Roman" w:hAnsi="Times New Roman;Times New Roman"/>
                <w:color w:val="000000"/>
                <w:szCs w:val="26"/>
              </w:rPr>
              <w:t>Проведение тематических ярмарок («Красноярская Ярмарка», Красноярск)</w:t>
            </w:r>
          </w:p>
          <w:p>
            <w:pPr>
              <w:pStyle w:val="HTML1"/>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Открытие центра культуры Франции (Красноярск)</w:t>
            </w:r>
          </w:p>
        </w:tc>
      </w:tr>
    </w:tbl>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уем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r>
    </w:p>
    <w:p>
      <w:pPr>
        <w:pStyle w:val="Normal"/>
        <w:numPr>
          <w:ilvl w:val="0"/>
          <w:numId w:val="4"/>
        </w:numPr>
        <w:tabs>
          <w:tab w:val="clear" w:pos="708"/>
          <w:tab w:val="left" w:pos="330" w:leader="none"/>
        </w:tabs>
        <w:spacing w:lineRule="auto" w:line="360" w:before="0" w:after="0"/>
        <w:ind w:left="0" w:hanging="0"/>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Маркетинг и глобализация экономики / Под ред. Г.Л. Багиева, Х. Зайталя. Бернбург; СПб: СПбГУЭФ, 2001.</w:t>
      </w:r>
    </w:p>
    <w:p>
      <w:pPr>
        <w:pStyle w:val="Normal"/>
        <w:numPr>
          <w:ilvl w:val="0"/>
          <w:numId w:val="4"/>
        </w:numPr>
        <w:tabs>
          <w:tab w:val="clear" w:pos="708"/>
          <w:tab w:val="left" w:pos="330" w:leader="none"/>
        </w:tabs>
        <w:spacing w:lineRule="auto" w:line="360" w:before="0" w:after="0"/>
        <w:ind w:left="0" w:hanging="0"/>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Маркетинг мест: привлечение инвестиций, предприятий, жителей и туристов в города, коммуны, регионы и страны Европы /Ф. Котлер и др. – Санкт-Петербург: Изд-во Стокгольмская школа экономики, 2005.</w:t>
      </w:r>
    </w:p>
    <w:p>
      <w:pPr>
        <w:pStyle w:val="Normal"/>
        <w:numPr>
          <w:ilvl w:val="0"/>
          <w:numId w:val="4"/>
        </w:numPr>
        <w:tabs>
          <w:tab w:val="clear" w:pos="708"/>
          <w:tab w:val="left" w:pos="330" w:leader="none"/>
        </w:tabs>
        <w:spacing w:lineRule="auto" w:line="360" w:before="0" w:after="0"/>
        <w:ind w:left="0" w:hanging="0"/>
        <w:jc w:val="both"/>
        <w:rPr/>
      </w:pPr>
      <w:r>
        <w:rPr>
          <w:rFonts w:cs="Times New Roman;Times New Roman" w:ascii="Times New Roman;Times New Roman" w:hAnsi="Times New Roman;Times New Roman"/>
          <w:color w:val="000000"/>
          <w:sz w:val="28"/>
          <w:szCs w:val="26"/>
        </w:rPr>
        <w:t>Панкрухин А.П. Маркетинг территорий: Учебное пособие. М., Изд-во РАГС. 2002.</w:t>
      </w:r>
    </w:p>
    <w:p>
      <w:pPr>
        <w:pStyle w:val="Normal"/>
        <w:numPr>
          <w:ilvl w:val="0"/>
          <w:numId w:val="4"/>
        </w:numPr>
        <w:tabs>
          <w:tab w:val="clear" w:pos="708"/>
          <w:tab w:val="left" w:pos="330" w:leader="none"/>
        </w:tabs>
        <w:spacing w:lineRule="auto" w:line="360" w:before="0" w:after="0"/>
        <w:ind w:left="0" w:hanging="0"/>
        <w:jc w:val="both"/>
        <w:rPr/>
      </w:pPr>
      <w:r>
        <w:rPr>
          <w:rFonts w:cs="Times New Roman;Times New Roman" w:ascii="Times New Roman;Times New Roman" w:hAnsi="Times New Roman;Times New Roman"/>
          <w:color w:val="000000"/>
          <w:sz w:val="28"/>
          <w:szCs w:val="26"/>
        </w:rPr>
        <w:t>Панкрухин А.П. Маркетинг территорий. 2-е изд., дополн. – СПБ: Питер, 2006.</w:t>
      </w:r>
    </w:p>
    <w:p>
      <w:pPr>
        <w:pStyle w:val="Normal"/>
        <w:numPr>
          <w:ilvl w:val="0"/>
          <w:numId w:val="4"/>
        </w:numPr>
        <w:tabs>
          <w:tab w:val="clear" w:pos="708"/>
          <w:tab w:val="left" w:pos="330" w:leader="none"/>
        </w:tabs>
        <w:spacing w:lineRule="auto" w:line="360" w:before="0" w:after="0"/>
        <w:ind w:left="0" w:hanging="0"/>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http://www.marketologi.ru/</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cc"/>
    <w:family w:val="swiss"/>
    <w:pitch w:val="variable"/>
  </w:font>
  <w:font w:name="Wingdings">
    <w:charset w:val="02"/>
    <w:family w:val="auto"/>
    <w:pitch w:val="variable"/>
  </w:font>
  <w:font w:name="Courier New">
    <w:altName w:val="Lucida Console"/>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b w:val="false"/>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rbel" w:hAnsi="Corbel"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E80061"/>
      <w:sz w:val="28"/>
      <w:szCs w:val="28"/>
    </w:rPr>
  </w:style>
  <w:style w:type="paragraph" w:styleId="Heading2">
    <w:name w:val="Heading 2"/>
    <w:basedOn w:val="Normal"/>
    <w:next w:val="Normal"/>
    <w:qFormat/>
    <w:pPr>
      <w:keepNext w:val="true"/>
      <w:keepLines/>
      <w:numPr>
        <w:ilvl w:val="1"/>
        <w:numId w:val="1"/>
      </w:numPr>
      <w:spacing w:before="200" w:after="0"/>
      <w:outlineLvl w:val="1"/>
    </w:pPr>
    <w:rPr>
      <w:b/>
      <w:bCs/>
      <w:color w:val="FF388C"/>
      <w:sz w:val="26"/>
      <w:szCs w:val="26"/>
    </w:rPr>
  </w:style>
  <w:style w:type="paragraph" w:styleId="Heading3">
    <w:name w:val="Heading 3"/>
    <w:basedOn w:val="Normal"/>
    <w:next w:val="Normal"/>
    <w:qFormat/>
    <w:pPr>
      <w:keepNext w:val="true"/>
      <w:keepLines/>
      <w:numPr>
        <w:ilvl w:val="2"/>
        <w:numId w:val="1"/>
      </w:numPr>
      <w:spacing w:before="200" w:after="0"/>
      <w:outlineLvl w:val="2"/>
    </w:pPr>
    <w:rPr>
      <w:b/>
      <w:bCs/>
      <w:color w:val="FF388C"/>
    </w:rPr>
  </w:style>
  <w:style w:type="paragraph" w:styleId="Heading4">
    <w:name w:val="Heading 4"/>
    <w:basedOn w:val="Normal"/>
    <w:next w:val="Normal"/>
    <w:qFormat/>
    <w:pPr>
      <w:keepNext w:val="true"/>
      <w:keepLines/>
      <w:numPr>
        <w:ilvl w:val="3"/>
        <w:numId w:val="1"/>
      </w:numPr>
      <w:spacing w:before="200" w:after="0"/>
      <w:outlineLvl w:val="3"/>
    </w:pPr>
    <w:rPr>
      <w:b/>
      <w:bCs/>
      <w:i/>
      <w:iCs/>
      <w:color w:val="FF388C"/>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Courier New;Lucida Console" w:hAnsi="Courier New;Lucida Console" w:cs="Courier New;Lucida Console"/>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Lucida Console" w:hAnsi="Courier New;Lucida Console" w:cs="Courier New;Lucida Console"/>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Wingdings" w:hAnsi="Wingdings" w:cs="Wingdings"/>
    </w:rPr>
  </w:style>
  <w:style w:type="character" w:styleId="WW8Num7z1">
    <w:name w:val="WW8Num7z1"/>
    <w:qFormat/>
    <w:rPr>
      <w:rFonts w:ascii="Courier New;Lucida Console" w:hAnsi="Courier New;Lucida Console" w:cs="Courier New;Lucida Console"/>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Lucida Console" w:hAnsi="Courier New;Lucida Console" w:cs="Courier New;Lucida Console"/>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Lucida Console" w:hAnsi="Courier New;Lucida Console" w:cs="Courier New;Lucida Console"/>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Lucida Console" w:hAnsi="Courier New;Lucida Console" w:cs="Courier New;Lucida Console"/>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cs="Times New Roman;Times New Roman"/>
    </w:rPr>
  </w:style>
  <w:style w:type="character" w:styleId="WW8Num12z2">
    <w:name w:val="WW8Num12z2"/>
    <w:qFormat/>
    <w:rPr>
      <w:rFonts w:ascii="Wingdings" w:hAnsi="Wingdings" w:cs="Wingdings"/>
      <w:sz w:val="20"/>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Lucida Console" w:hAnsi="Courier New;Lucida Console" w:cs="Courier New;Lucida Console"/>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Lucida Console" w:hAnsi="Courier New;Lucida Console" w:cs="Courier New;Lucida Console"/>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Lucida Console" w:hAnsi="Courier New;Lucida Console" w:cs="Courier New;Lucida Console"/>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New Roman"/>
      <w:b w:val="false"/>
    </w:rPr>
  </w:style>
  <w:style w:type="character" w:styleId="WW8Num18z1">
    <w:name w:val="WW8Num18z1"/>
    <w:qFormat/>
    <w:rPr>
      <w:rFonts w:cs="Times New Roman;Times New Roman"/>
    </w:rPr>
  </w:style>
  <w:style w:type="character" w:styleId="Style10">
    <w:name w:val="Основной шрифт абзаца"/>
    <w:qFormat/>
    <w:rPr/>
  </w:style>
  <w:style w:type="character" w:styleId="2">
    <w:name w:val="Заголовок 2 Знак"/>
    <w:qFormat/>
    <w:rPr>
      <w:rFonts w:ascii="Corbel" w:hAnsi="Corbel" w:eastAsia="Times New Roman;Times New Roman" w:cs="Times New Roman;Times New Roman"/>
      <w:b/>
      <w:bCs/>
      <w:color w:val="FF388C"/>
      <w:sz w:val="26"/>
      <w:szCs w:val="26"/>
    </w:rPr>
  </w:style>
  <w:style w:type="character" w:styleId="3">
    <w:name w:val="Заголовок 3 Знак"/>
    <w:qFormat/>
    <w:rPr>
      <w:rFonts w:ascii="Corbel" w:hAnsi="Corbel" w:eastAsia="Times New Roman;Times New Roman" w:cs="Times New Roman;Times New Roman"/>
      <w:b/>
      <w:bCs/>
      <w:color w:val="FF388C"/>
    </w:rPr>
  </w:style>
  <w:style w:type="character" w:styleId="4">
    <w:name w:val="Заголовок 4 Знак"/>
    <w:qFormat/>
    <w:rPr>
      <w:rFonts w:ascii="Corbel" w:hAnsi="Corbel" w:eastAsia="Times New Roman;Times New Roman" w:cs="Times New Roman;Times New Roman"/>
      <w:b/>
      <w:bCs/>
      <w:i/>
      <w:iCs/>
      <w:color w:val="FF388C"/>
    </w:rPr>
  </w:style>
  <w:style w:type="character" w:styleId="VisitedInternetLink">
    <w:name w:val="FollowedHyperlink"/>
    <w:rPr>
      <w:rFonts w:cs="Times New Roman;Times New Roman"/>
      <w:color w:val="FF79C2"/>
      <w:u w:val="single"/>
    </w:rPr>
  </w:style>
  <w:style w:type="character" w:styleId="InternetLink">
    <w:name w:val="Hyperlink"/>
    <w:rPr>
      <w:rFonts w:cs="Times New Roman;Times New Roman"/>
      <w:color w:val="17BBFD"/>
      <w:u w:val="single"/>
    </w:rPr>
  </w:style>
  <w:style w:type="character" w:styleId="1">
    <w:name w:val="Заголовок 1 Знак"/>
    <w:qFormat/>
    <w:rPr>
      <w:rFonts w:ascii="Corbel" w:hAnsi="Corbel" w:eastAsia="Times New Roman;Times New Roman" w:cs="Times New Roman;Times New Roman"/>
      <w:b/>
      <w:bCs/>
      <w:color w:val="E80061"/>
      <w:sz w:val="28"/>
      <w:szCs w:val="28"/>
    </w:rPr>
  </w:style>
  <w:style w:type="character" w:styleId="HTML">
    <w:name w:val="Стандартный HTML Знак"/>
    <w:qFormat/>
    <w:rPr>
      <w:rFonts w:ascii="Courier New;Lucida Console" w:hAnsi="Courier New;Lucida Console" w:eastAsia="Times New Roman;Times New Roman" w:cs="Courier New;Lucida Console"/>
      <w:sz w:val="20"/>
      <w:szCs w:val="20"/>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cs="Times New Roman;Times New Roman"/>
      <w:sz w:val="22"/>
      <w:szCs w:val="22"/>
    </w:rPr>
  </w:style>
  <w:style w:type="character" w:styleId="Style13">
    <w:name w:val="Нижний колонтитул Знак"/>
    <w:qFormat/>
    <w:rPr>
      <w:rFonts w:cs="Times New Roman;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Lucida Console" w:hAnsi="Courier New;Lucida Console" w:cs="Courier New;Lucida Console"/>
      <w:sz w:val="20"/>
      <w:szCs w:val="20"/>
    </w:rPr>
  </w:style>
  <w:style w:type="paragraph" w:styleId="Style15">
    <w:name w:val="Обычный (веб)"/>
    <w:basedOn w:val="Normal"/>
    <w:qFormat/>
    <w:pPr>
      <w:spacing w:lineRule="auto" w:line="240" w:before="280" w:after="280"/>
    </w:pPr>
    <w:rPr>
      <w:rFonts w:ascii="Verdana" w:hAnsi="Verdana" w:cs="Verdana"/>
      <w:color w:val="626161"/>
      <w:sz w:val="19"/>
      <w:szCs w:val="19"/>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6:00Z</dcterms:created>
  <dc:creator>9i</dc:creator>
  <dc:description/>
  <cp:keywords/>
  <dc:language>en-US</dc:language>
  <cp:lastModifiedBy>Mage</cp:lastModifiedBy>
  <dcterms:modified xsi:type="dcterms:W3CDTF">2011-10-07T06:36:00Z</dcterms:modified>
  <cp:revision>2</cp:revision>
  <dc:subject/>
  <dc:title>Контрольная работа по дисциплине</dc:title>
</cp:coreProperties>
</file>