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506730" cy="5346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45pt;width:39.85pt;height:42.0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ОВСКИЙ ГОСУДАРСТВЕННЫЙ ЭКОНОМИЧЕСКИЙ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ИТЕТ «РИНХ»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КОММЕРЦИИ И МАРКЕТИНГА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 «Основы маркетинга»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Маркетинг как рыночная концепция, его использование в условиях формирующегося рынка России»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widowControl w:val="false"/>
        <w:spacing w:lineRule="auto" w:line="360" w:before="0" w:after="0"/>
        <w:ind w:firstLine="5040"/>
        <w:rPr/>
      </w:pPr>
      <w:r>
        <w:rPr>
          <w:color w:val="000000"/>
          <w:sz w:val="28"/>
          <w:szCs w:val="28"/>
          <w:lang w:val="en-US" w:eastAsia="en-US"/>
        </w:rPr>
        <w:t>студент гр. 221  Е.В. Попов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ов – на – Дону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1. Понятие, сущность и принципы маркетинга</w:t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Цели и задачи курса подготовить специалистов в области маркетинга. Знание маркетинга необходимо любому экономисту, финансисту, бухгалтеру, специалисту по персоналу, менеджеру, предпринимателю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собенности современного этапа обществненно-экономического развития России и современные социально-экономические условия предполагают расширенную подготовку специалистов, владеющих основами маркетинг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Для маркетинга в России существуют следующие сложности:</w:t>
      </w:r>
    </w:p>
    <w:p>
      <w:pPr>
        <w:pStyle w:val="Style21"/>
        <w:numPr>
          <w:ilvl w:val="0"/>
          <w:numId w:val="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есовершенное законодательство;</w:t>
      </w:r>
    </w:p>
    <w:p>
      <w:pPr>
        <w:pStyle w:val="Style21"/>
        <w:numPr>
          <w:ilvl w:val="0"/>
          <w:numId w:val="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тсутствие стандартов;</w:t>
      </w:r>
    </w:p>
    <w:p>
      <w:pPr>
        <w:pStyle w:val="Style21"/>
        <w:numPr>
          <w:ilvl w:val="0"/>
          <w:numId w:val="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тсутствие информации;</w:t>
      </w:r>
    </w:p>
    <w:p>
      <w:pPr>
        <w:pStyle w:val="Style21"/>
        <w:numPr>
          <w:ilvl w:val="0"/>
          <w:numId w:val="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лохо развита инфраструктура;</w:t>
      </w:r>
    </w:p>
    <w:p>
      <w:pPr>
        <w:pStyle w:val="Style21"/>
        <w:numPr>
          <w:ilvl w:val="0"/>
          <w:numId w:val="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тсутствие специалистов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снову маркетинга составляет тщательно продуманная философия эффективной и социально-ответственной деятельности предпринимателей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 определению международной ассоциации маркетинга, маркетинг охватывает комплекс действий, начиная от изучения рынка, разработки продукта, ценообразования, определения ассортимента, производства продукта, сбыта и торговли, и кончая продвижением товара и стимулированием сбыта в целях удовлетворения потребителя и общества в целом и получения прибыли в условиях конкуренци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аркетинг – это такая совокупность видов деятельности, которая позволяет трансформировать конкретные потребности покупателей, в производимую продукцию для получения прибыли в условиях конкуренци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аркетинг сегодня составляет основу предпринимательской деятельности, являясь одновременно и все более широко распространяющимся образом хозяйственного мышления, и целостной системой мероприятий по изучению рынка и активному воздействию на потребительский спрос. В настоящее время, для большинства предприятий все более очевидной становится необходимость обоснования долговременных целей развития. Каждой фирме нужны 4 элемента: финансы, кадры, производство, сбыт. Чтобы объединить эти 4 элемента, нужен маркетинг. Его связывают со сферой реализации продук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аркетинга в том, что он является основанием для принятия решения о модернизации конкретной товарной продукции или прекращении её изготовления, о расширении и сокращении объёмов производства, обосновывает цели и планы предприятия, определяет пути достижения положительных конечных финансовых показателей работы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 аксиомы маркетинга:</w:t>
      </w:r>
    </w:p>
    <w:p>
      <w:pPr>
        <w:pStyle w:val="Style21"/>
        <w:numPr>
          <w:ilvl w:val="0"/>
          <w:numId w:val="2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спех вызывает подражание.</w:t>
      </w:r>
    </w:p>
    <w:p>
      <w:pPr>
        <w:pStyle w:val="Style21"/>
        <w:numPr>
          <w:ilvl w:val="0"/>
          <w:numId w:val="2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дражание порождает выбор.</w:t>
      </w:r>
    </w:p>
    <w:p>
      <w:pPr>
        <w:pStyle w:val="Style21"/>
        <w:numPr>
          <w:ilvl w:val="0"/>
          <w:numId w:val="2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ыбор порождает сложность.</w:t>
      </w:r>
    </w:p>
    <w:p>
      <w:pPr>
        <w:pStyle w:val="Style21"/>
        <w:numPr>
          <w:ilvl w:val="0"/>
          <w:numId w:val="2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нкуренция порождает совершенствование товар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Цель маркетинга поиск рационального сочетания традиционной и принципиально новой товарной продукци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нципы маркетинга:</w:t>
      </w:r>
    </w:p>
    <w:p>
      <w:pPr>
        <w:pStyle w:val="Style21"/>
        <w:numPr>
          <w:ilvl w:val="0"/>
          <w:numId w:val="3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сследование и анализ спроса.</w:t>
      </w:r>
    </w:p>
    <w:p>
      <w:pPr>
        <w:pStyle w:val="Style21"/>
        <w:numPr>
          <w:ilvl w:val="0"/>
          <w:numId w:val="3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способить производство к требованиям покупателя.</w:t>
      </w:r>
    </w:p>
    <w:p>
      <w:pPr>
        <w:pStyle w:val="Style21"/>
        <w:numPr>
          <w:ilvl w:val="0"/>
          <w:numId w:val="3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формировать спрос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атегории маркетинга: рынок – потенциальная сфера обмена, товары – объекты, которые могут удовлетворить потребность или нужду, и предлагается рынку для привлечения внимания к их приобретению, обмен – это акт получения от кого-либо желаемого объекта с предложениями чего-либо в замен, сделка – коммерческий обмен ценностями между двумя сторонами, потребность – это нужда, принимающая специфическую форму в соответствии с культурным уровнем и личностью (потребности людей безграничны)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аркетинговая среда подразделяется на внутреннюю (микросреда) и внешнюю (макросреда)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икросреда маркетинга – это те элементы в окружении фирмы, которые контролируемы ею, и которые она может выбрать при определенных условиях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Макросреда – совокупность элементов внешнего окружения фирмы, которые ею не контролируются: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литически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юридичекие и законодательны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кономически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учно-технически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демографичеки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кологически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ультурные;</w:t>
      </w:r>
    </w:p>
    <w:p>
      <w:pPr>
        <w:pStyle w:val="Style21"/>
        <w:numPr>
          <w:ilvl w:val="0"/>
          <w:numId w:val="1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оциальные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Российская экономика развивается опираясь на требования и принципы современной рыночной экономики – саморегулирующегося механизма, обеспечивающего производство, распределение, продвижение товара согласно закону спроса и предложения. Толькь рыночные отношения позволяют покупателям найти продавцов а продавцам покупателей. Это возможно благодаря умелому применению принцмпов, методав, приёмов маркетинга – системы социально-экономической деятельности в условиях рыночных отношенй в обществе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2. Методологические основы, методы маркетинговой деятельности и виды маркетинга</w:t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аркетинг сочетает как практические, так и теоретические подходы, возникающие и равивающиеся в процессе расширения и совершенствования коммерческо-хозяйственной деятельности субъектов рынк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етоды исследования маркетинга:</w:t>
      </w:r>
    </w:p>
    <w:p>
      <w:pPr>
        <w:pStyle w:val="Style21"/>
        <w:numPr>
          <w:ilvl w:val="0"/>
          <w:numId w:val="1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бщенаучные методы:</w:t>
      </w:r>
    </w:p>
    <w:p>
      <w:pPr>
        <w:pStyle w:val="Style21"/>
        <w:numPr>
          <w:ilvl w:val="1"/>
          <w:numId w:val="1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истемный анализ. Рассматривает любую рыночную ситуацию с широким диапазоном внешних и внутренних причинно-следственных связей.</w:t>
      </w:r>
    </w:p>
    <w:p>
      <w:pPr>
        <w:pStyle w:val="Style21"/>
        <w:numPr>
          <w:ilvl w:val="1"/>
          <w:numId w:val="1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мплексный подход. Предусматривает проявление разноплановых, разновеликих конкретных рыночных ситуаций, успешный выход из которых строится на стратегических и тактических решениях.</w:t>
      </w:r>
    </w:p>
    <w:p>
      <w:pPr>
        <w:pStyle w:val="Style21"/>
        <w:numPr>
          <w:ilvl w:val="1"/>
          <w:numId w:val="1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ограмно-целевое планирование. Применяется при выборе и реализации маркетинговой стратегии и тактик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 Аналитико-прогностические методы: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линейное программирование. Математический подход при выборе из ряда альтернативных вариантов наиболее благоприятного решения по затратам, прибыли.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экономико-математические модели. С учётом действующих факторов внешней и внутренней среды оценивать развитие конкретного участка рынка, конкурентоспособность товара и его производителя. 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кономико-статистические приёмы. Используются для выборки, ранжирования закономерностей.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ория массового обслуживания. Применяется при выборе очерёдности обслуживания заказчиков.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ория вероятности. Способствует принятию правильных решений при выбореиз возможных действий наиболее предпочтительного.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ория связи. Помогает совершенствовать связь субъектов рынка с конкретным рынком.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етвое планирование. Обеспечивает регулирование последовательности выполнения, взаимозависимости работ, определение основных этапов.</w:t>
      </w:r>
    </w:p>
    <w:p>
      <w:pPr>
        <w:pStyle w:val="Style21"/>
        <w:numPr>
          <w:ilvl w:val="0"/>
          <w:numId w:val="7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деловые игры. Позволяют моделировать и имитировать задачи действия как абстрактных, так и конкретных субъектов рынк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 Методические приёмы, заимствованные из разных областей знаний: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оциология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сихология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нтропология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кология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тика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дизайн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нешняя среда организации оказывает влияние на микросреду такими факторами как:</w:t>
      </w:r>
    </w:p>
    <w:p>
      <w:pPr>
        <w:pStyle w:val="Style21"/>
        <w:numPr>
          <w:ilvl w:val="0"/>
          <w:numId w:val="1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демографический;</w:t>
      </w:r>
    </w:p>
    <w:p>
      <w:pPr>
        <w:pStyle w:val="Style21"/>
        <w:numPr>
          <w:ilvl w:val="0"/>
          <w:numId w:val="1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кономический;</w:t>
      </w:r>
    </w:p>
    <w:p>
      <w:pPr>
        <w:pStyle w:val="Style21"/>
        <w:numPr>
          <w:ilvl w:val="0"/>
          <w:numId w:val="1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родный;</w:t>
      </w:r>
    </w:p>
    <w:p>
      <w:pPr>
        <w:pStyle w:val="Style21"/>
        <w:numPr>
          <w:ilvl w:val="0"/>
          <w:numId w:val="1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хнический;</w:t>
      </w:r>
    </w:p>
    <w:p>
      <w:pPr>
        <w:pStyle w:val="Style21"/>
        <w:numPr>
          <w:ilvl w:val="0"/>
          <w:numId w:val="1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литический;</w:t>
      </w:r>
    </w:p>
    <w:p>
      <w:pPr>
        <w:pStyle w:val="Style21"/>
        <w:numPr>
          <w:ilvl w:val="0"/>
          <w:numId w:val="1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ультурного характера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Потребители состоят из следующих рынков:</w:t>
      </w:r>
    </w:p>
    <w:p>
      <w:pPr>
        <w:pStyle w:val="Style21"/>
        <w:numPr>
          <w:ilvl w:val="0"/>
          <w:numId w:val="1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требительский (затрагивает индивидуального потребителя);</w:t>
      </w:r>
    </w:p>
    <w:p>
      <w:pPr>
        <w:pStyle w:val="Style21"/>
        <w:numPr>
          <w:ilvl w:val="0"/>
          <w:numId w:val="19"/>
        </w:numPr>
        <w:ind w:left="0" w:firstLine="709"/>
        <w:rPr/>
      </w:pPr>
      <w:r>
        <w:rPr>
          <w:color w:val="000000"/>
          <w:lang w:val="ru-RU" w:eastAsia="en-US"/>
        </w:rPr>
        <w:t>поставщиков (затрагивает самого поставщика);</w:t>
      </w:r>
    </w:p>
    <w:p>
      <w:pPr>
        <w:pStyle w:val="Style21"/>
        <w:numPr>
          <w:ilvl w:val="0"/>
          <w:numId w:val="1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средников (перепродажа товара);</w:t>
      </w:r>
    </w:p>
    <w:p>
      <w:pPr>
        <w:pStyle w:val="Style21"/>
        <w:numPr>
          <w:ilvl w:val="0"/>
          <w:numId w:val="1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государственных учреждений (приобретают товар в большом объеме);</w:t>
      </w:r>
    </w:p>
    <w:p>
      <w:pPr>
        <w:pStyle w:val="Style21"/>
        <w:numPr>
          <w:ilvl w:val="0"/>
          <w:numId w:val="19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еждународный (импорт).</w:t>
      </w:r>
    </w:p>
    <w:p>
      <w:pPr>
        <w:pStyle w:val="Style21"/>
        <w:ind w:firstLine="709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К потенциальным потребителям относятся т.н. контактные обитории. Контактные обитории – любая группа, которая проявляет реальный или потенциальный интерес к организации или оказывает влияние на ее способность достигать доставленные цели. Делятся на:</w:t>
      </w:r>
    </w:p>
    <w:p>
      <w:pPr>
        <w:pStyle w:val="Style21"/>
        <w:ind w:firstLine="709"/>
        <w:rPr/>
      </w:pPr>
      <w:r>
        <w:rPr>
          <w:color w:val="000000"/>
          <w:lang w:val="ru-RU" w:eastAsia="en-US"/>
        </w:rPr>
        <w:t>1. Финансовые круги – могут влиять на фирму с помощью кредита, посредников, акций, поставленной цели, к ним могут относится:</w:t>
      </w:r>
    </w:p>
    <w:p>
      <w:pPr>
        <w:pStyle w:val="Style21"/>
        <w:numPr>
          <w:ilvl w:val="0"/>
          <w:numId w:val="2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банки;</w:t>
      </w:r>
    </w:p>
    <w:p>
      <w:pPr>
        <w:pStyle w:val="Style21"/>
        <w:numPr>
          <w:ilvl w:val="0"/>
          <w:numId w:val="2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нвестиционные компании;</w:t>
      </w:r>
    </w:p>
    <w:p>
      <w:pPr>
        <w:pStyle w:val="Style21"/>
        <w:numPr>
          <w:ilvl w:val="0"/>
          <w:numId w:val="2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брокерские фирмы;</w:t>
      </w:r>
    </w:p>
    <w:p>
      <w:pPr>
        <w:pStyle w:val="Style21"/>
        <w:numPr>
          <w:ilvl w:val="0"/>
          <w:numId w:val="2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фондовые биржи;</w:t>
      </w:r>
    </w:p>
    <w:p>
      <w:pPr>
        <w:pStyle w:val="Style21"/>
        <w:numPr>
          <w:ilvl w:val="0"/>
          <w:numId w:val="2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кционеры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 Средства массовой информации – фирма очень заинтересована в продвижении и рекламе товара, к ним могут относится:</w:t>
      </w:r>
    </w:p>
    <w:p>
      <w:pPr>
        <w:pStyle w:val="Style21"/>
        <w:numPr>
          <w:ilvl w:val="0"/>
          <w:numId w:val="1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газеты;</w:t>
      </w:r>
    </w:p>
    <w:p>
      <w:pPr>
        <w:pStyle w:val="Style21"/>
        <w:numPr>
          <w:ilvl w:val="0"/>
          <w:numId w:val="1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журналы;</w:t>
      </w:r>
    </w:p>
    <w:p>
      <w:pPr>
        <w:pStyle w:val="Style21"/>
        <w:numPr>
          <w:ilvl w:val="0"/>
          <w:numId w:val="1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В;</w:t>
      </w:r>
    </w:p>
    <w:p>
      <w:pPr>
        <w:pStyle w:val="Style21"/>
        <w:numPr>
          <w:ilvl w:val="0"/>
          <w:numId w:val="1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радиовещание;</w:t>
      </w:r>
    </w:p>
    <w:p>
      <w:pPr>
        <w:pStyle w:val="Style21"/>
        <w:numPr>
          <w:ilvl w:val="0"/>
          <w:numId w:val="1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нтернет;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 Государственные учреждения – любая деятельность проводится в правовом поле, поле меняется, и его могут изменять различные факторы</w:t>
      </w:r>
    </w:p>
    <w:p>
      <w:pPr>
        <w:pStyle w:val="Style21"/>
        <w:numPr>
          <w:ilvl w:val="0"/>
          <w:numId w:val="1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авительство;</w:t>
      </w:r>
    </w:p>
    <w:p>
      <w:pPr>
        <w:pStyle w:val="Style21"/>
        <w:numPr>
          <w:ilvl w:val="0"/>
          <w:numId w:val="1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инистерство;</w:t>
      </w:r>
    </w:p>
    <w:p>
      <w:pPr>
        <w:pStyle w:val="Style21"/>
        <w:numPr>
          <w:ilvl w:val="0"/>
          <w:numId w:val="11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гентство по туризму.</w:t>
      </w:r>
    </w:p>
    <w:p>
      <w:pPr>
        <w:pStyle w:val="Style21"/>
        <w:ind w:firstLine="709"/>
        <w:rPr/>
      </w:pPr>
      <w:r>
        <w:rPr>
          <w:color w:val="000000"/>
          <w:lang w:val="ru-RU" w:eastAsia="en-US"/>
        </w:rPr>
        <w:t>4. Общественная организация – влияет на деятельность фирмы и т.д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5. Местная общественность – влияет на местность, законы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6. Общество в целом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7. Внутренняя контактная аудитория – все то что происходит внутри фирмы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3. Мировой опыт развития маркетинга. Использование его в российских условиях. Современная концепция маркетинга, его функции</w:t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Теория маркетинга возникла в США во второй половине XIX в. Потребность в изучении маркетинга возникла ввиду несоответствия существовавшей системы обращения товаров и услуг возросшим запросам дела по организации сбыта продукции. Первая фирма по изучению маркетинга появилась в 1908 г. Интерес к маркетингу значительно повысился при переходе к постиндустриальному обществу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 советском обществе маркетинга как науки не существовало и на постсоветском пространстве остро возникла необходимость в его изучени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нцепция маркетинга – это ориентированная на потребителя интегрированная целевая философия фирмы, организации или человека. Концепция маркетинга подразумевает, что залогом достижения целей предприятия является определение нужд и потребностей целевых рынков, обеспечение желаемой удовлетворенности более эффективными и более продуктивными, чем у конкурентов, способам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Эволюция концепций: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1. (30-50 гг.) Производственная концепция (увеличение объема выпуска для насыщения рынка). Потребители отдают предпочтение доступным и дешевым продуктам. Система организации коммерческо-хозяйственной деятельности субъектов рынка, ориентированная на рост производительности труда и снижение затрат, связанных с производством товаров, а также повышение эффективности систем их распределения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 Товарная концепция (улучшение качества товара). Кризис перепроизводства. Система организации коммерческо-хозяйственной деятельности, при которой продавец рассчитывает на успешную реализацию товара, сочетающего высокое качество с наилучшими эксплуатационными характеристиками, а производитель сосредотачивает свои усилия на совершенствовании товар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 (50-е гг.) Сбытовая концепция (сбыт произведенного товара). Продавец рассчитывает на удачную реализацию товара, продвигая его всеми доступными средствами.</w:t>
      </w:r>
    </w:p>
    <w:p>
      <w:pPr>
        <w:pStyle w:val="Style21"/>
        <w:ind w:firstLine="709"/>
        <w:rPr/>
      </w:pPr>
      <w:r>
        <w:rPr>
          <w:color w:val="000000"/>
          <w:lang w:val="ru-RU" w:eastAsia="en-US"/>
        </w:rPr>
        <w:t>4. (60-е гг.) Маркетинг – как рыночная концепция управления фирмой. Залог достижения целей предприятия, фирмы-продавца – определение нужд и потребностей целевых рынков и удовлетворение потребителей более эффективными, чем у конкурентов способам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5. (80-90 гг.) Социально-этический маркетинг (сдерживание выпуска товаров, которые вредят человеку). Направлена на удовлетворение не только отдельных потребностей личности, но и всего общества в целом, причём, как с кратковременными, так и с долговременными интересами потребителей или пользователей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6. (90-00 гг.) Система глобального маркетинг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Функции маркетинга – взаимосвязанный комплекс действий российских предприятий.</w:t>
      </w:r>
    </w:p>
    <w:p>
      <w:pPr>
        <w:pStyle w:val="Style21"/>
        <w:numPr>
          <w:ilvl w:val="0"/>
          <w:numId w:val="1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налитические:</w:t>
      </w:r>
    </w:p>
    <w:p>
      <w:pPr>
        <w:pStyle w:val="Style21"/>
        <w:numPr>
          <w:ilvl w:val="1"/>
          <w:numId w:val="1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сследование конкретного рынка;</w:t>
      </w:r>
    </w:p>
    <w:p>
      <w:pPr>
        <w:pStyle w:val="Style21"/>
        <w:numPr>
          <w:ilvl w:val="1"/>
          <w:numId w:val="1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зучение потребителей;</w:t>
      </w:r>
    </w:p>
    <w:p>
      <w:pPr>
        <w:pStyle w:val="Style21"/>
        <w:numPr>
          <w:ilvl w:val="1"/>
          <w:numId w:val="1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зучение товара и товарной структуры;</w:t>
      </w:r>
    </w:p>
    <w:p>
      <w:pPr>
        <w:pStyle w:val="Style21"/>
        <w:numPr>
          <w:ilvl w:val="1"/>
          <w:numId w:val="1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сследование внутренней среды субъекта рынка;</w:t>
      </w:r>
    </w:p>
    <w:p>
      <w:pPr>
        <w:pStyle w:val="Style21"/>
        <w:numPr>
          <w:ilvl w:val="1"/>
          <w:numId w:val="1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зучение участников рынк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. Производственные:</w:t>
      </w:r>
    </w:p>
    <w:p>
      <w:pPr>
        <w:pStyle w:val="Style21"/>
        <w:numPr>
          <w:ilvl w:val="0"/>
          <w:numId w:val="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я производства;</w:t>
      </w:r>
    </w:p>
    <w:p>
      <w:pPr>
        <w:pStyle w:val="Style21"/>
        <w:numPr>
          <w:ilvl w:val="0"/>
          <w:numId w:val="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я материально-технического обеспечения;</w:t>
      </w:r>
    </w:p>
    <w:p>
      <w:pPr>
        <w:pStyle w:val="Style21"/>
        <w:numPr>
          <w:ilvl w:val="0"/>
          <w:numId w:val="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разработка и внедрение совершенных технологий;</w:t>
      </w:r>
    </w:p>
    <w:p>
      <w:pPr>
        <w:pStyle w:val="Style21"/>
        <w:numPr>
          <w:ilvl w:val="0"/>
          <w:numId w:val="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правление качеством продукции, услуг;</w:t>
      </w:r>
    </w:p>
    <w:p>
      <w:pPr>
        <w:pStyle w:val="Style21"/>
        <w:numPr>
          <w:ilvl w:val="0"/>
          <w:numId w:val="8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правление конкурентоспособностью товарной продукции, услуг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. Распределительно-сбытовые:</w:t>
      </w:r>
    </w:p>
    <w:p>
      <w:pPr>
        <w:pStyle w:val="Style21"/>
        <w:numPr>
          <w:ilvl w:val="0"/>
          <w:numId w:val="2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я системы товаропродвижения;</w:t>
      </w:r>
    </w:p>
    <w:p>
      <w:pPr>
        <w:pStyle w:val="Style21"/>
        <w:numPr>
          <w:ilvl w:val="0"/>
          <w:numId w:val="2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я системы формирования спроса и сбыта продукции;</w:t>
      </w:r>
    </w:p>
    <w:p>
      <w:pPr>
        <w:pStyle w:val="Style21"/>
        <w:numPr>
          <w:ilvl w:val="0"/>
          <w:numId w:val="2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я транспортировки и хранения продукции;</w:t>
      </w:r>
    </w:p>
    <w:p>
      <w:pPr>
        <w:pStyle w:val="Style21"/>
        <w:numPr>
          <w:ilvl w:val="0"/>
          <w:numId w:val="2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оведение целенаправленной товарной и ценовой политик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. Управления и контроля:</w:t>
      </w:r>
    </w:p>
    <w:p>
      <w:pPr>
        <w:pStyle w:val="Style21"/>
        <w:numPr>
          <w:ilvl w:val="0"/>
          <w:numId w:val="20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я оперативного и стратегического планирования;</w:t>
      </w:r>
    </w:p>
    <w:p>
      <w:pPr>
        <w:pStyle w:val="Style21"/>
        <w:numPr>
          <w:ilvl w:val="0"/>
          <w:numId w:val="20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информационное обеспечение маркетинговой деятельности;</w:t>
      </w:r>
    </w:p>
    <w:p>
      <w:pPr>
        <w:pStyle w:val="Style21"/>
        <w:numPr>
          <w:ilvl w:val="0"/>
          <w:numId w:val="20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нтроль маркетинга.</w:t>
      </w:r>
      <w:r>
        <w:br w:type="page"/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4. Стратегия маркетинга. Виды маркетинговых стратегий, эффективность маркетинга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Под планированием маркетинга понимается логическая последовательность отдельных видов деятельности и процедур по постановке целей маркетинга, выбору стратегий маркетинга и разработке мероприятий по их достижению за определенный период исходя из предположений о будущих вероятных условиях выполнения плана, т.е. это деятельность по разработке различных видов плана маркетинга. Эта деятельность является элементом более общего понятия – системы планирования маркетинга, включающей помимо разработки плана маркетинга также его реализацию и контро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ческий план компании определяет направления деятельности, которые будет развивать компания, и задачи, связанные с каждым из них. Затем каждое направление деятельности следует распланировать более детально. Для достижения стратегических целей основные хозяйственные единицы компании должны работать слаженно во всех областях – в маркетинге, в финансовой политике, в бухгалтерском учете, в снабжении, в производстве, в подборе кадров и т.д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бщая стратегия компании и ее маркетинговая стратегия во многом совпадают. Маркетинг заботится о нуждах потребителя и о способности компании удовлетворить их; эти же факторы определяются миссией и задачами компании. В стратегическом планировании компании используются многие понятия маркетинга – доля рынка, развитие рынка, рост; порой бывает сложно отделить стратегическое планирование от маркетингового. На практике некоторые компании называют свое стратегическое планирование «стратегическим маркетинговым планированием». Вариант гибкой системы планирования — это полный отказ от периодизации этапов принятия маркетинговых решений, выдвижение плановых установок в соответствии с появлением новых проблем и, наконец, решение вопросов финансирования, сбыта и других на основе личных контактов руководства компании с руководством подразделений. Выбор горизонта планирования при разработке маркетинговых планов определяется как особенностями деятельности компании, так и традициями, «вкусами» руководителей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Стратегия маркетинга главное внимание уделяет целевым покупателям. Компания выбирает рынок, делит его на сегменты, отбирает из них наиболее перспективные и концентрирует свое внимание на обслуживании и удовлетворении этих сегментов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дна из основных составляющих стратегии – формирование целей. Обобщенные цели развития компании обычно формируются в финансовых терминах и характеризуют деятельность компании в перспективе. Исходя из целей и стратегий развития компании осуществляется анализ маркетинговой деятельности, который подразделяется на три части: анализ внешней среды маркетинга, внутренней маркетинговой деятельности компании и ее системы маркетинг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аркетинговые стратегии конкретизируют базисные стратегии организации. Так стратегия проникновения на рынок с новым товаром может быть конкретизирована с помощью матрицы «цена товара-затраты на продвижение»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Стратегия быстрого получения прибыли (интенсивная стратегия) применяется в следующих случаях: </w:t>
      </w:r>
    </w:p>
    <w:p>
      <w:pPr>
        <w:pStyle w:val="Style21"/>
        <w:numPr>
          <w:ilvl w:val="0"/>
          <w:numId w:val="13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большинство покупателей не осведомлено о товаре и требуется затратить значительные усилия на их информирование и создание положительного отношения к товару; </w:t>
      </w:r>
    </w:p>
    <w:p>
      <w:pPr>
        <w:pStyle w:val="Style21"/>
        <w:numPr>
          <w:ilvl w:val="0"/>
          <w:numId w:val="13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покупатели, осведомленные о товаре, согласны платить высокую цену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Стратегия медленного получения прибыли (стратегия медленного проникновения) применяется в следующих случаях: </w:t>
      </w:r>
    </w:p>
    <w:p>
      <w:pPr>
        <w:pStyle w:val="Style21"/>
        <w:numPr>
          <w:ilvl w:val="0"/>
          <w:numId w:val="2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емкость рынка является незначительной; </w:t>
      </w:r>
    </w:p>
    <w:p>
      <w:pPr>
        <w:pStyle w:val="Style21"/>
        <w:numPr>
          <w:ilvl w:val="0"/>
          <w:numId w:val="2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товар известен большинству покупателей; </w:t>
      </w:r>
    </w:p>
    <w:p>
      <w:pPr>
        <w:pStyle w:val="Style21"/>
        <w:numPr>
          <w:ilvl w:val="0"/>
          <w:numId w:val="2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покупатели готовы платить высокую цену; </w:t>
      </w:r>
    </w:p>
    <w:p>
      <w:pPr>
        <w:pStyle w:val="Style21"/>
        <w:numPr>
          <w:ilvl w:val="0"/>
          <w:numId w:val="2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конкуренция на рынке незначительна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Стратегия быстрого (широкого) проникновения применяется в следующих случаях: </w:t>
      </w:r>
    </w:p>
    <w:p>
      <w:pPr>
        <w:pStyle w:val="Style21"/>
        <w:numPr>
          <w:ilvl w:val="0"/>
          <w:numId w:val="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большая емкость рынка; </w:t>
      </w:r>
    </w:p>
    <w:p>
      <w:pPr>
        <w:pStyle w:val="Style21"/>
        <w:numPr>
          <w:ilvl w:val="0"/>
          <w:numId w:val="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покупатели плохо осведомлены о товаре; </w:t>
      </w:r>
    </w:p>
    <w:p>
      <w:pPr>
        <w:pStyle w:val="Style21"/>
        <w:numPr>
          <w:ilvl w:val="0"/>
          <w:numId w:val="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для большинства покупателей высокая цена неприемлема; </w:t>
      </w:r>
    </w:p>
    <w:p>
      <w:pPr>
        <w:pStyle w:val="Style21"/>
        <w:numPr>
          <w:ilvl w:val="0"/>
          <w:numId w:val="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конкуренция на рынке велика; </w:t>
      </w:r>
    </w:p>
    <w:p>
      <w:pPr>
        <w:pStyle w:val="Style21"/>
        <w:numPr>
          <w:ilvl w:val="0"/>
          <w:numId w:val="5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рост масштабов производства уменьшает себестоимость единицы продукции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Стратегия медленного проникновения (пассивная стратегия) на рынок применяется в следующих случаях: </w:t>
      </w:r>
    </w:p>
    <w:p>
      <w:pPr>
        <w:pStyle w:val="Style21"/>
        <w:numPr>
          <w:ilvl w:val="0"/>
          <w:numId w:val="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большая емкость рынка; </w:t>
      </w:r>
    </w:p>
    <w:p>
      <w:pPr>
        <w:pStyle w:val="Style21"/>
        <w:numPr>
          <w:ilvl w:val="0"/>
          <w:numId w:val="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хорошая осведомленность о товаре; </w:t>
      </w:r>
    </w:p>
    <w:p>
      <w:pPr>
        <w:pStyle w:val="Style21"/>
        <w:numPr>
          <w:ilvl w:val="0"/>
          <w:numId w:val="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тказ покупателей от приобретения дорогого товара; </w:t>
      </w:r>
    </w:p>
    <w:p>
      <w:pPr>
        <w:pStyle w:val="Style21"/>
        <w:numPr>
          <w:ilvl w:val="0"/>
          <w:numId w:val="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конкуренция на рынке не является высокой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то касается стратегии ухода с рынка, то она также может осуществляться разными способами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План маркетинга действует на уровне отдельных подразделений организации и функций маркетинга и включает в свой состав решение вопросов в следующих областях: </w:t>
      </w:r>
    </w:p>
    <w:p>
      <w:pPr>
        <w:pStyle w:val="Style21"/>
        <w:numPr>
          <w:ilvl w:val="0"/>
          <w:numId w:val="1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маркетинговые исследования; </w:t>
      </w:r>
    </w:p>
    <w:p>
      <w:pPr>
        <w:pStyle w:val="Style21"/>
        <w:numPr>
          <w:ilvl w:val="0"/>
          <w:numId w:val="1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одуктовая политика;</w:t>
      </w:r>
    </w:p>
    <w:p>
      <w:pPr>
        <w:pStyle w:val="Style21"/>
        <w:numPr>
          <w:ilvl w:val="0"/>
          <w:numId w:val="1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ценовая политика;</w:t>
      </w:r>
    </w:p>
    <w:p>
      <w:pPr>
        <w:pStyle w:val="Style21"/>
        <w:numPr>
          <w:ilvl w:val="0"/>
          <w:numId w:val="1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товарораспределительная политика; </w:t>
      </w:r>
    </w:p>
    <w:p>
      <w:pPr>
        <w:pStyle w:val="Style21"/>
        <w:numPr>
          <w:ilvl w:val="0"/>
          <w:numId w:val="14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ммуникационная политик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Большое число производственных компаний разрабатывает отдельные плановые документы для каждого главного продукта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Эффективность планирования маркетинга существенно повышается, когда сотрудники маркетинговых подразделений понимают процесс планирования в компании в целом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сле утверждения плана маркетинга начинается его реализация.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истема реализации плана маркетинга с управленческой точки зрения состоит из следующих пяти взаимосвязанных элементов: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ограмм действий.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рганизационной структуры.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истем решений и поощрений.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Людских ресурсов.</w:t>
      </w:r>
    </w:p>
    <w:p>
      <w:pPr>
        <w:pStyle w:val="Style21"/>
        <w:numPr>
          <w:ilvl w:val="0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Управленческого климата и культуры организации. </w:t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ожно выделить несколько принципов, которые следует использовать отечественным предприятиям при планировании своей маркетинговой деятельности:</w:t>
      </w:r>
    </w:p>
    <w:p>
      <w:pPr>
        <w:pStyle w:val="Style21"/>
        <w:numPr>
          <w:ilvl w:val="1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истемный подход к планированию. План предприятия — это система, объединяющая ряд взаимосвязанных планов, одним из которых является план маркетинга;</w:t>
      </w:r>
    </w:p>
    <w:p>
      <w:pPr>
        <w:pStyle w:val="Style21"/>
        <w:numPr>
          <w:ilvl w:val="1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разнообразие видов предприятий, их целей и задач, выпускаемой продукции (услуг) порождает разнообразие подходов к организации планирования маркетинговой деятельности; </w:t>
      </w:r>
    </w:p>
    <w:p>
      <w:pPr>
        <w:pStyle w:val="Style21"/>
        <w:numPr>
          <w:ilvl w:val="1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многовариантный ситуационный характер планирования; </w:t>
      </w:r>
    </w:p>
    <w:p>
      <w:pPr>
        <w:pStyle w:val="Style21"/>
        <w:numPr>
          <w:ilvl w:val="1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динамичный, непрерывный характер планирования, немедленное внесение в планы всех изменений, влияющих на деятельность предприятия; </w:t>
      </w:r>
    </w:p>
    <w:p>
      <w:pPr>
        <w:pStyle w:val="Style21"/>
        <w:numPr>
          <w:ilvl w:val="1"/>
          <w:numId w:val="2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личие понимаемой всеми принимающими участие в планировании маркетинга концепции его планирования; каждый сотрудник, реализующий планы маркетинга, должен принять участие в их разработке.</w:t>
      </w:r>
      <w:r>
        <w:br w:type="page"/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5. Комплекс маркетинга. Особенности его применения в российской практике</w:t>
      </w:r>
    </w:p>
    <w:p>
      <w:pPr>
        <w:pStyle w:val="Style21"/>
        <w:ind w:firstLine="709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Style21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мпания разрабатывает маркетинговый комплекс, который состоит из 4-х основных инструментов маркетинга, находящихся под ее контролем: товар, цена, сбыт и продвижение товара. Маркетинговый комплекс является «тактикой» маркетинга.</w:t>
      </w:r>
    </w:p>
    <w:p>
      <w:pPr>
        <w:pStyle w:val="Style21"/>
        <w:ind w:firstLine="709"/>
        <w:rPr/>
      </w:pPr>
      <w:r>
        <w:rPr>
          <w:color w:val="000000"/>
          <w:lang w:val="ru-RU" w:eastAsia="en-US"/>
        </w:rPr>
        <w:t>Сегментирования и определения целевых групп являются первыми компонентами комплекса маркетинга. Также компонентами комплекса являются товар, цена, метод продвижения, метод распространения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 представляет собой неразрывное единство собственно товара и целого ряда услуг, которые компания предлагает целевому рынку. Можно выделить следующие его характеристики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сортимент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зайн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йств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говая марк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аковк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ние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арантии. 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– это количество денег, которое должны заплатить покупатели, чтобы получить товар. К этой группе переменных относятся:</w:t>
      </w:r>
    </w:p>
    <w:p>
      <w:pPr>
        <w:pStyle w:val="22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по прейскуранту;</w:t>
      </w:r>
    </w:p>
    <w:p>
      <w:pPr>
        <w:pStyle w:val="22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идки;</w:t>
      </w:r>
    </w:p>
    <w:p>
      <w:pPr>
        <w:pStyle w:val="22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платежа;</w:t>
      </w:r>
    </w:p>
    <w:p>
      <w:pPr>
        <w:pStyle w:val="22"/>
        <w:widowControl w:val="false"/>
        <w:numPr>
          <w:ilvl w:val="0"/>
          <w:numId w:val="23"/>
        </w:numPr>
        <w:tabs>
          <w:tab w:val="clear" w:pos="708"/>
          <w:tab w:val="left" w:pos="4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ловия кредита. 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оды распространен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ают в себя действия компании, которые делают товар доступным для целевых потребителей. При определении методов распространения товаров изучаются:</w:t>
      </w:r>
    </w:p>
    <w:p>
      <w:pPr>
        <w:pStyle w:val="22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алы сбыта;</w:t>
      </w:r>
    </w:p>
    <w:p>
      <w:pPr>
        <w:pStyle w:val="22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ват рынка;</w:t>
      </w:r>
    </w:p>
    <w:p>
      <w:pPr>
        <w:pStyle w:val="22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положение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программа маркетинговой коммуникации компании, называемая комплексом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движения, представляет собой специфическое сочетание средств рекламы, личной продажи, стимулирования сбыта и связей с общественностью. Все эти инструменты компании используют для достижения рекламных и маркетинговых целей. Четырех основных средств продвижения: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лама – любая платная форма неличного представления и продвижения идей, товаров или услуг, которую заказывает и финансирует определенный спонсор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чная продажа –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едставление товара одному или нескольким потенциальным клиентам, осуществляемое в процессе непосредственного общения и имеющее целью продажу и установление длительных взаимоотношений с данными клиентами. </w:t>
      </w:r>
    </w:p>
    <w:p>
      <w:pPr>
        <w:pStyle w:val="Style21"/>
        <w:numPr>
          <w:ilvl w:val="1"/>
          <w:numId w:val="6"/>
        </w:numPr>
        <w:ind w:left="0" w:firstLine="709"/>
        <w:rPr/>
      </w:pPr>
      <w:r>
        <w:rPr>
          <w:color w:val="000000"/>
          <w:lang w:val="ru-RU" w:eastAsia="en-US"/>
        </w:rPr>
        <w:t>стимулирование сбыта – единовременные побудительные меры, поощряющие приобретение тех или иных товаров и услуг (скидки, распродажи, продажи в кредит и т.д.).</w:t>
      </w:r>
    </w:p>
    <w:p>
      <w:pPr>
        <w:pStyle w:val="Style21"/>
        <w:numPr>
          <w:ilvl w:val="1"/>
          <w:numId w:val="6"/>
        </w:numPr>
        <w:ind w:left="0"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вязи с общественностью – налаживание отношений между компанией и различными контактными аудиториями посредством создания выгодной для компании репутации, положительного «корпоративного имиджа», с одной стороны, и устранением или предупреждением нежелательных слухов, сплетен и действий – с друго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лубков Е.П. Основы маркетинга: Учебник. М.: Финпресс, 1999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тлер Ф. и др. Маркетинг, менеджмент. Санкт-Петербург, 200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лер Ф. и др. Основы маркетинга. Москва, 2000.</w:t>
      </w:r>
    </w:p>
    <w:p>
      <w:pPr>
        <w:pStyle w:val="22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ханов В.Н., Ивакин Е.К. Маркетинг строительства. – Учебное пособие. Ростов-на-Дону:РГСУ, 2000.</w:t>
      </w:r>
    </w:p>
    <w:p>
      <w:pPr>
        <w:pStyle w:val="Footnote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Шеремет А.Д., Негашев Е.В. Методика финансового анализа деятельности коммерческих предприятий. – М., 200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  <w:lvl w:ilvl="1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12"/>
        </w:tabs>
        <w:ind w:left="2712" w:hanging="180"/>
      </w:pPr>
    </w:lvl>
    <w:lvl w:ilvl="3">
      <w:start w:val="1"/>
      <w:numFmt w:val="decimal"/>
      <w:lvlText w:val="%4."/>
      <w:lvlJc w:val="left"/>
      <w:pPr>
        <w:tabs>
          <w:tab w:val="num" w:pos="3432"/>
        </w:tabs>
        <w:ind w:left="3432" w:hanging="360"/>
      </w:pPr>
    </w:lvl>
    <w:lvl w:ilvl="4">
      <w:start w:val="1"/>
      <w:numFmt w:val="lowerLetter"/>
      <w:lvlText w:val="%5."/>
      <w:lvlJc w:val="left"/>
      <w:pPr>
        <w:tabs>
          <w:tab w:val="num" w:pos="4152"/>
        </w:tabs>
        <w:ind w:left="4152" w:hanging="360"/>
      </w:pPr>
    </w:lvl>
    <w:lvl w:ilvl="5">
      <w:start w:val="1"/>
      <w:numFmt w:val="lowerRoman"/>
      <w:lvlText w:val="%6."/>
      <w:lvlJc w:val="right"/>
      <w:pPr>
        <w:tabs>
          <w:tab w:val="num" w:pos="4872"/>
        </w:tabs>
        <w:ind w:left="4872" w:hanging="180"/>
      </w:pPr>
    </w:lvl>
    <w:lvl w:ilvl="6">
      <w:start w:val="1"/>
      <w:numFmt w:val="decimal"/>
      <w:lvlText w:val="%7."/>
      <w:lvlJc w:val="left"/>
      <w:pPr>
        <w:tabs>
          <w:tab w:val="num" w:pos="5592"/>
        </w:tabs>
        <w:ind w:left="5592" w:hanging="360"/>
      </w:pPr>
    </w:lvl>
    <w:lvl w:ilvl="7">
      <w:start w:val="1"/>
      <w:numFmt w:val="lowerLetter"/>
      <w:lvlText w:val="%8."/>
      <w:lvlJc w:val="left"/>
      <w:pPr>
        <w:tabs>
          <w:tab w:val="num" w:pos="6312"/>
        </w:tabs>
        <w:ind w:left="6312" w:hanging="360"/>
      </w:pPr>
    </w:lvl>
    <w:lvl w:ilvl="8">
      <w:start w:val="1"/>
      <w:numFmt w:val="lowerRoman"/>
      <w:lvlText w:val="%9."/>
      <w:lvlJc w:val="right"/>
      <w:pPr>
        <w:tabs>
          <w:tab w:val="num" w:pos="7032"/>
        </w:tabs>
        <w:ind w:left="703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225" w:firstLine="85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29"/>
        </w:tabs>
        <w:ind w:left="114" w:firstLine="85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1"/>
        </w:tabs>
        <w:ind w:left="59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29"/>
        </w:tabs>
        <w:ind w:left="114" w:firstLine="855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62"/>
        </w:tabs>
        <w:ind w:left="742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72"/>
        </w:tabs>
        <w:ind w:left="57" w:firstLine="855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0"/>
      <w:jc w:val="center"/>
      <w:outlineLvl w:val="3"/>
    </w:pPr>
    <w:rPr>
      <w:rFonts w:ascii="Arial" w:hAnsi="Arial" w:cs="Arial"/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СтильПП Знак"/>
    <w:qFormat/>
    <w:rPr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31">
    <w:name w:val="Основной текст 3"/>
    <w:basedOn w:val="Normal"/>
    <w:qFormat/>
    <w:pPr>
      <w:keepLines/>
      <w:spacing w:before="0" w:after="0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20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/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СтильПП"/>
    <w:basedOn w:val="HTML1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0:00Z</dcterms:created>
  <dc:creator>Чакински</dc:creator>
  <dc:description/>
  <cp:keywords/>
  <dc:language>en-US</dc:language>
  <cp:lastModifiedBy>Mage</cp:lastModifiedBy>
  <dcterms:modified xsi:type="dcterms:W3CDTF">2011-10-07T06:40:00Z</dcterms:modified>
  <cp:revision>2</cp:revision>
  <dc:subject/>
  <dc:title>1</dc:title>
</cp:coreProperties>
</file>