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jc w:val="center"/>
        <w:rPr>
          <w:b/>
          <w:b/>
          <w:bCs/>
          <w:color w:val="000000"/>
          <w:sz w:val="28"/>
          <w:szCs w:val="72"/>
        </w:rPr>
      </w:pPr>
      <w:r>
        <w:rPr>
          <w:b/>
          <w:bCs/>
          <w:color w:val="000000"/>
          <w:sz w:val="28"/>
          <w:szCs w:val="72"/>
        </w:rPr>
        <w:t>КУРСОВАЯ РАБОТА</w:t>
      </w:r>
    </w:p>
    <w:p>
      <w:pPr>
        <w:pStyle w:val="Normal"/>
        <w:widowControl/>
        <w:autoSpaceDE w:val="true"/>
        <w:spacing w:lineRule="auto" w:line="360"/>
        <w:jc w:val="center"/>
        <w:rPr/>
      </w:pPr>
      <w:r>
        <w:rPr>
          <w:b/>
          <w:bCs/>
          <w:color w:val="000000"/>
          <w:sz w:val="28"/>
          <w:szCs w:val="28"/>
        </w:rPr>
        <w:t>по теме: «Маркетинг как концепция рыночного управления (на примере компании «Маршалл»)</w:t>
      </w:r>
      <w:r>
        <w:rPr>
          <w:b/>
          <w:color w:val="000000"/>
          <w:sz w:val="28"/>
          <w:szCs w:val="28"/>
          <w:lang w:eastAsia="en-US"/>
        </w:rPr>
        <w:t>»</w:t>
      </w:r>
    </w:p>
    <w:p>
      <w:pPr>
        <w:pStyle w:val="Normal"/>
        <w:widowControl/>
        <w:spacing w:lineRule="auto" w:line="360"/>
        <w:ind w:firstLine="709"/>
        <w:jc w:val="both"/>
        <w:rPr>
          <w:b/>
          <w:b/>
          <w:color w:val="000000"/>
          <w:sz w:val="28"/>
          <w:szCs w:val="28"/>
          <w:lang w:eastAsia="en-US"/>
        </w:rPr>
      </w:pPr>
      <w:r>
        <w:rPr>
          <w:b/>
          <w:color w:val="000000"/>
          <w:sz w:val="28"/>
          <w:szCs w:val="28"/>
          <w:lang w:eastAsia="en-US"/>
        </w:rPr>
      </w:r>
      <w:r>
        <w:br w:type="page"/>
      </w:r>
    </w:p>
    <w:p>
      <w:pPr>
        <w:pStyle w:val="Normal"/>
        <w:widowControl/>
        <w:spacing w:lineRule="auto" w:line="360"/>
        <w:ind w:firstLine="709"/>
        <w:jc w:val="both"/>
        <w:rPr/>
      </w:pPr>
      <w:r>
        <w:rPr>
          <w:b/>
          <w:color w:val="000000"/>
          <w:sz w:val="28"/>
          <w:szCs w:val="28"/>
        </w:rPr>
        <w:t>1. Понятие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одном английском руководстве по маркетингу есть картинка, на которой изображена лужайка в джунглях. На ней гоняются друг за другом аборигены – обладатели товаров и денег. В тексте к картинке говорится, что в джунглях бизнеса есть лужайка, называемая рынком, а на ней бегают друг за другом продавцы и покупатели. Их встречи порой приводят к обоюдному удовлетворению, но часто эти встречи разочаровывают обе стороны, потому что, скажем, тот, у кого есть деньги, встречается с владельцем товара, но товар оказывается не тот, который нужен покупателю. Вот в этой ситуации требуется некий волшебник, маг, который мог бы согласовать интересы обеих сторон. Этим волшебником и является маркетинг. Цель его – достижение согласия между производителями продуктов и их покупателями.</w:t>
      </w:r>
    </w:p>
    <w:p>
      <w:pPr>
        <w:pStyle w:val="Normal"/>
        <w:widowControl/>
        <w:spacing w:lineRule="auto" w:line="360"/>
        <w:ind w:firstLine="709"/>
        <w:jc w:val="both"/>
        <w:rPr>
          <w:color w:val="000000"/>
          <w:sz w:val="28"/>
          <w:szCs w:val="28"/>
        </w:rPr>
      </w:pPr>
      <w:r>
        <w:rPr>
          <w:color w:val="000000"/>
          <w:sz w:val="28"/>
          <w:szCs w:val="28"/>
        </w:rPr>
        <w:t>В основе термина «маркетинг» лежит слово «market», что означает «рынок». Поэтому часто под маркетингом понимают философию управления, хозяйствования в условиях рынка, провозглашающую ориентацию производства на удовлетворение потребностей конкретных потребителей.</w:t>
      </w:r>
    </w:p>
    <w:p>
      <w:pPr>
        <w:pStyle w:val="Normal"/>
        <w:widowControl/>
        <w:spacing w:lineRule="auto" w:line="360"/>
        <w:ind w:firstLine="709"/>
        <w:jc w:val="both"/>
        <w:rPr/>
      </w:pPr>
      <w:r>
        <w:rPr>
          <w:color w:val="000000"/>
          <w:sz w:val="28"/>
          <w:szCs w:val="28"/>
        </w:rPr>
        <w:t>Маркетинг согласно его широк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лежат следующие ключевые понятия: потребность, желание, спрос, продукт, обмен, сделка, рынок. Потребность – надобность, нужда в чем-либо, требующая удовлетворения. Когда человек не в состоянии удовлетворить какую-то потребность, он или ее заменяет, или снижает уровень своих запросов.</w:t>
      </w:r>
    </w:p>
    <w:p>
      <w:pPr>
        <w:pStyle w:val="Normal"/>
        <w:widowControl/>
        <w:spacing w:lineRule="auto" w:line="360"/>
        <w:ind w:firstLine="709"/>
        <w:jc w:val="both"/>
        <w:rPr/>
      </w:pPr>
      <w:r>
        <w:rPr>
          <w:color w:val="000000"/>
          <w:sz w:val="28"/>
          <w:szCs w:val="28"/>
        </w:rPr>
        <w:t>Понятие потребностей лежит в основе теорий мотиваций (Фрейда, Маслоу и др.), в том числе определяющих поведение потребителей на рынке. Часто говорят, что главная задача маркетинга – найти потребность и удовлетворить ее.</w:t>
      </w:r>
    </w:p>
    <w:p>
      <w:pPr>
        <w:pStyle w:val="Normal"/>
        <w:widowControl/>
        <w:spacing w:lineRule="auto" w:line="360"/>
        <w:ind w:firstLine="709"/>
        <w:jc w:val="both"/>
        <w:rPr/>
      </w:pPr>
      <w:r>
        <w:rPr>
          <w:color w:val="000000"/>
          <w:sz w:val="28"/>
          <w:szCs w:val="28"/>
        </w:rPr>
        <w:t>Желание – это потребность, принявшая конкретную форму в соответствии с культурным уровнем и личностью индивида. Иногда оно называется конкретизированной потребностью. Например, общая потребность в еде трансформируется в более частную потребность во фруктах, которая, в свою очередь, выливается в конкретизированную потребность, желание, купить яблоки. Причем в разных регионах и странах общие потребности трансформируются в самые разнообразные желания, определяемые культурными, историческими, географическими и др. факторами. Ту же потребность в еде жители разных стран удовлетворяют путем потребления различных продуктов питания. Потребители, проживающие в одной стране и испытывающие одну и ту же потребность, могут ее удовлетворять путем приобретения различных товаров.</w:t>
      </w:r>
    </w:p>
    <w:p>
      <w:pPr>
        <w:pStyle w:val="Normal"/>
        <w:widowControl/>
        <w:spacing w:lineRule="auto" w:line="360"/>
        <w:ind w:firstLine="709"/>
        <w:jc w:val="both"/>
        <w:rPr/>
      </w:pPr>
      <w:r>
        <w:rPr>
          <w:color w:val="000000"/>
          <w:sz w:val="28"/>
          <w:szCs w:val="28"/>
        </w:rPr>
        <w:t>Спрос – желание, конкретная потребность, подкреплены покупательной способностью. При заданных ресурсных возможностях люди удовлетворяют свои потребности и желания путем приобретения товаров, которые приносят им наибольшую пользу и удовлетворение.</w:t>
      </w:r>
    </w:p>
    <w:p>
      <w:pPr>
        <w:pStyle w:val="Normal"/>
        <w:widowControl/>
        <w:spacing w:lineRule="auto" w:line="360"/>
        <w:ind w:firstLine="709"/>
        <w:jc w:val="both"/>
        <w:rPr/>
      </w:pPr>
      <w:r>
        <w:rPr>
          <w:color w:val="000000"/>
          <w:sz w:val="28"/>
          <w:szCs w:val="28"/>
        </w:rPr>
        <w:t>Продукт –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организации, виды деятельности, идеи). (В литературе по маркетингу английский термин «product» зачастую переводится как «товар». Имеется в виду, что продукт, изготовленный производителем, при поступлении на рынок становится товаром.</w:t>
      </w:r>
    </w:p>
    <w:p>
      <w:pPr>
        <w:pStyle w:val="Normal"/>
        <w:widowControl/>
        <w:spacing w:lineRule="auto" w:line="360"/>
        <w:ind w:firstLine="709"/>
        <w:jc w:val="both"/>
        <w:rPr/>
      </w:pPr>
      <w:r>
        <w:rPr>
          <w:color w:val="000000"/>
          <w:sz w:val="28"/>
          <w:szCs w:val="28"/>
        </w:rPr>
        <w:t>Обмен – акт получения от кого-то желаемого продукта путем предложения ему чего-то взамен. Обмен – только один из многих способов, с помощью которых люди получают желаемый продукт. Другими способами являются охота, огородничество. Сюда же относится воровство, попрошайничество. Обмен является одним из базовых понятий маркетинга. Для осуществления обмена необходимо, чтобы выполнялись следующие условия: сторон должно быть как минимум две; каждая сторона должна располагать чем-то, что могло бы представлять ценность для другой стороны; каждая сторона должна хотеть совершить обмен с другой стороной; каждая сторона должна быть свободной в выборе – вступать в обмен или нет; каждая сторона должна быть в состоянии осуществлять коммуникации и доставку своего продукта. Соблюдение этих условий делает обмен возможным, а состоится он или нет – зависит от того, пришли ли стороны к соглашению и готовы ли они заключить сделку.</w:t>
      </w:r>
    </w:p>
    <w:p>
      <w:pPr>
        <w:pStyle w:val="Normal"/>
        <w:widowControl/>
        <w:spacing w:lineRule="auto" w:line="360"/>
        <w:ind w:firstLine="709"/>
        <w:jc w:val="both"/>
        <w:rPr/>
      </w:pPr>
      <w:r>
        <w:rPr>
          <w:color w:val="000000"/>
          <w:sz w:val="28"/>
          <w:szCs w:val="28"/>
        </w:rPr>
        <w:t>Сделка – торговая операция между двумя сторонами, включающая по крайней мере два субъекта интереса и соглашение об условиях, сроках и месте ее реализации. Существуют два вида сделок: денежная сделка, когда товары обмениваются за деньги, и бартерная сделка. Сделка предполагает выполнение следующих условий: наличие по крайней мере двух товаров, представляющих интерес для взаимного обмена; согласованных условий, времени и места ее совершения.</w:t>
      </w:r>
    </w:p>
    <w:p>
      <w:pPr>
        <w:pStyle w:val="Normal"/>
        <w:widowControl/>
        <w:spacing w:lineRule="auto" w:line="360"/>
        <w:ind w:firstLine="709"/>
        <w:jc w:val="both"/>
        <w:rPr/>
      </w:pPr>
      <w:r>
        <w:rPr>
          <w:color w:val="000000"/>
          <w:sz w:val="28"/>
          <w:szCs w:val="28"/>
        </w:rPr>
        <w:t>Рынок в маркетинговом понимании – это совокупность существующих или потенциальных продавцов и покупателей каких-то продуктов, это место, где совершаются сделки. Именно на рынке произведенный продукт и затраченный на него труд доказывают свою социальную значимость, приобретают признание у потребителей. В современном обществе рынок не обязательно имеет физическое месторасположение. Для демонстрации товара, его рекламы, получения заказов широко используется современные средства коммуникаций, без физических контактов с покупателями. (В маркетинге также под рынком понимается совокупность потребителей определенного продукта; говорят – рынок металла, зерна и т.п. На основе этого принципа часто проводят сегментацию рынка.)</w:t>
      </w:r>
    </w:p>
    <w:p>
      <w:pPr>
        <w:pStyle w:val="Normal"/>
        <w:widowControl/>
        <w:spacing w:lineRule="auto" w:line="360"/>
        <w:ind w:firstLine="709"/>
        <w:jc w:val="both"/>
        <w:rPr>
          <w:color w:val="000000"/>
          <w:sz w:val="28"/>
          <w:szCs w:val="28"/>
        </w:rPr>
      </w:pPr>
      <w:r>
        <w:rPr>
          <w:color w:val="000000"/>
          <w:sz w:val="28"/>
          <w:szCs w:val="28"/>
        </w:rPr>
        <w:t>Таким образом, потребности выливаются в конкретные желания, которые с учетом денежных возможностей трансформируются в спрос на рынке на конкретные продукты; осуществляется обмен между производителем и потребителем, оформляемый в виде определенной сделки. Отсюда следует, что маркетинг направляет экономику на удовлетворение множества постоянно меняющихся потребностей миллионов потребителей. Данная интерпретация маркетинга наиболее полно проявляется на уровне государства в целом и его отдельных регионов, о чем речь пойдет в данном разделе ниже.</w:t>
      </w:r>
    </w:p>
    <w:p>
      <w:pPr>
        <w:pStyle w:val="Normal"/>
        <w:widowControl/>
        <w:spacing w:lineRule="auto" w:line="360"/>
        <w:ind w:firstLine="709"/>
        <w:jc w:val="both"/>
        <w:rPr/>
      </w:pPr>
      <w:r>
        <w:rPr>
          <w:color w:val="000000"/>
          <w:sz w:val="28"/>
          <w:szCs w:val="28"/>
        </w:rPr>
        <w:t>Другими словами, маркетинг – это такая философия управления, направления ее реализации, когда разрешение проблем потребителей путем эффективного удовлетворения их запросов ведет к успеху организации и приносит пользу обществу.</w:t>
      </w:r>
    </w:p>
    <w:p>
      <w:pPr>
        <w:pStyle w:val="Normal"/>
        <w:widowControl/>
        <w:spacing w:lineRule="auto" w:line="360"/>
        <w:ind w:firstLine="709"/>
        <w:jc w:val="both"/>
        <w:rPr/>
      </w:pPr>
      <w:r>
        <w:rPr>
          <w:color w:val="000000"/>
          <w:sz w:val="28"/>
          <w:szCs w:val="28"/>
        </w:rPr>
        <w:t>На уровне отдельных субъектов хозяйствования маркетинг определяется как цельная система, предназначенная для планирования ассортимента и объема выпускаемых продуктов, определения цен, распределения продуктов между выбранными рынками и стимулирования их сбыта, чтобы достигнутое при этом разнообразие благ приводило к удовлетворению интересов как производителей, так и потребителей. Данное определение имеет достаточно широкий смысл, так как охватывает деятельность также и некоммерческих организаций. Таким образом, маркетинг – это деятельность организации в интересах ее клиентов. (Здесь и ниже в качестве обобщенного термина, характеризующего все формы групповой организации целенаправленной деятельности людей (отдельные предприятия, фирмы, правительственные учреждения, больницы и т.д.) используется термин «организация».)</w:t>
      </w:r>
    </w:p>
    <w:p>
      <w:pPr>
        <w:pStyle w:val="Normal"/>
        <w:widowControl/>
        <w:spacing w:lineRule="auto" w:line="360"/>
        <w:ind w:firstLine="709"/>
        <w:jc w:val="both"/>
        <w:rPr>
          <w:color w:val="000000"/>
          <w:sz w:val="28"/>
          <w:szCs w:val="28"/>
        </w:rPr>
      </w:pPr>
      <w:r>
        <w:rPr>
          <w:color w:val="000000"/>
          <w:sz w:val="28"/>
          <w:szCs w:val="28"/>
        </w:rPr>
        <w:t>В более узком, предпринимательском смысле, для коммерческих организаций, руководство которых в качестве главной цели их деятельности провозгласило получение прибыли, а это далеко не всегда так (см. раздел 2), под маркетингом может пониматься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p>
      <w:pPr>
        <w:pStyle w:val="Normal"/>
        <w:widowControl/>
        <w:spacing w:lineRule="auto" w:line="360"/>
        <w:ind w:firstLine="709"/>
        <w:jc w:val="both"/>
        <w:rPr>
          <w:color w:val="000000"/>
          <w:sz w:val="28"/>
          <w:szCs w:val="28"/>
        </w:rPr>
      </w:pPr>
      <w:r>
        <w:rPr>
          <w:color w:val="000000"/>
          <w:sz w:val="28"/>
          <w:szCs w:val="28"/>
        </w:rPr>
        <w:t>Из выше изложенного следует, что многообразие сфер применения маркетинга обусловливает и множество его определений.</w:t>
      </w:r>
    </w:p>
    <w:p>
      <w:pPr>
        <w:pStyle w:val="Normal"/>
        <w:widowControl/>
        <w:spacing w:lineRule="auto" w:line="360"/>
        <w:ind w:firstLine="709"/>
        <w:jc w:val="both"/>
        <w:rPr/>
      </w:pPr>
      <w:r>
        <w:rPr>
          <w:color w:val="000000"/>
          <w:sz w:val="28"/>
          <w:szCs w:val="28"/>
        </w:rPr>
        <w:t>Представляется, что в качестве достаточно общего можно предложить следующее определение маркетинга. Маркетинг – это вид человеческой деятельности по удовлетворению спроса на материальные и нематериальные, социальные ценности посредством взаимовыгодного обмена.</w:t>
      </w:r>
    </w:p>
    <w:p>
      <w:pPr>
        <w:pStyle w:val="Normal"/>
        <w:widowControl/>
        <w:spacing w:lineRule="auto" w:line="360"/>
        <w:ind w:firstLine="709"/>
        <w:jc w:val="both"/>
        <w:rPr>
          <w:color w:val="000000"/>
          <w:sz w:val="28"/>
          <w:szCs w:val="28"/>
        </w:rPr>
      </w:pPr>
      <w:r>
        <w:rPr>
          <w:color w:val="000000"/>
          <w:sz w:val="28"/>
          <w:szCs w:val="28"/>
        </w:rPr>
        <w:t>Таким образом, маркетинг одновременно является системой мышления и системой действий.</w:t>
      </w:r>
    </w:p>
    <w:p>
      <w:pPr>
        <w:pStyle w:val="Normal"/>
        <w:widowControl/>
        <w:spacing w:lineRule="auto" w:line="360"/>
        <w:ind w:firstLine="709"/>
        <w:jc w:val="both"/>
        <w:rPr>
          <w:color w:val="000000"/>
          <w:sz w:val="28"/>
          <w:szCs w:val="28"/>
        </w:rPr>
      </w:pPr>
      <w:r>
        <w:rPr>
          <w:color w:val="000000"/>
          <w:sz w:val="28"/>
          <w:szCs w:val="28"/>
        </w:rPr>
        <w:t>Поясним содержание концепции маркетинга путем рассмотрения его принципов.</w:t>
      </w:r>
    </w:p>
    <w:p>
      <w:pPr>
        <w:pStyle w:val="Normal"/>
        <w:widowControl/>
        <w:spacing w:lineRule="auto" w:line="360"/>
        <w:ind w:firstLine="709"/>
        <w:jc w:val="both"/>
        <w:rPr>
          <w:color w:val="000000"/>
          <w:sz w:val="28"/>
          <w:szCs w:val="28"/>
        </w:rPr>
      </w:pPr>
      <w:r>
        <w:rPr>
          <w:color w:val="000000"/>
          <w:sz w:val="28"/>
          <w:szCs w:val="28"/>
        </w:rPr>
        <w:t>Можно выделить следующие основные принципа маркетинга:</w:t>
      </w:r>
    </w:p>
    <w:p>
      <w:pPr>
        <w:pStyle w:val="Normal"/>
        <w:widowControl/>
        <w:spacing w:lineRule="auto" w:line="360"/>
        <w:ind w:firstLine="709"/>
        <w:jc w:val="both"/>
        <w:rPr/>
      </w:pPr>
      <w:r>
        <w:rPr>
          <w:color w:val="000000"/>
          <w:sz w:val="28"/>
          <w:szCs w:val="28"/>
        </w:rPr>
        <w:t>1. Тщательный учет при принятии решений потребностей, состояния и динамики спроса и рыночной конъюнктуры.</w:t>
      </w:r>
    </w:p>
    <w:p>
      <w:pPr>
        <w:pStyle w:val="Normal"/>
        <w:widowControl/>
        <w:spacing w:lineRule="auto" w:line="360"/>
        <w:ind w:firstLine="709"/>
        <w:jc w:val="both"/>
        <w:rPr/>
      </w:pPr>
      <w:r>
        <w:rPr>
          <w:color w:val="000000"/>
          <w:sz w:val="28"/>
          <w:szCs w:val="28"/>
        </w:rPr>
        <w:t>Следование данному принципу предполагает хорошее знание рыночной ситуации относительно существующей и прогнозной величины спроса, деятельности на рынке конкурентов, поведения на рынке потребителей и их отношения к продуктам данной организации и ее конкурентов. При этом потребители часто недостаточно хорошо знают, чего именно они хотят. Они хотят только как можно лучше решить свои проблемы. Поэтому одна из главных задач маркетинга – это понять, чего желают потребители.</w:t>
      </w:r>
    </w:p>
    <w:p>
      <w:pPr>
        <w:pStyle w:val="Normal"/>
        <w:widowControl/>
        <w:spacing w:lineRule="auto" w:line="360"/>
        <w:ind w:firstLine="709"/>
        <w:jc w:val="both"/>
        <w:rPr/>
      </w:pPr>
      <w:r>
        <w:rPr>
          <w:color w:val="000000"/>
          <w:sz w:val="28"/>
          <w:szCs w:val="28"/>
        </w:rPr>
        <w:t>2. 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widowControl/>
        <w:spacing w:lineRule="auto" w:line="360"/>
        <w:ind w:firstLine="709"/>
        <w:jc w:val="both"/>
        <w:rPr/>
      </w:pPr>
      <w:r>
        <w:rPr>
          <w:color w:val="000000"/>
          <w:sz w:val="28"/>
          <w:szCs w:val="28"/>
        </w:rPr>
        <w:t>Современная концепция маркетинга состоит в том, чтобы вся деятельность предприятия (научно-техническая, производственная, сбытовая и т.д.) основывалась на знании потребительского спроса и его изменений в перспективе. Более того, одна из задач маркетинга заключается в выявлении неудовлетворенных запросов покупателей, чтобы ориентировать производство на удовлетворение этих запросов. Маркетинг означает разработку, производство и сбыт того, на что действительно есть потребительский спрос. Система маркетинга ставит производство товаров в функциональную зависимость от запросов и требует производить товары в ассортименте и объеме, нужных потребителю. При реализации концепции маркетинга акцент принятия хозяйственных решений смещен от производственных звеньев предприятия к звеньям, чувствующим пульс рынка. Служба маркетинга является мозговым центром, источником информации и рекомендаций не только для рыночной, но и для производственной, научно-технической и финансовой политики предприятия.</w:t>
      </w:r>
    </w:p>
    <w:p>
      <w:pPr>
        <w:pStyle w:val="Normal"/>
        <w:widowControl/>
        <w:spacing w:lineRule="auto" w:line="360"/>
        <w:ind w:firstLine="709"/>
        <w:jc w:val="both"/>
        <w:rPr>
          <w:color w:val="000000"/>
          <w:sz w:val="28"/>
          <w:szCs w:val="28"/>
        </w:rPr>
      </w:pPr>
      <w:r>
        <w:rPr>
          <w:color w:val="000000"/>
          <w:sz w:val="28"/>
          <w:szCs w:val="28"/>
        </w:rPr>
        <w:t>Здесь на основе тщательного анализа состояния и динамики спроса и деловой конъюнктуры решается вопрос о необходимости, перспективности, прибыльности производства того или иного продукта.</w:t>
      </w:r>
    </w:p>
    <w:p>
      <w:pPr>
        <w:pStyle w:val="Normal"/>
        <w:widowControl/>
        <w:spacing w:lineRule="auto" w:line="360"/>
        <w:ind w:firstLine="709"/>
        <w:jc w:val="both"/>
        <w:rPr/>
      </w:pPr>
      <w:r>
        <w:rPr>
          <w:color w:val="000000"/>
          <w:sz w:val="28"/>
          <w:szCs w:val="28"/>
        </w:rPr>
        <w:t>3. Информирование потенциальных потребителей о продуктах организации и воздействие на потребителей с помощью всех доступных средств, прежде всего рекламы, с целью склонить их приобрести именно данный товар.</w:t>
      </w:r>
    </w:p>
    <w:p>
      <w:pPr>
        <w:pStyle w:val="Normal"/>
        <w:widowControl/>
        <w:spacing w:lineRule="auto" w:line="360"/>
        <w:ind w:firstLine="709"/>
        <w:jc w:val="both"/>
        <w:rPr>
          <w:color w:val="000000"/>
          <w:sz w:val="28"/>
          <w:szCs w:val="28"/>
        </w:rPr>
      </w:pPr>
      <w:r>
        <w:rPr>
          <w:color w:val="000000"/>
          <w:sz w:val="28"/>
          <w:szCs w:val="28"/>
        </w:rPr>
        <w:t>Величайшим заблуждением руководителей, ориентированных только на разработку и производство новых продуктов, является утверждение, используя образное сравнение, заключающееся в том, что если в лаборатории изобрели оригинальную, очень эффективную мышеловку, то рынок сам проторит дорогу к данной лаборатории. Разработка и производство эффективных новых продуктов, безусловно, является одной из главных задач большинства организаций. Однако не менее важной задачей является их успешное продвижение на рын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Цели маркетинга и его ви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 точки зрения общественной значимости можно сформулировать четыре альтернативные цели маркетинга: максимизация потребления, максимизация степени удовлетворения потребителей, максимизация выбора потребителей, максимизация качества жизни.</w:t>
      </w:r>
    </w:p>
    <w:p>
      <w:pPr>
        <w:pStyle w:val="Normal"/>
        <w:widowControl/>
        <w:spacing w:lineRule="auto" w:line="360"/>
        <w:ind w:firstLine="709"/>
        <w:jc w:val="both"/>
        <w:rPr>
          <w:color w:val="000000"/>
          <w:sz w:val="28"/>
          <w:szCs w:val="28"/>
        </w:rPr>
      </w:pPr>
      <w:r>
        <w:rPr>
          <w:color w:val="000000"/>
          <w:sz w:val="28"/>
          <w:szCs w:val="28"/>
        </w:rPr>
        <w:t>Считается, что максимизация потребления максимизирует и производство, уровень занятости, а следовательно, и благосостояние общества.</w:t>
      </w:r>
    </w:p>
    <w:p>
      <w:pPr>
        <w:pStyle w:val="Normal"/>
        <w:widowControl/>
        <w:spacing w:lineRule="auto" w:line="360"/>
        <w:ind w:firstLine="709"/>
        <w:jc w:val="both"/>
        <w:rPr>
          <w:color w:val="000000"/>
          <w:sz w:val="28"/>
          <w:szCs w:val="28"/>
        </w:rPr>
      </w:pPr>
      <w:r>
        <w:rPr>
          <w:color w:val="000000"/>
          <w:sz w:val="28"/>
          <w:szCs w:val="28"/>
        </w:rPr>
        <w:t>Цель максимизации степени удовлетворения потребителей исходит из того, что более важным является не простое увеличение потребления, а достижение роста степени удовлетворенности потребителей.</w:t>
      </w:r>
    </w:p>
    <w:p>
      <w:pPr>
        <w:pStyle w:val="Normal"/>
        <w:widowControl/>
        <w:spacing w:lineRule="auto" w:line="360"/>
        <w:ind w:firstLine="709"/>
        <w:jc w:val="both"/>
        <w:rPr>
          <w:color w:val="000000"/>
          <w:sz w:val="28"/>
          <w:szCs w:val="28"/>
        </w:rPr>
      </w:pPr>
      <w:r>
        <w:rPr>
          <w:color w:val="000000"/>
          <w:sz w:val="28"/>
          <w:szCs w:val="28"/>
        </w:rPr>
        <w:t>Следуя принципу максимизации выбора потребителей, необходимо обеспечить такое разнообразие товаров, чтобы потребители могли иметь возможность найти товары, в точности удовлетворяющие их вкусы.</w:t>
      </w:r>
    </w:p>
    <w:p>
      <w:pPr>
        <w:pStyle w:val="Normal"/>
        <w:widowControl/>
        <w:spacing w:lineRule="auto" w:line="360"/>
        <w:ind w:firstLine="709"/>
        <w:jc w:val="both"/>
        <w:rPr/>
      </w:pPr>
      <w:r>
        <w:rPr>
          <w:color w:val="000000"/>
          <w:sz w:val="28"/>
          <w:szCs w:val="28"/>
        </w:rPr>
        <w:t>Максимизация качества жизни – одна из альтернативных общественных целей маркетинга, согласно которой маркетинг не только должен обеспечивать ко-, качество, разнообразие и доступность товаров по приемлемым ценам, и качество культурной и физической среды обитания людей.</w:t>
      </w:r>
    </w:p>
    <w:p>
      <w:pPr>
        <w:pStyle w:val="Normal"/>
        <w:widowControl/>
        <w:spacing w:lineRule="auto" w:line="360"/>
        <w:ind w:firstLine="709"/>
        <w:jc w:val="both"/>
        <w:rPr>
          <w:color w:val="000000"/>
          <w:sz w:val="28"/>
          <w:szCs w:val="28"/>
        </w:rPr>
      </w:pPr>
      <w:r>
        <w:rPr>
          <w:color w:val="000000"/>
          <w:sz w:val="28"/>
          <w:szCs w:val="28"/>
        </w:rPr>
        <w:t>Изложенное выше характеризует цели маркетинга с разных точек зрения. Очевидно, что удовлетворить в равной степени все эти цели не представляется возможным.</w:t>
      </w:r>
    </w:p>
    <w:p>
      <w:pPr>
        <w:pStyle w:val="Normal"/>
        <w:widowControl/>
        <w:spacing w:lineRule="auto" w:line="360"/>
        <w:ind w:firstLine="709"/>
        <w:jc w:val="both"/>
        <w:rPr/>
      </w:pPr>
      <w:r>
        <w:rPr>
          <w:color w:val="000000"/>
          <w:sz w:val="28"/>
          <w:szCs w:val="28"/>
        </w:rPr>
        <w:t>Маркетинг вначале был связан с продажей физических продуктов (потребительских товаров, продукции производственного назначения). Сейчас же он используется применительно ко всем видам деятельности, направленным на удовлетворение запросов потребителей. В частности, говорят о маркетинге услуг, маркетинге организаций, маркетинге отдельных личностей, маркетинге идей, маркетинге места. Если маркетинг реализуется на уровне отдельных организаций, его иногда называют микромаркетингом. Маркетинг, реализуемый на уровне государства в целом и его регионов, – макромаркетинг.</w:t>
      </w:r>
    </w:p>
    <w:p>
      <w:pPr>
        <w:pStyle w:val="Normal"/>
        <w:widowControl/>
        <w:spacing w:lineRule="auto" w:line="360"/>
        <w:ind w:firstLine="709"/>
        <w:jc w:val="both"/>
        <w:rPr/>
      </w:pPr>
      <w:r>
        <w:rPr>
          <w:color w:val="000000"/>
          <w:sz w:val="28"/>
          <w:szCs w:val="28"/>
        </w:rPr>
        <w:t>Под маркетингом организации понимается деятельность, предпринимаемая с целью создания и поддержания благоприятного имиджа организации. Такой подход практикуют все организации, а не только те, которые существуют за счет своей прибыли. Маркетингом организации традиционно занимаются подразделения по связям с общественностью. Организация общественного мнения – это, по сути, управление маркетингом, сместившееся с уровня продуктов на уровень всей организации. Сюда же можно отнести так называемый политический маркетинг, осуществляемый органами власти, политическими партиями.</w:t>
      </w:r>
    </w:p>
    <w:p>
      <w:pPr>
        <w:pStyle w:val="Normal"/>
        <w:widowControl/>
        <w:spacing w:lineRule="auto" w:line="360"/>
        <w:ind w:firstLine="709"/>
        <w:jc w:val="both"/>
        <w:rPr/>
      </w:pPr>
      <w:r>
        <w:rPr>
          <w:color w:val="000000"/>
          <w:sz w:val="28"/>
          <w:szCs w:val="28"/>
        </w:rPr>
        <w:t>Маркетинг отдельной личности (персональный маркетинг) – деятельность, предпринимаемая для создания, поддержания или изменения отношения или поведения общественности по отношению к конкретным лицам. Многие лица в целях повышения своей популярности и расширения бизнеса используют персональный маркетинг: политические деятели, артисты, врачи, спортсмены, адвокаты, бизнесмены и т.д. Процесс персонального маркетинга аналогичен процессу маркетинга физических продуктов и услуг. Он также начинается с изучения рынка, определения рыночных сегментов и потребностей. Далее начинается разработка продукта, т.е. определение, в какой мере качества личности и ее «дизайн и упаковка» соответствуют запросам и в какой мере надо трансформировать эту личность, чтобы она в большей степени удовлетворяла этим запросам. Наконец, разрабатывается программа продвижения личности и ее «доставки» потребителям.</w:t>
      </w:r>
    </w:p>
    <w:p>
      <w:pPr>
        <w:pStyle w:val="Normal"/>
        <w:widowControl/>
        <w:spacing w:lineRule="auto" w:line="360"/>
        <w:ind w:firstLine="709"/>
        <w:jc w:val="both"/>
        <w:rPr/>
      </w:pPr>
      <w:r>
        <w:rPr>
          <w:color w:val="000000"/>
          <w:sz w:val="28"/>
          <w:szCs w:val="28"/>
        </w:rPr>
        <w:t>Маркетинг идей обычно толкуется применительно к таким социальным идеям как снижение уровня курения, потребления спиртного, прекращение потребления наркотиков, защита окружающей среды и т.п. (в широком смысле любой маркетинг – это маркетинг тех или иных идей).</w:t>
      </w:r>
    </w:p>
    <w:p>
      <w:pPr>
        <w:pStyle w:val="Normal"/>
        <w:widowControl/>
        <w:spacing w:lineRule="auto" w:line="360"/>
        <w:ind w:firstLine="709"/>
        <w:jc w:val="both"/>
        <w:rPr/>
      </w:pPr>
      <w:r>
        <w:rPr>
          <w:color w:val="000000"/>
          <w:sz w:val="28"/>
          <w:szCs w:val="28"/>
        </w:rPr>
        <w:t>Под маркетингом места понимается деятельность, предпринимаемая с целью создания, поддержания или изменения отношений или поведения клиентов применительно к отдельным местам. Здесь прежде всего следует выделить: маркетинг зон хозяйственной деятельности (месторасположение заводов, магазинов, контор и т.п.), маркетинг мест отдыха (привлечение отдыхающих и туристов в конкретные города, районы, страны); маркетинг жилья и маркетинг инвестиций в земельную собственность (обустройство и продажа земельных участков как объектов хозяйствования и помещения капитала). Если собственником земли является государство, то данный вид маркетинга относится к макромаркетингу. Данное понятие возникло на Западе в период 60-х – конца 80-х годов. Предметом макромаркетинга является взаимоотношение между маркетинговой деятельностью и обществом, и его возникновение в качестве самостоятельного направления напрямую связано с возросшим интересом общества к роли, которую бизнес играет в нем.</w:t>
      </w:r>
    </w:p>
    <w:p>
      <w:pPr>
        <w:pStyle w:val="Normal"/>
        <w:widowControl/>
        <w:spacing w:lineRule="auto" w:line="360"/>
        <w:ind w:firstLine="709"/>
        <w:jc w:val="both"/>
        <w:rPr>
          <w:color w:val="000000"/>
          <w:sz w:val="28"/>
          <w:szCs w:val="28"/>
        </w:rPr>
      </w:pPr>
      <w:r>
        <w:rPr>
          <w:color w:val="000000"/>
          <w:sz w:val="28"/>
          <w:szCs w:val="28"/>
        </w:rPr>
        <w:t>Макромаркетинг был призван осуществить анализ и осознание нужд и потребностей на уровне общества, определить влияние этих потребностей на маркетинг как на социальный феномен. Проблемы макромаркетинга в отличие от проблем микромаркетинга должны рассматриваться с точки зрения интересов общества. В таком контексте макромаркетинг рассматривается в качестве агрегированного элемента экономической системы, результаты которого должны оцениваться наравне с результатами деятельности других элементов экономики, таких как распределение доходов (налогообложение), благосостояние, производительность. Более того, маркетинг наравне с другими элементами экономики должен нести ответственность за достижение социальных целей.</w:t>
      </w:r>
    </w:p>
    <w:p>
      <w:pPr>
        <w:pStyle w:val="Normal"/>
        <w:widowControl/>
        <w:spacing w:lineRule="auto" w:line="360"/>
        <w:ind w:firstLine="709"/>
        <w:jc w:val="both"/>
        <w:rPr/>
      </w:pPr>
      <w:r>
        <w:rPr>
          <w:color w:val="000000"/>
          <w:sz w:val="28"/>
          <w:szCs w:val="28"/>
        </w:rPr>
        <w:t>Здесь прежде всего можно говорить о маркетинге страны в целом. Применительно к стране маркетинг ориентирован на повышение (поддержание) ее притягательности для других стран, их хозяйствующих субъектов, других социальных институтов и населения, престижа в международных организациях. Маркетинг страны, разумеется, не ставит своей целью конкретные акты купли-продажи и является некоммерческим, хотя важнейших опосредованных экономических результатов такого маркетинга можно выделить достаточно много. Это эффекты реализации геофизических, финансовых, технико-технологических и кадровых ресурсов (использование вне территории внутренних ресурсов и притяжение внешних), рост объемов и активизация внешнеэкономической деятельности, результаты участия в международных проектах и др.</w:t>
      </w:r>
    </w:p>
    <w:p>
      <w:pPr>
        <w:pStyle w:val="Normal"/>
        <w:widowControl/>
        <w:spacing w:lineRule="auto" w:line="360"/>
        <w:ind w:firstLine="709"/>
        <w:jc w:val="both"/>
        <w:rPr>
          <w:color w:val="000000"/>
          <w:sz w:val="28"/>
          <w:szCs w:val="28"/>
        </w:rPr>
      </w:pPr>
      <w:r>
        <w:rPr>
          <w:color w:val="000000"/>
          <w:sz w:val="28"/>
          <w:szCs w:val="28"/>
        </w:rPr>
        <w:t>Возможность использования макромаркетинговых подходов внутри страны на уровне государства в целом рассмотрим на примере нескольких важных задач. К ним относятся маркетинговые подходы к покрытию дефицита бюджета, к использованию земельных ресурсов, к государственной поддержке малого предпринимательства.</w:t>
      </w:r>
    </w:p>
    <w:p>
      <w:pPr>
        <w:pStyle w:val="Normal"/>
        <w:widowControl/>
        <w:spacing w:lineRule="auto" w:line="360"/>
        <w:ind w:firstLine="709"/>
        <w:jc w:val="both"/>
        <w:rPr/>
      </w:pPr>
      <w:r>
        <w:rPr>
          <w:color w:val="000000"/>
          <w:sz w:val="28"/>
          <w:szCs w:val="28"/>
        </w:rPr>
        <w:t>Из-за недобора налогов для покрытия дефицита бюджета Министерство финансов РФ привлекает государственные ценные бумаги. Увеличивая количество государственных ценных бумаг (как известно, самых надежных), Минфин вынужден повышать их доходность, снижая цену. Разрыв между доходностью государственных ценных бумаг и инфляцией в отдельные периоды достигал 7–10 раз. Все это препятствовало поступлению денег в реальную экономику.</w:t>
      </w:r>
    </w:p>
    <w:p>
      <w:pPr>
        <w:pStyle w:val="Normal"/>
        <w:widowControl/>
        <w:spacing w:lineRule="auto" w:line="360"/>
        <w:ind w:firstLine="709"/>
        <w:jc w:val="both"/>
        <w:rPr>
          <w:color w:val="000000"/>
          <w:sz w:val="28"/>
          <w:szCs w:val="28"/>
        </w:rPr>
      </w:pPr>
      <w:r>
        <w:rPr>
          <w:color w:val="000000"/>
          <w:sz w:val="28"/>
          <w:szCs w:val="28"/>
        </w:rPr>
        <w:t>Однако даже в сложившихся условиях было возможно примерно в 1,5 раза увеличить привлечение необходимых средств, на условиях, более выгодных государству. Для этого требовалось детальное знание сегментов рынка потенциальных покупателей государственных и корпоративных ценных бумаг, проведение количественной оценки емкости рынка и параметров ценных бумаг, сопоставление требований инвесторов (по доходности, сроку обращения, номиналу государственных ценных бумаг) с целями государства. Необходимо было провести маркетинговый анализ вариантов покрытия дефицита бюджета за счет различных видов заимствований и нахождение на этой базе оптимума между интересами государства и инвесторов, организовать проведение целенаправленной рекламной кампании. В этом, в данном случае, и заключался смысл макромаркетинга.</w:t>
      </w:r>
    </w:p>
    <w:p>
      <w:pPr>
        <w:pStyle w:val="Normal"/>
        <w:widowControl/>
        <w:spacing w:lineRule="auto" w:line="360"/>
        <w:ind w:firstLine="709"/>
        <w:jc w:val="both"/>
        <w:rPr/>
      </w:pPr>
      <w:r>
        <w:rPr>
          <w:color w:val="000000"/>
          <w:sz w:val="28"/>
          <w:szCs w:val="28"/>
        </w:rPr>
        <w:t>Другое направление применения концепции макромаркетинга – это рациональное использование земельных ресурсов. Очевидно, что только через анализ информации о том, каков потенциальный спрос различных сегментов рынка на различные земельные участки в зависимости от их территориального расположения, размеров, для каких целей и на каких условиях возможно приобретение или иное использование (например, аренда) земли и т.д., возможно проведение целенаправленной государственной политики в области земельных ресурсов непромышленного назначения.</w:t>
      </w:r>
    </w:p>
    <w:p>
      <w:pPr>
        <w:pStyle w:val="Normal"/>
        <w:widowControl/>
        <w:spacing w:lineRule="auto" w:line="360"/>
        <w:ind w:firstLine="709"/>
        <w:jc w:val="both"/>
        <w:rPr>
          <w:color w:val="000000"/>
          <w:sz w:val="28"/>
          <w:szCs w:val="28"/>
        </w:rPr>
      </w:pPr>
      <w:r>
        <w:rPr>
          <w:color w:val="000000"/>
          <w:sz w:val="28"/>
          <w:szCs w:val="28"/>
        </w:rPr>
        <w:t>Рекомендации по оптимальному использованию земли промышленного назначения могут быть также получены на основе маркетингового подхода. В ходе его реализации выявляются отраслевые, региональные и иные предпочтения собственников предприятий по условиям приобретения (передачи) земельных участков, находящихся под предприятиями, что, в свою очередь, должно существенно повысить их инвестиционную привлекательность.</w:t>
      </w:r>
    </w:p>
    <w:p>
      <w:pPr>
        <w:pStyle w:val="Normal"/>
        <w:widowControl/>
        <w:spacing w:lineRule="auto" w:line="360"/>
        <w:ind w:firstLine="709"/>
        <w:jc w:val="both"/>
        <w:rPr>
          <w:color w:val="000000"/>
          <w:sz w:val="28"/>
          <w:szCs w:val="28"/>
        </w:rPr>
      </w:pPr>
      <w:r>
        <w:rPr>
          <w:color w:val="000000"/>
          <w:sz w:val="28"/>
          <w:szCs w:val="28"/>
        </w:rPr>
        <w:t>Государственная поддержка малого предпринимательства может осуществляться более эффективно на основе макромаркетинга.</w:t>
      </w:r>
    </w:p>
    <w:p>
      <w:pPr>
        <w:pStyle w:val="Normal"/>
        <w:widowControl/>
        <w:spacing w:lineRule="auto" w:line="360"/>
        <w:ind w:firstLine="709"/>
        <w:jc w:val="both"/>
        <w:rPr>
          <w:color w:val="000000"/>
          <w:sz w:val="28"/>
          <w:szCs w:val="28"/>
        </w:rPr>
      </w:pPr>
      <w:r>
        <w:rPr>
          <w:color w:val="000000"/>
          <w:sz w:val="28"/>
          <w:szCs w:val="28"/>
        </w:rPr>
        <w:t>В нынешней экономической ситуации существуют как минимум три стороны, заинтересованные в достижении позитивных результатов развития малого предпринимательства.</w:t>
      </w:r>
    </w:p>
    <w:p>
      <w:pPr>
        <w:pStyle w:val="Normal"/>
        <w:widowControl/>
        <w:spacing w:lineRule="auto" w:line="360"/>
        <w:ind w:firstLine="709"/>
        <w:jc w:val="both"/>
        <w:rPr/>
      </w:pPr>
      <w:r>
        <w:rPr>
          <w:color w:val="000000"/>
          <w:sz w:val="28"/>
          <w:szCs w:val="28"/>
        </w:rPr>
        <w:t>1. Потребители. Их заинтересованность заключается в покрытии неудовлетворенной потребности в товарах и услугах, которые могут быть представлены предприятиями малого предпринимательства.</w:t>
      </w:r>
    </w:p>
    <w:p>
      <w:pPr>
        <w:pStyle w:val="Normal"/>
        <w:widowControl/>
        <w:spacing w:lineRule="auto" w:line="360"/>
        <w:ind w:firstLine="709"/>
        <w:jc w:val="both"/>
        <w:rPr/>
      </w:pPr>
      <w:r>
        <w:rPr>
          <w:color w:val="000000"/>
          <w:sz w:val="28"/>
          <w:szCs w:val="28"/>
        </w:rPr>
        <w:t>2. Предприятия малого предпринимательства. Они заинтересованы в извлечении прибыли путем производства товаров и услуг для потребителей.</w:t>
      </w:r>
    </w:p>
    <w:p>
      <w:pPr>
        <w:pStyle w:val="Normal"/>
        <w:widowControl/>
        <w:spacing w:lineRule="auto" w:line="360"/>
        <w:ind w:firstLine="709"/>
        <w:jc w:val="both"/>
        <w:rPr/>
      </w:pPr>
      <w:r>
        <w:rPr>
          <w:color w:val="000000"/>
          <w:sz w:val="28"/>
          <w:szCs w:val="28"/>
        </w:rPr>
        <w:t>3. Государство на федеральном и региональном уровнях. Его интерес заключается в реструктуризации экономики, создании дополнительных рабочих мест, конкурентной среды, а также в максимальном вложении имеющихся свободных финансовых ресурсов юридических и физических лиц в производство товаров и услуг.</w:t>
      </w:r>
    </w:p>
    <w:p>
      <w:pPr>
        <w:pStyle w:val="Normal"/>
        <w:widowControl/>
        <w:spacing w:lineRule="auto" w:line="360"/>
        <w:ind w:firstLine="709"/>
        <w:jc w:val="both"/>
        <w:rPr>
          <w:color w:val="000000"/>
          <w:sz w:val="28"/>
          <w:szCs w:val="28"/>
        </w:rPr>
      </w:pPr>
      <w:r>
        <w:rPr>
          <w:color w:val="000000"/>
          <w:sz w:val="28"/>
          <w:szCs w:val="28"/>
        </w:rPr>
        <w:t>Ключевым моментом в решении рассматриваемой проблемы является расчет объемов отраслевой и региональной структуры платежеспособного спроса и определение перспективных потребностей на продукцию (услуги) предприятий, а также расчет и анализ текущих и перспективных возможностей предприятий по их удовлетворению.</w:t>
      </w:r>
    </w:p>
    <w:p>
      <w:pPr>
        <w:pStyle w:val="Normal"/>
        <w:widowControl/>
        <w:spacing w:lineRule="auto" w:line="360"/>
        <w:ind w:firstLine="709"/>
        <w:jc w:val="both"/>
        <w:rPr/>
      </w:pPr>
      <w:r>
        <w:rPr>
          <w:color w:val="000000"/>
          <w:sz w:val="28"/>
          <w:szCs w:val="28"/>
        </w:rPr>
        <w:t>В результате сопоставления спроса и возможностей его удовлетворения оценивается потенциал рыночных ниш, т.е. сфер неудовлетворенного спроса. У государства появляется возможность, исходя из своих краткосрочных и долгосрочных целей, направленно регулировать государственную поддержку (прямую и косвенную) малого предпринимательства, активизируя ее в отраслях и регионах, где наличие неудовлетворенного спроса совпадает с интересами государства (прежде всего в сфере производства). Отслеживая во временном разрезе влияние принимаемых решений на развитие малого предпринимательства и влияние малого предпринимательства на федеральную, региональную и отраслевую экономику, органы государственного управления могут принимать оперативные и перспективные корректирующие решения.</w:t>
      </w:r>
    </w:p>
    <w:p>
      <w:pPr>
        <w:pStyle w:val="Normal"/>
        <w:widowControl/>
        <w:spacing w:lineRule="auto" w:line="360"/>
        <w:ind w:firstLine="709"/>
        <w:jc w:val="both"/>
        <w:rPr>
          <w:color w:val="000000"/>
          <w:sz w:val="28"/>
          <w:szCs w:val="28"/>
        </w:rPr>
      </w:pPr>
      <w:r>
        <w:rPr>
          <w:color w:val="000000"/>
          <w:sz w:val="28"/>
          <w:szCs w:val="28"/>
        </w:rPr>
        <w:t>В дополнение к изложенному можно говорить об использовании маркетингового подхода в государственных органах управления при решении следующих задач:</w:t>
      </w:r>
    </w:p>
    <w:p>
      <w:pPr>
        <w:pStyle w:val="Normal"/>
        <w:widowControl/>
        <w:spacing w:lineRule="auto" w:line="360"/>
        <w:ind w:firstLine="709"/>
        <w:jc w:val="both"/>
        <w:rPr/>
      </w:pPr>
      <w:r>
        <w:rPr>
          <w:color w:val="000000"/>
          <w:sz w:val="28"/>
          <w:szCs w:val="28"/>
        </w:rPr>
        <w:t>1. Выделение отдельных регионов и организаций, которые в наибольшей степени нуждаются в государственной поддержке; ускоренное развитие которых обеспечит структурную перестройку и решение других социально-экономических проблем России.</w:t>
      </w:r>
    </w:p>
    <w:p>
      <w:pPr>
        <w:pStyle w:val="Normal"/>
        <w:widowControl/>
        <w:spacing w:lineRule="auto" w:line="360"/>
        <w:ind w:firstLine="709"/>
        <w:jc w:val="both"/>
        <w:rPr>
          <w:color w:val="000000"/>
          <w:sz w:val="28"/>
          <w:szCs w:val="28"/>
        </w:rPr>
      </w:pPr>
      <w:r>
        <w:rPr>
          <w:color w:val="000000"/>
          <w:sz w:val="28"/>
          <w:szCs w:val="28"/>
        </w:rPr>
        <w:t>Регулирование спроса и предложения на отдельные виды товаров и услуг, обеспечение паритета цен на сельскохозяйственную и промышленную продукцию за счет разумной налоговой и ценовой политики, экспортно-импортных квот и пошлин и др.</w:t>
      </w:r>
    </w:p>
    <w:p>
      <w:pPr>
        <w:pStyle w:val="Normal"/>
        <w:widowControl/>
        <w:spacing w:lineRule="auto" w:line="360"/>
        <w:ind w:firstLine="709"/>
        <w:jc w:val="both"/>
        <w:rPr>
          <w:color w:val="000000"/>
          <w:sz w:val="28"/>
          <w:szCs w:val="28"/>
        </w:rPr>
      </w:pPr>
      <w:r>
        <w:rPr>
          <w:color w:val="000000"/>
          <w:sz w:val="28"/>
          <w:szCs w:val="28"/>
        </w:rPr>
        <w:t>Грамотное формирование госзаказов на военную технику, объекты строительства, сельскохозяйственную продукцию и др.</w:t>
      </w:r>
    </w:p>
    <w:p>
      <w:pPr>
        <w:pStyle w:val="Normal"/>
        <w:widowControl/>
        <w:spacing w:lineRule="auto" w:line="360"/>
        <w:ind w:firstLine="709"/>
        <w:jc w:val="both"/>
        <w:rPr>
          <w:color w:val="000000"/>
          <w:sz w:val="28"/>
          <w:szCs w:val="28"/>
        </w:rPr>
      </w:pPr>
      <w:r>
        <w:rPr>
          <w:color w:val="000000"/>
          <w:sz w:val="28"/>
          <w:szCs w:val="28"/>
        </w:rPr>
        <w:t>Определение приоритетов на отдельные целевые программы государственного уровня.</w:t>
      </w:r>
    </w:p>
    <w:p>
      <w:pPr>
        <w:pStyle w:val="Normal"/>
        <w:widowControl/>
        <w:spacing w:lineRule="auto" w:line="360"/>
        <w:ind w:firstLine="709"/>
        <w:jc w:val="both"/>
        <w:rPr>
          <w:color w:val="000000"/>
          <w:sz w:val="28"/>
          <w:szCs w:val="28"/>
        </w:rPr>
      </w:pPr>
      <w:r>
        <w:rPr>
          <w:color w:val="000000"/>
          <w:sz w:val="28"/>
          <w:szCs w:val="28"/>
        </w:rPr>
        <w:t>В последнее время, в развитие идей маркетинга места, все чаще используется маркетинг целых регионов, городов и др. населенных пунктов, направленный на привлечение капитала и обеспечение устойчивого развития данного региона. Этот вид маркетинга называется территориальным (региональным).</w:t>
      </w:r>
    </w:p>
    <w:p>
      <w:pPr>
        <w:pStyle w:val="Normal"/>
        <w:widowControl/>
        <w:spacing w:lineRule="auto" w:line="360"/>
        <w:ind w:firstLine="709"/>
        <w:jc w:val="both"/>
        <w:rPr/>
      </w:pPr>
      <w:r>
        <w:rPr>
          <w:color w:val="000000"/>
          <w:sz w:val="28"/>
          <w:szCs w:val="28"/>
        </w:rPr>
        <w:t>Территориальный маркетинг – это маркетинг в интересах территории, ее внутренних субъектов, а также внешних субъектов, во внимании которых заинтересована территория. Он осуществляется с целью создания, поддержания или изменения мнений, намерений и / или поведения субъектов, внешних по отношению к данной территории. Территориальный маркетинг направлен на создание и поддержание:</w:t>
      </w:r>
    </w:p>
    <w:p>
      <w:pPr>
        <w:pStyle w:val="Normal"/>
        <w:widowControl/>
        <w:spacing w:lineRule="auto" w:line="360"/>
        <w:ind w:firstLine="709"/>
        <w:jc w:val="both"/>
        <w:rPr>
          <w:color w:val="000000"/>
          <w:sz w:val="28"/>
          <w:szCs w:val="28"/>
        </w:rPr>
      </w:pPr>
      <w:r>
        <w:rPr>
          <w:color w:val="000000"/>
          <w:sz w:val="28"/>
          <w:szCs w:val="28"/>
        </w:rPr>
        <w:t>притягательности, престижа территории в целом;</w:t>
      </w:r>
    </w:p>
    <w:p>
      <w:pPr>
        <w:pStyle w:val="Normal"/>
        <w:widowControl/>
        <w:spacing w:lineRule="auto" w:line="360"/>
        <w:ind w:firstLine="709"/>
        <w:jc w:val="both"/>
        <w:rPr>
          <w:color w:val="000000"/>
          <w:sz w:val="28"/>
          <w:szCs w:val="28"/>
        </w:rPr>
      </w:pPr>
      <w:r>
        <w:rPr>
          <w:color w:val="000000"/>
          <w:sz w:val="28"/>
          <w:szCs w:val="28"/>
        </w:rPr>
        <w:t>привлекательности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для реализации и воспроизводства таких ресурсов.</w:t>
      </w:r>
    </w:p>
    <w:p>
      <w:pPr>
        <w:pStyle w:val="Normal"/>
        <w:widowControl/>
        <w:spacing w:lineRule="auto" w:line="360"/>
        <w:ind w:firstLine="709"/>
        <w:jc w:val="both"/>
        <w:rPr>
          <w:color w:val="000000"/>
          <w:sz w:val="28"/>
          <w:szCs w:val="28"/>
        </w:rPr>
      </w:pPr>
      <w:r>
        <w:rPr>
          <w:color w:val="000000"/>
          <w:sz w:val="28"/>
          <w:szCs w:val="28"/>
        </w:rPr>
        <w:t>В последние десятилетия начал накапливаться интересный опыт регионов и городов различных стран по применению потенциала маркетинга в целях повышения туристической и коммерческой притягательности регионов.</w:t>
      </w:r>
    </w:p>
    <w:p>
      <w:pPr>
        <w:pStyle w:val="Normal"/>
        <w:widowControl/>
        <w:spacing w:lineRule="auto" w:line="360"/>
        <w:ind w:firstLine="709"/>
        <w:jc w:val="both"/>
        <w:rPr>
          <w:color w:val="000000"/>
          <w:sz w:val="28"/>
          <w:szCs w:val="28"/>
        </w:rPr>
      </w:pPr>
      <w:r>
        <w:rPr>
          <w:color w:val="000000"/>
          <w:sz w:val="28"/>
          <w:szCs w:val="28"/>
        </w:rPr>
        <w:t>Говоря о территориальном маркетинге, внимание акцентируют на мотивах и целях предпринимателей, на преимуществах, которые они стремятся получить в новом регионе, куда переносят свою активность, а также на снижении трудностей, которые могут препятствовать их стремлению на данную территорию.</w:t>
      </w:r>
    </w:p>
    <w:p>
      <w:pPr>
        <w:pStyle w:val="Normal"/>
        <w:widowControl/>
        <w:spacing w:lineRule="auto" w:line="360"/>
        <w:ind w:firstLine="709"/>
        <w:jc w:val="both"/>
        <w:rPr/>
      </w:pPr>
      <w:r>
        <w:rPr>
          <w:color w:val="000000"/>
          <w:sz w:val="28"/>
          <w:szCs w:val="28"/>
        </w:rPr>
        <w:t>В жизни организации в зависимости от ее специфики, а также особенностей ее функционирования маркетинг может играть различную роль: являться одной из равных функций производственно-сбытовой деятельности (в виде четырех обобщенных функций: производство, финансы, персонал и маркетинг); если организация испытывает трудности сбыта, то маркетинг может постоянно или в течение определенного времени являться более важной функцией; если под углом зрения маркетинга рассматриваются все другие функции организации, то маркетинг является наиболее важной, центральной функцией. Первые две роли, скорее, характеризуют выпуск и сбыт продукции производственно-технического назначения и единичного применения (уникальные станки, суда), т.е. продукции, ориентированной на узкий круг потребителей, производство которой не начинается до заключения контракта. Последние роли характеризуют выпуск массовой продукции широкого ассортимента, ориентированной на массового потребителя (продукты питания, одежда и т.п.).</w:t>
      </w:r>
    </w:p>
    <w:p>
      <w:pPr>
        <w:pStyle w:val="Normal"/>
        <w:widowControl/>
        <w:spacing w:lineRule="auto" w:line="360"/>
        <w:ind w:firstLine="709"/>
        <w:jc w:val="both"/>
        <w:rPr>
          <w:color w:val="000000"/>
          <w:sz w:val="28"/>
          <w:szCs w:val="28"/>
        </w:rPr>
      </w:pPr>
      <w:r>
        <w:rPr>
          <w:color w:val="000000"/>
          <w:sz w:val="28"/>
          <w:szCs w:val="28"/>
        </w:rPr>
        <w:t>В зависимости от размера охваченного рынка можно вести речь о массовом маркетинге, о продуктно-дифференцированном маркетинге и о целевом маркетинге.</w:t>
      </w:r>
    </w:p>
    <w:p>
      <w:pPr>
        <w:pStyle w:val="Normal"/>
        <w:widowControl/>
        <w:spacing w:lineRule="auto" w:line="360"/>
        <w:ind w:firstLine="709"/>
        <w:jc w:val="both"/>
        <w:rPr/>
      </w:pPr>
      <w:r>
        <w:rPr>
          <w:color w:val="000000"/>
          <w:sz w:val="28"/>
          <w:szCs w:val="28"/>
        </w:rPr>
        <w:t>Массовый маркетинг – вид маркетинга, который характеризуется массовыми производством и маркетингом одного продукта, предназначенного сразу для всех покупателей. Например, одно время компания «Кока-кола» производила один вид напитка, реализуемого на всех рынках. Такой подход позволяет продавать продукты по наименьшим ценам.</w:t>
      </w:r>
    </w:p>
    <w:p>
      <w:pPr>
        <w:pStyle w:val="Normal"/>
        <w:widowControl/>
        <w:spacing w:lineRule="auto" w:line="360"/>
        <w:ind w:firstLine="709"/>
        <w:jc w:val="both"/>
        <w:rPr>
          <w:color w:val="000000"/>
          <w:sz w:val="28"/>
          <w:szCs w:val="28"/>
        </w:rPr>
      </w:pPr>
      <w:r>
        <w:rPr>
          <w:color w:val="000000"/>
          <w:sz w:val="28"/>
          <w:szCs w:val="28"/>
        </w:rPr>
        <w:t>Под продуктно-дифференцированным маркетингом понимается вид маркетинга, который характеризуется производством и маркетингом нескольких продуктов с различными свойствами, предназначенных для всех покупателей, однако рассчитанных на разные их вкусы. Например, компания «Кока-кола» в настоящее время производит несколько типов безалкогольных напитков в разной упаковке. Эти напитки скорее предназначены для массовых потребителей, имеющих разные вкусы, а не для разных рыночных сегментов.</w:t>
      </w:r>
    </w:p>
    <w:p>
      <w:pPr>
        <w:pStyle w:val="Normal"/>
        <w:widowControl/>
        <w:spacing w:lineRule="auto" w:line="360"/>
        <w:ind w:firstLine="709"/>
        <w:jc w:val="both"/>
        <w:rPr/>
      </w:pPr>
      <w:r>
        <w:rPr>
          <w:color w:val="000000"/>
          <w:sz w:val="28"/>
          <w:szCs w:val="28"/>
        </w:rPr>
        <w:t>Целевой маркетинг – вид маркетинга, который характеризуется тем, что осуществляется производство и маркетинг продуктов, разработанных специально для определенных рыночных сегментов. Например, компания «Кока-кола» производит напитки специально для сегмента диетического питания.</w:t>
      </w:r>
    </w:p>
    <w:p>
      <w:pPr>
        <w:pStyle w:val="Normal"/>
        <w:widowControl/>
        <w:spacing w:lineRule="auto" w:line="360"/>
        <w:ind w:firstLine="709"/>
        <w:jc w:val="both"/>
        <w:rPr>
          <w:color w:val="000000"/>
          <w:sz w:val="28"/>
          <w:szCs w:val="28"/>
        </w:rPr>
      </w:pPr>
      <w:r>
        <w:rPr>
          <w:color w:val="000000"/>
          <w:sz w:val="28"/>
          <w:szCs w:val="28"/>
        </w:rPr>
        <w:t>Вид маркетинга также определяется состоянием спроса.</w:t>
      </w:r>
    </w:p>
    <w:p>
      <w:pPr>
        <w:pStyle w:val="Normal"/>
        <w:widowControl/>
        <w:spacing w:lineRule="auto" w:line="360"/>
        <w:ind w:firstLine="709"/>
        <w:jc w:val="both"/>
        <w:rPr>
          <w:color w:val="000000"/>
          <w:sz w:val="28"/>
          <w:szCs w:val="28"/>
        </w:rPr>
      </w:pPr>
      <w:r>
        <w:rPr>
          <w:color w:val="000000"/>
          <w:sz w:val="28"/>
          <w:szCs w:val="28"/>
        </w:rPr>
        <w:t>С этой точки зрения выделяют следующие виды спроса: отрицательный спрос, отсутствие спроса, скрытый спрос, падающий спрос, нерегулярный спрос, полноценный спрос, чрезмерный спрос, нерациональный спрос.</w:t>
      </w:r>
    </w:p>
    <w:p>
      <w:pPr>
        <w:pStyle w:val="Normal"/>
        <w:widowControl/>
        <w:spacing w:lineRule="auto" w:line="360"/>
        <w:ind w:firstLine="709"/>
        <w:jc w:val="both"/>
        <w:rPr/>
      </w:pPr>
      <w:r>
        <w:rPr>
          <w:color w:val="000000"/>
          <w:sz w:val="28"/>
          <w:szCs w:val="28"/>
        </w:rPr>
        <w:t>Отрицательный спрос характеризует состояние рынка, когда значительная его часть не принимает продукт и может даже заплатить определенную цену за отказ от его использования. Например, негативный спрос на прививки, на наем на работу бывших заключенных. При отрицательном спросе используется конверсионный маркетинг. Конверсионный маркетинг – вид маркетинга, задачей которого является изменение отрицательного отношения потребителей к какому-то продукту (негативный спрос) на положительное путем переделки продукта, снижения цены и более эффективного его продвижения. Конверсионный маркетинг применяют, например, табачные фирмы, когда активность государственных органов здравоохранения, просвещения, социального страхования, общественности приводит к резкому снижению числа курильщиков. Так, в США табачные фирмы, стремясь восстановить утраченные позиции, предприняли разработку и выпуск ряда специальных марок сигарет с пониженным содержанием канцерогенных смол, т.е. провели обновление продукции, сопроводив ее рекламой: «Прежний аромат при минимальном содержании смол».</w:t>
      </w:r>
    </w:p>
    <w:p>
      <w:pPr>
        <w:pStyle w:val="Normal"/>
        <w:widowControl/>
        <w:spacing w:lineRule="auto" w:line="360"/>
        <w:ind w:firstLine="709"/>
        <w:jc w:val="both"/>
        <w:rPr/>
      </w:pPr>
      <w:r>
        <w:rPr>
          <w:color w:val="000000"/>
          <w:sz w:val="28"/>
          <w:szCs w:val="28"/>
        </w:rPr>
        <w:t>При отсутствии спроса используют стимулирующий маркетинг. Стимулирующий маркетинг – вид маркетинга, задачей которого является в условиях отсутствия спроса отыскание способов увязки присущих продукту выгод с потребностями и интересами потенциальных потребителей, чтобы изменить их безразличное отношение к продукту. Стимулирующий маркетинг направлен на преодоление возможных причин такой ситуации: полное незнание потребителями возможностей продукта, устранение препятствий к его распространению и т.п. Основные инструменты стимулирующего маркетинга – резкое снижение цен, усиление рекламы, других методов продвижения продукта.</w:t>
      </w:r>
    </w:p>
    <w:p>
      <w:pPr>
        <w:pStyle w:val="Normal"/>
        <w:widowControl/>
        <w:spacing w:lineRule="auto" w:line="360"/>
        <w:ind w:firstLine="709"/>
        <w:jc w:val="both"/>
        <w:rPr/>
      </w:pPr>
      <w:r>
        <w:rPr>
          <w:color w:val="000000"/>
          <w:sz w:val="28"/>
          <w:szCs w:val="28"/>
        </w:rPr>
        <w:t>Скрытый спрос характеризует состояние рынка, когда многие потребители не удовлетворены существующими продуктами. Например, скрытый спрос на безвредные сигареты, на более экономичные автомобили. В данном случае необходимо измерить величину потенциального спроса и разработать новый продукт, его удовлетворяющий. При скрытом, потенциальном спросе используется развивающий маркетинг. Развивающий маркетинг – это вид маркетинга, который используется в условиях скрытого, потенциального спроса и задачей которого является оценка размера потенциального рынка и разработка эффективных продуктов, способных превратить спрос в реальный. Инструментами развивающего маркетинга являются разработка продуктов, отвечающих возникшим новым потребностям, переход на новый качественный уровень их удовлетворения, использование рекламы, создание специфического, ориентированного на конкретные потребительские группы имиджа продукта.</w:t>
      </w:r>
    </w:p>
    <w:p>
      <w:pPr>
        <w:pStyle w:val="Normal"/>
        <w:widowControl/>
        <w:spacing w:lineRule="auto" w:line="360"/>
        <w:ind w:firstLine="709"/>
        <w:jc w:val="both"/>
        <w:rPr/>
      </w:pPr>
      <w:r>
        <w:rPr>
          <w:color w:val="000000"/>
          <w:sz w:val="28"/>
          <w:szCs w:val="28"/>
        </w:rPr>
        <w:t>При падающем спросе используется ремаркетинг. Ремаркетинг – вид маркетинга, задачей которого является восстановление спроса в случае его падения на основе творческого переосмысливания ранее использовавшегося маркетингового подхода. Заключается в поиске новых возможностей оживления спроса: придания товару новых свойств, проникновения на новые рынки и т.д. Так, еще в середине 70-х годов в структуре потребления спиртных напитков США произошел существенный сдвиг: потребители, ориентируясь на низкокалорийные продукты, значительно снизили спрос на пиво, предпочтя ему сухое виноградное вино. Тогда компания «Миллер» выпустила на рынок новую марку пива «Лайт», имевшую вдвое более низкую калорийность, за счет чего обошла многих конкурентов по объему продаж и годовой массе прибыли.</w:t>
      </w:r>
    </w:p>
    <w:p>
      <w:pPr>
        <w:pStyle w:val="Normal"/>
        <w:widowControl/>
        <w:spacing w:lineRule="auto" w:line="360"/>
        <w:ind w:firstLine="709"/>
        <w:jc w:val="both"/>
        <w:rPr/>
      </w:pPr>
      <w:r>
        <w:rPr>
          <w:color w:val="000000"/>
          <w:sz w:val="28"/>
          <w:szCs w:val="28"/>
        </w:rPr>
        <w:t>Нерегулярный спрос характеризует сезонные, ежедневные и даже часовые колебания спроса. Например, спрос на услуги городского транспорта меняется в течение суток, меньшая нагрузка на музеи в будничные дни. При нерегулярном, колеблющемся спросе используется синхромаркетинг. Синхромаркетинг – вид маркетинга, задачей которого является поиск способов сглаживания колебаний спроса (нерегулярный спрос) с помощью гибких цен, методов продвижения и других инструментов маркетинга. Бывает необходим при торговле товарами сезонного потребления, либо подверженными иным циклическим или непредсказуемым спадам конъюнктуры. Эффективное средство – поочередный, заранее спланированный переход на различные географические и другие сегменты рынка (с последующим возвратом).</w:t>
      </w:r>
    </w:p>
    <w:p>
      <w:pPr>
        <w:pStyle w:val="Normal"/>
        <w:widowControl/>
        <w:spacing w:lineRule="auto" w:line="360"/>
        <w:ind w:firstLine="709"/>
        <w:jc w:val="both"/>
        <w:rPr/>
      </w:pPr>
      <w:r>
        <w:rPr>
          <w:color w:val="000000"/>
          <w:sz w:val="28"/>
          <w:szCs w:val="28"/>
        </w:rPr>
        <w:t>При полноценном спросе, т.е. когда организация удовлетворена объемом сбыта, используется поддерживающий маркетинг. Поддерживающий маркетинг – вид маркетинга, задачей которого является в условиях полноценного спроса поддержание существующего уровня спроса с учетом изменения системы предпочтений потребителей и усиления конкуренции. Классический пример полноценного маркетинга – деятельность компании «Дженерал Моторс», которая в двадцатые годы сумела обогнать компанию «Форд», противопоставив надежной, но стандартной на вид, выкрашенной в один и тот же черный цвет фордовской модели «Т» свою современную, выполненную в широкой цветовой гамме модель автомобиля.</w:t>
      </w:r>
    </w:p>
    <w:p>
      <w:pPr>
        <w:pStyle w:val="Normal"/>
        <w:widowControl/>
        <w:spacing w:lineRule="auto" w:line="360"/>
        <w:ind w:firstLine="709"/>
        <w:jc w:val="both"/>
        <w:rPr/>
      </w:pPr>
      <w:r>
        <w:rPr>
          <w:color w:val="000000"/>
          <w:sz w:val="28"/>
          <w:szCs w:val="28"/>
        </w:rPr>
        <w:t>При чрезмерном спросе, т.е. спросе, величина которого превышает возможности и желание организации по его удовлетворению, используется демаркетинг. Демаркетинг – вид маркетинга, применяемый в условиях чрезмерного спроса, его задачей является изыскание способов временного или постоянного снижения спроса в целях ликвидации ряда отрицательных рыночных явлений, например, спекуляции. Демаркетинг применяется также для того, чтобы у потребителей не создалось невыгодного для фирмы впечатления о ее низких производственных возможностях. Основные инструменты демаркетинга – повышение цен, прекращение рекламной работы. Иногда передают права на производство данного продукта, лицензии, ноу-хау и т.п. другим фирмам, но с использованием или упоминанием марки данной фирмы.</w:t>
      </w:r>
    </w:p>
    <w:p>
      <w:pPr>
        <w:pStyle w:val="Normal"/>
        <w:widowControl/>
        <w:spacing w:lineRule="auto" w:line="360"/>
        <w:ind w:firstLine="709"/>
        <w:jc w:val="both"/>
        <w:rPr/>
      </w:pPr>
      <w:r>
        <w:rPr>
          <w:color w:val="000000"/>
          <w:sz w:val="28"/>
          <w:szCs w:val="28"/>
        </w:rPr>
        <w:t>Нерациональный или иррациональный спрос – это спрос на продукты, вредные для здоровья или нерациональные с общественной точки зрения (наркотики, порнография, сигареты). При нерациональном спросе используется противодействующий маркетинг. Противодействующий маркетинг – вид маркетинга, задачей которого является убедить людей отказаться от потребления вредных продуктов путем резкого повышения цен, ограничения их доступности в сочетании с дискредитирующей информацией.</w:t>
      </w:r>
    </w:p>
    <w:p>
      <w:pPr>
        <w:pStyle w:val="Normal"/>
        <w:widowControl/>
        <w:spacing w:lineRule="auto" w:line="360"/>
        <w:ind w:firstLine="709"/>
        <w:jc w:val="both"/>
        <w:rPr>
          <w:color w:val="000000"/>
          <w:sz w:val="28"/>
          <w:szCs w:val="28"/>
        </w:rPr>
      </w:pPr>
      <w:r>
        <w:rPr>
          <w:color w:val="000000"/>
          <w:sz w:val="28"/>
          <w:szCs w:val="28"/>
        </w:rPr>
        <w:t>В настоящее время в связи с повышением социального статуса человека, расширением его прав появилась концепция просвещенного маркетинга.</w:t>
      </w:r>
    </w:p>
    <w:p>
      <w:pPr>
        <w:pStyle w:val="Normal"/>
        <w:widowControl/>
        <w:spacing w:lineRule="auto" w:line="360"/>
        <w:ind w:firstLine="709"/>
        <w:jc w:val="both"/>
        <w:rPr>
          <w:color w:val="000000"/>
          <w:sz w:val="28"/>
          <w:szCs w:val="28"/>
        </w:rPr>
      </w:pPr>
      <w:r>
        <w:rPr>
          <w:color w:val="000000"/>
          <w:sz w:val="28"/>
          <w:szCs w:val="28"/>
        </w:rPr>
        <w:t>Просвещенный маркетинг основан на философии, согласно которой деятельность организации должна быть направлена на эффективное функционирование системы маркетинга в течение длительного периода времени исходя из следующих пяти принципов: ориентация на потребителей; использование инновационного маркетинга, согласно которому организация должна непрерывно совершенствовать продукты и методы маркетинга; использование ценностного маркетинга (маркетинговая деятельность должна повышать ценностную значимость продукта для потребителя); осознание общественной миссии организации (персонал организации испытывает большее удовлетворение от работы, когда организация в своей деятельности исходит из своей социальной роли, а не из узкоочерченных производственных задач); следование концепции социально-этического маркетинга.</w:t>
      </w:r>
    </w:p>
    <w:p>
      <w:pPr>
        <w:pStyle w:val="Normal"/>
        <w:widowControl/>
        <w:spacing w:lineRule="auto" w:line="360"/>
        <w:ind w:firstLine="709"/>
        <w:jc w:val="both"/>
        <w:rPr/>
      </w:pPr>
      <w:r>
        <w:rPr>
          <w:color w:val="000000"/>
          <w:sz w:val="28"/>
          <w:szCs w:val="28"/>
        </w:rPr>
        <w:t>Концепция социально-этического маркетинга исходит из того, что организация не только должна наиболее полно и эффективно удовлетворять выявленные запросы потребителей, делая это более эффективно, чем ее конкуренты, но также поддерживать и улучшать благосостояние как отдельных потребителей, так и общества в целом. Концепция социально-этического маркетинга порождена сомнениями относительно соответствия концепции чистого маркетинга нашему времени с его проблемами в области защиты окружающей природной среды, нехваткой ресурсов, быстрым ростом населения. Всегда ли организация, удовлетворяющая какие-нибудь потребности, действует с учетом долговременного блага потребителей и общества? Данная концепция требует сбалансированной увязки трех факторов: прибыли организации, уровня удовлетворения запросов потребителей и учета интересов обще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Внешняя среда и комплекс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Характеризуя содержание и принципы маркетинга, можно привести схему, понимать которую надо следующим образом. Рынок – это море. На волнах рынка находятся потребители, поведение которых на рынке характеризует вектор их потребностей. Вектор потребностей для разных потребителей имеет разные направленность и величину. Он подвержен частым изменениям. Рынок является нашим шефом (начальником), и, выходя на него (идя на прием к шефу), надо хорошо подготовиться. Потребитель – это наш король, повелитель, любые требования которого мы должны безоговорочно выполнять.</w:t>
      </w:r>
    </w:p>
    <w:p>
      <w:pPr>
        <w:pStyle w:val="Normal"/>
        <w:widowControl/>
        <w:spacing w:lineRule="auto" w:line="360"/>
        <w:ind w:firstLine="709"/>
        <w:jc w:val="both"/>
        <w:rPr>
          <w:color w:val="000000"/>
          <w:sz w:val="28"/>
          <w:szCs w:val="28"/>
        </w:rPr>
      </w:pPr>
      <w:r>
        <w:rPr>
          <w:color w:val="000000"/>
          <w:sz w:val="28"/>
          <w:szCs w:val="28"/>
        </w:rPr>
        <w:t>Над потребителями расположены конкуренты, которые стараются вовлечь потребителей в сферу своих интересов и наилучшим образом удовлетворить их потребности.</w:t>
      </w:r>
    </w:p>
    <w:p>
      <w:pPr>
        <w:pStyle w:val="Normal"/>
        <w:widowControl/>
        <w:spacing w:lineRule="auto" w:line="360"/>
        <w:ind w:firstLine="709"/>
        <w:jc w:val="both"/>
        <w:rPr/>
      </w:pPr>
      <w:r>
        <w:rPr>
          <w:color w:val="000000"/>
          <w:sz w:val="28"/>
          <w:szCs w:val="28"/>
        </w:rPr>
        <w:t>Таким образом, маркетинг – это процесс согласования возможностей компании и запросов потребителей. Результатом этого процесса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w:t>
      </w:r>
    </w:p>
    <w:p>
      <w:pPr>
        <w:pStyle w:val="Normal"/>
        <w:widowControl/>
        <w:spacing w:lineRule="auto" w:line="360"/>
        <w:ind w:firstLine="709"/>
        <w:jc w:val="both"/>
        <w:rPr>
          <w:color w:val="000000"/>
          <w:sz w:val="28"/>
          <w:szCs w:val="28"/>
        </w:rPr>
      </w:pPr>
      <w:r>
        <w:rPr>
          <w:color w:val="000000"/>
          <w:sz w:val="28"/>
          <w:szCs w:val="28"/>
        </w:rPr>
        <w:t>Здесь следует обратить внимание на два обстоятельства. В стрелочке, направленной на запросы потребителей, используется термин «блага», а не продукт, товар. Это обусловлено тем, что потребитель прежде всего ценит не продукт как таковой, а те блага, выгоды, конечный результат, которые получаются при использовании купленного продукта. Производитель электродрели при проведении рекламной кампании скорее всего должен сделать акцент не на саму дрель, а на те отверстия, которые могут быть получены в результате ее применения. Для автолюбителя важным является не химический состав моторного масла, а условия и результаты его применения.</w:t>
      </w:r>
    </w:p>
    <w:p>
      <w:pPr>
        <w:pStyle w:val="Normal"/>
        <w:widowControl/>
        <w:spacing w:lineRule="auto" w:line="360"/>
        <w:ind w:firstLine="709"/>
        <w:jc w:val="both"/>
        <w:rPr>
          <w:color w:val="000000"/>
          <w:sz w:val="28"/>
          <w:szCs w:val="28"/>
        </w:rPr>
      </w:pPr>
      <w:r>
        <w:rPr>
          <w:color w:val="000000"/>
          <w:sz w:val="28"/>
          <w:szCs w:val="28"/>
        </w:rPr>
        <w:t>Далее следует подчеркнуть существенное различие между понятиями «потребитель» и «покупатель», зачастую используемыми в литературе по маркетингу как синонимы. В жизни эти понятия могут и совпадать, и нести разную смысловую нагрузку. Например, женщина зашла в магазин и купила в нем что-то из одежды для себя. В данном случае оба эти понятия совпадают. Но если эта женщина купила что-то для своего мужа, ребенка, то она является только покупателем, а потребителями являются другие лица. Подобные примеры можно привести и для продукции производственно-технического назначения. Очевидно, что деятельность по продвижению продуктов должна быть направлена, в разных пропорциях и разного содержания в зависимости от специфики продукта, как на потребителей, так и на покупателей.</w:t>
      </w:r>
    </w:p>
    <w:p>
      <w:pPr>
        <w:pStyle w:val="Normal"/>
        <w:widowControl/>
        <w:spacing w:lineRule="auto" w:line="360"/>
        <w:ind w:firstLine="709"/>
        <w:jc w:val="both"/>
        <w:rPr/>
      </w:pPr>
      <w:r>
        <w:rPr>
          <w:color w:val="000000"/>
          <w:sz w:val="28"/>
          <w:szCs w:val="28"/>
        </w:rPr>
        <w:t>Рассмотрим более подробно взаимоотношения внешней среды и маркетинга.</w:t>
      </w:r>
    </w:p>
    <w:p>
      <w:pPr>
        <w:pStyle w:val="Normal"/>
        <w:widowControl/>
        <w:spacing w:lineRule="auto" w:line="360"/>
        <w:ind w:firstLine="709"/>
        <w:jc w:val="both"/>
        <w:rPr/>
      </w:pPr>
      <w:r>
        <w:rPr>
          <w:color w:val="000000"/>
          <w:sz w:val="28"/>
          <w:szCs w:val="28"/>
        </w:rPr>
        <w:t>Процесс согласования запросов потребителей и возможностей организации протекает в определенной внешней среде, в которой осуществляется маркетинговая деятельность.</w:t>
      </w:r>
    </w:p>
    <w:p>
      <w:pPr>
        <w:pStyle w:val="Normal"/>
        <w:widowControl/>
        <w:spacing w:lineRule="auto" w:line="360"/>
        <w:ind w:firstLine="709"/>
        <w:jc w:val="both"/>
        <w:rPr>
          <w:color w:val="000000"/>
          <w:sz w:val="28"/>
          <w:szCs w:val="28"/>
        </w:rPr>
      </w:pPr>
      <w:r>
        <w:rPr>
          <w:color w:val="000000"/>
          <w:sz w:val="28"/>
          <w:szCs w:val="28"/>
        </w:rPr>
        <w:t>Внешняя среда маркетинга характеризует факторы и силы, внешние по отношению к маркетингу, которые влияют на возможности организации устанавливать и поддерживать успешное сотрудничество с потребителями. Эти факторы и силы не подвластны прямому управлению со стороны организации.</w:t>
      </w:r>
    </w:p>
    <w:p>
      <w:pPr>
        <w:pStyle w:val="Normal"/>
        <w:widowControl/>
        <w:spacing w:lineRule="auto" w:line="360"/>
        <w:ind w:firstLine="709"/>
        <w:jc w:val="both"/>
        <w:rPr>
          <w:color w:val="000000"/>
          <w:sz w:val="28"/>
          <w:szCs w:val="28"/>
        </w:rPr>
      </w:pPr>
      <w:r>
        <w:rPr>
          <w:color w:val="000000"/>
          <w:sz w:val="28"/>
          <w:szCs w:val="28"/>
        </w:rPr>
        <w:t>Различают микровнешнюю и макровнешнюю среду маркетинга.</w:t>
      </w:r>
    </w:p>
    <w:p>
      <w:pPr>
        <w:pStyle w:val="Normal"/>
        <w:widowControl/>
        <w:spacing w:lineRule="auto" w:line="360"/>
        <w:ind w:firstLine="709"/>
        <w:jc w:val="both"/>
        <w:rPr>
          <w:color w:val="000000"/>
          <w:sz w:val="28"/>
          <w:szCs w:val="28"/>
        </w:rPr>
      </w:pPr>
      <w:r>
        <w:rPr>
          <w:color w:val="000000"/>
          <w:sz w:val="28"/>
          <w:szCs w:val="28"/>
        </w:rPr>
        <w:t>Микровнешняя среда (среда прямого воздействия) маркетинга включает в свой состав совокупность субъектов и факторов, непосредственно воздействующих на возможность организации обслуживать своих потребителей (сама организация, поставщики, маркетинговые посредники, клиенты, конкуренты, банки, средства массовой информации, правительственные организации и др.). Микровнешняя среда также испытывает непосредственное воздействие со стороны организации.</w:t>
      </w:r>
    </w:p>
    <w:p>
      <w:pPr>
        <w:pStyle w:val="Normal"/>
        <w:widowControl/>
        <w:spacing w:lineRule="auto" w:line="360"/>
        <w:ind w:firstLine="709"/>
        <w:jc w:val="both"/>
        <w:rPr/>
      </w:pPr>
      <w:r>
        <w:rPr>
          <w:color w:val="000000"/>
          <w:sz w:val="28"/>
          <w:szCs w:val="28"/>
        </w:rPr>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кроме маркетиновых) подразделений организации, интересы и возможности которых следует принимать во внимание, а не только – маркетинговых служб.</w:t>
      </w:r>
    </w:p>
    <w:p>
      <w:pPr>
        <w:pStyle w:val="Normal"/>
        <w:widowControl/>
        <w:spacing w:lineRule="auto" w:line="360"/>
        <w:ind w:firstLine="709"/>
        <w:jc w:val="both"/>
        <w:rPr/>
      </w:pPr>
      <w:r>
        <w:rPr>
          <w:color w:val="000000"/>
          <w:sz w:val="28"/>
          <w:szCs w:val="28"/>
        </w:rPr>
        <w:t>Под макровнешней средой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немедленным, прямым образом, и включающая в свой состав: политические, социально-экономические, правовые, научно-технические, культурные и природные факторы. Политические факторы характеризуют уровень стабильности политической обстановки, защиту государством интересов предпринимателей, его отношение к различным формам собственности и др. Социально-экономические характеризуют жизненный уровень населения, покупательную способность отдельных слоев населения и организаций, демографические процессы, стабильность финансовой системы, инфляционные процессы и др. Правовые –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проведение рекламы, на упаковку; различные стандарты, влияющие на характеристики выпускаемых продуктов и материалы, из которых они изготавливаются. Научно-технические – дают преимущества тем организациям, которые быстро берут на вооружение достижения НТП. Культурные – оказывают порой главное влияние на маркетинг. Предпочтения, отдаваемые потребителями одному продукту по сравнению с другими продуктами, могут основываться только на культурных традициях, на которые оказывают сильное влияние также исторические и географические факторы. Природные – характеризуют наличие природных ресурсов и состояние окружающей природной среды, которые как сама организация, так и субъекты микровнешней 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w:t>
      </w:r>
    </w:p>
    <w:p>
      <w:pPr>
        <w:pStyle w:val="Normal"/>
        <w:widowControl/>
        <w:spacing w:lineRule="auto" w:line="360"/>
        <w:ind w:firstLine="709"/>
        <w:jc w:val="both"/>
        <w:rPr>
          <w:color w:val="000000"/>
          <w:sz w:val="28"/>
          <w:szCs w:val="28"/>
        </w:rPr>
      </w:pPr>
      <w:r>
        <w:rPr>
          <w:color w:val="000000"/>
          <w:sz w:val="28"/>
          <w:szCs w:val="28"/>
        </w:rPr>
        <w:t>Как бы ни не нравились руководству организации такие условия внешней среды, как, например, политическая нестабильность и отсутствие проработанной правовой базы, изменить их непосредственным образом оно не может, а скорее должно в своей маркетинговой деятельности приспосабливаться к этим условиям. Однако иногда организации придерживаются более активного, и даже агрессивного подхода в своих стремлениях воздействовать на внешнюю среду, здесь прежде всего имеется в виду микровнешняя среда маркетинга, стремление изменить общественное мнение о деятельности организации, установить более теплые взаимоотношения с поставщиками и т.п.</w:t>
      </w:r>
    </w:p>
    <w:p>
      <w:pPr>
        <w:pStyle w:val="Normal"/>
        <w:widowControl/>
        <w:spacing w:lineRule="auto" w:line="360"/>
        <w:ind w:firstLine="709"/>
        <w:jc w:val="both"/>
        <w:rPr>
          <w:color w:val="000000"/>
          <w:sz w:val="28"/>
          <w:szCs w:val="28"/>
        </w:rPr>
      </w:pPr>
      <w:r>
        <w:rPr>
          <w:color w:val="000000"/>
          <w:sz w:val="28"/>
          <w:szCs w:val="28"/>
        </w:rPr>
        <w:t>Внешняя среда маркетинга является частью внешней среды организации в целом или ее внешней предпринимательской среды, рассматриваемых в курсах по менеджменту и характеризующих проблемы управления на уровне организации.</w:t>
      </w:r>
    </w:p>
    <w:p>
      <w:pPr>
        <w:pStyle w:val="Normal"/>
        <w:widowControl/>
        <w:spacing w:lineRule="auto" w:line="360"/>
        <w:ind w:firstLine="709"/>
        <w:jc w:val="both"/>
        <w:rPr>
          <w:color w:val="000000"/>
          <w:sz w:val="28"/>
          <w:szCs w:val="28"/>
        </w:rPr>
      </w:pPr>
      <w:r>
        <w:rPr>
          <w:color w:val="000000"/>
          <w:sz w:val="28"/>
          <w:szCs w:val="28"/>
        </w:rPr>
        <w:t>Если внешняя среда не находится в сфере непосредственного управления со стороны организации, то управление маркетинговой деятельностью осуществляется путем воздействия на параметры комплекса маркетинга.</w:t>
      </w:r>
    </w:p>
    <w:p>
      <w:pPr>
        <w:pStyle w:val="Normal"/>
        <w:widowControl/>
        <w:spacing w:lineRule="auto" w:line="360"/>
        <w:ind w:firstLine="709"/>
        <w:jc w:val="both"/>
        <w:rPr/>
      </w:pPr>
      <w:r>
        <w:rPr>
          <w:color w:val="000000"/>
          <w:sz w:val="28"/>
          <w:szCs w:val="28"/>
        </w:rPr>
        <w:t>Комплекс маркетинга – совокупность управляемых параметров маркетинговой деятельности, манипулируя которыми руководство организации старается наилучшим образом удовлетворить потребности рыночных сегментов. В комплекс маркетинга обычно включают следующие элементы: продукт, цена, доведение продукта до потребителя, продвижение продукта. Такая структуризация комплекса маркетинга вписывается в концепцию «4Р», согласно которой в комплекс маркетинга включаются 4 элемента, названия которых в английском языке начинаются с буквы Р (соответственно, product, price, place, promotion). Иногда в комплекс маркетинга включают и другие элементы, начинающиеся на букву Р. Представляется, что такое расширение понятия «комплекс маркетинга» уязвимо для критики. Во-первых, может нарушаться принцип формирования комплекса маркетинга, и дополнительные элементы перестают быть инструментами управления маркетинговой деятельностью, например, когда в состав комплекса маркетинга включается «people», подразумевая под этим понятием в данном случае потребителей. Во-вторых, эти дополнительные элементы уже могут входить в состав одного их четырех «Р» (package – упаковка входит в состав «продукта» – а почему тогда не включаются другие составные части понятия «продукт» – потому что они не начинаются на букву Р; «personal» входит в качестве кадровой составляющей во все четыре элемента комплекса маркетинга). В-третьих, расширительная трактовка понятия «комплекс маркетинга» может предполагать включение в его состав общеуправленческих, а не конкретно-маркетинговых составляющих и использование при этом других критериев выделения элементов комплекса маркетинга, (например, «personal» – персонал предполагает использование ресурсного критерия, тогда должны появиться помимо кадрового другие ресурсные составляющие маркетинговой деятельности; или «purchase» – покупка скорее характеризует деятельность потребителя). В данной книге развивается концепция «4Р».</w:t>
      </w:r>
    </w:p>
    <w:p>
      <w:pPr>
        <w:pStyle w:val="Normal"/>
        <w:widowControl/>
        <w:spacing w:lineRule="auto" w:line="360"/>
        <w:ind w:firstLine="709"/>
        <w:jc w:val="both"/>
        <w:rPr>
          <w:color w:val="000000"/>
          <w:sz w:val="28"/>
          <w:szCs w:val="28"/>
        </w:rPr>
      </w:pPr>
      <w:r>
        <w:rPr>
          <w:color w:val="000000"/>
          <w:sz w:val="28"/>
          <w:szCs w:val="28"/>
        </w:rPr>
        <w:t>Все элементы комплекса маркетинга между собой взаимосвязаны. Например, функциональные возможности, качество продукта определяют назначаемую цену. Каждый потребитель явно или неявно проводит оценку покупаемого продукта по критерию «цена-эффективность», сопоставляя выкладываемую из кармана сумму денег с теми благами, той эффективностью, которые предоставит ему покупаемый товар. Разумеется, «размер кармана» у каждого потребителя свой. Отсюда вытекает вполне определенная практическая рекомендация для производителей: выпускаемая продукция должна быть рассчитана на «карманы» потребителей самых разных размеров. Очевидно, что на объем реализации, на прибыль влияют выбранные средства продвижения и доставки продукта. И примеры таких взаимосвязей элементов комплекса маркетинга можно продолжить.</w:t>
      </w:r>
    </w:p>
    <w:p>
      <w:pPr>
        <w:pStyle w:val="Normal"/>
        <w:widowControl/>
        <w:spacing w:lineRule="auto" w:line="360"/>
        <w:ind w:firstLine="709"/>
        <w:jc w:val="both"/>
        <w:rPr>
          <w:color w:val="000000"/>
          <w:sz w:val="28"/>
          <w:szCs w:val="28"/>
        </w:rPr>
      </w:pPr>
      <w:r>
        <w:rPr>
          <w:color w:val="000000"/>
          <w:sz w:val="28"/>
          <w:szCs w:val="28"/>
        </w:rPr>
        <w:t>Скоординированные мероприятия по реализации отдельных элементов комплекса маркетинга, исходя из задач достижения целей маркетинговой деятельности, включаются в состав плана маркетинга и будут рассмотрены в соответствующих разделах учебни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Эволюция концепции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мировой практике маркетинг появился не сразу. Он – результат многолетней эволюции взглядов менеджеров на цели, задачи и методы развития производства и сбыта. Еще в далеком прошлом сапожный мастер, вбивший в косяк двери своей мастерской гвоздь и повесивший на него пару отремонтированных сапог, начал использовать отдельные методы продвижения продукта, хотя термин «маркетинг», да и сама концепция маркетинга появились значительно позже.</w:t>
      </w:r>
    </w:p>
    <w:p>
      <w:pPr>
        <w:pStyle w:val="Normal"/>
        <w:widowControl/>
        <w:spacing w:lineRule="auto" w:line="360"/>
        <w:ind w:firstLine="709"/>
        <w:jc w:val="both"/>
        <w:rPr>
          <w:color w:val="000000"/>
          <w:sz w:val="28"/>
          <w:szCs w:val="28"/>
        </w:rPr>
      </w:pPr>
      <w:r>
        <w:rPr>
          <w:color w:val="000000"/>
          <w:sz w:val="28"/>
          <w:szCs w:val="28"/>
        </w:rPr>
        <w:t>Известный политэконом Адам Смит еще во второй половине XVIII века в своем труде «Богатство общества» писал о том, что у производителя нет большей заботы, чем удовлетворение запросов потребителей.</w:t>
      </w:r>
    </w:p>
    <w:p>
      <w:pPr>
        <w:pStyle w:val="Normal"/>
        <w:widowControl/>
        <w:spacing w:lineRule="auto" w:line="360"/>
        <w:ind w:firstLine="709"/>
        <w:jc w:val="both"/>
        <w:rPr/>
      </w:pPr>
      <w:r>
        <w:rPr>
          <w:color w:val="000000"/>
          <w:sz w:val="28"/>
          <w:szCs w:val="28"/>
        </w:rPr>
        <w:t>Термин «маркетинг» возник в США на рубеже XIX–XX веков, а как ведущая функция управления маркетинг стал рассматриваться с 50-х годов.</w:t>
      </w:r>
    </w:p>
    <w:p>
      <w:pPr>
        <w:pStyle w:val="Normal"/>
        <w:widowControl/>
        <w:spacing w:lineRule="auto" w:line="360"/>
        <w:ind w:firstLine="709"/>
        <w:jc w:val="both"/>
        <w:rPr/>
      </w:pPr>
      <w:r>
        <w:rPr>
          <w:color w:val="000000"/>
          <w:sz w:val="28"/>
          <w:szCs w:val="28"/>
        </w:rPr>
        <w:t>Большое воздействие на формирование концепции маркетинга оказал научно-технический прогресс, обеспечивающий громадное разнообразие товаров, высокие темпы их обновления, эффективное управление производством и маркетингом.</w:t>
      </w:r>
    </w:p>
    <w:p>
      <w:pPr>
        <w:pStyle w:val="Normal"/>
        <w:widowControl/>
        <w:spacing w:lineRule="auto" w:line="360"/>
        <w:ind w:firstLine="709"/>
        <w:jc w:val="both"/>
        <w:rPr>
          <w:color w:val="000000"/>
          <w:sz w:val="28"/>
          <w:szCs w:val="28"/>
        </w:rPr>
      </w:pPr>
      <w:r>
        <w:rPr>
          <w:color w:val="000000"/>
          <w:sz w:val="28"/>
          <w:szCs w:val="28"/>
        </w:rPr>
        <w:t>Эволюция маркетинга вписывается в эволюцию развития управленческой концепции, которая прошла через следующие стадии: производственная концепция, продуктовая концепция, концепция продажи, концепция маркетинга и концепция социально-этического маркетинга.</w:t>
      </w:r>
    </w:p>
    <w:p>
      <w:pPr>
        <w:pStyle w:val="Normal"/>
        <w:widowControl/>
        <w:spacing w:lineRule="auto" w:line="360"/>
        <w:ind w:firstLine="709"/>
        <w:jc w:val="both"/>
        <w:rPr>
          <w:color w:val="000000"/>
          <w:sz w:val="28"/>
          <w:szCs w:val="28"/>
        </w:rPr>
      </w:pPr>
      <w:r>
        <w:rPr>
          <w:color w:val="000000"/>
          <w:sz w:val="28"/>
          <w:szCs w:val="28"/>
        </w:rPr>
        <w:t>Продуктовая концепция исходит из того, что потребители благосклонны к продукту с наилучшими потребительскими свойствами, поэтому организация должна его непрерывно совершенствовать. Однако всегда надо помнить, что потребителям нужен не данный продукт как таковой, а решение своих проблем с помощью какого-то продукта. Более того, даже усовершенствованный продукт не пойдет на рынке, если производитель не предпримет мер, чтобы сделать его более привлекательным с помощью дизайна, упаковки и цены, если не организует товародвижение по удобным каналам распределения, не привлечет внимания тех, кому нужен данный продукт, и не убедит этих людей в превосходных качествах этого продукта. Иными словами, данная концепция может привести к «маркетинговой близорукости». Например, руководство железнодорожной компании может потерять клиентов, которые могут переключиться на использование других видов транспорта, если будет считать, что клиентам нужен поезд, а не перемещение в определенные населенные пункты.</w:t>
      </w:r>
    </w:p>
    <w:p>
      <w:pPr>
        <w:pStyle w:val="Normal"/>
        <w:widowControl/>
        <w:spacing w:lineRule="auto" w:line="360"/>
        <w:ind w:firstLine="709"/>
        <w:jc w:val="both"/>
        <w:rPr>
          <w:color w:val="000000"/>
          <w:sz w:val="28"/>
          <w:szCs w:val="28"/>
        </w:rPr>
      </w:pPr>
      <w:r>
        <w:rPr>
          <w:color w:val="000000"/>
          <w:sz w:val="28"/>
          <w:szCs w:val="28"/>
        </w:rPr>
        <w:t>Производственная концепция исходит из того, что для того, чтобы сделать понравившийся потребителям продукт доступным для широкого круга потребителей, необходимо повышать эффективность производства и распределительной системы. Данная концепция управления является плодотворной в двух случаях: когда спрос превышает предложение и когда для уменьшения чрезмерно высокой цены необходимо акцент делать на увеличение производительности.</w:t>
      </w:r>
    </w:p>
    <w:p>
      <w:pPr>
        <w:pStyle w:val="Normal"/>
        <w:widowControl/>
        <w:spacing w:lineRule="auto" w:line="360"/>
        <w:ind w:firstLine="709"/>
        <w:jc w:val="both"/>
        <w:rPr/>
      </w:pPr>
      <w:r>
        <w:rPr>
          <w:color w:val="000000"/>
          <w:sz w:val="28"/>
          <w:szCs w:val="28"/>
        </w:rPr>
        <w:t>Концепция продажи исходит из того, что потребитель не будет покупать продукты организации в достаточном объеме, если она не предпримет достаточных, порой агрессивных, усилий по их продвижению и продаже. Данная концепция обычно используется применительно к товарам пассивного спроса (страховки, энциклопедии, могильные участки и др.), т.е. к товарам, которые покупатель в нормальных условиях обычно приобретать не собирается. Применяют данную концепцию и в сфере некоммерческой деятельности. Например, политическая партия усиленно навязывает избирателям своего кандидата как блестяще подходящего именно на эту выборную должность. Но, как будет отмечено ниже, продажа – это не маркетинг и даже может ему противоречить. Одноразовая продажа может совсем не способствовать установлению долгосрочных контактов с потребителями.</w:t>
      </w:r>
    </w:p>
    <w:p>
      <w:pPr>
        <w:pStyle w:val="Normal"/>
        <w:widowControl/>
        <w:spacing w:lineRule="auto" w:line="360"/>
        <w:ind w:firstLine="709"/>
        <w:jc w:val="both"/>
        <w:rPr/>
      </w:pPr>
      <w:r>
        <w:rPr>
          <w:color w:val="000000"/>
          <w:sz w:val="28"/>
          <w:szCs w:val="28"/>
        </w:rPr>
        <w:t>Концепция маркетинга – система основных идей, положений маркетинговой деятельности, которая исходит из того, что достижение целей организации зависит от того, насколько она успешно изучила запросы потребителей и удовлетворила их наиболее полно и эффективно по сравнению с конкурентами. Так, одна из компаний выразила главную идею концепции маркетинга следующим образом: «Мы не испытаем чувства удовлетворения, пока его не испытаете Вы».</w:t>
      </w:r>
    </w:p>
    <w:p>
      <w:pPr>
        <w:pStyle w:val="Normal"/>
        <w:widowControl/>
        <w:spacing w:lineRule="auto" w:line="360"/>
        <w:ind w:firstLine="709"/>
        <w:jc w:val="both"/>
        <w:rPr/>
      </w:pPr>
      <w:r>
        <w:rPr>
          <w:color w:val="000000"/>
          <w:sz w:val="28"/>
          <w:szCs w:val="28"/>
        </w:rPr>
        <w:t>Нельзя путать друг с другом концепцию маркетинга и концепцию продаж. Объект основного внимания первой – целевые клиенты с их потребностями, организация производит то, что приносит наибольшую пользу потребителям; второй – продукт организации, на реализацию которого направляются главные усилия.</w:t>
      </w:r>
    </w:p>
    <w:p>
      <w:pPr>
        <w:pStyle w:val="Normal"/>
        <w:widowControl/>
        <w:spacing w:lineRule="auto" w:line="360"/>
        <w:ind w:firstLine="709"/>
        <w:jc w:val="both"/>
        <w:rPr>
          <w:color w:val="000000"/>
          <w:sz w:val="28"/>
          <w:szCs w:val="28"/>
        </w:rPr>
      </w:pPr>
      <w:r>
        <w:rPr>
          <w:color w:val="000000"/>
          <w:sz w:val="28"/>
          <w:szCs w:val="28"/>
        </w:rPr>
        <w:t>Каждая из этих концепций, соответствующая определенной философии управления, в зависимости от воззрений руководства, специфики производственно-сбытовой деятельности и рыночных условий в той или иной мере применяется и в настоящее время.</w:t>
      </w:r>
    </w:p>
    <w:p>
      <w:pPr>
        <w:pStyle w:val="Normal"/>
        <w:widowControl/>
        <w:spacing w:lineRule="auto" w:line="360"/>
        <w:ind w:firstLine="709"/>
        <w:jc w:val="both"/>
        <w:rPr/>
      </w:pPr>
      <w:r>
        <w:rPr>
          <w:color w:val="000000"/>
          <w:sz w:val="28"/>
          <w:szCs w:val="28"/>
        </w:rPr>
        <w:t>Можно рассматривать развитие маркетинга с точки зрения его поэтапной интернационализации. Из этого следует, что компания, постепенно расширяя объем производственно-коммерческой деятельности, вначале вышла за границы того региона, где она расположена, и распространила маркетинговую деятельность на всю страну. Международный маркетинг уже начинается при простой экспортной деятельности, на следующем этапе он связан с созданием дочерних фирм, филиалов, отделений в отдельных зарубежных странах. Далее образуются международные корпорации с филиалами, разбросанными по всему миру, и со штаб-квартирой, расположенной в одной стране. Глобальный маркетинг предполагает свободное перемещение материальных ценностей, рабочей силы и капитала по всему миру, быстрый обмен информацией, стирание различий между рынками отдельных стран, унификацию сбытовой и маркетинговой деятельности. Первым шагом в развитии глобального маркетинга является создание единой Европ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5. Использование маркетинга в различных условиях конкурентной борьб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зличают рынки совершенной и несовершенной конкуренции. Рынок совершенной конкуренции должен удовлетворять следующим условиям:</w:t>
      </w:r>
    </w:p>
    <w:p>
      <w:pPr>
        <w:pStyle w:val="Normal"/>
        <w:widowControl/>
        <w:spacing w:lineRule="auto" w:line="360"/>
        <w:ind w:firstLine="709"/>
        <w:jc w:val="both"/>
        <w:rPr>
          <w:color w:val="000000"/>
          <w:sz w:val="28"/>
          <w:szCs w:val="28"/>
        </w:rPr>
      </w:pPr>
      <w:r>
        <w:rPr>
          <w:color w:val="000000"/>
          <w:sz w:val="28"/>
          <w:szCs w:val="28"/>
        </w:rPr>
        <w:t>на нем существует много производителей (продавцов), каждый из которых мал относительно рынка в целом;</w:t>
      </w:r>
    </w:p>
    <w:p>
      <w:pPr>
        <w:pStyle w:val="Normal"/>
        <w:widowControl/>
        <w:spacing w:lineRule="auto" w:line="360"/>
        <w:ind w:firstLine="709"/>
        <w:jc w:val="both"/>
        <w:rPr/>
      </w:pPr>
      <w:r>
        <w:rPr>
          <w:color w:val="000000"/>
          <w:sz w:val="28"/>
          <w:szCs w:val="28"/>
        </w:rPr>
        <w:t>рынок характеризуется продуктовой однородностью, т.е. продукты по своим характеристикам должны быть существенно однородными;</w:t>
      </w:r>
    </w:p>
    <w:p>
      <w:pPr>
        <w:pStyle w:val="Normal"/>
        <w:widowControl/>
        <w:spacing w:lineRule="auto" w:line="360"/>
        <w:ind w:firstLine="709"/>
        <w:jc w:val="both"/>
        <w:rPr>
          <w:color w:val="000000"/>
          <w:sz w:val="28"/>
          <w:szCs w:val="28"/>
        </w:rPr>
      </w:pPr>
      <w:r>
        <w:rPr>
          <w:color w:val="000000"/>
          <w:sz w:val="28"/>
          <w:szCs w:val="28"/>
        </w:rPr>
        <w:t>покупатели должны быть хорошо информированы о рыночном предложении;</w:t>
      </w:r>
    </w:p>
    <w:p>
      <w:pPr>
        <w:pStyle w:val="Normal"/>
        <w:widowControl/>
        <w:spacing w:lineRule="auto" w:line="360"/>
        <w:ind w:firstLine="709"/>
        <w:jc w:val="both"/>
        <w:rPr/>
      </w:pPr>
      <w:r>
        <w:rPr>
          <w:color w:val="000000"/>
          <w:sz w:val="28"/>
          <w:szCs w:val="28"/>
        </w:rPr>
        <w:t>должен обеспечиваться свободный вход и выход на рынок, т.е. должны отсутствовать рыночные барьеры;</w:t>
      </w:r>
    </w:p>
    <w:p>
      <w:pPr>
        <w:pStyle w:val="Normal"/>
        <w:widowControl/>
        <w:spacing w:lineRule="auto" w:line="360"/>
        <w:ind w:firstLine="709"/>
        <w:jc w:val="both"/>
        <w:rPr/>
      </w:pPr>
      <w:r>
        <w:rPr>
          <w:color w:val="000000"/>
          <w:sz w:val="28"/>
          <w:szCs w:val="28"/>
        </w:rPr>
        <w:t>производители и потребители имеют возможность формировать независимые решения, т.е. должна отсутствовать возможность сговора между субъектами рыночной деятельности.</w:t>
      </w:r>
    </w:p>
    <w:p>
      <w:pPr>
        <w:pStyle w:val="Normal"/>
        <w:widowControl/>
        <w:spacing w:lineRule="auto" w:line="360"/>
        <w:ind w:firstLine="709"/>
        <w:jc w:val="both"/>
        <w:rPr>
          <w:color w:val="000000"/>
          <w:sz w:val="28"/>
          <w:szCs w:val="28"/>
        </w:rPr>
      </w:pPr>
      <w:r>
        <w:rPr>
          <w:color w:val="000000"/>
          <w:sz w:val="28"/>
          <w:szCs w:val="28"/>
        </w:rPr>
        <w:t>Очевидно, что в реальных условиях рынки свободной конкуренции практически отсутствуют, так как на реальных рынках все эти условия в подавляющем числе случаев не удовлетворяются. Обычно как производители, так и торговцы, воздействуют на рыночную цену, на объемы выпускаемой продукции, вступают в гласные и негласные сговоры для контроля рыночной ситуации; государство ограничивает доступ на рынок иностранных производителей, не выполняются другие условия из ранее рассмотренных.</w:t>
      </w:r>
    </w:p>
    <w:p>
      <w:pPr>
        <w:pStyle w:val="Normal"/>
        <w:widowControl/>
        <w:spacing w:lineRule="auto" w:line="360"/>
        <w:ind w:firstLine="709"/>
        <w:jc w:val="both"/>
        <w:rPr>
          <w:color w:val="000000"/>
          <w:sz w:val="28"/>
          <w:szCs w:val="28"/>
        </w:rPr>
      </w:pPr>
      <w:r>
        <w:rPr>
          <w:color w:val="000000"/>
          <w:sz w:val="28"/>
          <w:szCs w:val="28"/>
        </w:rPr>
        <w:t>В силу указанных причин подавляющее число рынков относятся к рынкам несовершенной конкуренции.</w:t>
      </w:r>
    </w:p>
    <w:p>
      <w:pPr>
        <w:pStyle w:val="Normal"/>
        <w:widowControl/>
        <w:spacing w:lineRule="auto" w:line="360"/>
        <w:ind w:firstLine="709"/>
        <w:jc w:val="both"/>
        <w:rPr/>
      </w:pPr>
      <w:r>
        <w:rPr>
          <w:color w:val="000000"/>
          <w:sz w:val="28"/>
          <w:szCs w:val="28"/>
        </w:rPr>
        <w:t>Под недифференцированным продуктом понимается массовая продукция с однородными свойствами – металл, нефть, зерно, сахарный песок и т.д. Свойства этих продуктов или заданы природой, или определяются стандартами. Все остальные продукты относятся к категории дифференцированных, характеристики которых производители могут менять. Очевидно, что продукт как инструмент управления маркетинговой деятельностью может использоваться только в последнем случае.</w:t>
      </w:r>
    </w:p>
    <w:p>
      <w:pPr>
        <w:pStyle w:val="Normal"/>
        <w:widowControl/>
        <w:spacing w:lineRule="auto" w:line="360"/>
        <w:ind w:firstLine="709"/>
        <w:jc w:val="both"/>
        <w:rPr/>
      </w:pPr>
      <w:r>
        <w:rPr>
          <w:color w:val="000000"/>
          <w:sz w:val="28"/>
          <w:szCs w:val="28"/>
        </w:rPr>
        <w:t>Рынки несовершенной конкуренции подразделяются на рынки чистой монополии, олигополистической конкуренции, чистой конкуренции и монополистической конкуренции.</w:t>
      </w:r>
    </w:p>
    <w:p>
      <w:pPr>
        <w:pStyle w:val="Normal"/>
        <w:widowControl/>
        <w:spacing w:lineRule="auto" w:line="360"/>
        <w:ind w:firstLine="709"/>
        <w:jc w:val="both"/>
        <w:rPr>
          <w:color w:val="000000"/>
          <w:sz w:val="28"/>
          <w:szCs w:val="28"/>
        </w:rPr>
      </w:pPr>
      <w:r>
        <w:rPr>
          <w:color w:val="000000"/>
          <w:sz w:val="28"/>
          <w:szCs w:val="28"/>
        </w:rPr>
        <w:t>Чистая монополия характеризует рынок единственного продавца (государственная организация, частная регулируемая или нерегулируемая со стороны государства организация). Цена в каждом случае устанавливается по-разному, например, государственная монополия может устанавливать цены ниже издержек на продукты, имеющие важное значение для бедных потребителей, а нерегулируемая организация может устанавливать предельно высокие цены. Деятельность чистых или почти чистых монополистов (например, РАО «ЕЭС Россия») обычно регулируется государством. В этом случае государство стремится обеспечить установление цен, справедливых как для производителей, так и для потребителей. В случае отсутствия регулирования цен со стороны государства монополисты при установлении цен постараются извлечь для себя максимум выгоды.</w:t>
      </w:r>
    </w:p>
    <w:p>
      <w:pPr>
        <w:pStyle w:val="Normal"/>
        <w:widowControl/>
        <w:spacing w:lineRule="auto" w:line="360"/>
        <w:ind w:firstLine="709"/>
        <w:jc w:val="both"/>
        <w:rPr>
          <w:color w:val="000000"/>
          <w:sz w:val="28"/>
          <w:szCs w:val="28"/>
        </w:rPr>
      </w:pPr>
      <w:r>
        <w:rPr>
          <w:color w:val="000000"/>
          <w:sz w:val="28"/>
          <w:szCs w:val="28"/>
        </w:rPr>
        <w:t>Негативные последствия чистой монополии проявляются в том, что у предприятия-монополиста отсутствуют необходимые внешние стимулы к развитию, конкурентное давление, которое заставляло бы его совершенствовать технологию, обновлять производство, улучшать качество продукции.</w:t>
      </w:r>
    </w:p>
    <w:p>
      <w:pPr>
        <w:pStyle w:val="Normal"/>
        <w:widowControl/>
        <w:spacing w:lineRule="auto" w:line="360"/>
        <w:ind w:firstLine="709"/>
        <w:jc w:val="both"/>
        <w:rPr>
          <w:color w:val="000000"/>
          <w:sz w:val="28"/>
          <w:szCs w:val="28"/>
        </w:rPr>
      </w:pPr>
      <w:r>
        <w:rPr>
          <w:color w:val="000000"/>
          <w:sz w:val="28"/>
          <w:szCs w:val="28"/>
        </w:rPr>
        <w:t>Необходимость применения маркетинга (не считая информирования потенциальных потребителей, прежде всего с помощью рекламы, о продуктах фирмы) в этом случае является минимальной. Поскольку чистая монополия способствует ограничению конкуренции, государство осуществляет антимонопольную политику, включающую контроль за деятельностью предприятий, занимающих доминирующее положение на рынке, ограничение и предотвращение монополистических действий, разукрупнение монополистических структур, создание условий для развития конкуренции. Без государственного регулирования крупные предприятия поглотят или разорят более мелкие, возможно слияние этих крупных предприятий; таким образом, будет иметь место переход к олигополистическим и монопольным рыночным структурам. Конкуренция как главная двигательная сила рыночной экономики исчезнет или приобретет очень ограниченные формы, что приведет к подрыву устоев рыночной экономики.</w:t>
      </w:r>
    </w:p>
    <w:p>
      <w:pPr>
        <w:pStyle w:val="Normal"/>
        <w:widowControl/>
        <w:spacing w:lineRule="auto" w:line="360"/>
        <w:ind w:firstLine="709"/>
        <w:jc w:val="both"/>
        <w:rPr>
          <w:color w:val="000000"/>
          <w:sz w:val="28"/>
          <w:szCs w:val="28"/>
        </w:rPr>
      </w:pPr>
      <w:r>
        <w:rPr>
          <w:color w:val="000000"/>
          <w:sz w:val="28"/>
          <w:szCs w:val="28"/>
        </w:rPr>
        <w:t>Вообще, для монопольного рынка маркетинг скорее всего не является главным инструментом повышения эффективности деятельности предприятий-монополистов.</w:t>
      </w:r>
    </w:p>
    <w:p>
      <w:pPr>
        <w:pStyle w:val="Normal"/>
        <w:widowControl/>
        <w:spacing w:lineRule="auto" w:line="360"/>
        <w:ind w:firstLine="709"/>
        <w:jc w:val="both"/>
        <w:rPr/>
      </w:pPr>
      <w:r>
        <w:rPr>
          <w:color w:val="000000"/>
          <w:sz w:val="28"/>
          <w:szCs w:val="28"/>
        </w:rPr>
        <w:t>Олигополистическая конкуренция («олиго» на древнегреческом языке означает «немного», «несколько») имеет место, когда в отрасли действует несколько, обычно крупных, организаций, и подразделяется на чистую и дифференцированную олигополии. В первом случае производятся и продаются недифференцированные продукты, например, нефть, газ, металлы; во втором случае – дифференцированные продукты, например, автомобили. Олигополистические организации стараются избежать ценовых войн, которые дорого обходятся и неэффективны. Они предлагают аналогичные цены и пытаются выделить свою продукцию за счет товарной марки, дифференцированных потребительских свойств, условий поставки, уровня сервиса и т.п. Поскольку число предприятий-производителей в данном случае ограничено, существует вероятность того, что даже вопреки закону они договорятся о единых ценах и квотах продаж. Возможности применения маркетинга ограничены при этом вышеназванными факторами. Для чистой олигополии отсутствует возможность манипулировать характеристиками продукта.</w:t>
      </w:r>
    </w:p>
    <w:p>
      <w:pPr>
        <w:pStyle w:val="Normal"/>
        <w:widowControl/>
        <w:spacing w:lineRule="auto" w:line="360"/>
        <w:ind w:firstLine="709"/>
        <w:jc w:val="both"/>
        <w:rPr/>
      </w:pPr>
      <w:r>
        <w:rPr>
          <w:color w:val="000000"/>
          <w:sz w:val="28"/>
          <w:szCs w:val="28"/>
        </w:rPr>
        <w:t>Чистая конкуренция имеет место, когда большое число фирм производят и продают массовую продукцию с однородными свойствами, например, зерно, масло, сахарный песок и т.п. В условиях чистой конкуренции преимущества в конкурентной борьбе обеспечиваются прежде всего за счет создания надежной, устойчивой репутации организации, эффективных систем сбыта и сервиса, проведения активных кампаний по продвижению продуктов. Наличие множества производителей (продавцов) приводит к выравниванию цен, кроме того, товары являются практически одинаковыми. При данном виде конкуренции в отличие от чистой олигополии отсутствуют предпосылки для сговора и проведения согласованной рыночной политики в широких масштабах. Вследствие большого числа производителей (продавцов) действия одного из них вряд ли будут замечены другими и заметно повлияют на рыночную ситуацию.</w:t>
      </w:r>
    </w:p>
    <w:p>
      <w:pPr>
        <w:pStyle w:val="Normal"/>
        <w:widowControl/>
        <w:spacing w:lineRule="auto" w:line="360"/>
        <w:ind w:firstLine="709"/>
        <w:jc w:val="both"/>
        <w:rPr/>
      </w:pPr>
      <w:r>
        <w:rPr>
          <w:color w:val="000000"/>
          <w:sz w:val="28"/>
          <w:szCs w:val="28"/>
        </w:rPr>
        <w:t>Монополистическая конкуренция предполагает поставки на рынок близкой, но не полностью взаимозаменяемой продукции (в условиях монополистической конкуренции работают, например, аптеки, рестораны, производители многих потребительских товаров). Иногда говорят, что монополистическая конкуренция – это совершенная конкуренция плюс дифференциация продуктов. Все сказанное выше относительно возможностей использования маркетинга в случае чистой конкуренции справедливо также и для монополистической конкуренции. Кроме того, в последнем случае дополнительно возможно использование продукта как инструмента маркетинговой деятельности.</w:t>
      </w:r>
    </w:p>
    <w:p>
      <w:pPr>
        <w:pStyle w:val="Normal"/>
        <w:widowControl/>
        <w:spacing w:lineRule="auto" w:line="360"/>
        <w:ind w:firstLine="709"/>
        <w:jc w:val="both"/>
        <w:rPr>
          <w:color w:val="000000"/>
          <w:sz w:val="28"/>
          <w:szCs w:val="28"/>
        </w:rPr>
      </w:pPr>
      <w:r>
        <w:rPr>
          <w:color w:val="000000"/>
          <w:sz w:val="28"/>
          <w:szCs w:val="28"/>
        </w:rPr>
        <w:t>В условиях монополистической конкуренции конкурирующие организации могут осуществлять различные стратегии маркетинга. В каждом случае организация пытается добиться преимущества, используя отличные от конкурентов маркетинговые факторы, желательные для потребителей. В зависимости от уровня потребительских свойств продукта и предоставляемых услуг цены могут варьироваться в широком диапазо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6. Направления и возможности применения маркетинга отечественными предприятиям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смотрим возможности применения концепции маркетинга у нас в стране применительно к потребительским товарам, продукции производственно-технического назначения и услугам.</w:t>
      </w:r>
    </w:p>
    <w:p>
      <w:pPr>
        <w:pStyle w:val="Normal"/>
        <w:widowControl/>
        <w:spacing w:lineRule="auto" w:line="360"/>
        <w:ind w:firstLine="709"/>
        <w:jc w:val="both"/>
        <w:rPr>
          <w:color w:val="000000"/>
          <w:sz w:val="28"/>
          <w:szCs w:val="28"/>
        </w:rPr>
      </w:pPr>
      <w:r>
        <w:rPr>
          <w:color w:val="000000"/>
          <w:sz w:val="28"/>
          <w:szCs w:val="28"/>
        </w:rPr>
        <w:t>Что касается внешнеэкономической деятельности, то она немыслима без глубоких знаний и практических навыков в области маркетинга. В основе правил «игры в бизнес» на мировых рынках лежит именно маркетинг.</w:t>
      </w:r>
    </w:p>
    <w:p>
      <w:pPr>
        <w:pStyle w:val="Normal"/>
        <w:widowControl/>
        <w:spacing w:lineRule="auto" w:line="360"/>
        <w:ind w:firstLine="709"/>
        <w:jc w:val="both"/>
        <w:rPr/>
      </w:pPr>
      <w:r>
        <w:rPr>
          <w:color w:val="000000"/>
          <w:sz w:val="28"/>
          <w:szCs w:val="28"/>
        </w:rPr>
        <w:t>Рассмотрим особенности применения концепции маркетинга на внутреннем рынке, где ситуация с этой точки зрения зачастую не является существующей на внешнем рынке. Необходимость использования маркетинга в условиях развитых рыночных отношений не вызывает сомнений. Не так однозначна оценка возможности применения маркетинга у нас в стране в период перехода к рынку, т.е. в настоящее время. В условиях становления рыночных отношений можно выделить следующие факторы, препятствующие применению маркетинга: диктат производителя (монополизм), особенно в сфере сырьевых и энергетических ресурсов, психологические барьеры на пути к рынку, криминогенный характер рыночных отношений.</w:t>
      </w:r>
    </w:p>
    <w:p>
      <w:pPr>
        <w:pStyle w:val="Normal"/>
        <w:widowControl/>
        <w:spacing w:lineRule="auto" w:line="360"/>
        <w:ind w:firstLine="709"/>
        <w:jc w:val="both"/>
        <w:rPr/>
      </w:pPr>
      <w:r>
        <w:rPr>
          <w:color w:val="000000"/>
          <w:sz w:val="28"/>
          <w:szCs w:val="28"/>
        </w:rPr>
        <w:t>Первый фактор проявляется в навязывании потребителю необходимых ему продуктов по высоким ценам. При невозможности выбора нужного товара, слабости законодательной базы по защите интересов потребителей последние поставлены в полную зависимость от производителя, который и без маркетинга легко реализует свою продукцию по высоким ценам, снижая ценовую конкурентоспособность конечной продукции. Однако мы имеем уже достаточно примеров, когда монополизм был быстро разрушен не изнутри, путем создания новых производств, что в условиях экономического кризиса является трудновыполнимой задачей, а извне – путем открытия внутреннего рынка для импортной продукции. Для таких изменений не требуются инвестиции, и ситуация на внутреннем рынке может радикально измениться за короткий срок. Поэтому для руководителей и сотрудников предприятий-монополистов лучше не ждать, когда грянет гром, а заранее начать заниматься маркетингом.</w:t>
      </w:r>
    </w:p>
    <w:p>
      <w:pPr>
        <w:pStyle w:val="Normal"/>
        <w:widowControl/>
        <w:spacing w:lineRule="auto" w:line="360"/>
        <w:ind w:firstLine="709"/>
        <w:jc w:val="both"/>
        <w:rPr/>
      </w:pPr>
      <w:r>
        <w:rPr>
          <w:color w:val="000000"/>
          <w:sz w:val="28"/>
          <w:szCs w:val="28"/>
        </w:rPr>
        <w:t>Психологические барьеры на пути к рынку прежде всего выражаются в отсутствии рыночной мотивации у большой части руководителей, специалистов и населения. Мы традиционно привыкли получать от государства зарплату, жилье, помощь в решении многих своих проблем (в сфере образования, здравоохранения, отдыха). Государство решало, что производить, кому сбывать продукцию, обеспечивало ресурсами. Неразвитость рыночного менталитета является серьезным тормозом в осознании необходимости использования концепции маркетинга.</w:t>
      </w:r>
    </w:p>
    <w:p>
      <w:pPr>
        <w:pStyle w:val="Normal"/>
        <w:widowControl/>
        <w:spacing w:lineRule="auto" w:line="360"/>
        <w:ind w:firstLine="709"/>
        <w:jc w:val="both"/>
        <w:rPr/>
      </w:pPr>
      <w:r>
        <w:rPr>
          <w:color w:val="000000"/>
          <w:sz w:val="28"/>
          <w:szCs w:val="28"/>
        </w:rPr>
        <w:t>Многие руководители и специалисты традиционно мыслят производственными, а не рыночными категориями. Здесь вспоминается пример второй половины 80-х годов, когда в СССР в ходе хозяйственной реформы осуществлялся переход на концепцию «4S» (самоокупаемость, самофинансирование, самостоятельность и самоуправление). Руководство предприятия, выпускающего белье и одежду из искусственного шелка, обратилось за помощью к экономистам МГУ им. М.В. Ломоносова. Просьба состояла в выработке рекомендаций по повышению показателей экономической эффективности производственной деятельности (производительности труда, рентабельности, прибыльности). Прежде чем заниматься производственно-экономическими вопросами, экономисты МГУ провели социологическое исследование среди женщин экономического факультета. Им были продемонстрированы образцы протекции данного предприятия, и спрашивалось, купили бы они эту продукцию. Большинство женщин ответило – нет. Следовательно, прежде всего надо было изучить рыночный спрос, в соответствии с ним изменить ассортимент выпускаемых товаров, исходный материал (искусственный шелк), и только после этого добиваться производственно-экономической эффективности.</w:t>
      </w:r>
    </w:p>
    <w:p>
      <w:pPr>
        <w:pStyle w:val="Normal"/>
        <w:widowControl/>
        <w:spacing w:lineRule="auto" w:line="360"/>
        <w:ind w:firstLine="709"/>
        <w:jc w:val="both"/>
        <w:rPr>
          <w:color w:val="000000"/>
          <w:sz w:val="28"/>
          <w:szCs w:val="28"/>
        </w:rPr>
      </w:pPr>
      <w:r>
        <w:rPr>
          <w:color w:val="000000"/>
          <w:sz w:val="28"/>
          <w:szCs w:val="28"/>
        </w:rPr>
        <w:t>К сожалению, в условиях перехода к рынку менталитет многих руководителей не претерпел изменений. Ни в коей мере не принижая значимости решения производственных проблем, обеспечения эффективности производства, следует признать эти проблемы вторичными по сравнению с маркетинговыми, рыночными проблемами.</w:t>
      </w:r>
    </w:p>
    <w:p>
      <w:pPr>
        <w:pStyle w:val="Normal"/>
        <w:widowControl/>
        <w:spacing w:lineRule="auto" w:line="360"/>
        <w:ind w:firstLine="709"/>
        <w:jc w:val="both"/>
        <w:rPr>
          <w:color w:val="000000"/>
          <w:sz w:val="28"/>
          <w:szCs w:val="28"/>
        </w:rPr>
      </w:pPr>
      <w:r>
        <w:rPr>
          <w:color w:val="000000"/>
          <w:sz w:val="28"/>
          <w:szCs w:val="28"/>
        </w:rPr>
        <w:t>Другой российской особенностью перехода к рынку является взятие под контроль рынков различных продуктов криминальными и полукриминальными структурами. Казалось бы, владельцам и сотрудникам частных коммерческих предприятий надо как можно скорее брать на вооружение маркетинг (изучать запросы потребителей, адаптировать под эти запросы ассортимент товаров, искать выгодные каналы поставок этих товаров, добиваться преимуществ в конкурентной борьбе путем снижения цен), однако во многих случаях это не представляется возможным в силу указанных причин.</w:t>
      </w:r>
    </w:p>
    <w:p>
      <w:pPr>
        <w:pStyle w:val="Normal"/>
        <w:widowControl/>
        <w:spacing w:lineRule="auto" w:line="360"/>
        <w:ind w:firstLine="709"/>
        <w:jc w:val="both"/>
        <w:rPr>
          <w:color w:val="000000"/>
          <w:sz w:val="28"/>
          <w:szCs w:val="28"/>
        </w:rPr>
      </w:pPr>
      <w:r>
        <w:rPr>
          <w:color w:val="000000"/>
          <w:sz w:val="28"/>
          <w:szCs w:val="28"/>
        </w:rPr>
        <w:t>Применение маркетинга в значительной степени зависит от формы собственности и специфики организации управления конкретным предприятием. Частные, арендные, акционерные организации реагируют на требования рынка, обладают большими возможностями самостоятельного принятия решений по взаимосвязанным элементам комплекса маркетинга: номенклатуре, объему выпуска, цене, каналам товарораспределения, стимулированию сбыта и др., что органически необходимо для выработки и реализации политики в области маркетинга. Децентрализация принятия маркетинговых решений, практикуемая многими крупными зарубежными фирмами, также легче осуществляется в организациях, жестко не включенных в государственную структуру управления.</w:t>
      </w:r>
    </w:p>
    <w:p>
      <w:pPr>
        <w:pStyle w:val="Normal"/>
        <w:widowControl/>
        <w:spacing w:lineRule="auto" w:line="360"/>
        <w:ind w:firstLine="709"/>
        <w:jc w:val="both"/>
        <w:rPr>
          <w:color w:val="000000"/>
          <w:sz w:val="28"/>
          <w:szCs w:val="28"/>
        </w:rPr>
      </w:pPr>
      <w:r>
        <w:rPr>
          <w:color w:val="000000"/>
          <w:sz w:val="28"/>
          <w:szCs w:val="28"/>
        </w:rPr>
        <w:t>В зависимости от степени вовлеченности организаций в маркетинг можно выделить три уровня использования данной концепции:</w:t>
      </w:r>
    </w:p>
    <w:p>
      <w:pPr>
        <w:pStyle w:val="Normal"/>
        <w:widowControl/>
        <w:spacing w:lineRule="auto" w:line="360"/>
        <w:ind w:firstLine="709"/>
        <w:jc w:val="both"/>
        <w:rPr>
          <w:color w:val="000000"/>
          <w:sz w:val="28"/>
          <w:szCs w:val="28"/>
        </w:rPr>
      </w:pPr>
      <w:r>
        <w:rPr>
          <w:color w:val="000000"/>
          <w:sz w:val="28"/>
          <w:szCs w:val="28"/>
        </w:rPr>
        <w:t>деятельность организации в целом переориентирована на маркетинг как концепцию рыночного управления, что предопределяет не просто создание служб маркетинга, но и изменение всей философии управления;</w:t>
      </w:r>
    </w:p>
    <w:p>
      <w:pPr>
        <w:pStyle w:val="Normal"/>
        <w:widowControl/>
        <w:spacing w:lineRule="auto" w:line="360"/>
        <w:ind w:firstLine="709"/>
        <w:jc w:val="both"/>
        <w:rPr>
          <w:color w:val="000000"/>
          <w:sz w:val="28"/>
          <w:szCs w:val="28"/>
        </w:rPr>
      </w:pPr>
      <w:r>
        <w:rPr>
          <w:color w:val="000000"/>
          <w:sz w:val="28"/>
          <w:szCs w:val="28"/>
        </w:rPr>
        <w:t>в организации используются отдельные комплексы (группы взаимосвязанных методов и средств) маркетинговой деятельности (разработка и производство продукции исходя из изучения спроса и конъюнктуры рынка, послепродажное обслуживание и др.);</w:t>
      </w:r>
    </w:p>
    <w:p>
      <w:pPr>
        <w:pStyle w:val="Normal"/>
        <w:widowControl/>
        <w:spacing w:lineRule="auto" w:line="360"/>
        <w:ind w:firstLine="709"/>
        <w:jc w:val="both"/>
        <w:rPr>
          <w:color w:val="000000"/>
          <w:sz w:val="28"/>
          <w:szCs w:val="28"/>
        </w:rPr>
      </w:pPr>
      <w:r>
        <w:rPr>
          <w:color w:val="000000"/>
          <w:sz w:val="28"/>
          <w:szCs w:val="28"/>
        </w:rPr>
        <w:t>в организации изолированно реализуются отдельные элементы маркетинга (реклама, стимулирование продаж, ценообразование с учетом спроса и др.).</w:t>
      </w:r>
    </w:p>
    <w:p>
      <w:pPr>
        <w:pStyle w:val="Normal"/>
        <w:widowControl/>
        <w:spacing w:lineRule="auto" w:line="360"/>
        <w:ind w:firstLine="709"/>
        <w:jc w:val="both"/>
        <w:rPr>
          <w:color w:val="000000"/>
          <w:sz w:val="28"/>
          <w:szCs w:val="28"/>
        </w:rPr>
      </w:pPr>
      <w:r>
        <w:rPr>
          <w:color w:val="000000"/>
          <w:sz w:val="28"/>
          <w:szCs w:val="28"/>
        </w:rPr>
        <w:t>Представляется, что в нашей стране в настоящее время применение маркетинга как цельной концепции рыночного управления скорее исключение, нежели правило. Речь идет в первую очередь об организациях, выпускающих продукцию или оказывающих услуги, предназначенные для массового потребителя. Организации действуют в условиях конкурентной борьбы на рынках, где доминируют потребители, и когда у руководства организаций существуют условия для принятия самостоятельных согласованных решений по всем элементам комплекса маркетинга. К числу таких организаций относятся прежде всего частные и акционерные предприятия небольших и средних размеров, которые быстрее адаптируются к рыночной экономике.</w:t>
      </w:r>
    </w:p>
    <w:p>
      <w:pPr>
        <w:pStyle w:val="Normal"/>
        <w:widowControl/>
        <w:spacing w:lineRule="auto" w:line="360"/>
        <w:ind w:firstLine="709"/>
        <w:jc w:val="both"/>
        <w:rPr>
          <w:color w:val="000000"/>
          <w:sz w:val="28"/>
          <w:szCs w:val="28"/>
        </w:rPr>
      </w:pPr>
      <w:r>
        <w:rPr>
          <w:color w:val="000000"/>
          <w:sz w:val="28"/>
          <w:szCs w:val="28"/>
        </w:rPr>
        <w:t>Более реальным для нашей страны в существующих условиях является использование групп взаимосвязанных методов и средств маркетинговой деятельности, а также отдельных элементов комплекса маркетин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7. Маркетинг как концепция рыночного управления (на примере компании «Маршалл»)</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Компания «Маршалл» (Техас, США) производит небольшие легкие лодки, называемые «пирогами». Пирога приводится в движение электродвигателем, питаемым от 12-вольтового аккумулятора. Грузоподъемность пироги около 250 кг. Корпус изготовлен из стеклопластика. Пирога предназначена для движения по мелководью и является идеальным средством для рыбной ловли, охоты на уток, наблюдения за птицами, да и просто для отдыха. Винт защищен от водорослей, лодка является непотопляемой и развивает скорость порядка 17 км/час и 24 км/час в зависимости от типа двигателя. Имеется годовая гарантия на лодку и двигатель.</w:t>
      </w:r>
    </w:p>
    <w:p>
      <w:pPr>
        <w:pStyle w:val="Normal"/>
        <w:widowControl/>
        <w:spacing w:lineRule="auto" w:line="360"/>
        <w:ind w:firstLine="709"/>
        <w:jc w:val="both"/>
        <w:rPr>
          <w:color w:val="000000"/>
          <w:sz w:val="28"/>
          <w:szCs w:val="28"/>
        </w:rPr>
      </w:pPr>
      <w:r>
        <w:rPr>
          <w:color w:val="000000"/>
          <w:sz w:val="28"/>
          <w:szCs w:val="28"/>
        </w:rPr>
        <w:t>Компания производит только одну базовую модель пироги, однако оборудованную несколькими вариантами оснащения. В зависимости от типа двигателя и варианта оснащения цена пироги колеблется от 490 до 650 долларов.</w:t>
      </w:r>
    </w:p>
    <w:p>
      <w:pPr>
        <w:pStyle w:val="Normal"/>
        <w:widowControl/>
        <w:spacing w:lineRule="auto" w:line="360"/>
        <w:ind w:firstLine="709"/>
        <w:jc w:val="both"/>
        <w:rPr>
          <w:color w:val="000000"/>
          <w:sz w:val="28"/>
          <w:szCs w:val="28"/>
        </w:rPr>
      </w:pPr>
      <w:r>
        <w:rPr>
          <w:color w:val="000000"/>
          <w:sz w:val="28"/>
          <w:szCs w:val="28"/>
        </w:rPr>
        <w:t>В стандартном исполнении имеется только одно сидение, хотя в одном из вариантов их может быть два. Пирога легко перевозится на крыше даже маленького легкового автомобиля. Вес пироги без аккумулятора порядка 35 кг.</w:t>
      </w:r>
    </w:p>
    <w:p>
      <w:pPr>
        <w:pStyle w:val="Normal"/>
        <w:widowControl/>
        <w:spacing w:lineRule="auto" w:line="360"/>
        <w:ind w:firstLine="709"/>
        <w:jc w:val="both"/>
        <w:rPr/>
      </w:pPr>
      <w:r>
        <w:rPr>
          <w:color w:val="000000"/>
          <w:sz w:val="28"/>
          <w:szCs w:val="28"/>
        </w:rPr>
        <w:t>В первом (базовом) году контрольный пакет акций компании «Маршалл» приобрел Билл Веллингтон. Первым его желанием было строго следовать принятому ранее правилу продажи за наличные деньга, причем наличными также оплачивалось приобретение оборудования и всего необходимого компании для производства пирог. Стоимость транспортировки также входила в продажную цену. В результате данной экономической политики компания «Маршалл» не имела платежных счетов. Мистер Веллингтон ожидал, что объем продажи в первом году будет находиться в диапазоне 800 – 1000 единиц. Этот объем соответствует производственным возможностям компании и обеспечит объем продажи 350 000 – 400 000 долларов. Спустя шесть месяцев м-р Веллингтон не мог предвидеть точную величину чистой годовой прибыли, однако он был очень оптимистичен относительно прибыли за первый год. Было также трудно предсказать будущий объем продаж, тем не менее объем продаж устойчиво рос в течение первой половины года. Информация, полученная как в США, так и из нескольких иностранных государств, говорила о перспективности пирог.</w:t>
      </w:r>
    </w:p>
    <w:p>
      <w:pPr>
        <w:pStyle w:val="Normal"/>
        <w:widowControl/>
        <w:spacing w:lineRule="auto" w:line="360"/>
        <w:ind w:firstLine="709"/>
        <w:jc w:val="both"/>
        <w:rPr>
          <w:color w:val="000000"/>
          <w:sz w:val="28"/>
          <w:szCs w:val="28"/>
        </w:rPr>
      </w:pPr>
      <w:r>
        <w:rPr>
          <w:color w:val="000000"/>
          <w:sz w:val="28"/>
          <w:szCs w:val="28"/>
        </w:rPr>
        <w:t>Компания использовала разнообразные методы продажи пирог. Торговлю в США осуществляло 15 независимых дилеров, осуществляющих оптовую закупку пирог со стандартной торговой наценкой. Формальные соглашения или контракты между компанией и дилерами не заключались. Чтобы получить статус дилера, индивидуум или фирма вначале должны были заказать не менее пяти пирог. В дальнейшем заказы могли быть на любое желаемое число пирог. Заказы дилеров должны были сопровождаться чеком на всю покупку. Дилеры были закреплены за определенными территориями, на которых они могли торговать пирогами. Кроме дилеров компания имела 20 агентов, которые были уполномочены брать заказы вне территории дилеров. Эти агенты принимали заказы на прямую поставку лодок потребителям и имели комиссионные за проданные лодки. Как и в случае всех продаж, заказы агентов должны были быть предварительно оплачены.</w:t>
      </w:r>
    </w:p>
    <w:p>
      <w:pPr>
        <w:pStyle w:val="Normal"/>
        <w:widowControl/>
        <w:spacing w:lineRule="auto" w:line="360"/>
        <w:ind w:firstLine="709"/>
        <w:jc w:val="both"/>
        <w:rPr>
          <w:color w:val="000000"/>
          <w:sz w:val="28"/>
          <w:szCs w:val="28"/>
        </w:rPr>
      </w:pPr>
      <w:r>
        <w:rPr>
          <w:color w:val="000000"/>
          <w:sz w:val="28"/>
          <w:szCs w:val="28"/>
        </w:rPr>
        <w:t>Компания не нанимала сбытовиков со стороны, все они были ее сотрудниками. В том случае, когда потребители жили за пределами зон деятельности дилеров, заказы принимались прямо на заводе. Большинство прямых продаж являлось результатом рекламной деятельности компании, которая размещала свою рекламу в следующих журналах: «Утки в любом количестве», «Жизнь природы», «Поля и реки», «Домашнее и приусадебное хозяйство», «Суда и яхты».</w:t>
      </w:r>
    </w:p>
    <w:p>
      <w:pPr>
        <w:pStyle w:val="Normal"/>
        <w:widowControl/>
        <w:spacing w:lineRule="auto" w:line="360"/>
        <w:ind w:firstLine="709"/>
        <w:jc w:val="both"/>
        <w:rPr/>
      </w:pPr>
      <w:r>
        <w:rPr>
          <w:color w:val="000000"/>
          <w:sz w:val="28"/>
          <w:szCs w:val="28"/>
        </w:rPr>
        <w:t>Мистер Веллингтон не имел систематической программы продвижения лодок. Пользовался услугами рекламного агентства, расположенного за пределами данного штата, для разработки и размещения рекламы, а также для составления брошюр и других материалов, необходимых для продвижения товара (лодок). Количество рекламы в любой момент времени зависело от фактического объема продаж. При уменьшении объема продаж количество рекламы увеличивалось. Когда количество заказов приближалось к максимальным производственным возможностям, рекламная деятельность прекращалась. Главным рекламным каналом являлись журналы. Дилеры и агенты обеспечивались привлекательными, профессионально изготовленными брошюрами. Компания демонстрировала свои лодки на выставках лодочной продукции в штатах Техас, Огайо и Иллинойс. Было достигнуто соглашение об использовании пирог в качестве призов в одной из популярных телевизионных игр.</w:t>
      </w:r>
    </w:p>
    <w:p>
      <w:pPr>
        <w:pStyle w:val="Normal"/>
        <w:widowControl/>
        <w:spacing w:lineRule="auto" w:line="360"/>
        <w:ind w:firstLine="709"/>
        <w:jc w:val="both"/>
        <w:rPr/>
      </w:pPr>
      <w:r>
        <w:rPr>
          <w:color w:val="000000"/>
          <w:sz w:val="28"/>
          <w:szCs w:val="28"/>
        </w:rPr>
        <w:t>Детальный анализ продаж с целью определения, кто и для каких целей закупает пироги, не проводился. Мистер Веллингтон не знал, что наибольший успех реклама имела в журнале «Домашнее и приусадебное хозяйство». Проверка заказов, обусловленных рекламой в этом журнале, показала, что они поступают в первую очередь от женщин, которые покупали лодки для семейного использования. Поступили сообщения, что пироги использовались как вторые лодки для больших хозяйственных лодок и яхт, однако размах такого применения был неизвестен. Хотя заказы приходили из всех регионов США, наилучшие продажи осуществлялись в восточных и юго-восточных штатах. Мистер Веллингтон связывал этот факт, хотя бы частично, с тем, что усилия компании по продаже лодок в прошлом осуществлялись исключительно в этих районах. После того, как компания начала использовать национальные СМИ, были открыты абсолютно новые рынки сбыта.</w:t>
      </w:r>
    </w:p>
    <w:p>
      <w:pPr>
        <w:pStyle w:val="Normal"/>
        <w:widowControl/>
        <w:spacing w:lineRule="auto" w:line="360"/>
        <w:ind w:firstLine="709"/>
        <w:jc w:val="both"/>
        <w:rPr>
          <w:color w:val="000000"/>
          <w:sz w:val="28"/>
          <w:szCs w:val="28"/>
        </w:rPr>
      </w:pPr>
      <w:r>
        <w:rPr>
          <w:color w:val="000000"/>
          <w:sz w:val="28"/>
          <w:szCs w:val="28"/>
        </w:rPr>
        <w:t>Пироги, по существу, не имели прямых конкурентов, особенно за пределами штатов Техас и Луизиа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200" w:leader="none"/>
        </w:tabs>
        <w:spacing w:lineRule="auto" w:line="360"/>
        <w:jc w:val="both"/>
        <w:rPr/>
      </w:pPr>
      <w:r>
        <w:rPr>
          <w:color w:val="000000"/>
          <w:sz w:val="28"/>
          <w:szCs w:val="28"/>
        </w:rPr>
        <w:t>1. Браверманн А.А. Маркетинг в российской экономике переходного периода. М., Экономика, 2006.</w:t>
      </w:r>
    </w:p>
    <w:p>
      <w:pPr>
        <w:pStyle w:val="Normal"/>
        <w:widowControl/>
        <w:tabs>
          <w:tab w:val="clear" w:pos="720"/>
          <w:tab w:val="left" w:pos="200" w:leader="none"/>
        </w:tabs>
        <w:spacing w:lineRule="auto" w:line="360"/>
        <w:jc w:val="both"/>
        <w:rPr/>
      </w:pPr>
      <w:r>
        <w:rPr>
          <w:color w:val="000000"/>
          <w:sz w:val="28"/>
          <w:szCs w:val="28"/>
        </w:rPr>
        <w:t>2. Голубков Е.П. Маркетинг. Словарь, М., Экономика-Дело, 2004.</w:t>
      </w:r>
    </w:p>
    <w:p>
      <w:pPr>
        <w:pStyle w:val="Normal"/>
        <w:widowControl/>
        <w:tabs>
          <w:tab w:val="clear" w:pos="720"/>
          <w:tab w:val="left" w:pos="200" w:leader="none"/>
        </w:tabs>
        <w:spacing w:lineRule="auto" w:line="360"/>
        <w:jc w:val="both"/>
        <w:rPr/>
      </w:pPr>
      <w:r>
        <w:rPr>
          <w:color w:val="000000"/>
          <w:sz w:val="28"/>
          <w:szCs w:val="28"/>
        </w:rPr>
        <w:t>3. Мескон М. X. Основы менеджмента, М., Дело, 2007.</w:t>
      </w:r>
    </w:p>
    <w:p>
      <w:pPr>
        <w:pStyle w:val="Normal"/>
        <w:widowControl/>
        <w:tabs>
          <w:tab w:val="clear" w:pos="720"/>
          <w:tab w:val="left" w:pos="200" w:leader="none"/>
        </w:tabs>
        <w:spacing w:lineRule="auto" w:line="360"/>
        <w:jc w:val="both"/>
        <w:rPr/>
      </w:pPr>
      <w:r>
        <w:rPr>
          <w:color w:val="000000"/>
          <w:sz w:val="28"/>
          <w:szCs w:val="28"/>
        </w:rPr>
        <w:t>4. Панкрухин А.П. Территориальный маркетинг. – «Маркетинг в России и за рубежом», 2007, ноябрь, декабрь.</w:t>
      </w:r>
    </w:p>
    <w:p>
      <w:pPr>
        <w:pStyle w:val="Normal"/>
        <w:widowControl/>
        <w:tabs>
          <w:tab w:val="clear" w:pos="720"/>
          <w:tab w:val="left" w:pos="200" w:leader="none"/>
        </w:tabs>
        <w:spacing w:lineRule="auto" w:line="360"/>
        <w:jc w:val="both"/>
        <w:rPr/>
      </w:pPr>
      <w:r>
        <w:rPr>
          <w:color w:val="000000"/>
          <w:sz w:val="28"/>
          <w:szCs w:val="28"/>
        </w:rPr>
        <w:t>5. Дайан А. Академия рынка: маркетинг – М., Экономика, 200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0:00Z</dcterms:created>
  <dc:creator>Евгений Васильевич</dc:creator>
  <dc:description/>
  <cp:keywords/>
  <dc:language>en-US</dc:language>
  <cp:lastModifiedBy>Mage</cp:lastModifiedBy>
  <dcterms:modified xsi:type="dcterms:W3CDTF">2011-10-07T06:40:00Z</dcterms:modified>
  <cp:revision>2</cp:revision>
  <dc:subject/>
  <dc:title>КУРСОВАЯ РАБОТА</dc:title>
</cp:coreProperties>
</file>