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Arial Black" w:hAnsi="Arial Black" w:cs="Arial Black"/>
          <w:b/>
          <w:b/>
          <w:bCs/>
          <w:sz w:val="24"/>
          <w:szCs w:val="24"/>
          <w:lang w:val="uk-UA"/>
        </w:rPr>
      </w:pPr>
      <w:r>
        <w:rPr>
          <w:rFonts w:cs="Arial Black" w:ascii="Arial Black" w:hAnsi="Arial Black"/>
          <w:b/>
          <w:bCs/>
          <w:sz w:val="24"/>
          <w:szCs w:val="24"/>
          <w:lang w:val="uk-UA"/>
        </w:rPr>
        <w:t>ТЕМА 2. МАРКЕТИНГ І СВІТ, ЩО ЗМІНЮЄТЬС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АРКЕТИНГОВЕ СЕРЕДОВИЩЕ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ЕТИЧНІ ТА СОЦІАЛЬНІ АСПЕКТИ МАРКЕТИНГУ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ОРМАТИВНО-ПРАВОВА БАЗА МАРКЕТИНГУ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УЧАСНІ ТЕНДЕНЦІЇ МАРКЕТИНГУ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5.  ВИСНОВКИ 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ісля вивчення теми Ви зможете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характеризувати   фактори макро і мікросередовища, в якому функціонує підприємство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аналізувати етичні і соціальні проблеми, з якими стикається маркетинг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ієнтуватися у нормативно-законодавчій  базі, що регламентує маркетингову діяльністьв Ураїні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озуміти сучасні тенденції маркетингу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АРКЕТИНГОВЕ  СЕРЕДОВИЩЕ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удь-яке підприємство здійснює свою діьність не ізольовано від інших  об′єктів чи сил, а під впливом найрізноманітніших факторів, які утворюють маркетингове середовище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аркетингове середовище 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це сукупність активних суб′єктів і сил, які діють за межами підприємства і вливають на можливості служби маркетингу встановлювати та підтримувати з цільовими споживачами стосунки ділового спів-робітництва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ркетингове середовище формується на базі мікро-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макросередовища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►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ікросередовище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творюють сили, які безпосередньо стосуються самого підприємства  та його можливостей взаємодії з споживачами, постачальниками, конкурентами, посередниками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плив цих сил, які становлять безпосереднє оточення підпри-ємства, необхідно постійно прогнозувати та враховувати. Проте важливо такожі в певний спосіб впливати на суб′єкти мікро-середовища, регулюючи свої відносини  з партнерами в ринку. Тому фактори мікросередовища треба вважа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відносно контрольованими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ід повним контрол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буває середовище усередині са-мого підприємства.Під час розробки маркетингових планів пред-ставники служби маркетипнгу мають урахувати інтереси інших функціональних підрозділів у межах підприємства, зокрема вищої ланки керівництва,  фінансової служби,  служби НДДКР, мате-ріально-технічногго забезпечення, виробництва та інших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►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кросередовище – це постачальники, маркетингові посередники, споживачі , конкуренти, контантні аудиторії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остачальники – </w:t>
      </w:r>
      <w:r>
        <w:rPr>
          <w:rFonts w:cs="Times New Roman" w:ascii="Times New Roman" w:hAnsi="Times New Roman"/>
          <w:sz w:val="24"/>
          <w:szCs w:val="24"/>
          <w:lang w:val="uk-UA"/>
        </w:rPr>
        <w:t>юридичні та фізичні особи, які забез-печують підприємство та його конкурентів  матеріальними ресур-сами, необхідними для виробництва конкрених товарів. Вибираючи постачальників, ураховують бато чинників – якість ресурсу , надій-ність поставок, умови кредиту, гарантії тощо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аркетингові посередники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юридичні та фізичні особи, які допомагають компанії просувати, розподіляти та продавати товари на ринку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них належать :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◊  </w:t>
      </w:r>
      <w:r>
        <w:rPr>
          <w:rFonts w:cs="Times New Roman" w:ascii="Times New Roman" w:hAnsi="Times New Roman"/>
          <w:sz w:val="24"/>
          <w:szCs w:val="24"/>
          <w:lang w:val="uk-UA"/>
        </w:rPr>
        <w:t>торговельні посередники;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◊  </w:t>
      </w:r>
      <w:r>
        <w:rPr>
          <w:rFonts w:cs="Times New Roman" w:ascii="Times New Roman" w:hAnsi="Times New Roman"/>
          <w:sz w:val="24"/>
          <w:szCs w:val="24"/>
          <w:lang w:val="uk-UA"/>
        </w:rPr>
        <w:t>фірми-спеціалісти з питань організації руху товарів;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◊  </w:t>
      </w:r>
      <w:r>
        <w:rPr>
          <w:rFonts w:cs="Times New Roman" w:ascii="Times New Roman" w:hAnsi="Times New Roman"/>
          <w:sz w:val="24"/>
          <w:szCs w:val="24"/>
          <w:lang w:val="uk-UA"/>
        </w:rPr>
        <w:t>агенства, що надають маркетингові послуги;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◊  </w:t>
      </w:r>
      <w:r>
        <w:rPr>
          <w:rFonts w:cs="Times New Roman" w:ascii="Times New Roman" w:hAnsi="Times New Roman"/>
          <w:sz w:val="24"/>
          <w:szCs w:val="24"/>
          <w:lang w:val="uk-UA"/>
        </w:rPr>
        <w:t>кредитно-фінансові установи.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142" w:firstLine="425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поживачі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ими можуть бути різні суб′єкти ринку, в залеж-ності від того , на яких клієнтурних ринках діє підприємство . Виділяють такі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лієнтурні ринки:</w:t>
      </w:r>
    </w:p>
    <w:p>
      <w:pPr>
        <w:pStyle w:val="Style18"/>
        <w:ind w:left="14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◊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споживчий рино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окремі особи, чи сім′ї , що купують товари для задоволення власних потреб;</w:t>
      </w:r>
    </w:p>
    <w:p>
      <w:pPr>
        <w:pStyle w:val="Style18"/>
        <w:ind w:left="14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◊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ринок виробник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ї- споживачі, щло купують товари для виробництва продукції чи послуг;</w:t>
      </w:r>
    </w:p>
    <w:p>
      <w:pPr>
        <w:pStyle w:val="Style18"/>
        <w:ind w:left="142" w:firstLine="425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◊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ринок посередникі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рганізації, що купують товари для подальшого іх перепродажу, маючи на меті одержання прибутку;</w:t>
      </w:r>
    </w:p>
    <w:p>
      <w:pPr>
        <w:pStyle w:val="Style18"/>
        <w:ind w:left="142" w:firstLine="425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◊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ринок державних устано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урядові організації, які куппують товари для їх подальшого використання 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онкуренти 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евід′ємний елемент системи маркетингу. Конкурентне оточення – це не лише міжфірмова конкуренція , але і конкуренція між марками  товарів, товарами-субститутами та інше. 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онтактні аудиторії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удь-яка група, що прояаляє реальний чи потенційний інтерес до організації або може справити на неї певний вплив.Основні контактні аудиторії – це :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◊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фінансові кола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◊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контактні аудиторії засобів  інформації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◊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контактні аудиторії державних закладів</w:t>
      </w:r>
    </w:p>
    <w:p>
      <w:pPr>
        <w:pStyle w:val="Style18"/>
        <w:ind w:firstLine="567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◊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громадські організації та інші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Style18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сі розглянуті елементи мікросередовища формують так зване мікрооточення підприємства, яке , в свою чергу, функціонує в ме-жах значного за обсягом і впливом макросередовища.</w:t>
      </w:r>
    </w:p>
    <w:p>
      <w:pPr>
        <w:pStyle w:val="Style18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►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акросередовищ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адають  певні фактори або ті сили, які не піддаються прямому контролю з боку відприємства (некон-трольовані фактори). Можна виділити принаймні сім основних фак-торів , які в певний спосіб  позитивно або негативно  впливають на систему маркетингу.</w:t>
      </w:r>
    </w:p>
    <w:p>
      <w:pPr>
        <w:pStyle w:val="Style18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мографічні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кономічні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родні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о-технічні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ітичні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льтурні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ство ретельно відстежує всі зміни, які відбуваються в оточенні, та пристосовувати свою діяльність до цих змін. 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У демографічному аспект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ажливими факторами є зміна чи-сельності населення, рівень народжуваності, розподіл населення за віком та статтю, міграція населення, його національна культура тощо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 економічному аспект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прийняття маркетингових рішень  впливає не лише кількісний та якісний склад сплживачів, а й іхня купівельна спроможність.  Цю спроможність, в свою  чергу, зумов-люють економічні спади, рівень безробіття, цінова політика , зао-щадження населення, умови одержання кредитів. 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плив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факторі природного  середовищ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особливо відчутний на сучасному етапі. Дефіцит природної сировини, збільшення заб-руднення оточення призвили до рішучого втручання уряду багатьох країн у підприємницьку діяльність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актор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науково-технічного  середовищ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зумовлюють якіс-ні зміни технології виробництва товарів та послуг. Кожне нове від-криття у науці і техніці може радикально як позитивно, так і нега-тивно вплинути на підприємництво- з′являються нові галузі і вми-рають старі, технічні удосконалення швидко пошируються  і інколи призводять до “смерті” використовуваних товарів. Своєчасне вра-хування нових тенденцій і досягнень стає життєво необхідним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маркетингові рішення значною мірою впливають події, що відбуваються у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олітичному середовищі. </w:t>
      </w:r>
      <w:r>
        <w:rPr>
          <w:rFonts w:cs="Times New Roman" w:ascii="Times New Roman" w:hAnsi="Times New Roman"/>
          <w:sz w:val="24"/>
          <w:szCs w:val="24"/>
          <w:lang w:val="uk-UA"/>
        </w:rPr>
        <w:t>Маркетологи мають доб-ре знати і вміло застосовувати  положення основних законів та за-конодавчих актів, що стосуютться інтересів підприємства, споживачів та суспільства загалом.</w:t>
      </w:r>
    </w:p>
    <w:p>
      <w:pPr>
        <w:pStyle w:val="Style18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актори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ультурного оточення 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ть духовний роз-виток споживачів і суспільства – це традиції , звички, спосіб життя,   релігія, національні особливості, традиції, суспільні норми та бага-то інших чинників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ідприємстві має бути налагоджена система збирання ін-формації щодо змін, які відбуваються в маркетинговому сере-довищі. Зміни в макрооточенні підприємство повністю конт-ролювати не може, тому воно змушене  адаптуватися у своїй діяль-ності до цих змін. На взаємовідносини з мікросередловищем підп-риємство може впливати і тому повинно налагоджувати конструк-тивну співпрацю з ним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ЕТИЧНІ ТА СОЦІАЛЬНІ АСПЕКТИ МАРКЕТИНГУ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тність маркетингу в останні роки дуже змінилась, внаслідок того, що і споживачі,  і фірми стали ясніше усвідомлювати етичну та соціальну відповідальність перед суспільством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концепцією маркетингу пов′язані дві проблеми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о-перше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хильність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цепції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аркетингу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не завжди гарантує етичну поведінку. Підприємства можуть створювати видимість того, що вони задовольняють потреби споживачів, але не завжди розк-ривають , якою ціною. ( неправдиві рекламні заяви, забруднення оточення, використання шкідливих консервантів, порушення стро-ків і умов зберігання , радіоактивна обробка продуктів харчування і т.і.)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о-друге, </w:t>
      </w:r>
      <w:r>
        <w:rPr>
          <w:rFonts w:cs="Times New Roman" w:ascii="Times New Roman" w:hAnsi="Times New Roman"/>
          <w:sz w:val="24"/>
          <w:szCs w:val="24"/>
          <w:lang w:val="uk-UA"/>
        </w:rPr>
        <w:t>підприємство може задовольняти потребу одних лю-дей, порушуючи при цьому права інших людей. Це проблема відпо-відальності маркетинга перед суспільством в цілому ( алкоголь, наркотики, табак та інше).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е, на сьогодні відсутнє визначення, що таке етична відпо-відальність маркетингу, тому що кожне суспільство при визначенні цього поняття спирається на власну систему цінностей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мериканська маркетингова асоціація склала етичний кодекс, який слугує орієнтиром етичної поведінки. Крім загальних правил, кодекс подає  етичні вимоги відносно кожного елементу комплексу маркетингу – товару, ціни, розподілу, просуванню. Крім того, знач-на увага приділяється різноманітним аспектам етичної співпраці зі споживачами. 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нак, цей кодекс є тільки певним орієнтиром і не може дати відповіді на безліч великих і маленьких складних етичних питань, що виникають  у всіх агентів ринку практично щодня . </w:t>
      </w:r>
    </w:p>
    <w:p>
      <w:pPr>
        <w:pStyle w:val="Footer"/>
        <w:tabs>
          <w:tab w:val="clear" w:pos="4153"/>
          <w:tab w:val="clear" w:pos="8306"/>
        </w:tabs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ьогодні зарубіжні компанії все більше  усвідомлюють відпо-відальність перед суспільством  як з позиції здоров′я населення, так і з позиції охорони довкілля. Це призводить до все більшого укріп-лення позицій консьюмерізму, який  досягає не тільки все більшої інформованості споживача, але й все більшого впливу як на компаніїї, так і на уряд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нвінронменталстский   відображає наміри захисту і поліп-шення середовища людського проживання, підвищення якості життя. Одним із його наслідків є вивникнення так званог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“зеленого</w:t>
      </w:r>
      <w:r>
        <w:rPr>
          <w:rFonts w:cs="Times New Roman" w:ascii="Times New Roman" w:hAnsi="Times New Roman"/>
          <w:sz w:val="24"/>
          <w:szCs w:val="24"/>
          <w:lang w:val="uk-UA"/>
        </w:rPr>
        <w:t>” маркетингу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Одним із наслідків енвінронменталистичного напрямку  є виник-нення  так званих "зелених" консьюмеристів, що усвідомили мож-ливість  споживання ,сумісного з особистими потребами і вимогами захисту навколишнього середовища.  "Зелені" спонукають вироб-ників  і  торговців  переходити на харчові продукти і побутові това-ри , менше шкідливі для здоров'я і більш екологічні. З'являється так званий ". Багато корпорацій поспішили створити товари, які наз-вали "зеленими".  Починаючи з 1986 р. кількість "зелених" товарів збільшилась  у 20 разів швидше,  чим будь-яких інших.  Такі ярли-ки, як  "саморуйнівний",  " такий, що руйнується під дією природ-них  факторів”,   "придатний для повторної переробки", " вільний від поєднань  фтору", "не руйнуючий озоновий  прошарок", "еко-логічно чистий" або "безпечний товар",  усе частіше з'являються в рекламних оголошеннях і на упаковці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Для прояснення ситуації урядові інстанції вводять спеціальні етикетки - "еко-ярлики",  які слугують  для ідентифікації значущих  для споживача товарів і стимулювання індустрії до розробки і виро-бництва таких товарів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Німеччина стала першою країною, що ввела  (у  1978  р.) офі-ційну схему присвоєння еко-ярликів ( Blue Angel).  Очікується вве-дення схеми присвоєння екологічних ярликів ЄС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ОРМАТИВНО-ПРАВОВА БАЗА МАРКЕТИНГУ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і стратегії, плани і заходи  маркетингу діють в певному пра-вовому полі, тобто є законодавча база, яка впливає на маркетингову діяльність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онодавство про маркетинг переслідує три основні цілі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ерша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безпечити честну конкуренцію . Закон робить спро-бу забезпечити неможливість витіснення з ринку  більш мілких конкурентіві надати споживачу варіанти розумного вибору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руга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хист споживачів від недобросовістної комерційної практики. Споживачі мають право на безпечні товари, честну рек-ламу, і повну інформацію про склад продуктів і умовах продажу. 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Третя – </w:t>
      </w:r>
      <w:r>
        <w:rPr>
          <w:rFonts w:cs="Times New Roman" w:ascii="Times New Roman" w:hAnsi="Times New Roman"/>
          <w:sz w:val="24"/>
          <w:szCs w:val="24"/>
          <w:lang w:val="uk-UA"/>
        </w:rPr>
        <w:t>захист інтересів суспільства. Це закони про охорону природи, чисте повітря і інші, та заходи по контролю за їх виконанням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ормування в Україні  “ринку покупця”, який є втіленням концепції маркетингу, відбувається в складних умоваї. Однак уже створено 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рмативно-правову базу, </w:t>
      </w:r>
      <w:r>
        <w:rPr>
          <w:rFonts w:cs="Times New Roman" w:ascii="Times New Roman" w:hAnsi="Times New Roman"/>
          <w:sz w:val="24"/>
          <w:szCs w:val="24"/>
          <w:lang w:val="uk-UA"/>
        </w:rPr>
        <w:t>яка регламентує маркетин-гову діяльність на українському ринку( див. табл.)</w:t>
      </w:r>
      <w:r>
        <w:br w:type="page"/>
      </w:r>
    </w:p>
    <w:p>
      <w:pPr>
        <w:pStyle w:val="Style18"/>
        <w:rPr>
          <w:rFonts w:ascii="Arial Narrow" w:hAnsi="Arial Narrow" w:cs="Arial Narrow"/>
          <w:b/>
          <w:b/>
          <w:bCs/>
          <w:sz w:val="24"/>
          <w:szCs w:val="24"/>
          <w:lang w:val="uk-UA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  <w:lang w:val="uk-UA"/>
        </w:rPr>
        <w:t>Таблиц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Основні закони, що впливають на маркетингову діяльність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АПРЯМОК МАРКЕТИНГ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ОЛОЖЕННЯ  ЗАКОН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uk-UA"/>
              </w:rPr>
              <w:t>Розвиток конкуренці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кон Укріїни “ П ро обмеження монополізму та недопущення недобросовістної конкуренції” (1992 р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є визначення методів недобросовістної конкуренції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кон України” Про Антимонопольний комітет України” (1992 р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ворення  і функціонування  Антимонопольного комітету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зробка і затвердження Методики визначення монопольного становища підприємців на ринку (1994 р.) ( частка 35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кон України “Про захист від недобросовістної конкуренції” ( 1996р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uk-UA"/>
              </w:rPr>
              <w:t>Захист прав споживач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кон України  “Про захист прав споживачів” (1991р.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значені права споживачі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дбачені штрафні санкції за їх порушенн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ворення Державного комітету Укріїни у справах захисту прав споживачі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ворення Української ассоциації споживачі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чала діяти система споживчої експертизи та сертифікації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uk-UA"/>
              </w:rPr>
              <w:t>Комплекс маркетингу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uk-UA"/>
              </w:rPr>
              <w:t>Това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екрет КМ України “Про стандартизацію і сертифікацію”(1993 р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тверджено перелік товарів , які підлягають обов′язковій сертифікації, штрафні санкції у разі порушення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кон україни “Про охорону прав на знаки для  товарів і послуг” (1994 р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иєднання до Парижської конвенції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хорона інтелектуальної власності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uk-UA"/>
              </w:rPr>
              <w:t>Ці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каз Президента України  “Про індикативні зміни цін на товари при здійсненні суб′єктами зовнішньоекономічної діяльності україни експортно-імпортних операцій” (199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регулювання проблем, пов′язаних з встановленням цін при віході на зарубіжні ринки, недопущення продажу товарів по демпінговим цінам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uk-UA"/>
              </w:rPr>
              <w:t>Розподі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каз президента України “Про реформування системи матеріально-технічного забезпечення народного господарства” ( 1994 р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ування систем матеріально-технічного забезпечення  і збуту,  інформаційно-комерційних мереж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uk-UA"/>
              </w:rPr>
              <w:t>Просу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кон України “Про рекламу” (1996р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гламентування різних аспектів рекламної діяльності</w:t>
            </w:r>
          </w:p>
        </w:tc>
      </w:tr>
    </w:tbl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УЧАСНІ ТЕНДЕНЦІЇ МАРКЕТИНГУ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кетинг розвивається  в умовах глобальних змін. Кожне десятиріччя спеціалісти в цій галузі переглядають цілі і методи маркетингу. Внаслідок стрімких змін у світі стратегія, що була ще вчора найкріщою, здатна сьогодні стати навіть шкідливо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Які ж проблеми в галузі маркетинга чекають нас у ХХІ сторіччі?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Сьогодні корпорації стикаються зі зміною цінностей і орієнтирів у споживача, зі змінами в економіці, з погіршенням стану довкілля, з зростанням конкуренції в глобальних масштаба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жна виділити основні характерні тенденції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ind w:firstLine="567"/>
        <w:jc w:val="both"/>
        <w:rPr>
          <w:rFonts w:ascii="Arial Narrow" w:hAnsi="Arial Narrow" w:cs="Arial Narrow"/>
          <w:b/>
          <w:b/>
          <w:bCs/>
          <w:sz w:val="24"/>
          <w:szCs w:val="24"/>
          <w:lang w:val="uk-UA"/>
        </w:rPr>
      </w:pPr>
      <w:r>
        <w:rPr>
          <w:rFonts w:cs="Arial Narrow" w:ascii="Arial Narrow" w:hAnsi="Arial Narrow"/>
          <w:b/>
          <w:bCs/>
          <w:sz w:val="24"/>
          <w:szCs w:val="24"/>
          <w:lang w:val="uk-UA"/>
        </w:rPr>
        <w:t>А.  ЗРОСТАННЯ ДОЛІ НЕКОМЕРЦІЙНОГО   МАРКЕТИНГУ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останні роки маркетинг став важливим компонентом  стра-тегії багатьох некомерційних організацій, таких як коледжі, лікарні, музеї, філармонії, церкви, і навіть поліцейські управління: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ла розроблена  стратегія просування “євро”. Були організовані  пан′європейські рекламні компанії з метою формування позитивної сусупільної думки по відношенню до єдиної европейської валюти.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останні роки спостерігається зменшенння чисельності віруючих – тому релігійні об′єднання шукають більш ефективні способи залучення прихожан і одержання фінансової підтрим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ростання застосування маркетинга в некомерційних органі-заціях відкриває нові і багатообіцяючі можливості  для спеціалістів в області маркетингу.</w:t>
      </w:r>
    </w:p>
    <w:p>
      <w:pPr>
        <w:pStyle w:val="Style18"/>
        <w:ind w:firstLine="567"/>
        <w:jc w:val="both"/>
        <w:rPr>
          <w:rFonts w:ascii="Arial Narrow" w:hAnsi="Arial Narrow" w:cs="Arial Narrow"/>
          <w:b/>
          <w:b/>
          <w:bCs/>
          <w:sz w:val="24"/>
          <w:szCs w:val="24"/>
          <w:lang w:val="uk-UA"/>
        </w:rPr>
      </w:pPr>
      <w:r>
        <w:rPr>
          <w:rFonts w:cs="Arial Narrow" w:ascii="Arial Narrow" w:hAnsi="Arial Narrow"/>
          <w:b/>
          <w:bCs/>
          <w:sz w:val="24"/>
          <w:szCs w:val="24"/>
          <w:lang w:val="uk-UA"/>
        </w:rPr>
        <w:t>Б. ПРИСКОРЕННЯ ГЛОБАЛІЗАЦІЇ ЕКОНОМІЧНИХ ПРОЦЕСІВ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останнє десятиріччя  завдяки досягненням науково-техні-чного прогресу суттєво скоротились  географічні і культурні від-стані. Це дозволяє компанім значно збільшити “географічний” ох-ват ринків, обсяг закупок і виробництва. Багато  компаній роз-міщують свої підприємства по всьому світу. Це по-перше, значно ускладнює маркетингову діяльність, по- друге, глобалізує конку-ренцію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часні економіка , крім проблем, відкриває і нові марке-тингові можливості., і ті підприємства, які творчо працють , мають неабиякий зиск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е тисочоліття потребує ще більшої орієнтації на споживача і надання йому вищої споживацької цінності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567"/>
        <w:jc w:val="both"/>
        <w:rPr>
          <w:rFonts w:ascii="Arial Narrow" w:hAnsi="Arial Narrow" w:cs="Arial Narrow"/>
          <w:b/>
          <w:b/>
          <w:bCs/>
          <w:sz w:val="24"/>
          <w:szCs w:val="24"/>
          <w:lang w:val="uk-UA"/>
        </w:rPr>
      </w:pPr>
      <w:r>
        <w:rPr>
          <w:rFonts w:cs="Arial Narrow" w:ascii="Arial Narrow" w:hAnsi="Arial Narrow"/>
          <w:b/>
          <w:bCs/>
          <w:sz w:val="24"/>
          <w:szCs w:val="24"/>
          <w:lang w:val="uk-UA"/>
        </w:rPr>
        <w:t xml:space="preserve">В. БУМ ІНФОРМАЦІЙНИХ ТЕХНОЛОГІЙ  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ільшення використання комп′ютерів, телекомунікаційних і інформаційних технологій вчинило величезний  вплив на засоби представлення необхідних товарів споживачам. Технологічний бум створив нові можливості  для вивчення споживачів і спостереження за ними, розробки нових товарів з урахуванням потреб клієнтів, більш ефективних методів просування товарів, а також можли-востей  для спілкування  зі споживачами як індівідуально, так і в група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ристовуючи комп′ютери, продавці створюють і деталні бази даних,  і застосовують для виходу  на окремих споживачів з пропозиціями, що були спеціально розроблені для задоволення їхніх потреб. Нова хвиля розвитку  засобів комунікації, починаючи від телефонних датчиків і, факсів і компакт-дисків до інтерак-тивних теле- і відеокіосків в аеропортах і торгових центрах , надає продавцяи можливість  розпоряджуватись більш точною інформацією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дисплея віртуальної реальності, де тестується новий товар, до віртуального магазина в інтерактивному режимі, де продається цей товар –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бум </w:t>
      </w:r>
      <w:r>
        <w:rPr>
          <w:rFonts w:cs="Times New Roman" w:ascii="Times New Roman" w:hAnsi="Times New Roman"/>
          <w:sz w:val="24"/>
          <w:szCs w:val="24"/>
          <w:lang w:val="uk-UA"/>
        </w:rPr>
        <w:t>компьютерних, телекомунікаційних, і інформаційних технлологій  здійснює вплив на всі аспети маркетингу.</w:t>
      </w:r>
    </w:p>
    <w:p>
      <w:pPr>
        <w:pStyle w:val="Style18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8"/>
        <w:ind w:firstLine="567"/>
        <w:jc w:val="both"/>
        <w:rPr>
          <w:rFonts w:ascii="Arial Narrow" w:hAnsi="Arial Narrow" w:cs="Arial Narrow"/>
          <w:b/>
          <w:b/>
          <w:bCs/>
          <w:sz w:val="24"/>
          <w:szCs w:val="24"/>
          <w:lang w:val="uk-UA"/>
        </w:rPr>
      </w:pPr>
      <w:r>
        <w:rPr>
          <w:rFonts w:cs="Arial Narrow" w:ascii="Arial Narrow" w:hAnsi="Arial Narrow"/>
          <w:b/>
          <w:bCs/>
          <w:sz w:val="24"/>
          <w:szCs w:val="24"/>
          <w:lang w:val="uk-UA"/>
        </w:rPr>
        <w:t>Г. НЕОБХІДНІСТЬ ПІДВИЩЕННЯ РІВНЯ МОРАЛЬНОЇ І СОЦІАЛЬНОЇ ВІДПОВІДАЛЬНОСТІ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ьогодні все більш жорсткими стають вимоги відносно більшої відповідально щодо соціальних і екологічних наслідків діяльності виробника.Все більш актуальною стає корпоративна етик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Бізнес є бізнес”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Хороший бізнес є соціально відповідальним”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sz w:val="24"/>
          <w:szCs w:val="24"/>
          <w:lang w:val="uk-UA"/>
        </w:rPr>
        <w:t>Соціально відповідальний бізнес є хорошим бізнесом”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Європейському Союзі набирає силу практика введення більш жорских екологічних стандартів, що виведе деякі компаніїї з конкурентної боротьб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567"/>
        <w:jc w:val="both"/>
        <w:rPr>
          <w:rFonts w:ascii="Arial Narrow" w:hAnsi="Arial Narrow" w:cs="Arial Narrow"/>
          <w:b/>
          <w:b/>
          <w:bCs/>
          <w:sz w:val="24"/>
          <w:szCs w:val="24"/>
          <w:lang w:val="uk-UA"/>
        </w:rPr>
      </w:pPr>
      <w:r>
        <w:rPr>
          <w:rFonts w:cs="Arial Narrow" w:ascii="Arial Narrow" w:hAnsi="Arial Narrow"/>
          <w:b/>
          <w:bCs/>
          <w:sz w:val="24"/>
          <w:szCs w:val="24"/>
          <w:lang w:val="uk-UA"/>
        </w:rPr>
        <w:t>Д. КРИТИКА МАРКЕТИНГУ З БОКУ СУСПІЛЬСТВА</w:t>
      </w:r>
    </w:p>
    <w:p>
      <w:pPr>
        <w:pStyle w:val="Style18"/>
        <w:ind w:firstLine="567"/>
        <w:jc w:val="both"/>
        <w:rPr>
          <w:rFonts w:ascii="Arial Narrow" w:hAnsi="Arial Narrow" w:cs="Arial Narrow"/>
          <w:b/>
          <w:b/>
          <w:bCs/>
          <w:sz w:val="24"/>
          <w:szCs w:val="24"/>
          <w:lang w:val="uk-UA"/>
        </w:rPr>
      </w:pPr>
      <w:r>
        <w:rPr>
          <w:rFonts w:cs="Arial Narrow" w:ascii="Arial Narrow" w:hAnsi="Arial Narrow"/>
          <w:b/>
          <w:bCs/>
          <w:sz w:val="24"/>
          <w:szCs w:val="24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кетинг критикують по багатьох напрямках. Адвокати споживачів, урядові органи і самі споживачі звинуваючують маркетинг в нанесенні шкоди споживачам із-зі високих цін, застосування обману, нав′язування покупок, продажу низькопробної і шкідливої для здоров′я продукції, запланованого швидкого моралдьного зносу і поганого обслуговування малозабезпечених споживачі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исокі ціни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важають , що вони формуються маркетин-говими факторами : високо вартістю збуту, високою вартістю реклами, великими націнкам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икористання прийомів введення в оману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бманні ціни, просування і упаковк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хист споживачів приймає відповідні заходи по недопущенню застосування таких прийомі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в′язування покупок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еякісні або шкідливі для здоров′я товар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лановане швидке старінн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ане обслуговування малозабезпечених споживачів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СНОВКИ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0" w:leader="none"/>
        </w:tabs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жне підприємство  функціонує у маркетинговому середовищі, яке може бути і джерелом як привабливих можливостей, так і небезпек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ікросередовище – </w:t>
      </w:r>
      <w:r>
        <w:rPr>
          <w:rFonts w:cs="Times New Roman" w:ascii="Times New Roman" w:hAnsi="Times New Roman"/>
          <w:sz w:val="24"/>
          <w:szCs w:val="24"/>
          <w:lang w:val="uk-UA"/>
        </w:rPr>
        <w:t>це ринок і суб′єкти, що утворюють його. Воно складається з постачальників, споживачів різних типів, конкурентів, різноманітних контанктних аудиторій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акросередовищ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адається з сил найширшого  соціального плану, які вплитвають на підприємство факторами десографічного, політичного, природного, науково-технічного і культурного характеру.</w:t>
      </w:r>
    </w:p>
    <w:p>
      <w:pPr>
        <w:pStyle w:val="Style18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едення маркетингової діляльності значним чином впливає низка різноманітних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етичних і соціальних проблем</w:t>
      </w:r>
      <w:r>
        <w:rPr>
          <w:rFonts w:cs="Times New Roman" w:ascii="Times New Roman" w:hAnsi="Times New Roman"/>
          <w:sz w:val="24"/>
          <w:szCs w:val="24"/>
          <w:lang w:val="uk-UA"/>
        </w:rPr>
        <w:t>, яка певним чином ускладнює і обмежує підприємницьку свободу. Це накладає відповідпльність і на маркетологів при прийнятті рішень щодо власне товарів, їх ціни і упаковки , методів просування на ринок, прийомів конкурентної боротьбі  та інших маркетингових заходів.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при всі економічні труднощі, в Україні створено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нормативно-правову баз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маркетингової діяльності, хлоча і недостатньо досконалу, але надзвичайно необхідну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наліз сучасного маркетингу вказує на існування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труднощів і проблем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якими стикається спеціалісти на порозі наступного тисячоліття. Компанії борються за виживання в умовах цінностей і споживацьких уподобань, що постіно змінюються ,  зростання некомер-ційного маркетинга, бума інформаійних технологій, прискорення процесів глобалізації ринків, посилення міжнародної конкуренції, підвищення рівня соціальної і етичної відпові-дальності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0:00Z</dcterms:created>
  <dc:creator>WWW</dc:creator>
  <dc:description/>
  <cp:keywords/>
  <dc:language>en-US</dc:language>
  <cp:lastModifiedBy>Mage</cp:lastModifiedBy>
  <dcterms:modified xsi:type="dcterms:W3CDTF">2011-10-07T06:40:00Z</dcterms:modified>
  <cp:revision>2</cp:revision>
  <dc:subject/>
  <dc:title>ТЕМА 2</dc:title>
</cp:coreProperties>
</file>