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Style17"/>
        <w:widowControl/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Style17"/>
        <w:widowControl/>
        <w:numPr>
          <w:ilvl w:val="0"/>
          <w:numId w:val="10"/>
        </w:numPr>
        <w:shd w:fill="FFFFFF" w:val="clear"/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тинг в кризисной ситуации</w:t>
      </w:r>
    </w:p>
    <w:p>
      <w:pPr>
        <w:pStyle w:val="Style17"/>
        <w:widowControl/>
        <w:numPr>
          <w:ilvl w:val="0"/>
          <w:numId w:val="10"/>
        </w:numPr>
        <w:shd w:fill="FFFFFF" w:val="clear"/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функционирование подразделения снабжения</w:t>
      </w:r>
    </w:p>
    <w:p>
      <w:pPr>
        <w:pStyle w:val="Style17"/>
        <w:widowControl/>
        <w:numPr>
          <w:ilvl w:val="0"/>
          <w:numId w:val="10"/>
        </w:numPr>
        <w:shd w:fill="FFFFFF" w:val="clear"/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функционирование подразделения сбыта</w:t>
      </w:r>
    </w:p>
    <w:p>
      <w:pPr>
        <w:pStyle w:val="Style17"/>
        <w:widowControl/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Style17"/>
        <w:widowControl/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widowControl/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Маркетинг в широком смысле – это система организации и управления производственно-сбытовой деятельностью организации в развитой рыночной экономике, включающая разработку товаров (услуг), организацию их материально-технического обеспечения и их доведение (продажу) до конкретных потребителей, формирование цен на реализуемые товары, стимулирование продаж товаров, работу с рынком, изучение конкурентов и каналов сбы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возможном наступлении кризисной ситуации в организации трудно переоценить роль маркетинга в обеспечении жизнедеятельности организации в условиях рыночных отнош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этому задачей маркетинга в данных условиях служит организация отношений по согласованию возможностей организации с запретами потребителей. Результатом этого являются предоставление потребителям услуг, удовлетворяющих их потребности, и получение организацией за счет увеличения объема реализации продукции прибыли, необходимой для ее нормального и эффективного функционирования и лучшего удовлетворения запросов потребителей в будущем, так как нарушение таких отношений часто служит причинами наступления негативных явлений в финансово-хозяйственной деятельности орган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аркетинг базируется на пяти принципах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Учет потребностей, состояния и динамики спроса и конъюнктуры рынка при принятии хозяйственных решений, ориентированных на достижение лучших конечных финансовых результатов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Создание условий для максимального приспособления производства к требованиям рынка, структуре спроса исходя не из сиюминутных выгод, а из долгосрочной перспективы, что предполагает выявление неудовлетворенных запросов покупателей, анализ факторов, влияющих на разработку, производство и сбыт того, в чем покупатель заинтересован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Воздействие на рынок, покупателя с помощью всех доступных в цивилизованном обществе средств (например, через рекламную деятельность)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Внимательное отношение к прогнозным исследованиям рынка для определения направленности в деятельности организации, а затем – к разработке на их основе товаров (продукции, услуг), в наибольшей степени удовлетворяющих потребности покупателей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Нацеленность на явно выраженный коммерческий результат, что для организации сводится к овладению планируемой долей рынка соответственно ее долгосрочным целям, а это в свою очередь приводит к устойчивому достаточному размеру прибыл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 руководствах по организации маркетинга за рубежом подчеркивается, что коммерческий успех на рынке определяется в первую очередь выгодным и нужным покупателю товаром. «Если у вас нет товара – у вас ничего нет, и не занимайтесь ничем, пока не выясните потребность в вашем товаре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сли возможности продажи продукции ухудшаются, увеличивается объем готовой продукции на складах, падает рентабельность производимой продукции, следовательно, организация из-за несовершенства организации маркетинга оказывается в ситуации финансового и коммерческого кризис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аркетинговая (снабженческо-сбытовая) политика организации должна определяться как неотъемлемая часть органически единого комплекса хозяйственной деятельности, направленной на удовлетворение нужд и потребностей покупателей продукции организации. Обеспечение проведения снабженческо-сбытовой политики организации взаимосвязано с совершенствованием экономического механизма предпринимательской деятельности, работы по подготовке и заключению договоров, информационных связей и технического оснащения структурных подразделений, рационализацией своей организационной структур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набжение материально-техническими ресурсами процесса производства организации является вопросом выбора нужных ресурсов (по качеству, цене, условиям оплаты, доставки и другим факторам), предлагаемых достаточно широким кругом организаций-продавц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дажа (сбыт) производимой организацией продукции происходит в условиях жесткой конкуренции со стороны производителей аналогичной продукции, и для достижения успеха от организации требуется решение многих проблем, связанных со сбытом своей продукции и зависящих от выбора сегментов рынка, ассортимента производимой продукции, региона продаж, эффективности организации и технологии производ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Style17"/>
        <w:widowControl/>
        <w:numPr>
          <w:ilvl w:val="0"/>
          <w:numId w:val="20"/>
        </w:numPr>
        <w:shd w:fill="FFFFFF" w:val="clear"/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аркетинг в кризисной ситуации</w:t>
      </w:r>
    </w:p>
    <w:p>
      <w:pPr>
        <w:pStyle w:val="Style17"/>
        <w:widowControl/>
        <w:shd w:fill="FFFFFF" w:val="clear"/>
        <w:spacing w:lineRule="auto" w:line="360"/>
        <w:ind w:left="0" w:firstLine="709"/>
        <w:jc w:val="both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 кризисных ситуациях цель маркетинга – обеспечение условий получения необходимых денежных средств (достаточной прибыли) организации от увеличения объема сбыта производимой ею продук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соответствии с этой целью маркетологи решают следующие задачи:</w:t>
      </w:r>
    </w:p>
    <w:p>
      <w:pPr>
        <w:pStyle w:val="Style17"/>
        <w:widowControl/>
        <w:numPr>
          <w:ilvl w:val="0"/>
          <w:numId w:val="13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нализируют состояние рынка, деятельность конкурентов, их сильные и слабые стороны;</w:t>
      </w:r>
    </w:p>
    <w:p>
      <w:pPr>
        <w:pStyle w:val="Style17"/>
        <w:widowControl/>
        <w:numPr>
          <w:ilvl w:val="0"/>
          <w:numId w:val="13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рганизуют покупки материально-технических ресурсов, необходимых для производства продукции с меньшими затратами;</w:t>
      </w:r>
    </w:p>
    <w:p>
      <w:pPr>
        <w:pStyle w:val="Style17"/>
        <w:widowControl/>
        <w:numPr>
          <w:ilvl w:val="0"/>
          <w:numId w:val="13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рганизуют продажи продукции организации, решая при этом задачу увеличения объема продаж и повышения рентабельности продаж продукции;</w:t>
      </w:r>
    </w:p>
    <w:p>
      <w:pPr>
        <w:pStyle w:val="Style17"/>
        <w:widowControl/>
        <w:numPr>
          <w:ilvl w:val="0"/>
          <w:numId w:val="13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влекают новых покупателей, изучают потребности в другой (близкой к изготавливаемой) продукции, других типах услуг для потребителей;</w:t>
      </w:r>
    </w:p>
    <w:p>
      <w:pPr>
        <w:pStyle w:val="Style17"/>
        <w:widowControl/>
        <w:numPr>
          <w:ilvl w:val="0"/>
          <w:numId w:val="13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рганизуют обратную связь от потребителей к производству и рассматривают претензии потребителей продукции и услуг.</w:t>
      </w:r>
    </w:p>
    <w:p>
      <w:pPr>
        <w:pStyle w:val="Style17"/>
        <w:widowControl/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В условиях ухудшения экономического положения организации функция маркетинга становится основой деятельности организации. Построение и организация исполнения функции маркетинга зависят от размеров организации, специфики производства, разнообразия производимой ею продукции, потребительских свойств продукции (или услуг), особенности рынков, на которых она оперирует, и других факто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зарубежной практике обычно отмечают стратегическую и тактическую формы маркетин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организациях, подверженных кризисному состоянию при решении проблем на начальном этапе, используют тактический маркетинг, поскольку отдачу от улучшения работы данной формы маркетинга ожидают уже в краткосрочном периоде.</w:t>
      </w:r>
    </w:p>
    <w:p>
      <w:pPr>
        <w:pStyle w:val="Style17"/>
        <w:widowControl/>
        <w:shd w:fill="FFFFFF" w:val="clear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4"/>
        </w:rPr>
        <w:t xml:space="preserve">Стратегический маркетинг </w:t>
      </w:r>
      <w:r>
        <w:rPr>
          <w:color w:val="000000"/>
          <w:sz w:val="28"/>
          <w:szCs w:val="24"/>
        </w:rPr>
        <w:t>в основном включает:</w:t>
      </w:r>
    </w:p>
    <w:p>
      <w:pPr>
        <w:pStyle w:val="Style17"/>
        <w:widowControl/>
        <w:numPr>
          <w:ilvl w:val="0"/>
          <w:numId w:val="14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нализ положения организации на рынке;</w:t>
      </w:r>
    </w:p>
    <w:p>
      <w:pPr>
        <w:pStyle w:val="Style17"/>
        <w:widowControl/>
        <w:numPr>
          <w:ilvl w:val="0"/>
          <w:numId w:val="14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явление и анализ деятельности существующих и потенциальных конкурентов;</w:t>
      </w:r>
    </w:p>
    <w:p>
      <w:pPr>
        <w:pStyle w:val="Style17"/>
        <w:widowControl/>
        <w:numPr>
          <w:ilvl w:val="0"/>
          <w:numId w:val="14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ставление прогноза развития рынка;</w:t>
      </w:r>
    </w:p>
    <w:p>
      <w:pPr>
        <w:pStyle w:val="Style17"/>
        <w:widowControl/>
        <w:numPr>
          <w:ilvl w:val="0"/>
          <w:numId w:val="14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нализ существующих систем снабжения и сбыта конкурентов и опыта других организаций;</w:t>
      </w:r>
    </w:p>
    <w:p>
      <w:pPr>
        <w:pStyle w:val="Style17"/>
        <w:widowControl/>
        <w:numPr>
          <w:ilvl w:val="0"/>
          <w:numId w:val="14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ормирование перспективных задач для финансовых, производственных, технических, снабженческих и сбытовых подразделений по улучшению положения организации на рынке;</w:t>
      </w:r>
    </w:p>
    <w:p>
      <w:pPr>
        <w:pStyle w:val="Style17"/>
        <w:widowControl/>
        <w:numPr>
          <w:ilvl w:val="0"/>
          <w:numId w:val="14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ставление бизнес-плана деятельности организации.</w:t>
      </w:r>
    </w:p>
    <w:p>
      <w:pPr>
        <w:pStyle w:val="Style17"/>
        <w:widowControl/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рганизационно для осуществления маркетинга целесообразно в зависимости от размера организации создать постоянно действующее подразделение или иметь высококвалифицированного специалиста, подчиняющегося непосредственно руководителю организации.</w:t>
      </w:r>
    </w:p>
    <w:p>
      <w:pPr>
        <w:pStyle w:val="Style17"/>
        <w:widowControl/>
        <w:shd w:fill="FFFFFF" w:val="clear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4"/>
        </w:rPr>
        <w:t xml:space="preserve">Тактический маркетинг </w:t>
      </w:r>
      <w:r>
        <w:rPr>
          <w:color w:val="000000"/>
          <w:sz w:val="28"/>
          <w:szCs w:val="24"/>
        </w:rPr>
        <w:t>определяется:</w:t>
      </w:r>
    </w:p>
    <w:p>
      <w:pPr>
        <w:pStyle w:val="Style17"/>
        <w:widowControl/>
        <w:numPr>
          <w:ilvl w:val="0"/>
          <w:numId w:val="3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ключением договоров на приобретение материалов и поставку продукции с учетом наилучших условий, имеющихся на рынке;</w:t>
      </w:r>
    </w:p>
    <w:p>
      <w:pPr>
        <w:pStyle w:val="Style17"/>
        <w:widowControl/>
        <w:numPr>
          <w:ilvl w:val="0"/>
          <w:numId w:val="3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гнозом сбыта продукции и объема минимально необходимого запаса готовой продукции и основных и вспомогательных материалов на складах организации;</w:t>
      </w:r>
    </w:p>
    <w:p>
      <w:pPr>
        <w:pStyle w:val="Style17"/>
        <w:widowControl/>
        <w:numPr>
          <w:ilvl w:val="0"/>
          <w:numId w:val="3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ериодическим определением совместно с финансово-экономическими службами диапазона цен на продукцию;</w:t>
      </w:r>
    </w:p>
    <w:p>
      <w:pPr>
        <w:pStyle w:val="Style17"/>
        <w:widowControl/>
        <w:numPr>
          <w:ilvl w:val="0"/>
          <w:numId w:val="3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тановлением рациональных условий оплаты продукции по каждому клиенту-покупателю;</w:t>
      </w:r>
    </w:p>
    <w:p>
      <w:pPr>
        <w:pStyle w:val="Style17"/>
        <w:widowControl/>
        <w:numPr>
          <w:ilvl w:val="0"/>
          <w:numId w:val="3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анализом требований покупателей к продукции (в том числе по ее качеству);</w:t>
      </w:r>
    </w:p>
    <w:p>
      <w:pPr>
        <w:pStyle w:val="Style17"/>
        <w:widowControl/>
        <w:numPr>
          <w:ilvl w:val="0"/>
          <w:numId w:val="15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зданием системы мер по материальному стимулированию работников за привлечение новых заказчиков;</w:t>
      </w:r>
    </w:p>
    <w:p>
      <w:pPr>
        <w:pStyle w:val="Style17"/>
        <w:widowControl/>
        <w:numPr>
          <w:ilvl w:val="0"/>
          <w:numId w:val="15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зданием условий по увеличению объема мелкооптовой торговли продукцией своей организации;</w:t>
      </w:r>
    </w:p>
    <w:p>
      <w:pPr>
        <w:pStyle w:val="Style17"/>
        <w:widowControl/>
        <w:numPr>
          <w:ilvl w:val="0"/>
          <w:numId w:val="15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ением проблем, связанных со сбытом продукции.</w:t>
      </w:r>
    </w:p>
    <w:p>
      <w:pPr>
        <w:pStyle w:val="Style17"/>
        <w:widowControl/>
        <w:shd w:fill="FFFFFF" w:val="clear"/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едение тактического маркетинга целесообразно организовать в едином структурном подразделении в составе аппарата управления, включающем функции по материально-техническому обеспечению, сбыту продукции, по претензионно-правовой и договорной работе, при участии финансово-экономических служб орган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новными методами сбора первичных данных в маркетинге являются: наблюдение, изучение статистики, эксперимент, опытная продаж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оценке состояния маркетинговой деятельности финансово-неустойчивой организации анализируются:</w:t>
      </w:r>
    </w:p>
    <w:p>
      <w:pPr>
        <w:pStyle w:val="Style17"/>
        <w:widowControl/>
        <w:numPr>
          <w:ilvl w:val="0"/>
          <w:numId w:val="17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здержки обращения, их структура, уровень и динамика;</w:t>
      </w:r>
    </w:p>
    <w:p>
      <w:pPr>
        <w:pStyle w:val="Style17"/>
        <w:widowControl/>
        <w:numPr>
          <w:ilvl w:val="0"/>
          <w:numId w:val="17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пасы (материальные ресурсы и готовая продукция), их уровень, структура и динамика;</w:t>
      </w:r>
    </w:p>
    <w:p>
      <w:pPr>
        <w:pStyle w:val="Style17"/>
        <w:widowControl/>
        <w:numPr>
          <w:ilvl w:val="0"/>
          <w:numId w:val="17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ценовая политика организации и конъюнктура рынка;</w:t>
      </w:r>
    </w:p>
    <w:p>
      <w:pPr>
        <w:pStyle w:val="Style17"/>
        <w:widowControl/>
        <w:numPr>
          <w:ilvl w:val="0"/>
          <w:numId w:val="17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ебиторская и кредиторская задолженность;</w:t>
      </w:r>
    </w:p>
    <w:p>
      <w:pPr>
        <w:pStyle w:val="Style17"/>
        <w:widowControl/>
        <w:numPr>
          <w:ilvl w:val="0"/>
          <w:numId w:val="17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рушение взаимодействия служб материального обеспечения и сбыта с производственными и экономическими службами;</w:t>
      </w:r>
    </w:p>
    <w:p>
      <w:pPr>
        <w:pStyle w:val="Style17"/>
        <w:widowControl/>
        <w:numPr>
          <w:ilvl w:val="0"/>
          <w:numId w:val="17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налы закупки и сбыта продук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зультаты анализа помогут определить возможности для привлечения новых заказчиков, увеличения объемов реализуемой продукции, расширения сфер деятельности организации по закупкам и сбыту, предоставлению услу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ажным направлением снабженческо-сбытовой политики организации является избавление ее от угрозы полной зависимости от одного-двух покупателей или поставщиков, а также от кредитных ресурсов бан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Чтобы не допустить полной зависимости снабженческо-сбытовой политики организации от покупателя, рекомендуется избегать появления эксклюзивных трейдеров (покупателей, имеющих исключительное право на приобретение всей продукции, выпускаемой организацией), строго контролировать поведение дилеров (дистрибьюторов) продукции, их цены и условия оплаты продукции, максимально развивать прямые поставки конечным потребителям. Это объясняется тем, что, в случае если покупатель – эксклюзивный трейдер, он получает возможность полного контроля за реализацией продукции, производимой организацией, что заканчивается полным подчинением организации трейдеру, который навязывает цены, условия оплаты и в конечном итоге минимизирует прибыль организации. То же самое можно сказать и о поставщик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 связи с этим рекомендуется иметь несколько поставщиков по всем типам сырья, материалов и комплектующих изделий. Желательно знать линии снабжения поставщиков и, при возможности, кооперироваться с организациями, поставляющими основные (ключевые) ресурсы для поставщиков. При наличии у организации достаточных средств рекомендуется использовать условия давальческого сырья для поставщиков, а при хороших перспективах расширения сбыта продукции – рассматривать вопрос о приобретении организацией значительной доли в капитале поставщиков, дающей возможность влиять на политику поставщиков. При этом рекомендуется сочетать безналичные переводы и сделки за наличный расчет, что позволяет добиться гибкости снабж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 совершенствовании тактики маркетинга необходимо охарактеризовать возможные каналы распределения продукции и их эффективность применения для данной организации. </w:t>
      </w:r>
      <w:r>
        <w:rPr>
          <w:b/>
          <w:bCs/>
          <w:color w:val="000000"/>
          <w:sz w:val="28"/>
          <w:szCs w:val="24"/>
        </w:rPr>
        <w:t xml:space="preserve">Канал распределения </w:t>
      </w:r>
      <w:r>
        <w:rPr>
          <w:color w:val="000000"/>
          <w:sz w:val="28"/>
          <w:szCs w:val="24"/>
        </w:rPr>
        <w:t>– это совокупность организаций и частных предпринимателей, которые принимают на себя или помогают передать кому-либо другому право собственности на конкретный товар или услугу на их пути от организации-производителя к потребител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Имеющиеся в практике каналы распределения продукции показаны на рис. 7.1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</wp:posOffset>
                </wp:positionH>
                <wp:positionV relativeFrom="paragraph">
                  <wp:posOffset>55245</wp:posOffset>
                </wp:positionV>
                <wp:extent cx="5314315" cy="25253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4320" cy="2525400"/>
                          <a:chOff x="0" y="0"/>
                          <a:chExt cx="5314320" cy="2525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23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0680" y="0"/>
                            <a:ext cx="11336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отреб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81400" y="26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66280"/>
                            <a:ext cx="1123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566280"/>
                            <a:ext cx="20764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редник, оптовый торгов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0680" y="566280"/>
                            <a:ext cx="11336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отреб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43320" y="69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81400" y="70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81720"/>
                            <a:ext cx="11239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3320" y="981720"/>
                            <a:ext cx="17431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Розничный торгов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0680" y="981720"/>
                            <a:ext cx="11336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отреб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4040" y="111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81400" y="111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26320"/>
                            <a:ext cx="11239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1426680"/>
                            <a:ext cx="89532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Оптовы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торгов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1426320"/>
                            <a:ext cx="10098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осред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0680" y="1426320"/>
                            <a:ext cx="11336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отреб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57280" y="1595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72000" y="1595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81400" y="1595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067480"/>
                            <a:ext cx="11239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2068200"/>
                            <a:ext cx="895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Оптовы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торгов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840" y="2068200"/>
                            <a:ext cx="1123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лкооптовы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торгов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0680" y="2067480"/>
                            <a:ext cx="11336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отреб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57280" y="221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33840" y="221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81400" y="221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4.35pt;width:418.45pt;height:198.85pt" coordorigin="630,87" coordsize="8369,39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30;top:87;width:17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4;top:87;width:178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отреб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215;top:50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30;top:979;width:17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979;width:32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редник, оптовый торгов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4;top:979;width:178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отреб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060;top:118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15;top:119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30;top:1633;width:17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4;top:1633;width:274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Розничный торгов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4;top:1633;width:178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отреб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345;top:184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15;top:184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30;top:2333;width:176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25;top:2333;width:140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Оптовы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торгов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5;top:2333;width:15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осредн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4;top:2333;width:178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отреб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925;top:259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95;top:259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15;top:259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30;top:3343;width:176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25;top:3344;width:140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Оптовы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торгов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5;top:3344;width:176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лкооптовы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торгов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4;top:3343;width:178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отреб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925;top:357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35;top:358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15;top:357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ис. 7.1. Каналы распредел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определении каналов распределения продукции и создании сети по сбыту продукции организации рекомендуется придерживаться следующих правил: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поставках продукции независимым организациям-посредникам необходимо учитывать, что эти организации могут реализовывать также и продукцию организаций-конкурентов;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расширении производства и освоении рынка следует избавляться от сотрудничества с независимыми организациями-посредниками и максимально переходить на прямые поставки;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в отношении зарубежных поставок наиболее цивилизованный путь – создание за рубежом представительств совместно с организациями – производителями аналогичной продукции, сотрудничество с зарубежными производителями аналогичной продукции и использование их дилерской сети, создание собственной дилерской сети, достигающей контакта с мелкооптовыми или розничными зарубежными потребителями;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в отношении дилерской сети желательно поддерживать необходимую конкуренцию между дилерами, а также между дилерами и производителями. В случае, когда организация самостоятельно реализует продукцию, следует придерживаться правила: цены непосредственного производителя продукции должны быть всегда ниже цен организации-посредника, а условия поставки – лучш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граничительными стратегиями маркетинга в отношении конкурентов являются кооперация либо полное вытеснение. В современных условиях выбор той или иной стратегии зависит, прежде всего, от относительной силы поставщиков и потребителей. Общее правило заключается в следующем: чем выше относительная сила поставщиков/ потребителей относительно организаций отрасли, тем выше должен быть уровень кооперации между производителями аналогичной продук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добная кооперация может принимать следующие формы:</w:t>
      </w:r>
    </w:p>
    <w:p>
      <w:pPr>
        <w:pStyle w:val="Style17"/>
        <w:widowControl/>
        <w:numPr>
          <w:ilvl w:val="0"/>
          <w:numId w:val="8"/>
        </w:numPr>
        <w:shd w:fill="FFFFFF" w:val="clear"/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операции в области выпуска новых типов продукции;</w:t>
      </w:r>
    </w:p>
    <w:p>
      <w:pPr>
        <w:pStyle w:val="Style17"/>
        <w:widowControl/>
        <w:numPr>
          <w:ilvl w:val="0"/>
          <w:numId w:val="8"/>
        </w:numPr>
        <w:shd w:fill="FFFFFF" w:val="clear"/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операции в области стандартизации;</w:t>
      </w:r>
    </w:p>
    <w:p>
      <w:pPr>
        <w:pStyle w:val="Style17"/>
        <w:widowControl/>
        <w:numPr>
          <w:ilvl w:val="0"/>
          <w:numId w:val="8"/>
        </w:numPr>
        <w:shd w:fill="FFFFFF" w:val="clear"/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работки согласованной политики относительно поставщиков;</w:t>
      </w:r>
    </w:p>
    <w:p>
      <w:pPr>
        <w:pStyle w:val="Style17"/>
        <w:widowControl/>
        <w:numPr>
          <w:ilvl w:val="0"/>
          <w:numId w:val="8"/>
        </w:numPr>
        <w:shd w:fill="FFFFFF" w:val="clear"/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работки согласованной политики относительно потребителей;</w:t>
      </w:r>
    </w:p>
    <w:p>
      <w:pPr>
        <w:pStyle w:val="Style17"/>
        <w:widowControl/>
        <w:numPr>
          <w:ilvl w:val="0"/>
          <w:numId w:val="8"/>
        </w:numPr>
        <w:shd w:fill="FFFFFF" w:val="clear"/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глашения о разделе рынков продукции;</w:t>
      </w:r>
    </w:p>
    <w:p>
      <w:pPr>
        <w:pStyle w:val="Style17"/>
        <w:widowControl/>
        <w:numPr>
          <w:ilvl w:val="0"/>
          <w:numId w:val="8"/>
        </w:numPr>
        <w:shd w:fill="FFFFFF" w:val="clear"/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глашения об установлении максимальных или минимальных цен на продукц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условиях финансовой нестабильности организации маркетингу в первую очередь необходимо решить такие задачи, как: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еспечение регулярности, быстроты и качества поставок;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лучение повторных заказов;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иск долгосрочных контрактов;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спользование активных каналов сбыта;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менение эффективного ценообразования, имея в виду скидки, продажу в кредит;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пособность удовлетворить потребности разных групп потребител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ажным моментом в функции маркетинга является определение жизненного цикла выпускаемой продукции, т.е. времени с момента ее поступления на рынок и до ее исчезновения с рынка. Это объясняется тем, что концепция жизненного цикла продукции исходит из того, что любое изделие, какими бы потребительскими свойствами оно ни обладало, рано или поздно вытесняется с рынка другим, более совершенным продуктом по качеству или цене. При этом прибыль от реализации прежнего продукта уменьшается из-за падения спроса, а дальнейшая торговля им становится нерентабельн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Жизненный цикл продукта состоит из следующих стадий: зарождения (внедрения), роста (признания покупателем), зрелости (насыщаемости рынка данным видом продукта), спада (снижения объема продаж и прибыли), восстанов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рганизации, испытывающие кризис, находятся на стадии спада. Поэтому им нужны мероприятия, которые бы способствовали поддержанию спроса на продукт и внедрению новых продуктов (например, снижение цены, повышение качества, модернизация продукта, улучшение сервиса, увеличение рекламы и т.д.). При спаде также возможно снизить объем производства продукта, с последующим прекращением его выпуска, усовершенствовать прежний продукт или начать переход к выпуску нового проду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ажным элементом программы маркетинга является составление прогноза сбыта, который должен показать, какой объем конкретного вида продукции организация может реализовать определенной группе покупателей в течение определенного перио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гноз сбыта формируется с учетом результатов и экономических условий деятельности организации, состояния конкуренции, сбыта в прошлые периоды, доли продукции организации на рын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7"/>
        <w:widowControl/>
        <w:numPr>
          <w:ilvl w:val="0"/>
          <w:numId w:val="20"/>
        </w:numPr>
        <w:shd w:fill="FFFFFF" w:val="clear"/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32"/>
        </w:rPr>
        <w:t>Организация и функционирование подразделения снабжения</w:t>
      </w:r>
    </w:p>
    <w:p>
      <w:pPr>
        <w:pStyle w:val="Style17"/>
        <w:widowControl/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7"/>
        <w:widowControl/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 целью нормального функционирования производства при недостаточности финансовых средств от структурного подразделения, отвечающего за снабжение, требуется обеспечение минимизации стоимости закупаемого сырья и комплектующих, а также взаимодействие работы структурных подразделений, отвечающих за работу внутризаводского транспорта и доставку груз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стижение этих условий возможно:</w:t>
      </w:r>
    </w:p>
    <w:p>
      <w:pPr>
        <w:pStyle w:val="Style17"/>
        <w:widowControl/>
        <w:numPr>
          <w:ilvl w:val="0"/>
          <w:numId w:val="2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достаточном информационном обеспечении структурных подразделений, отвечающих за снабжение;</w:t>
      </w:r>
    </w:p>
    <w:p>
      <w:pPr>
        <w:pStyle w:val="Style17"/>
        <w:widowControl/>
        <w:numPr>
          <w:ilvl w:val="0"/>
          <w:numId w:val="2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качественном и жестком нормировании расхода сырья, материалов, топлива и энергии;</w:t>
      </w:r>
    </w:p>
    <w:p>
      <w:pPr>
        <w:pStyle w:val="Style17"/>
        <w:widowControl/>
        <w:numPr>
          <w:ilvl w:val="0"/>
          <w:numId w:val="2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внедрении гибкой системы расчетов за сырье;</w:t>
      </w:r>
    </w:p>
    <w:p>
      <w:pPr>
        <w:pStyle w:val="Style17"/>
        <w:widowControl/>
        <w:numPr>
          <w:ilvl w:val="0"/>
          <w:numId w:val="2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стимулировании работников снабж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Эффективная деятельность структурных подразделений организации, отвечающих за снабжение, должна основываться на максимальном владении оперативной информацией о реальных поставках сырья, материалов, комплектующих изделий и т.д. и существующих потребностях организация в них. В связи с этим в распоряжении этих подразделений должна находиться оперативная информация:</w:t>
      </w:r>
    </w:p>
    <w:p>
      <w:pPr>
        <w:pStyle w:val="Style17"/>
        <w:widowControl/>
        <w:numPr>
          <w:ilvl w:val="0"/>
          <w:numId w:val="19"/>
        </w:numPr>
        <w:shd w:fill="FFFFFF" w:val="clear"/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о текущей потребности в отдельных видах сырья, материалов. комплектующих изделий и т.д.;</w:t>
      </w:r>
    </w:p>
    <w:p>
      <w:pPr>
        <w:pStyle w:val="Style17"/>
        <w:widowControl/>
        <w:numPr>
          <w:ilvl w:val="0"/>
          <w:numId w:val="19"/>
        </w:numPr>
        <w:shd w:fill="FFFFFF" w:val="clear"/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 объеме запасов сырья и материалов на складе;</w:t>
      </w:r>
    </w:p>
    <w:p>
      <w:pPr>
        <w:pStyle w:val="Style17"/>
        <w:widowControl/>
        <w:numPr>
          <w:ilvl w:val="0"/>
          <w:numId w:val="19"/>
        </w:numPr>
        <w:shd w:fill="FFFFFF" w:val="clear"/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 объеме производственного задела (незавершенного строительства);</w:t>
      </w:r>
    </w:p>
    <w:p>
      <w:pPr>
        <w:pStyle w:val="Style17"/>
        <w:widowControl/>
        <w:numPr>
          <w:ilvl w:val="0"/>
          <w:numId w:val="19"/>
        </w:numPr>
        <w:shd w:fill="FFFFFF" w:val="clear"/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 уровне загрузки производственных мощностей;</w:t>
      </w:r>
    </w:p>
    <w:p>
      <w:pPr>
        <w:pStyle w:val="Style17"/>
        <w:widowControl/>
        <w:numPr>
          <w:ilvl w:val="0"/>
          <w:numId w:val="19"/>
        </w:numPr>
        <w:shd w:fill="FFFFFF" w:val="clear"/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 сроках выполнения текущих заказ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роме того, независимо от размера и сферы деятельности организации структурные подразделения, отвечающие за снабжение, должны иметь необходимую оперативную информацию о рынке, т.е.:</w:t>
      </w:r>
    </w:p>
    <w:p>
      <w:pPr>
        <w:pStyle w:val="Style17"/>
        <w:widowControl/>
        <w:numPr>
          <w:ilvl w:val="0"/>
          <w:numId w:val="12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 производителях сырья и материалов и их заменителей;</w:t>
      </w:r>
    </w:p>
    <w:p>
      <w:pPr>
        <w:pStyle w:val="Style17"/>
        <w:widowControl/>
        <w:numPr>
          <w:ilvl w:val="0"/>
          <w:numId w:val="12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 оптовых ценах на основные виды сырья и материалы;</w:t>
      </w:r>
    </w:p>
    <w:p>
      <w:pPr>
        <w:pStyle w:val="Style17"/>
        <w:widowControl/>
        <w:numPr>
          <w:ilvl w:val="0"/>
          <w:numId w:val="12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 условиях отгрузки сырья и материалов;</w:t>
      </w:r>
    </w:p>
    <w:p>
      <w:pPr>
        <w:pStyle w:val="Style17"/>
        <w:widowControl/>
        <w:numPr>
          <w:ilvl w:val="0"/>
          <w:numId w:val="12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 требованиях к формам оплаты поставщиков.</w:t>
      </w:r>
    </w:p>
    <w:p>
      <w:pPr>
        <w:pStyle w:val="Style17"/>
        <w:widowControl/>
        <w:shd w:fill="FFFFFF" w:val="clear"/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организации работы структурных подразделений, отвечающих за снабжение, целесообразно провести следующие мероприятия:</w:t>
      </w:r>
    </w:p>
    <w:p>
      <w:pPr>
        <w:pStyle w:val="Style17"/>
        <w:widowControl/>
        <w:numPr>
          <w:ilvl w:val="0"/>
          <w:numId w:val="16"/>
        </w:numPr>
        <w:shd w:fill="FFFFFF" w:val="clear"/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тановить связи с перспективными поставщиками, включая зарубежных, в первую очередь по вопросам цен и качеству сырья, материалов и комплектующих изделий;</w:t>
      </w:r>
    </w:p>
    <w:p>
      <w:pPr>
        <w:pStyle w:val="Style17"/>
        <w:widowControl/>
        <w:numPr>
          <w:ilvl w:val="0"/>
          <w:numId w:val="16"/>
        </w:numPr>
        <w:shd w:fill="FFFFFF" w:val="clear"/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купить массовые виды сырья и материалов в крупной упаковке (железнодорожные и автоцистерны, контейнеры, мешки на поддонах и т.д.);</w:t>
      </w:r>
    </w:p>
    <w:p>
      <w:pPr>
        <w:pStyle w:val="Style17"/>
        <w:widowControl/>
        <w:numPr>
          <w:ilvl w:val="0"/>
          <w:numId w:val="16"/>
        </w:numPr>
        <w:shd w:fill="FFFFFF" w:val="clear"/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обрести мелкие партии сырья, материалов и комплектующих изделий не у производителей, поставляющих крупными партиями, а у организаций, продающих мелкими партиями, что позволяет не замораживать оборотные средства;</w:t>
      </w:r>
    </w:p>
    <w:p>
      <w:pPr>
        <w:pStyle w:val="Style17"/>
        <w:widowControl/>
        <w:numPr>
          <w:ilvl w:val="0"/>
          <w:numId w:val="16"/>
        </w:numPr>
        <w:shd w:fill="FFFFFF" w:val="clear"/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вести практику предпочтительной закупки сырья у организаций, осуществляющих продажу на условиях частичной предоплаты, что позволяет вовлечь в оборот средства от реализации полученной из сырья продукции;</w:t>
      </w:r>
    </w:p>
    <w:p>
      <w:pPr>
        <w:pStyle w:val="Style17"/>
        <w:widowControl/>
        <w:numPr>
          <w:ilvl w:val="0"/>
          <w:numId w:val="16"/>
        </w:numPr>
        <w:shd w:fill="FFFFFF" w:val="clear"/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спользовать более гибкую систему поощрений и наказаний в соответствии с действующим законодательством работников структурного подразделения, отвечающего за снабжение;</w:t>
      </w:r>
    </w:p>
    <w:p>
      <w:pPr>
        <w:pStyle w:val="Style17"/>
        <w:widowControl/>
        <w:numPr>
          <w:ilvl w:val="0"/>
          <w:numId w:val="16"/>
        </w:numPr>
        <w:shd w:fill="FFFFFF" w:val="clear"/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лучшить работу складского хозяйства с целью снижения транспортно-заготовительных расходов.</w:t>
      </w:r>
    </w:p>
    <w:p>
      <w:pPr>
        <w:pStyle w:val="Style17"/>
        <w:widowControl/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комендуется иметь по любому виду материалов и сырья не менее двух поставщиков, на основе вариантного отбора по экономическим параметрам (цена, условия оплаты и поставки). Такой подход позволяет несколько снизить затраты на поставку, минимизировать потери от неизбежных срывов поставок сырья, материалов, комплектующих изделий, что дает возможность добиваться понижения цен на эту продукцию. В то же время покупка сырья, материалов, комплектующих изделий у одних и тех же поставщиков позволяет получить у них отсрочку платежей из-за боязни потерять покупателя, что важно для организации, испытывающей финансовые труд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Style17"/>
        <w:widowControl/>
        <w:numPr>
          <w:ilvl w:val="0"/>
          <w:numId w:val="20"/>
        </w:numPr>
        <w:shd w:fill="FFFFFF" w:val="clear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Организация и функционирование подразделения сбыта</w:t>
      </w:r>
    </w:p>
    <w:p>
      <w:pPr>
        <w:pStyle w:val="Style17"/>
        <w:widowControl/>
        <w:shd w:fill="FFFFFF" w:val="clear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бытовая политика организации строится в направлении одновременного развития существующего рынка и поиска новых рынков, повышения конкурентоспособности организации. От эффективности деятельности подразделения сбыта, выполняющего в основном функции тактического маркетинга, зависит эффективность деятельности всей орган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рганизация деятельности подразделения сбыта включает:</w:t>
      </w:r>
    </w:p>
    <w:p>
      <w:pPr>
        <w:pStyle w:val="Style17"/>
        <w:widowControl/>
        <w:numPr>
          <w:ilvl w:val="0"/>
          <w:numId w:val="11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тимулирование работников;</w:t>
      </w:r>
    </w:p>
    <w:p>
      <w:pPr>
        <w:pStyle w:val="Style17"/>
        <w:widowControl/>
        <w:numPr>
          <w:ilvl w:val="0"/>
          <w:numId w:val="11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нформационное обеспечение;</w:t>
      </w:r>
    </w:p>
    <w:p>
      <w:pPr>
        <w:pStyle w:val="Style17"/>
        <w:widowControl/>
        <w:numPr>
          <w:ilvl w:val="0"/>
          <w:numId w:val="11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менение логистики;</w:t>
      </w:r>
    </w:p>
    <w:p>
      <w:pPr>
        <w:pStyle w:val="Style17"/>
        <w:widowControl/>
        <w:numPr>
          <w:ilvl w:val="0"/>
          <w:numId w:val="11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дбор кад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Эффективность деятельности работников этих структурных подразделений зависит от их стимулирования. При этом рекомендуется простой принцип – установление прямой зависимости между размером вознаграждения и объемом прибыли организации или объемом реализации ее продук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Эффективная деятельность структурных подразделений, отвечающих за сбыт продукции, должна основываться на полном владении оперативной информацией как о самой организации, так и о его клиент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Эти структурные подразделения должны иметь оперативную информацию:</w:t>
      </w:r>
    </w:p>
    <w:p>
      <w:pPr>
        <w:pStyle w:val="Style17"/>
        <w:widowControl/>
        <w:numPr>
          <w:ilvl w:val="0"/>
          <w:numId w:val="7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 объеме запасов продукции на складе;</w:t>
      </w:r>
    </w:p>
    <w:p>
      <w:pPr>
        <w:pStyle w:val="Style17"/>
        <w:widowControl/>
        <w:numPr>
          <w:ilvl w:val="0"/>
          <w:numId w:val="7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 объеме производственного задела;</w:t>
      </w:r>
    </w:p>
    <w:p>
      <w:pPr>
        <w:pStyle w:val="Style17"/>
        <w:widowControl/>
        <w:numPr>
          <w:ilvl w:val="0"/>
          <w:numId w:val="7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 уровне загрузки производственных мощностей;</w:t>
      </w:r>
    </w:p>
    <w:p>
      <w:pPr>
        <w:pStyle w:val="Style17"/>
        <w:widowControl/>
        <w:numPr>
          <w:ilvl w:val="0"/>
          <w:numId w:val="7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 сроках выполнения заказов;</w:t>
      </w:r>
    </w:p>
    <w:p>
      <w:pPr>
        <w:pStyle w:val="Style17"/>
        <w:widowControl/>
        <w:numPr>
          <w:ilvl w:val="0"/>
          <w:numId w:val="7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 технических условиях продукции;</w:t>
      </w:r>
    </w:p>
    <w:p>
      <w:pPr>
        <w:pStyle w:val="Style17"/>
        <w:widowControl/>
        <w:numPr>
          <w:ilvl w:val="0"/>
          <w:numId w:val="7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 ценах на все виды продукции и предельных размерах скидок:</w:t>
      </w:r>
    </w:p>
    <w:p>
      <w:pPr>
        <w:pStyle w:val="Style17"/>
        <w:widowControl/>
        <w:numPr>
          <w:ilvl w:val="0"/>
          <w:numId w:val="7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 видах упаковки;</w:t>
      </w:r>
    </w:p>
    <w:p>
      <w:pPr>
        <w:pStyle w:val="Style17"/>
        <w:widowControl/>
        <w:numPr>
          <w:ilvl w:val="0"/>
          <w:numId w:val="7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 типах отгрузок;</w:t>
      </w:r>
    </w:p>
    <w:p>
      <w:pPr>
        <w:pStyle w:val="Style17"/>
        <w:widowControl/>
        <w:numPr>
          <w:ilvl w:val="0"/>
          <w:numId w:val="7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 сроках получения продукции потребителем с момента отгрузки:</w:t>
      </w:r>
    </w:p>
    <w:p>
      <w:pPr>
        <w:pStyle w:val="Style17"/>
        <w:widowControl/>
        <w:numPr>
          <w:ilvl w:val="0"/>
          <w:numId w:val="7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 стоимости транспортиров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езависимо от размера и сферы деятельности организации структурное подразделение, отвечающее за сбыт продукции, должно собирать следующую оперативную информацию о рынке:</w:t>
      </w:r>
    </w:p>
    <w:p>
      <w:pPr>
        <w:pStyle w:val="Style17"/>
        <w:widowControl/>
        <w:numPr>
          <w:ilvl w:val="0"/>
          <w:numId w:val="4"/>
        </w:numPr>
        <w:shd w:fill="FFFFFF" w:val="clear"/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 производителях продукции, аналогичной производимой организацией;</w:t>
      </w:r>
    </w:p>
    <w:p>
      <w:pPr>
        <w:pStyle w:val="Style17"/>
        <w:widowControl/>
        <w:numPr>
          <w:ilvl w:val="0"/>
          <w:numId w:val="4"/>
        </w:numPr>
        <w:shd w:fill="FFFFFF" w:val="clear"/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 производителях продукции, заменяющей производимую организацией;</w:t>
      </w:r>
    </w:p>
    <w:p>
      <w:pPr>
        <w:pStyle w:val="Style17"/>
        <w:widowControl/>
        <w:numPr>
          <w:ilvl w:val="0"/>
          <w:numId w:val="4"/>
        </w:numPr>
        <w:shd w:fill="FFFFFF" w:val="clear"/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 клиентах организации;</w:t>
      </w:r>
    </w:p>
    <w:p>
      <w:pPr>
        <w:pStyle w:val="Style17"/>
        <w:widowControl/>
        <w:numPr>
          <w:ilvl w:val="0"/>
          <w:numId w:val="4"/>
        </w:numPr>
        <w:shd w:fill="FFFFFF" w:val="clear"/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 клиентах производителей аналогичной и заменяющей продукции;</w:t>
      </w:r>
    </w:p>
    <w:p>
      <w:pPr>
        <w:pStyle w:val="Style17"/>
        <w:widowControl/>
        <w:numPr>
          <w:ilvl w:val="0"/>
          <w:numId w:val="4"/>
        </w:numPr>
        <w:shd w:fill="FFFFFF" w:val="clear"/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 новых видах продукции, производимой конкурентами;</w:t>
      </w:r>
    </w:p>
    <w:p>
      <w:pPr>
        <w:pStyle w:val="Style17"/>
        <w:widowControl/>
        <w:numPr>
          <w:ilvl w:val="0"/>
          <w:numId w:val="4"/>
        </w:numPr>
        <w:shd w:fill="FFFFFF" w:val="clear"/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 новых потребностях потенциальных потребител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эффективного использования информации о рынке этому подразделению целесообразно создать и поддерживать информационную базу данных. В нее рекомендуется также включать данные:</w:t>
      </w:r>
    </w:p>
    <w:p>
      <w:pPr>
        <w:pStyle w:val="Style17"/>
        <w:widowControl/>
        <w:numPr>
          <w:ilvl w:val="0"/>
          <w:numId w:val="18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 количестве покупателей каждого вида продукции;</w:t>
      </w:r>
    </w:p>
    <w:p>
      <w:pPr>
        <w:pStyle w:val="Style17"/>
        <w:widowControl/>
        <w:numPr>
          <w:ilvl w:val="0"/>
          <w:numId w:val="18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 покупателях (организационно-правовая форма организации; адрес для переписки; отгрузочные и платежные реквизиты; номера телефонов, факса и телетайпа; фамилии, имена и отчества руководителей и ведущих специалистов организации-покупателя; ее финансовое состояние; объемы товара для каждого покупателя; данные о потреблении продукции ретроспективно с момента поставки; способность покупателя самостоятельно производить поставляемую ему продукцию; его планы на перспективу; возможности кооперации по сырью, ремонтным работам, транспорту, разработке совместных проектов; возможность перехода покупателя к другому поставщику; обладание покупателем информацией о состоянии отрасли организации и издержках производства, обусловленных отраслевой принадлежностью, условиях производства, ценах на продукцию, аналогичную производимой организацией; возможные варианты закупки продукции у организаций-конкурентов, которые может рассматривать покупатель);</w:t>
      </w:r>
    </w:p>
    <w:p>
      <w:pPr>
        <w:pStyle w:val="Style17"/>
        <w:widowControl/>
        <w:numPr>
          <w:ilvl w:val="0"/>
          <w:numId w:val="18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 конкурентах (наименование организаций, их географическое положение; данные о выпуске аналогичной (заменяющей) продукции, география и объем продаж; цены, упаковка, виды отгрузки у конкурентов; перспективы расширения продаж конкурентами; сравнительный анализ работы конкурентов, их слабые и сильные стороны; финансовое состояние конкурентов; реклама конкурентов; научно-техническая программа конкурентов).</w:t>
      </w:r>
    </w:p>
    <w:p>
      <w:pPr>
        <w:pStyle w:val="Normal"/>
        <w:widowControl/>
        <w:shd w:fill="FFFFFF" w:val="clear"/>
        <w:tabs>
          <w:tab w:val="clear" w:pos="708"/>
          <w:tab w:val="left" w:pos="5832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 основе анализа существующей практики предлагаются следующие рекомендации по организации работы структурных подразделений, отвечающих за сбыт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организация рекламной кампании, в том числе в средствах массовой информации, выпуск буклетов, установка транспарантов, выпуск короткометражных фильмов, указание адреса и телефона организаций на всех без исключения упаковках продукции, а при возможности и на самой продукции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изучение требований покупателей к качеству и ассортименту продукции (изучение претензий с выездом, как правило, к потребителю; проведение опросов потребителей, организация специальной телефонной службы, консультирующей о пользовании продукцией и дающей рекомендации)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проведение постоянной работы по улучшению качества продукции, усовершенствованию и расширению ассортимента, информирование об этом покупателей, обращая особое внимание на упаковку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постоянное отслеживание рынка своей продукции, покупка образцов товаров, производимых российскими и зарубежными конкурентами, сравнение качества этих товаров с товарами, производимыми организацией, и при необходимости разработка требований по доведению их качества до требуемого уровня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организация производства новой продукции, ее рекламы, изучение спроса и определение объемов и регионов ее реализации;</w:t>
      </w:r>
    </w:p>
    <w:p>
      <w:pPr>
        <w:pStyle w:val="Style17"/>
        <w:widowControl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изучение сезонного спроса и подготовка к нему.</w:t>
      </w:r>
    </w:p>
    <w:p>
      <w:pPr>
        <w:pStyle w:val="Normal"/>
        <w:widowControl/>
        <w:shd w:fill="FFFFFF" w:val="clear"/>
        <w:tabs>
          <w:tab w:val="clear" w:pos="708"/>
          <w:tab w:val="left" w:pos="542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7"/>
        <w:widowControl/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используемой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widowControl/>
        <w:numPr>
          <w:ilvl w:val="0"/>
          <w:numId w:val="6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Е.П. Жарковская, Б.Е. Бродский, И.Б. Бродский «Антикризисное управление» Учебник – М: ОМЕГА-Л, 2008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1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21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1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21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21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21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53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21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57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21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b/>
        <w:szCs w:val="32"/>
        <w:rFonts w:cs="Times New Roman"/>
      </w:rPr>
    </w:lvl>
  </w:abstractNum>
  <w:abstractNum w:abstractNumId="2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  <w:sz w:val="32"/>
      <w:szCs w:val="3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45:00Z</dcterms:created>
  <dc:creator>Triton 082201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7T06:45:00Z</dcterms:modified>
  <cp:revision>2</cp:revision>
  <dc:subject/>
  <dc:title>Содержание</dc:title>
</cp:coreProperties>
</file>