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экономики и управления здравоохранением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экономики и управления здравоохранением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“Маркетинг, в том числе в здравоохранении”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№4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ыполнила: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удентка 5 курса, 2 группы,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мелина Е.М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омер зачетной книжки 962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оверила: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оцент, к.ф.н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епринцева Е. В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к-2006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ЗАДАЧА 9. “Жизненный цикл товара”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инговая служба фирмы “Стоматолог” проводит изучение объема оказанных населению стоматологических услуг, динамика которого представлена в табли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стоматологических услуг,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771"/>
        <w:gridCol w:w="919"/>
        <w:gridCol w:w="845"/>
        <w:gridCol w:w="826"/>
        <w:gridCol w:w="845"/>
        <w:gridCol w:w="845"/>
        <w:gridCol w:w="845"/>
        <w:gridCol w:w="845"/>
        <w:gridCol w:w="826"/>
        <w:gridCol w:w="845"/>
      </w:tblGrid>
      <w:tr>
        <w:trPr>
          <w:trHeight w:val="407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44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 помощью графического анализа динамики объемов продаж определите вид жизненного цикла данного медицинского тов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 основании расчета темпов прироста показателей объемов продаж определите стадии ЖЦТ: внедрение, рост, зрелость, насыщение, спа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сходя из результатов анализа жизненного цикла товара, предложите мероприятия по оптимизации сбыта данного вида медицинских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 помощью графического анализа динамики объемов продаж определим вид жизненного цик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71775" cy="1598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итаем цепные темпы прирос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=</w:t>
      </w:r>
      <w:r>
        <w:rPr>
          <w:color w:val="000000"/>
          <w:sz w:val="28"/>
          <w:szCs w:val="28"/>
        </w:rPr>
        <w:drawing>
          <wp:inline distT="0" distB="0" distL="0" distR="0">
            <wp:extent cx="875665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132" r="-65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77875" cy="245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47" r="-46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2% - стадия внедр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84860" cy="245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47" r="-46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46% - стадия рос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84860" cy="245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47" r="-46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7% - стадия зрел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84860" cy="245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147" r="-46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3% - стадия насыщ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84860" cy="2451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47" r="-46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7,7% - стадия спа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84860" cy="245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47" r="-46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12%- стадия спа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84860" cy="2451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147" r="-46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16%- стадия спа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84860" cy="2451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147" r="-46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29%- стадия спа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84860" cy="245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147" r="-46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27%- стадия спа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еем ЖЦТ товара  - традиционный, с характерными для него пятью стадиями: внедрение, рост, зрелость, насыщение, спа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результатов анализа жизненного цикла товара, мы можем предложить следующие мероприятия по оптимизации сбыта данного вида медицинских това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новые рекламные мероприятия, ввести какие-либо дополнительные услуги сервиса, что приведет к увеличению спроса на данные услу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ЗАДАЧА 13. “Ассортимент ЛС”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инговой службе фармацевтической фирмы “Медифарм” поручено провести исследование ассортимента ноотропных лекарственных средств (ЛС) и разработать рекомендации по формированию оптимальной товарной политики фирмы. В таблице представлен информационный массив данных по ассортименту ноотропных ЛС, имеющихся в фирме “Медифарм” по состоянию на 1.04.2003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по ассортименту и объему продаж ноотропных ЛС в фирме “Медифарм”.</w:t>
      </w:r>
    </w:p>
    <w:tbl>
      <w:tblPr>
        <w:tblW w:w="9215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"/>
        <w:gridCol w:w="2846"/>
        <w:gridCol w:w="2754"/>
        <w:gridCol w:w="1559"/>
        <w:gridCol w:w="1419"/>
      </w:tblGrid>
      <w:tr>
        <w:trPr>
          <w:trHeight w:val="1003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рговое наименование (МНН)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выпуска, для зарубежных ЛС - стра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ый номер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продаж (ед.уп.) за март 2003 г.</w:t>
            </w:r>
          </w:p>
        </w:tc>
      </w:tr>
      <w:tr>
        <w:trPr>
          <w:trHeight w:val="395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лютаминовая кислота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рошок (ангр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/228/1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г</w:t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ирацетам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абл.пок.об. 200 м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2/624/2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06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макс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пли наз.0,1% 3м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4/294/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55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отропил (пирацетам)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псулы 400 мг (Бельг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0401,05.10.9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289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отропил (пирацетам)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аблетки 800 мг (Бельг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03725, 24.02.9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64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отропил (пирацетам)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-р орал. 33% (Бельг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03725 24.02.9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7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амин (пирацетам)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-р д/ин 1 г 5 мл (Грец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04696,30.01.9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44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нцефабол (пиритинол)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абл. пок.об. 100 мг (Герман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0433, 10.05.95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763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нцефабол (пиритинол)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-р орал. 100мг/5 мл (Герман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0433, 10.05.99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 дополнительная информация по ассортименту ноотропных ЛС, разрешенных к применению в Росс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весь ассортимент - 38 наименования, в т.ч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лекарственные субстанции производства России - 2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готовые лекарственные средства России - 17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убежные готовые лекарственные средства- 19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видов лекарственных форм в данной фармакотерапевтической группе - 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пределите структуру ассортимента ЛС по производственному призна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считайте показатели наличия ассортимента ЛС данной группы в фирме “Медифарм”: полнота, глубина, индекс обновления (за последние 5 ле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считайте показатели использования ассортимента ЛС данной группы в фирме “Медифарм”: полноту использования ассортимента готовых ЛС, субстанций, общую степень ис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зработайте рекомендации по формированию оптимальной товарной политики для данной группы Л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о рациональности использования ассортимента ЛС определенной ФТГ и рекомендации по его оптим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Наименование ФТГ – ноотропные Л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Колличественные показатели ассортимента ЛС данной ФТГ, разрешенные к применению в стране – 38 наимен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труктура ассортимента ЛС по производственному призна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доля отечественных ЛС – 19/38*100%=5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доля отечественных ЛС – 19/38*100%=5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бновление ассортимента в аптеке: 1/9*100%=11,1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оэффициент полноты 7/10=0,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глубины 9/38=0,2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Показатели использования ассортимента ЛС в апте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полнота использования готовых ЛС:7/8=87,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 полнота использования субстанций:1/1=1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3 полнота использования ассортимента ЛС: 7/9=77,8%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ии по формированию оптимальной товарной политики для данной группы ЛС: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м спросом в аптеке пользовались следующие препараты - глютаминовая кислота, ноотропил (пирацетам). В отношении этих ЛП рекомендуется расширять объем закупок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льзовались спросом вообще ЛП - энцефабол (пиритинол) и семак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цефабол (пиритинол) р-р оральный препарат новый и в его отношение рекомендуется провести информационную работу с врачами с целью их ознакомления их с новым препара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е препарата семакс рекомендуется прекратить закупки и провести детальное изучение спроса потребителей на данный препар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ЗАДАЧА 17. “Экспертная оценка лекарственных средств”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анировании объема закупок товаров на следующий год маркетинговая служба оптовой фармацевтической фирмы провела исследование терапевтической эффективности лекарственных средств с использованием метода экспертных оценок. В качестве экспертов были привлечены 10 врачей-специалистов, которые высказали свое мнение о терапевтической эффективности ЛС в специальных анкетах по следующей шка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5 баллов - отличное ЛС, эффективное и удобное в примен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3 балла - недостаточно эффективное или неудобное в применении Л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 балл - плохое ЛС, неэффективное, неудобное в применении, имеются более эффективные анал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аблице представлены данные о компетентности экспертов и их оценки сердечнососудистого лекарственного средства “Берлиприл” - таблетки производства Германия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. Результаты экспертной оценки ЛС “Берлиприл”.</w:t>
      </w:r>
    </w:p>
    <w:tbl>
      <w:tblPr>
        <w:tblW w:w="8789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1648"/>
        <w:gridCol w:w="1577"/>
        <w:gridCol w:w="1991"/>
        <w:gridCol w:w="1202"/>
        <w:gridCol w:w="1751"/>
      </w:tblGrid>
      <w:tr>
        <w:trPr>
          <w:trHeight w:val="411" w:hRule="exact"/>
          <w:cantSplit w:val="true"/>
        </w:trPr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п</w:t>
            </w:r>
          </w:p>
        </w:tc>
        <w:tc>
          <w:tcPr>
            <w:tcW w:w="5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характеристика экспертов</w:t>
            </w:r>
          </w:p>
        </w:tc>
        <w:tc>
          <w:tcPr>
            <w:tcW w:w="29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ерапевтическая эффективность ЛС Берлиприл</w:t>
            </w:r>
          </w:p>
        </w:tc>
      </w:tr>
      <w:tr>
        <w:trPr>
          <w:trHeight w:val="783" w:hRule="exact"/>
          <w:cantSplit w:val="true"/>
        </w:trPr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дицинская специальность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аж работы (лет)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тегория, ученая степень</w:t>
            </w:r>
          </w:p>
        </w:tc>
        <w:tc>
          <w:tcPr>
            <w:tcW w:w="29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ргументация</w:t>
            </w:r>
          </w:p>
        </w:tc>
      </w:tr>
      <w:tr>
        <w:trPr>
          <w:trHeight w:val="3412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рдиоло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рапев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рдиоло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рдиоло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рдиоло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рдиоло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рдиоло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рдиоло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рдиоло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рапев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нд. мед. нау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ая ка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 категор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кт.мед.нау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ая ка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 категор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 категор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кт.мед.нау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нд. мед. Нау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ая ка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нд. мед. нау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лоэффек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лоэффек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ите “средневзвешенную” оценку ЛС “Берлиприл” с учетом компетентности экспе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Охарактеризуйте конъюнктуру ЛС “Берлиприл” по полученной “средневзвешенной” оценке экспер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Дайте рекомендации по объему предстоящих закупок ЛС “Берлиприл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компетентность экспер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+2=4 бал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+3=6 бал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+2=5 бал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+3=6 бал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+3=6 бал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+2=4 бал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+1=3 бал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+3=6 бал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3+2=5 бал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4+3+2=9 баллов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таблица результатов экспертной оценки ЛС “Берлиприл”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69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756"/>
        <w:gridCol w:w="1559"/>
        <w:gridCol w:w="1965"/>
        <w:gridCol w:w="1605"/>
      </w:tblGrid>
      <w:tr>
        <w:trPr>
          <w:trHeight w:val="79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тенц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ерта,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С, а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ргументация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*k</w:t>
            </w:r>
          </w:p>
        </w:tc>
      </w:tr>
      <w:tr>
        <w:trPr>
          <w:trHeight w:val="140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лоэффек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лоэффек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средневзвешенную оценку ЛС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2930" cy="273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132" r="-62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воз</w:t>
      </w:r>
      <w:r>
        <w:rPr>
          <w:color w:val="000000"/>
          <w:sz w:val="28"/>
          <w:szCs w:val="28"/>
        </w:rPr>
        <w:t>=236/54=4,3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хорошее ЛС, высокоэффективное имеет рациональную форму выпуска, пользуется спрос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,37- ЛС благоприятной коньюктуры. Фармацевтической организации рекомендуется расширять объем закупок этих Л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ЗАДАЧА 21. “Оценка конкурентоспособности ЛС”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кетинговая служба фармацевтической фирмы “Арал фармация” провела маркетинговые исследования по оценке конкурентоспособности местноанестезирующих ЛС. С этой целью была проведена экспертная оценка изучаемого ассортимента ЛС по выбранным параметрам конкурентоспособности и рассчитаны их средневзвешенные оценки (информационный массив представлен в таблице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 на момент исследования цены на изучаемые ЛС состави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докаина г/хл р-р д/ин 2% 2 мл (Россия) - 6руб.50коп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силодонт р-р д/ин 2% 1.8 мл (Италия) - 129руб.80коп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илокаин р-р д/ин 20 мг 1.8 мл (Швеция) - 138руб. 10ко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. Весовые коеффициенты и средневзвешенные оценки параметров конкурентоспособности Л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23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2346"/>
        <w:gridCol w:w="884"/>
        <w:gridCol w:w="1673"/>
        <w:gridCol w:w="1821"/>
        <w:gridCol w:w="1878"/>
      </w:tblGrid>
      <w:tr>
        <w:trPr>
          <w:trHeight w:val="452" w:hRule="exac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п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именование параметр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совойкоэффициент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взвешенные оценки ЛС (Cij)</w:t>
            </w:r>
          </w:p>
        </w:tc>
      </w:tr>
      <w:tr>
        <w:trPr>
          <w:trHeight w:val="313" w:hRule="exac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С № 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C №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C №3</w:t>
            </w:r>
          </w:p>
        </w:tc>
      </w:tr>
      <w:tr>
        <w:trPr>
          <w:trHeight w:val="653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идокаин, р-р д/ин 2% 2 м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силодонт, р-р д/ин 2% 1,8 м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силокаин, р-р д/ин 20мг 1,8 мл</w:t>
            </w:r>
          </w:p>
        </w:tc>
      </w:tr>
      <w:tr>
        <w:trPr>
          <w:trHeight w:val="345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армакотерап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396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ффективност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7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ния к применению Побочные действ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1003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ивопоказ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стетичность упаков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год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334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Л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считайте интегральный показатель конкурентоспособности изучаемых Л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ите рейтинг конкурентоспособности Л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дложите мероприятия по укреплению рыночных позиций данных Л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рассчитать интегральный показатель конкурентоспособности изучаемых ЛС, сначала рассчитываем потребительский индекс и экономический индек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461010" cy="273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8" t="-132" r="-78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п1</w:t>
      </w:r>
      <w:r>
        <w:rPr>
          <w:color w:val="000000"/>
          <w:sz w:val="28"/>
          <w:szCs w:val="28"/>
        </w:rPr>
        <w:t>=18,458/6,32=2,9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п2</w:t>
      </w:r>
      <w:r>
        <w:rPr>
          <w:color w:val="000000"/>
          <w:sz w:val="28"/>
          <w:szCs w:val="28"/>
        </w:rPr>
        <w:t>=22,18/6,32=3,5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п3</w:t>
      </w:r>
      <w:r>
        <w:rPr>
          <w:color w:val="000000"/>
          <w:sz w:val="28"/>
          <w:szCs w:val="28"/>
        </w:rPr>
        <w:t>=24,098/6,32=3,8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=Ц*К</w:t>
      </w:r>
      <w:r>
        <w:rPr>
          <w:color w:val="000000"/>
          <w:sz w:val="28"/>
          <w:szCs w:val="28"/>
          <w:vertAlign w:val="subscript"/>
        </w:rPr>
        <w:t>w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э1</w:t>
      </w:r>
      <w:r>
        <w:rPr>
          <w:color w:val="000000"/>
          <w:sz w:val="28"/>
          <w:szCs w:val="28"/>
        </w:rPr>
        <w:t>=6,5*0,82=5,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э2</w:t>
      </w:r>
      <w:r>
        <w:rPr>
          <w:color w:val="000000"/>
          <w:sz w:val="28"/>
          <w:szCs w:val="28"/>
        </w:rPr>
        <w:t>=129,8*0,82=106,43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э3</w:t>
      </w:r>
      <w:r>
        <w:rPr>
          <w:color w:val="000000"/>
          <w:sz w:val="28"/>
          <w:szCs w:val="28"/>
        </w:rPr>
        <w:t>=138,1*0,82=113,24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=</w:t>
      </w:r>
      <w:r>
        <w:rPr>
          <w:color w:val="000000"/>
          <w:sz w:val="28"/>
          <w:szCs w:val="28"/>
        </w:rPr>
        <w:drawing>
          <wp:inline distT="0" distB="0" distL="0" distR="0">
            <wp:extent cx="194310" cy="2520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5" t="-143" r="-185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2,92/5,33=0,54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3,51/106,436=0,0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3,81/113,242=0,033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конкурентоспособное средство соответствует нибольшему интегральному показателю. Следовательно, наиболее конкурентоспособное средство – лидокаин, р-р д/ин 2%, 2мл,затем идут - ксилодонт, р-р д/ин 2% 1,8 мл и ксилокаин, р-р д/ин 20мг 1,8 мл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крепления рыночных позиций и повышения конкурентоспособности двух последних лекарственных средств можно было бы порекомендовать снизить цену на ЛС, т. к. низкий показатель конкурентоспособности обусловлен прежде всего высокой це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ЗАДАЧА 25. “Изучение потребителей медицинских услуг”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инговая служба стоматологической поликлиники провела социологическое исследование пациентов поликлиники и их потребительских предпочтений. С этой целью опрошено 50 посетителей, которые указали в анкетах следующи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:   женщины-38, мужчины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ют:   город-36, село-1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озраст: до 20 лет-2; 21-40 лет-32; 41-50 лет-10; свыше 50 лет-6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бразование:   среднее-12, среднее специальное - 12 ,  высшее-26.  социальное положение: рабочие-17, служащие – 28,безработные -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доход: до 800 руб. на чел. - 4; от 800 до 1600 руб – 32, от 1600 до 3200 руб. - 12; более 3200 руб. - 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источники информации об услугах поликлин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тная и настенная в поликлинике - 28, от врача - 12, рекомендации знакомых- 1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критерии оказания стоматологической помощ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форт - 10, улучшения самочувствия - 22, отсутствие осложнений - 13, внимательное обслуживание - 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максимальным спросом пользу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ние - 30, удаление - 7, зубное протезирование - 1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ращаются за стоматологической помощь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ко - 2,  1 раз в год - 42,   1 раз в полгода - 6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лись за платными стоматологическими услугами - 42,   нет - 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ношение к платным услуг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ое - 33, отрицательное - 14, не имеет значение - 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едпочтительная стоимость платных стоматологических услуг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100 руб. - 20,   100-300 руб. -26,  более 300 руб.- 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довлетворенность качеством платных стоматологических услуг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ы полностью - 7, частично удовлетворены - 29, не удовлетворены - 11, категорически не удовлетворены -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ите социально-демографический “портрет” потребителя данного вида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ите степень информированности о медицинских услугах респонд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ите предпочтения медицинских услуг для данной группы потреб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демографические характеристики.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782"/>
        <w:gridCol w:w="2994"/>
      </w:tblGrid>
      <w:tr>
        <w:trPr>
          <w:trHeight w:val="286" w:hRule="atLeast"/>
          <w:cantSplit w:val="true"/>
        </w:trPr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требители</w:t>
            </w:r>
          </w:p>
        </w:tc>
      </w:tr>
      <w:tr>
        <w:trPr>
          <w:trHeight w:val="206" w:hRule="atLeast"/>
          <w:cantSplit w:val="true"/>
        </w:trPr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Доля, %</w:t>
            </w:r>
          </w:p>
        </w:tc>
      </w:tr>
      <w:tr>
        <w:trPr>
          <w:trHeight w:val="551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)По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ужчин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Женщин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)возра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 20 ле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-40 ле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-50 ле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выше 50 ле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)место жительст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л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)образ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специальн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)соц. полож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ч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лужащ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езработ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)дохо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 800 р. на че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0-1600 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00-3200 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выше 3200 р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drawing>
          <wp:inline distT="0" distB="0" distL="0" distR="0">
            <wp:extent cx="3580765" cy="27698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ите степень информированности о медицинских услугах респонд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165"/>
        <w:gridCol w:w="3136"/>
      </w:tblGrid>
      <w:tr>
        <w:trPr>
          <w:trHeight w:val="203" w:hRule="atLeast"/>
          <w:cantSplit w:val="true"/>
        </w:trPr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6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требители</w:t>
            </w:r>
          </w:p>
        </w:tc>
      </w:tr>
      <w:tr>
        <w:trPr>
          <w:trHeight w:val="265" w:hRule="atLeast"/>
          <w:cantSplit w:val="true"/>
        </w:trPr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Доля, %</w:t>
            </w:r>
          </w:p>
        </w:tc>
      </w:tr>
      <w:tr>
        <w:trPr>
          <w:trHeight w:val="3260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)источники информации об услугах поликлини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чатная в поликлиник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врач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знакомы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)критерии оказания стом. помощ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мфор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чувств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ие осложнен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нимательное обслуживание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drawing>
          <wp:inline distT="0" distB="0" distL="0" distR="0">
            <wp:extent cx="3250565" cy="17176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 предпочтения медицинских услуг для данной группы потребителей.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551"/>
        <w:gridCol w:w="3056"/>
      </w:tblGrid>
      <w:tr>
        <w:trPr>
          <w:trHeight w:val="278" w:hRule="atLeast"/>
          <w:cantSplit w:val="true"/>
        </w:trPr>
        <w:tc>
          <w:tcPr>
            <w:tcW w:w="2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требители</w:t>
            </w:r>
          </w:p>
        </w:tc>
      </w:tr>
      <w:tr>
        <w:trPr>
          <w:trHeight w:val="420" w:hRule="atLeast"/>
          <w:cantSplit w:val="true"/>
        </w:trPr>
        <w:tc>
          <w:tcPr>
            <w:tcW w:w="2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Доля, %</w:t>
            </w:r>
          </w:p>
        </w:tc>
      </w:tr>
      <w:tr>
        <w:trPr>
          <w:trHeight w:val="3260" w:hRule="atLeast"/>
        </w:trPr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)Максимальным спросом пользуютс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дал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езир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)Обращаются за стом. помощью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дк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 раз в полго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)обращались за платными услугам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)отношение к платным услуга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ожительн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рицательн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 знач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)предпочтительная стоимость платных стом. услу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 100 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-300 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олее 300 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)удовлетворенность качеством платных стом. услу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ностью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ичн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удовлетворенн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тегоричес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19675" cy="3238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46:00Z</dcterms:created>
  <dc:creator>ЖЕНЯ</dc:creator>
  <dc:description/>
  <cp:keywords/>
  <dc:language>en-US</dc:language>
  <cp:lastModifiedBy>Mage</cp:lastModifiedBy>
  <dcterms:modified xsi:type="dcterms:W3CDTF">2011-10-07T06:46:00Z</dcterms:modified>
  <cp:revision>2</cp:revision>
  <dc:subject/>
  <dc:title>КУРСКИЙ ГОСУДАРСТВЕННЫЙ МЕДИЦИНСКИЙ УНИВЕРСИТЕТ</dc:title>
</cp:coreProperties>
</file>