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аркетинг-основа рыночной экономик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bookmarkStart w:id="0" w:name="t2"/>
      <w:bookmarkEnd w:id="0"/>
      <w:r>
        <w:rPr>
          <w:b/>
          <w:bCs/>
          <w:i/>
          <w:color w:val="000000"/>
          <w:sz w:val="28"/>
        </w:rPr>
        <w:t>Предпосылки возникновения маркетинга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ркетинг как концепция управления действиями субъектов рынка в условиях конкуренции приобрел свою известность в мировом масштабе благодаря его эффективному применению как в коммерческой, так и некоммерческой сферах. Выделившись в самостоятельную науку в начале прошлого </w:t>
      </w:r>
      <w:r>
        <w:rPr>
          <w:bCs/>
          <w:color w:val="000000"/>
          <w:sz w:val="28"/>
        </w:rPr>
        <w:t>XX </w:t>
      </w:r>
      <w:r>
        <w:rPr>
          <w:color w:val="000000"/>
          <w:sz w:val="28"/>
        </w:rPr>
        <w:t>в., он обоснованно занял свое место в ряду достижений экономических наук и практики бизнеса. Успешная деятельность каждого субъекта рынка в конкурентной среде позитивно воздействует на общее благосостояние, что во многом зависит от результативного маркетингового управления соответствующих объектов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посылками возникновения маркетинга в конце XIX в. были «дикий рынок» (неорганизованная конкуренция, игнорирование потребностей потребителя, концентрация промышленного и торгового капитала, монополия и т.п.) и антимонопольное законодательство, т.е. государственное регулирование рынк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1902 г. вводится преподавание маркетинга как науки в университетах СШ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1910–1920 гг. ознаменованы началом разработки стройной теории об инструментах регулирования рынк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ервоначально предполагалось организовать систему рыночного сбыта на научных основах, которая получила название дистрибуция. </w:t>
      </w:r>
      <w:r>
        <w:rPr>
          <w:bCs/>
          <w:color w:val="000000"/>
          <w:sz w:val="28"/>
        </w:rPr>
        <w:t xml:space="preserve">Дистрибуция </w:t>
      </w:r>
      <w:r>
        <w:rPr>
          <w:color w:val="000000"/>
          <w:sz w:val="28"/>
        </w:rPr>
        <w:t>– это распределение на рынке. В ходе своего развития теория начинает охватывать процесс продвижения товара, изучение спроса и его удовлетворение и т.д. И поэтому в начале 1920-х гг. экономистом А. Коксом было предложено другое название – «маркетинг»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bookmarkStart w:id="1" w:name="t3"/>
      <w:bookmarkEnd w:id="1"/>
      <w:r>
        <w:rPr>
          <w:b/>
          <w:bCs/>
          <w:i/>
          <w:color w:val="000000"/>
          <w:sz w:val="28"/>
        </w:rPr>
        <w:t>Этапы развития маркетинг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апы развития маркетинга как науки тесно связаны с этапами развития рынка и рыночной ориентацией деятельности фирмы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ервый этап </w:t>
      </w:r>
      <w:r>
        <w:rPr>
          <w:color w:val="000000"/>
          <w:sz w:val="28"/>
        </w:rPr>
        <w:t>связан с ориентацией на производство (длился примерно до 1930-х гг.), т.е. деятельность фирмы направлена на использование производственных возможностей. Так, в это время спрос намного превышает предложение и поэтому любой производитель может продать свой товар (важную роль играет количество товара, а не его качество). Существует конкуренция между покупателям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ругой характерной особенностью данного периода времени является монопольный рынок. В определенный момент монополия конкретного товара становится тормозом развития своего рынка, поэтому либо вмешивается государство (антимонопольная политика), либо фирма вынуждена переориентировать свою деятельность, препятствуя падению покупательского спроса. В результате появляется маркетинговая концепция совершенствования производства, где основной недостаток – узость товарного ассортимента. Данное направление применяется при производстве товаров массового спроса. В конечном итоге предложение начинает превышать спрос, возникает ситуация изобилия товаров. В 1929–1931 гг. наличие перепроизводства показывает, что недостаточно произвести товар, надо уметь его реализовать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Второй этап </w:t>
      </w:r>
      <w:r>
        <w:rPr>
          <w:color w:val="000000"/>
          <w:sz w:val="28"/>
        </w:rPr>
        <w:t>связан с ориентацией на сбыт (1930–1959 гг.). Главной идеей этой концепции являлось то, что необходимо прилагать значительные усилия по сбыту, чтобы товар пользовался спросом. Фирмы стали применять различные методы реализации своей продукции – от агрессивных (принуждения к разовой покупки) до ориентации потребителя на долговременные покупки. Хорошо организованное производство и разветвленная сеть сбыта дает приоритет более дорогим или менее качественным товарам. Задачей производителя было произвести как можно больше товара и как можно изощреннее его продать. Все это привело к тому, что рынок перенасытился узким товарным ассортиментом, а усиление конкуренции заставило компании применять концепцию «совершенствование товара». Суть – товар будет пользоваться спросом, если он хорошего качества, а следовательно, ключ к успеху – постоянное совершенствование качества выпускаемого продукта. Недостатками являются: высокая цена, «увлеченность» фирмы своим товаром и многие други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оследующем появляется «потребительская концепция» (конец 1970-х гг.), основанная на желаниях и предпочтениях потребителя. И сбыт будет успешен, если производству предшествует изучение конъюнктуры и потребностей рынка. Ориентация фирмы на сиюминутные потребности индивидуума часто противоречили долгосрочному благосостоянию всего общества, что привело к необходимости ориентации на социально-этический маркетинг (1980-е гг.) данная концепция характерна тем, что если производство товара вызывает негативные процессы в природе или каким-то образом вредит обществу, то такое производство должно быть ликвидировано или модифицировано. Все это возможно лишь в обществе с развитым рынком, прошедшим многолетний этап массовой ориентации на маркетинг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ая из вышеперечисленных концепций имеет свои плюсы и минусы. Соединить конструктивные элементы попыталась концепция маркетинга, предложенная Дж. Маккарти. Эта система включает в себя</w:t>
      </w:r>
      <w:r>
        <w:rPr>
          <w:bCs/>
          <w:color w:val="000000"/>
          <w:sz w:val="28"/>
        </w:rPr>
        <w:t>пять направлений рыночной деятельности фирм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продавцы и покупатели (people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товар (product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цена (price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стимулирование сбыта (promotion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позиционирование товара на рынке (place)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цепция возникла в 1960-х гг. как реакция на принятие однозначного маркетингового реше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>Понятие и сущность маркетинга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Маркетинг </w:t>
      </w:r>
      <w:r>
        <w:rPr>
          <w:color w:val="000000"/>
          <w:sz w:val="28"/>
        </w:rPr>
        <w:t>(от англ. market – «рынок») – это оригинальное единство строгой науки и умение эффективно работать на рынк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Маркетинг </w:t>
      </w:r>
      <w:r>
        <w:rPr>
          <w:color w:val="000000"/>
          <w:sz w:val="28"/>
        </w:rPr>
        <w:t>– это единый комплекс организации производства и сбыта товара (услуги), направленный на выявление и удовлетворение потребностей конкретной группы потребителей с целью получения прибыл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ркетинг сравнительно молодая наука (около ста лет), но это не означает, что до признания данной науки никто не использовал ее методы. В основном это происходило на подсознательном уровнем: с момента появления товара и рынка каждый торговец был заинтересован в том, чтобы продать свой товар, используя различные попытки его продвижения (реклама, исследование покупателей и т.д.). Естественно, это все было на примитивном уровне. И лишь в последние десятилетия в науке управления появилось новое, с четко обозначенными границами, функциями, целями, методами течение под названием «маркетинг». Данный термин появился впервые в начале ХХ в. в США, а спустя всего лишь 15 – 20 лет он проник и начал активно использоваться и развиваться во многих странах мира. </w:t>
      </w:r>
      <w:r>
        <w:rPr>
          <w:bCs/>
          <w:color w:val="000000"/>
          <w:sz w:val="28"/>
        </w:rPr>
        <w:t>Свое развитие маркетинг начинает в 1960–1970 гг., влияние на это оказывают как внешние, так и внутренние факторы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озросший уровень жизн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увеличение части располагаемого доход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овышение качества предоставляемых услуг социальной сферы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развитие систем сообщения (люди активно начинают путешествовать, привозя с собой не только новые товары, но и новые потребности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желание с пользой для себя проводить свое свободное врем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этим предприниматели начинают исследовать данные факторы с целью совершенствования своих товаров, увеличение продаж и максимизации прибыли. В эти маркетинговые программы фирмы закладывают мероприятия по улучшению качества товара, его ассортиментных групп, исследование покупателей, потенциальных конкурентов, задачи ценовой политики, способы и приемы увеличения спроса и многое друго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кетинг является своеобразной философией производства, которая постоянно подчинена рынку, политическим, экономическим и социальным воздействиям. При правильном «понимании окружающей среды», умении быстро реагировать на рыночные изменения, умение принимать гибкость в решении стратегических и тактических задач маркетинг может стать фундаментом для долгосрочной и прибыльной деятельности любой фирмы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амой сущности маркетинга заложены определенные понятия: потребность (нужда), запрос (спрос), товар и обмен. Исходной составляющей природы человека является нужда: нужда в пище, одежде, тепле, безопасности и прочее, т.е. </w:t>
      </w:r>
      <w:r>
        <w:rPr>
          <w:bCs/>
          <w:color w:val="000000"/>
          <w:sz w:val="28"/>
        </w:rPr>
        <w:t>нужда</w:t>
      </w:r>
      <w:r>
        <w:rPr>
          <w:color w:val="000000"/>
          <w:sz w:val="28"/>
        </w:rPr>
        <w:t xml:space="preserve"> – это ощущение человеком нехватки чего-либо. А вот нужда, принявшая специфическую форму под воздействием уровня культуры и личности индивида, называется потребностью. Потребности безграничны, и поэтому человек выбирает только те, которые позволяют ему его финансовые возможности. Мир товаров и услуг призван удовлетворять человеческие потребност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ребность, подкрепленная покупательской способностью, называется спросом. Спрос – величина изменяемая. На него влияют такие факторы, как уровень цен, уровень доходов, мода и многие други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Товар </w:t>
      </w:r>
      <w:r>
        <w:rPr>
          <w:color w:val="000000"/>
          <w:sz w:val="28"/>
        </w:rPr>
        <w:t>– это то, что может удовлетворить потребность (нужду) и предлагается рынку с целью продаж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Обмен </w:t>
      </w:r>
      <w:r>
        <w:rPr>
          <w:color w:val="000000"/>
          <w:sz w:val="28"/>
        </w:rPr>
        <w:t>– это акт получения чего-либо взамен на что-либо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мерческий обмен двух сторон ценностями есть сделк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Для совершения сделки необходимо наличие некоторых условий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наличие объектов сделк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аличие субъектов сделк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пределение условий совершения сделк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пределение времени и места совершения сделк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бая сделка происходит на рынке. В современном обществе рынок – не обязательно физическая величина (место)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сюда </w:t>
      </w:r>
      <w:r>
        <w:rPr>
          <w:bCs/>
          <w:color w:val="000000"/>
          <w:sz w:val="28"/>
        </w:rPr>
        <w:t xml:space="preserve">роль маркетинга для экономики </w:t>
      </w:r>
      <w:r>
        <w:rPr>
          <w:color w:val="000000"/>
          <w:sz w:val="28"/>
        </w:rPr>
        <w:t>– это повышение торгово-рыночной эффективност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bookmarkStart w:id="2" w:name="t5"/>
      <w:bookmarkEnd w:id="2"/>
      <w:r>
        <w:rPr>
          <w:b/>
          <w:bCs/>
          <w:i/>
          <w:color w:val="000000"/>
          <w:sz w:val="28"/>
        </w:rPr>
        <w:t>Принципы маркетинг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дной из основ деятельности любого предприятия, работающего на принципах маркетинга, является девиз: «производить только то, что нужно рынку, что будет востребовано покупателем». Главной идеей маркетинга является идея человеческих потребностей, что является сущностью данной науки. Отсюда вытекают </w:t>
      </w:r>
      <w:r>
        <w:rPr>
          <w:bCs/>
          <w:color w:val="000000"/>
          <w:sz w:val="28"/>
        </w:rPr>
        <w:t>основные принципы</w:t>
      </w:r>
      <w:r>
        <w:rPr>
          <w:color w:val="000000"/>
          <w:sz w:val="28"/>
        </w:rPr>
        <w:t xml:space="preserve">, которые </w:t>
      </w:r>
      <w:r>
        <w:rPr>
          <w:bCs/>
          <w:color w:val="000000"/>
          <w:sz w:val="28"/>
        </w:rPr>
        <w:t>включают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достижение конечного оправданного результата деятельности фирмы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завладение в долговременном периоде определенной долей рынк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эффективная реализация товар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выбор эффективной маркетинговой стратегии и политики ценообразовани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создание товаров рыночной новизны, позволяющих фирме быть рентабельно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постоянно проводить исследования рынка с целью изучения спроса для дальнейшего активного приспособления к требованиям потенциальных покупателе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использовать комплексный подход к увязке поставленных целей с имеющимися ресурсами и возможностями фирмы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поиск новых путей фирмы для повышения эффективности производственной линии, творческой инициативности персонала по внедрению нововведени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) повышение качества продукц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) сокращение издержек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) организовать поставку продукции фирмы в таком объеме, в такое место и время, которое более всего устраивало бы конечного потребител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) отслеживать научно-технический прогресс обществ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) добиваться преимуществ в борьбе с конкурентам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ыт и практика маркетинга четко обозначили, что применение только каких-то составляющих (изучение товара или изучение потребителей) не дает нужного результата. Лишь комплексный подход дает результат предприятию – позволяет выйти на рынок со своим товаром и быть прибыльны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>Цели и задачи маркетинга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Маркетинг </w:t>
      </w:r>
      <w:r>
        <w:rPr>
          <w:color w:val="000000"/>
          <w:sz w:val="28"/>
        </w:rPr>
        <w:t>– это общественная наука, поэтому затрагивает великое множество людей. В силу ряда причин (образование, социальное положение, религиозные убеждения и многое другое) отношение к данной дисциплине неоднозначно, порождая противоречия. С одной стороны, маркетинг – неотъемлемая часть жизни товара, с другой стороны – несет негативное восприятие: создание ненужных потребностей, развивает в человеке алчность, «атакует» рекламой со всех сторон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овы же истинные цели маркетинга?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ногие считают, что главной целью этой науки является сбыт и его стимулировани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. Друккер (теоретик по проблемам управления) пишет так: «Цель маркетинга – сделать усилия по сбыту ненужными. Его цель – так хорошо познать и понять клиента, что товар или услуга будут точно подходить последнему и продавать себя сами»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этого вовсе не следует, что усилия по сбыту и стимулированию теряют свое значение. Скорее всего они становятся частью маркетинговой деятельности предприятия по достижению главной цели – максимизации продаж и прибыли. Из вышесказанного можно сделать вывод, что маркетинг – это такой вид человеческой деятельности, который направлен на удовлетворение человеческих нужд и потребностей с помощью обмен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основными целями маркетинга являются следующи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1. Максимизация</w:t>
      </w:r>
      <w:r>
        <w:rPr>
          <w:color w:val="000000"/>
          <w:sz w:val="28"/>
        </w:rPr>
        <w:t>возможно высокого уровня потребления – фирмы пытаются увеличить свои продажи, максимизировать прибыль с помощью различных способов и методов (вводят моду на свою продукцию, намечают стратегию роста продаж и др.)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2. Максимизация </w:t>
      </w:r>
      <w:r>
        <w:rPr>
          <w:color w:val="000000"/>
          <w:sz w:val="28"/>
        </w:rPr>
        <w:t>потребительской удовлетворенности, т.е. цель маркетинга – выявить существующие потребности и предложить максимально возможный ассортимент однородного товара. Но так как уровень потребительской удовлетворенности очень трудно измерить, то и оценить маркетинговую деятельность по этому направлению сложно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3. Максимизация выбора. </w:t>
      </w:r>
      <w:r>
        <w:rPr>
          <w:color w:val="000000"/>
          <w:sz w:val="28"/>
        </w:rPr>
        <w:t>Данная цель вытекает и как бы является продолжением предыдущей. Трудность в реализации данной цели заключается в том, чтобы не создать на рынке марочного изобилия и мнимого выбора. Да и некоторые потребители при избытке определенных товарных категориях испытывают чувство беспокойства и растерянност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4. Максимизация качества жизни. </w:t>
      </w:r>
      <w:r>
        <w:rPr>
          <w:color w:val="000000"/>
          <w:sz w:val="28"/>
        </w:rPr>
        <w:t>Многие склонны считать, что наличие ассортимента товаров благоприятно влияет на его качество, количество, доступность, стоимость, т.е. товар «совершенствуется», а следовательно, потребитель может максимально удовлетворить свои потребности, повысить качество жизни. Сторонники этого взгляда признают, что повышение качества жизни – цель благородная, но в то же время это качество трудно измерить, потому порой рождаются противореч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Задачи маркетинга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исследование, анализ, оценка потребностей реальных и потенциальных покупателе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помощь маркетинга в разработке нового товара (услуги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обеспечение сервисного обслуживани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маркетинговые коммуникац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исследование, анализ, оценка и прогнозирование состояния реальных и потенциальных рынк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исследование деятельности конкурент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сбыт товара (услуги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формирование ассортиментной политик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) формирование и реализация ценовой политики фирмы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) формирование стратегии поведения фирм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3" w:name="t7"/>
      <w:bookmarkEnd w:id="3"/>
      <w:r>
        <w:rPr>
          <w:bCs/>
          <w:color w:val="000000"/>
          <w:sz w:val="28"/>
        </w:rPr>
        <w:t>Функции маркетинг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ми функциями маркетинга является управление, организация, планирование, прогнозирование, анализ, оценка, учет, контроль. Конкретными функциями являются: изучение рынка, потребителей и спроса, исследование окружающей среды, реализация товарной политики фирмы, организация сервисного обслуживания, ведение ценовой политики, товародвижения, поддержание и стимулирование спроса и т.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и маркетинга – это взаимосвязь видов деятельност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Функции маркетинга вытекают из его принципов и бывают следующих вдов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) </w:t>
      </w:r>
      <w:r>
        <w:rPr>
          <w:bCs/>
          <w:color w:val="000000"/>
          <w:sz w:val="28"/>
        </w:rPr>
        <w:t xml:space="preserve">аналитическая </w:t>
      </w:r>
      <w:r>
        <w:rPr>
          <w:color w:val="000000"/>
          <w:sz w:val="28"/>
        </w:rPr>
        <w:t>– это комплексный анализ микро и макросред, который включает в себя анализ рынков, потребителей, спроса, конкурентов и конкуренции, а также товаров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) </w:t>
      </w:r>
      <w:r>
        <w:rPr>
          <w:bCs/>
          <w:color w:val="000000"/>
          <w:sz w:val="28"/>
        </w:rPr>
        <w:t xml:space="preserve">производственная </w:t>
      </w:r>
      <w:r>
        <w:rPr>
          <w:color w:val="000000"/>
          <w:sz w:val="28"/>
        </w:rPr>
        <w:t>– это производство новых товаров, отвечающих все возрастающим требованиям потребителей и включает в себя организацию производства нового товара, организацию снабжения и управление качеством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) </w:t>
      </w:r>
      <w:r>
        <w:rPr>
          <w:bCs/>
          <w:color w:val="000000"/>
          <w:sz w:val="28"/>
        </w:rPr>
        <w:t xml:space="preserve">сбытовая </w:t>
      </w:r>
      <w:r>
        <w:rPr>
          <w:color w:val="000000"/>
          <w:sz w:val="28"/>
        </w:rPr>
        <w:t>– это функция, которая включает в себя все то, что происходит с товаром после его производства, но до момента начала потребления, а именно: организация товародвижения, организация сервиса, организация формирования спроса и стимулирования сбыта, формирование товарной и ценовой политики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) </w:t>
      </w:r>
      <w:r>
        <w:rPr>
          <w:bCs/>
          <w:color w:val="000000"/>
          <w:sz w:val="28"/>
        </w:rPr>
        <w:t>управленческая</w:t>
      </w:r>
      <w:r>
        <w:rPr>
          <w:color w:val="000000"/>
          <w:sz w:val="28"/>
        </w:rPr>
        <w:t>: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поиск возможных путей развития деятельности предприятия, особенно в долгосрочном периоде, т.е. организация стратегии и планирования, информационное управление, организация коммуникаци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) </w:t>
      </w:r>
      <w:r>
        <w:rPr>
          <w:bCs/>
          <w:color w:val="000000"/>
          <w:sz w:val="28"/>
        </w:rPr>
        <w:t>контрольна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>Концепция маркетинга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вое время профессор маркетинга Северо-Западного университета США Ф. Котлер дал понятие «концепции маркетинга», определив ее «как сравнительно новый подход в предпринимательской деятельности, где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, чем у конкурентов, способами»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ными словами, Ф. Котлер определяет сущность концепции маркетинга с помощью выражений типа: «Отыщите потребности и удовлетворите их», «Любите клиента, а не товар», «Производите то, что можете продать вместо того, чтобы пытаться продать то, что сможете произвести», «Делать все, что в наших силах, чтобы максимально возместить каждый затраченный клиентом доллар ценностей значимостью, качеством и удовлетворенностью». Иными словами, главным объектом концепции маркетинга является всестороннее изучение клиентов фирмы с их запросами, потребностями и нуждами. Фирма должна строить всю свою деятельность с расчетом максимальной удовлетворенности покупателей, взамен получая соответствующую прибыль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представлениям Ф. Котлера, стрежнем концепции маркетинга является ориентация на нужды, запросы и потребности клиентов, максимизация потребительской удовлетворенности для достижения главной цели фирмы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отправная точка концепции есть теория суверенитета потребителя. Ф. Котлер, проводя исследования, а также опираясь на концепции маркетинга, взятые в историческом контексте, выделил пять глобальных, основных концепций, на основе которых любая фирма, заинтересованная в получении прибыли, вела (ведет и будет вести) свою деятельность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1. Совершенствование производства: </w:t>
      </w:r>
      <w:r>
        <w:rPr>
          <w:color w:val="000000"/>
          <w:sz w:val="28"/>
        </w:rPr>
        <w:t>главная мысль данной концепции заключается в том, что потребители выбирают (покупают) те товары, которые им известны и которые их устраивают по цене. Следовательно, руководители фирм должны в первую очередь совершенствовать производство, а затем – повышать эффективность системы распределения. Данная концепция работает в следующих ситуациях: когда на рынке присутствуют дефицит определенного товара и когда себестоимость необходимо снизить для увеличения спрос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2. Совершенствование товара: </w:t>
      </w:r>
      <w:r>
        <w:rPr>
          <w:color w:val="000000"/>
          <w:sz w:val="28"/>
        </w:rPr>
        <w:t>данная концепция начинает «работать» только после реализации первой – совершение производств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ть концепции «совершенствование товара» заключается в том, что потребители будут приобретать только те товары, которые обладают наилучшими свойствами, лучшими качественными характеристиками. И самое главное – совершенствоваться товар должен согласно мнениям и пожеланиям клиент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оплощении данной концепции в жизнь необходимо соблюдение одного условия – рынок должен быть насыщен данным видом товара. Если это условие не соблюдено, значит, ни о каком качестве не может быть и реч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3. Интенсификация коммерческих усилий: </w:t>
      </w:r>
      <w:r>
        <w:rPr>
          <w:color w:val="000000"/>
          <w:sz w:val="28"/>
        </w:rPr>
        <w:t>эта концепция заключается в том, что потребители не будут покупать товары в достаточном для организации количестве, пока последняя не предпримет соответствующих мер в сфере стимулирования спроса и сбыта. Это та ситуация, когда на рынке товар присутствует в необходимом количестве и с соответствующим качеством, но появляется такой аспект, как фактор «интенсификации коммерческих усилий», т.е. фирма должна сделать свой товар не только доступным и качественным, но и показать потребителю, что обладание данным товаром престижно, выделяет его из окружающей действительности. Делается ставка на психологический фактор, «обработку потребителя» на укрепление в нем своего благополучи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4. Концепция собственно маркетинга или целевого маркетинга: </w:t>
      </w:r>
      <w:r>
        <w:rPr>
          <w:color w:val="000000"/>
          <w:sz w:val="28"/>
        </w:rPr>
        <w:t>она заключается не только в том, чтобы выявить нужды и потребности клиентов, но главное – обеспечение более желаемой для них удовлетворенности, чем у конкурентов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овами Ф. Котлера это объяснено в афоризме: «Отыщите нужды или создайте потребность клиента и удовлетворите их», т.е., чтобы увеличить спрос, необходимо придумать товару какое-то «ноу-хау», необходимо его так выделить из массы товаром, чтобы его «захотелось купить»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5. Концепция социально-этического маркетинга: </w:t>
      </w:r>
      <w:r>
        <w:rPr>
          <w:color w:val="000000"/>
          <w:sz w:val="28"/>
        </w:rPr>
        <w:t>Ф. Котлер считает ее наиболее современной. Главной целью данной концепции является то, что для фирмы основной задачей должно быть не выполнение всех условий, нашедших отражение в вышеперечисленных концепциях, а должно быть сохранение и укрепление общественного благополучия, а также благополучия каждого отдельного клиента (потребителя). Различие социально-этического маркетинга от предыдущих концепций в том, что любая фирма, удовлетворяя какие-либо потребности, должна действовать с учетом долговременного блага общества. И именно такая направленность имиджа фирмы должна привлекать покупателей в качестве конкурентоспособности среди множества других организаций. А также эта концепция должна быть сбалансированной во всех трех факторах: прибыль фирмы, покупательские потребности и интересы обществ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bookmarkStart w:id="4" w:name="t9"/>
      <w:bookmarkEnd w:id="4"/>
      <w:r>
        <w:rPr>
          <w:b/>
          <w:bCs/>
          <w:i/>
          <w:color w:val="000000"/>
          <w:sz w:val="28"/>
        </w:rPr>
        <w:t>Классификация маркетинг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ная </w:t>
      </w:r>
      <w:r>
        <w:rPr>
          <w:bCs/>
          <w:color w:val="000000"/>
          <w:sz w:val="28"/>
        </w:rPr>
        <w:t>классификация маркетинга по приоритетным задачам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1. Дифференцированный </w:t>
      </w:r>
      <w:r>
        <w:rPr>
          <w:color w:val="000000"/>
          <w:sz w:val="28"/>
        </w:rPr>
        <w:t>– это деятельность фирмы в нескольких сегментах рынка с производством отдельного товара для каждого из сегментов. Например, корпорация «Дженерал Моторс» старается выпускать автомобили «для любых целей, любых лиц и кошельков». Она старается добиться роста сбыта и наиболее глубокого проникновения на каждый из осваиваемых его сегментов рынка путем производства разнообразных товаров. Рассчитывает на то, что ее товар в сознании потребителей будет ассоциироваться именно с названием данной компании. Дифференцированным маркетингом начинает пользоваться все большее число фирм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2. Недифференцированный </w:t>
      </w:r>
      <w:r>
        <w:rPr>
          <w:color w:val="000000"/>
          <w:sz w:val="28"/>
        </w:rPr>
        <w:t>– это деятельность фирмы, направленная на обращение сразу ко всему рынку с одним предложением, т.е. фирма ориентируется не на отдельные потребности, а ищет общее в этих нуждах. Старается разработать товар массового потребления путем создания образа превосходства в сознании покупателе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й маркетинг рассчитан на наиболее крупные сегменты рынк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3. Концентрированный </w:t>
      </w:r>
      <w:r>
        <w:rPr>
          <w:color w:val="000000"/>
          <w:sz w:val="28"/>
        </w:rPr>
        <w:t>– это сосредоточение маркетинговых усилий на наибольшей доле одного или нескольких субрынк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агодаря этому маркетингу фирма может обеспечить себе довольно прочную рыночную позицию в тех сегментах рынка, в которых она работает, так как лучше других знает нужды покупателей данной ниши и пользуется определенной репутацией. А при специализации производства и применении мер по стимулированию сбыта может добиться снижения издержек во многих сферах своей деятельност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В зависимости от широты охвата рынка выделяют массовый маркетинг, </w:t>
      </w:r>
      <w:r>
        <w:rPr>
          <w:color w:val="000000"/>
          <w:sz w:val="28"/>
        </w:rPr>
        <w:t xml:space="preserve">который характеризуется массовым производством, массовым распространением и стимулированием сбыта какого-то одного товара для всех покупателей. Этот маркетинг направлен на продажу большого количества однородного товара по доступной цене, т.е. </w:t>
      </w:r>
      <w:r>
        <w:rPr>
          <w:bCs/>
          <w:color w:val="000000"/>
          <w:sz w:val="28"/>
        </w:rPr>
        <w:t xml:space="preserve">главная цель </w:t>
      </w:r>
      <w:r>
        <w:rPr>
          <w:color w:val="000000"/>
          <w:sz w:val="28"/>
        </w:rPr>
        <w:t>– максимальный сбыт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, например, автомобильная компания «Мерседес», сохраняя определенные постоянные элементы дизайна продукции, а также и товарный знак (трехконечная звезда в кольце) пытается создать у потребителя образ своей компании, который при условии качества товара способствует последующему продвижению уже новых товар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Также выделяют вертикальный и горизонтальный маркетинг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Вертикальный </w:t>
      </w:r>
      <w:r>
        <w:rPr>
          <w:color w:val="000000"/>
          <w:sz w:val="28"/>
        </w:rPr>
        <w:t>– это маркетинг, ориентированный на вертикальную нишу рынка, с целью найти такие пути реализации данного изделия, которые позволят найти нового покупател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атывать, производить и выпускать различный товар (одной ассортиментной группы) для каждого рынка сбыта это достаточно дорогой способ. Гораздо выгоднее производить товары общего, так сказать, пользования, но способные выполнять разные задачи в зависимости от особенностей сфер использования, благодаря наличию программного обеспечения и (или) других параметров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Вертикальный маркетинг </w:t>
      </w:r>
      <w:r>
        <w:rPr>
          <w:color w:val="000000"/>
          <w:sz w:val="28"/>
        </w:rPr>
        <w:t>– это не создание ниши и удержание ее за собой. В современном мире с его бешеным ритмом жизни фирма сама постоянно должна создавать рынок для реализации своей продукции, а не пытаться удержать старый, а тем более, лишь какую-то его часть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Горизонтальный </w:t>
      </w:r>
      <w:r>
        <w:rPr>
          <w:color w:val="000000"/>
          <w:sz w:val="28"/>
        </w:rPr>
        <w:t>– это маркетинг, ориентированный на горизонтальную нишу рынка с целью удовлетворить потребность покупателя по всему кругу изделий и услуг, в которых последний может только нуждаться. Принципиальное отличие данной классификации от предыдущей заключается в том, что фирма старается как можно больше производить однородных товаров, даже если между ними отсутствует тесная функциональная связь, с целью удовлетворения растущих потребностей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рынке появляется множество книг, кассет, журналов, направленных на то, чтобы помочь покупателю узнать о каком-то товаре больше, полнее и использовать потенциал покупки «на всю катушку». Необходимо всегда помнить о том, что когда фирма найдет свою нишу, то обязательно найдется другая фирма, которая попытается втиснуться и начать конкурировать. Именно поэтому нужно постоянно находиться в поиске этой самой «своей ниши», так как любая ниша со временем может превратиться в рынок для массового производства. Конечно, если вдруг такое случится, фирме лучше не оставлять свою нишу, а продолжать развивать свой бизнес, одновременно подыскивая себе следующую. И главное знать, что горизонтальный маркетинг – это путь к поставке N-числу потребителей более миллиона самых разнообразных товар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й из основных проблем данной классификации является неумение переводить имеющиеся потребности и спрос с языка конкретных запросов и предпочтений на язык конкретных товаров (услуг)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5" w:name="t10"/>
      <w:bookmarkEnd w:id="5"/>
      <w:r>
        <w:rPr>
          <w:bCs/>
          <w:color w:val="000000"/>
          <w:sz w:val="28"/>
        </w:rPr>
        <w:t>Субъекты маркетинг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субъектами маркетинга понимаются производители и предприятия обслуживания, оптовые и различные торговые организации, специалисты по маркетингу, а также различные потребител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ждые из них имеют свои </w:t>
      </w:r>
      <w:r>
        <w:rPr>
          <w:bCs/>
          <w:color w:val="000000"/>
          <w:sz w:val="28"/>
        </w:rPr>
        <w:t>основные функции</w:t>
      </w:r>
      <w:r>
        <w:rPr>
          <w:color w:val="000000"/>
          <w:sz w:val="28"/>
        </w:rPr>
        <w:t>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Производитель или обслуживающие предприятия – фирмы, выпускающие товары или оказывающие услуг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птовые организации – фирмы, приобретающие продукцию для перепродажи ее в розничной торговл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Различные организации осуществляют продажу товаров конечным потребителя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Специалисты по маркетингу выполняют определенные маркетинговые функци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Потребитель приобретает продукцию для своего личного потребле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 отметить, что обычно один субъект не может взять на себя выполнение всех маркетинговых функций вследствие того, что не обладает достаточными финансовыми ресурсами; часто не производит соответствующей продукции; не имеет желания осуществлять маркетинговую деятельность; не позволяют размеры и многое друго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од объектом маркетинга имеют в виду основные категории и факторы рынка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1. Товар (услуга), т.е. все то, что может удовлетворить потребность или нужду и предлагается рынку с целью приобретения, потребления или использовани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Спрос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редложение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Рынок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Сбыт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Потребитель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Продавец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Сделк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Нужда, потребность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6" w:name="t11"/>
      <w:bookmarkEnd w:id="6"/>
      <w:r>
        <w:rPr>
          <w:bCs/>
          <w:color w:val="000000"/>
          <w:sz w:val="28"/>
        </w:rPr>
        <w:t>Виды маркетинг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1. Конверсионный. </w:t>
      </w:r>
      <w:r>
        <w:rPr>
          <w:color w:val="000000"/>
          <w:sz w:val="28"/>
        </w:rPr>
        <w:t>Данный вид связан с негативным спросом. Негативный спрос – это такая ситуация, когда на рынке все или многие потребители отвергают какой-то конкретный вид товара (услуги). Например, вегетарианцы проявляют негативный спрос на продукты животного происхождения и т.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задачей данного вида маркетинга является разработка конкретного плана, способствующего зарождению спроса на такие товары, с возможной перспективой развити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2. Стимулирующий</w:t>
      </w:r>
      <w:r>
        <w:rPr>
          <w:color w:val="000000"/>
          <w:sz w:val="28"/>
        </w:rPr>
        <w:t>. Этот вид связан с безразличием потребителей к определенным товарам. Безразличие отсутствия спроса бывает, во-первых, когда товар теряет свою ценность в глазах покупателей; во-вторых, товары не имеют ценность на данном рынке; в-третьих, когда рынок не готов к появлению этого товара. Основной задачей маркетинга является стимулирование спроса посредством определенных методов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3. Развивающий, </w:t>
      </w:r>
      <w:r>
        <w:rPr>
          <w:color w:val="000000"/>
          <w:sz w:val="28"/>
        </w:rPr>
        <w:t>связан с начавшимся формированием спроса на товар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ая задача – выявить потенциальный спрос и создать соответствующий товар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4. Ремаркетинг </w:t>
      </w:r>
      <w:r>
        <w:rPr>
          <w:color w:val="000000"/>
          <w:sz w:val="28"/>
        </w:rPr>
        <w:t>– это изыскание новых путей маркетинга с целью создать новый жизненный цикл товара, на который упал спрос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5. Синхромаркетинг </w:t>
      </w:r>
      <w:r>
        <w:rPr>
          <w:color w:val="000000"/>
          <w:sz w:val="28"/>
        </w:rPr>
        <w:t>предназначен для изменения структуры спроса. Так, например, в отношении театров, которые в будние дни посещают мало, зато по выходным переполнены. Чтобы решить данную проблему, синхронный маркетинг может предложить либо рекламировать те спектакли, которые идут по будням, либо повысить цену входного билета в выходные дн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6. Поддерживающий </w:t>
      </w:r>
      <w:r>
        <w:rPr>
          <w:color w:val="000000"/>
          <w:sz w:val="28"/>
        </w:rPr>
        <w:t>– это маркетинг, ориентированный на поддержание имеющегося полного спроса путем сохранения необходимого объема продаж, стимулирования сбытовой деятельности, а также контроля за издержкам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7. Демаркетинг </w:t>
      </w:r>
      <w:r>
        <w:rPr>
          <w:color w:val="000000"/>
          <w:sz w:val="28"/>
        </w:rPr>
        <w:t>– это маркетинг, который решает проблему чрезмерного спроса с помощью повышения цены на товар, прекращения стимулирования продаж и т.д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8. Противодействующий </w:t>
      </w:r>
      <w:r>
        <w:rPr>
          <w:color w:val="000000"/>
          <w:sz w:val="28"/>
        </w:rPr>
        <w:t>призван ликвидировать или снижать спрос на товары, которые вредят общественному благосостоянию (алкогольные напитки, табачные изделия)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7" w:name="t12"/>
      <w:bookmarkEnd w:id="7"/>
      <w:r>
        <w:rPr>
          <w:bCs/>
          <w:color w:val="000000"/>
          <w:sz w:val="28"/>
        </w:rPr>
        <w:t>Элементы комплекса маркетинг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ние основных элементов и связей, которые формируют систему маркетинг, позволяют как продавцам, так и покупателям достигать поставленных целей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Комплекс маркетинга</w:t>
      </w:r>
      <w:r>
        <w:rPr>
          <w:color w:val="000000"/>
          <w:sz w:val="28"/>
        </w:rPr>
        <w:t xml:space="preserve"> – это целая система рыночных отношений и потоков информации, которые объединяют фирму с рынками сбыта ее продукции. Выделяют </w:t>
      </w:r>
      <w:r>
        <w:rPr>
          <w:bCs/>
          <w:color w:val="000000"/>
          <w:sz w:val="28"/>
        </w:rPr>
        <w:t xml:space="preserve">два основных элемента комплекса маркетинга </w:t>
      </w:r>
      <w:r>
        <w:rPr>
          <w:color w:val="000000"/>
          <w:sz w:val="28"/>
        </w:rPr>
        <w:t>– это фирмы и рынок. Данные два элемента соединяются четырьмя значимыми потоками. Фирма налаживает связи с рынком и поставляет на него свою продукцию, а в обмен получает денежные средства и информацию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с маркетинга распространяется как на коммерческую, так и некоммерческую деятельность. Например, общество по борьбе с наркоманией и табакокурением проводит исследования и лечение от нарко– и табакозависимости, а население в свою очередь добровольно участвует в его работе. Комплекс маркетинга включает в себя достаточно большое количество элементов, которые влияют на способы, методы и результаты деятельности фирмы. При разработках маркетинговых планов необходимо учитывать все эти элемент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ая группа элементов представлена поставщиками, конкурентами и маркетинговыми посредникам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ая группа – это общественные и государственные организации, такие как пресса, финансовые учреждения, правительственные и законодательные органы, широкие слои населе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тья группа – это такие факторы, как законодательство, политика, экономика, наука, культура, демография, технический прогресс и т.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8" w:name="t13"/>
      <w:bookmarkEnd w:id="8"/>
      <w:r>
        <w:rPr>
          <w:bCs/>
          <w:color w:val="000000"/>
          <w:sz w:val="28"/>
        </w:rPr>
        <w:t>12. Понятие маркетинговой деятельност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лософия маркетинга достаточно элементарна – фирма должна производить такой товар, которому заранее обеспечен спрос и который приведет фирму к намеченному уровню рентабельности и получение максимальной прибыл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Суть и содержание маркетинговой деятельности заключаются в обеспечении выполнения главной цели любой организации – коммерческо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ребитель предъявляет свои определенные требования к каждому товару: необходимое качество, количество, сроки поставки, технические характеристики и т.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ледствие этого возрастает конкуренция, что заставляет производителей целенаправленно ставить задачи перед научно-техническими разработками, определять технологию производства, совершенствовать службу сбыта и многое друго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кетинговая деятельность как раз ориентирована на выявление и учет рыночного спроса и организацию производственно-сбытовой деятельности фирмы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Задача маркетинговой деятельности </w:t>
      </w:r>
      <w:r>
        <w:rPr>
          <w:color w:val="000000"/>
          <w:sz w:val="28"/>
        </w:rPr>
        <w:t>– отражать и постоянно усиливать тенденции к совершенствованию производства с целью увеличения эффективности функционирования фирмы посредством определения конкретных текущих и долговременных целей, путей их достижения, а также определение товарного ассортимента, его качества, структуру производства и уровень возможной прибыл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bookmarkStart w:id="9" w:name="t14"/>
      <w:bookmarkEnd w:id="9"/>
      <w:r>
        <w:rPr>
          <w:b/>
          <w:bCs/>
          <w:i/>
          <w:color w:val="000000"/>
          <w:sz w:val="28"/>
        </w:rPr>
        <w:t>Методы маркетинговой деятельност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ри осуществлении своей деятельности и достижении поставленных целей фирма может оперировать несколькими методами маркетинг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1. Метод ориентации на продукт, услугу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о хорошего товара (услуги, изделия) – это лишь половина того, что фирма может сделать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ая половина – это доведение продукта до конечного потребителя. И не просто донести информацию, а приложить максимум усилий, чтобы покупатель оценил и захотел его приобрести. Все это намного сложнее сделать, если изделие принципиально новое, не имеющее аналогов. Следовательно, и подходы к маркетинговой деятельности должны быть принципиально новыми. Ведь для совершенно нового товара оказываются непригодными те методы и способы, которыми раньше исследовали рынок. Порой бывает очень сложно узнать у потребителей, насколько им нужен этот новый товар, которого они раньше не знали и не испытывали нужды в нем. Одним из главных направлений фирмы должно быть не просто создание принципиально нового товара (услуги), а создание такого товара, который смог бы стоять у истоков формирования новой отрасли. И только при этом условии данный метод будет оправдан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2. Метод ориентации на потребител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й метод маркетинга предпочтителен для небольших компаний. Смысл метода ориентации на потребителя заключается в том, чтобы найти покупателя, определить, какой товар ему нужен, и удовлетворить эту потребность. Но найти покупателя мало. Главное – выделить из всей массы товаров только тот товар, который данный круг потребителей готов и желает покупать. Находясь в поиске того «единственного товара» лучше всего рассчитывать на свои силы и встречаться лично с потенциальными покупателями, узнавать их вкусы и предпочтения, пожелания и нужд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3. Интегрированный маркетинг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о времен индустриальной эпохи считалось, что причина всегда предшествует следствию, т.е. достаточно найти причину и результат не заставит себя ждать. Так, в рамках метода маркетинга, ориентированного на продукт, ясно, что фирма не сможет продавать то, чего у нее пока нет. И до того момента, пока потребитель не узнает о вашем товаре (услуге), будете нести большие затраты средств и времени. Здесь продукт – первопричина, а потребительский спрос – следствие. Все это было закономерно в эпоху индустриального развития. Но в наше время, когда мир отраслей не стабилен, рынок товаров не стандартен, это уже не срабатывает. Так как потребности становятся все более разнообразными и непохожими друг на друга, то производители должны постоянно предлагать рынку все более и более совершенные товары, изыскивая и изобретая нововведения и доработки, с одной только целью – полнее удовлетворить данные потребности. И поэтому потребитель уже становится первопричиной для компаний. А как следствие – производство нового товара, который может удовлетворить возросшие индивидуализированные потребности люде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егодняшнем мире получение одного результата может быть так трансформировано, что этот результат сам станет причиной для получения другого результат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сущность данного метода заключается в том, что и товар, и покупатель могут быть созданы в одно и то же врем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Маркетинг открытых систе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ным отличием открытой системы от закрытой является обмен. Открытая система (как живой организм), чтобы существовать, должна совершать процессы обмена с внешней средой и другими хозяйствующими субъектами. Обмен может происходить разными ресурсами: материальными, трудовыми, информационными и прочее, в противном случае развития он не получит и неминуема гибель. </w:t>
      </w:r>
      <w:r>
        <w:rPr>
          <w:bCs/>
          <w:color w:val="000000"/>
          <w:sz w:val="28"/>
        </w:rPr>
        <w:t>Маркетинг открытых систем означает следующее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делка должна компании приносить прибыль, а обществу благосостояние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омпания должна приспосабливаться к внешней среде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конкуренция мешает благополучному развитию фирм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обмена в открытой системе каждая сторона должна получить какую-то выгоду, ради чего и существует этот обмен. Более того, ценность от полученного результата должна быть выше той, которая была заплачена. Но это все сугубо субъективно и зависит от индивидуальной системы ценностей каждого из участник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от момент, когда сделка совершается, в обществе создается некая ценность, некое благосостояние, которого до этого не было. Степень же удовлетворенности всех сторон определить очень сложно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 чтобы обе стороны получили максимум выгоды для себя, они как минимум должны отличаться друг от друга, и поэтому выгода одной стороны должна быть отличной от выгоды другой стороны сделки. Это и есть главное для создания нового уровня благосостояния в мир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ди никогда не будут обмениваться совершенно одинаковыми предметами: было бы глупо расплачиваться за хлеб точно таким же хлебо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 и вся история человечества доказывает, что деньги, благосостояние и собственность появляются только там, где есть различия, которые между собой взаимодействуют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10" w:name="t15"/>
      <w:bookmarkEnd w:id="10"/>
      <w:r>
        <w:rPr>
          <w:bCs/>
          <w:color w:val="000000"/>
          <w:sz w:val="28"/>
        </w:rPr>
        <w:t>Структура маркетинговой деятельности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Структура маркетинговой деятельности </w:t>
      </w:r>
      <w:r>
        <w:rPr>
          <w:color w:val="000000"/>
          <w:sz w:val="28"/>
        </w:rPr>
        <w:t>– это комплекс элементов для достижения поставленных целей и удовлетворения целевого рынк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включает в себя товар (услугу), товародвижение (сбыт), продвижение и ценообразование. Для конкретных целей фирмы и их достижения маркетолог должен выбрать наилучшее сочетание вышеуказанных элемент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Для этого возможно применение ряда решений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в отношении товара (услуги) необходимо определить, что внедрить на рынок, какого качества, в каком количестве, условия сбыта, стимулирование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в отношении товародвижения (сбыта) выбрать вид продажи, количество мест реализации, тип контроля или сотрудничества и многое другое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3) в отношении продвижения товара – определение инструментов продвижения (реклама, персональные продажи, стимулирование сбыта), определение агентов продвижения, способов измерения эффективности, уровня обслуживания, выбора средств массовой информации, объема и форм рекламы и т.д.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в отношении ценообразования – выбор уровня цен, диапазона, взаимосвязи с качеством, степени важности ценового фактора, вида ценообразова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сть в разработке структуры маркетинговой деятельности – сохранении целостности, гармоничности и интегрирова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11" w:name="t16"/>
      <w:bookmarkEnd w:id="11"/>
      <w:r>
        <w:rPr>
          <w:bCs/>
          <w:color w:val="000000"/>
          <w:sz w:val="28"/>
        </w:rPr>
        <w:t>Внешняя маркетинговая среда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Внутренняя маркетинговая среда </w:t>
      </w:r>
      <w:r>
        <w:rPr>
          <w:color w:val="000000"/>
          <w:sz w:val="28"/>
        </w:rPr>
        <w:t>– это макросреда фирмы. Она включает в себя основные факторы, влияющие на деятельность фирмы на каком-то определенном участке (сегменте) рынка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1) демографические, т.е. для предприятия важно, какая группа населения приобретает его товар, какой контингент производит данный товар и т.д.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2) экономические, т.е. руководство должно обязательно учитывать экономическую ситуацию в стране, чтобы иметь возможность рациональной корректировки своей политики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3) политико-правовые, т.е. необходимо быть в курсе законодательства по регулированию предпринимательской деятельности, хорошо осознавать политическую сторону общества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4) научно-технические, т.е. внедрять в производство последние работы НИОКР, следить за научно-техническим прогрессом, быть в курсе госконтроля за качеством и безопасностью товара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5) природные, т.е. это и дефицит некоторых видов сырья, и рост проблем, связанных с загрязнением окружающей среды, а также те действия, которые предпринимает государство по проблеме регулирования природных ресурсов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6) культурные, т.е. это отношение людей к обществу, природе, к мирозданию, индивидуально-персонифицированное отношение к определенным видам товаров, наличие культурных традиций, привычек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ведении маркетинговых исследований необходимо учитывать все факторы внутренней (макро-) сред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12" w:name="t17"/>
      <w:bookmarkEnd w:id="12"/>
      <w:r>
        <w:rPr>
          <w:bCs/>
          <w:color w:val="000000"/>
          <w:sz w:val="28"/>
        </w:rPr>
        <w:t>17. Внутренняя среда маркетинга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Маркетинговая среда фирмы</w:t>
      </w:r>
      <w:r>
        <w:rPr>
          <w:color w:val="000000"/>
          <w:sz w:val="28"/>
        </w:rPr>
        <w:t xml:space="preserve"> – это совокупность субъектов и фактов, оказывающих влияние на успешную деятельность всей фирм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кетинговая среда бывает как внешней (макросреда), так и внутренней (микросреда)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икросреде действуют внешние силы, имеющие непосредственное отношение к самой фирме и ее деловым возможностям: поставщики, клиенты, посредники, потребители, конкуренты и общественность. Основной целью любой фирмы является получение максимально возможной прибыли. Маркетинг должен обеспечить производство товаров, привлекательных с точки зрения целевых рынков и обеспечить благоприятную микросреду фирмы, так как успех во многом зависит и от посредников, и от конкурентов, и от различных контактных аудиторий. Чтобы представление о внутренней среде было четким, необходимо дать понятия ее составляющим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оставщики </w:t>
      </w:r>
      <w:r>
        <w:rPr>
          <w:color w:val="000000"/>
          <w:sz w:val="28"/>
        </w:rPr>
        <w:t>– это фирмы и отдельные лица, поставляющие компании материальные ресурсы, необходимые для осуществления ее деятельност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ятельность фирмы напрямую зависит от отношений с поставщикам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осредники </w:t>
      </w:r>
      <w:r>
        <w:rPr>
          <w:color w:val="000000"/>
          <w:sz w:val="28"/>
        </w:rPr>
        <w:t>– это организации, помогающие компании в продвижении, сбыте, распространении ее товаров на рынке. Гораздо выгоднее и разумнее пользоваться посредником с развитой сетью торговли, чем создавать такую сеть для своей фирмы. Найти хорошего, добросовестного, честного посредника сложно, так как на хорошо организованном рынке посредник – это некая сила, которая диктует свои услови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Фирмы-специалисты</w:t>
      </w:r>
      <w:r>
        <w:rPr>
          <w:color w:val="000000"/>
          <w:sz w:val="28"/>
        </w:rPr>
        <w:t xml:space="preserve"> – это такие организации, которые помогают фирме в движении товара от места их непосредственного производства до места назначения. Это железные дороги, водный, сухопутный и авиатранспорт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Склады </w:t>
      </w:r>
      <w:r>
        <w:rPr>
          <w:color w:val="000000"/>
          <w:sz w:val="28"/>
        </w:rPr>
        <w:t>– это место, выбранное фирмой, для накопления и сохранности своего товара на пути их движения к очередному месту назначе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едитно-финансовые учреждения – это банки, кредитные, страховые компании, помогающие фирме по финансовым и страховым вопросам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Клиенты </w:t>
      </w:r>
      <w:r>
        <w:rPr>
          <w:color w:val="000000"/>
          <w:sz w:val="28"/>
        </w:rPr>
        <w:t>– это лица или организации, имеющие с фирмой деловые взаимоотношени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Общественность </w:t>
      </w:r>
      <w:r>
        <w:rPr>
          <w:color w:val="000000"/>
          <w:sz w:val="28"/>
        </w:rPr>
        <w:t>– это публика за пределами самой фирмы. К мнению публики необходимо прислушиваться и реагировать на претензии потребителей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Внутренние контактные аудитории </w:t>
      </w:r>
      <w:r>
        <w:rPr>
          <w:color w:val="000000"/>
          <w:sz w:val="28"/>
        </w:rPr>
        <w:t>– это весь персонал компани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13" w:name="t18"/>
      <w:bookmarkEnd w:id="13"/>
      <w:r>
        <w:rPr>
          <w:bCs/>
          <w:color w:val="000000"/>
          <w:sz w:val="28"/>
        </w:rPr>
        <w:t>18. Процесс и система маркетинг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любая система, маркетинг представляет собой единство процессов, связанных с внешней и внутренней средой. Обеспечение единства этих процессов обеспечивает достижение поставленных целей организации. Главным процессом в системе маркетинга является управление, связанное с обменом информацией между элементами системы. Это управление заключается в получении сведений о состоянии системы в каждый момент времени и в достижении поставленных целей посредством воздействия на систему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Выделяют основные процессы маркетинга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получение маркетинговой информац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анализ полученной информации с помощью различных приемов и метод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формирование результатов в проекты управленческих решений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Цель маркетинговой системы </w:t>
      </w:r>
      <w:r>
        <w:rPr>
          <w:color w:val="000000"/>
          <w:sz w:val="28"/>
        </w:rPr>
        <w:t>– это достижение максимально высокой точности маркетинговых прогнозов и планов. Очевидно, что от точности определения объемов продаж, от точности прогнозов изменения спроса на товар или от реакции рынка на принятые решения в итоге зависит финансовый результат фирмы, а также достижение стратегических целей. Создание эффективной системы маркетинга состоит из нескольких этапов, и недооценка одного из них может привести фирму к получению «некачественного продукта» на выход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Этапы маркетинговой деятельности</w:t>
      </w:r>
      <w:r>
        <w:rPr>
          <w:color w:val="000000"/>
          <w:sz w:val="28"/>
        </w:rPr>
        <w:t>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</w:t>
      </w:r>
      <w:r>
        <w:rPr>
          <w:bCs/>
          <w:color w:val="000000"/>
          <w:sz w:val="28"/>
        </w:rPr>
        <w:t xml:space="preserve">Идентификация объектов управления системы маркетинга. </w:t>
      </w:r>
      <w:r>
        <w:rPr>
          <w:color w:val="000000"/>
          <w:sz w:val="28"/>
        </w:rPr>
        <w:t>Данный этап заключается в выявлении и документированном названии объектов управления, а также процессов системы маркетинг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</w:t>
      </w:r>
      <w:r>
        <w:rPr>
          <w:bCs/>
          <w:color w:val="000000"/>
          <w:sz w:val="28"/>
        </w:rPr>
        <w:t xml:space="preserve">Определение параметров объектов управления. </w:t>
      </w:r>
      <w:r>
        <w:rPr>
          <w:color w:val="000000"/>
          <w:sz w:val="28"/>
        </w:rPr>
        <w:t>Здесь происходит описание основных элементов и процессов с помощью критериев оценк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3. Отражение технологий управления в системе маркетинга. </w:t>
      </w:r>
      <w:r>
        <w:rPr>
          <w:color w:val="000000"/>
          <w:sz w:val="28"/>
        </w:rPr>
        <w:t>Необходимо четкое определение инструментов и технологий повышения эффективности управления бизнесом, снижения риска и роста доход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14" w:name="t19"/>
      <w:bookmarkEnd w:id="14"/>
      <w:r>
        <w:rPr>
          <w:bCs/>
          <w:color w:val="000000"/>
          <w:sz w:val="28"/>
        </w:rPr>
        <w:t>19. Управление маркетингом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индустриальную эру с характерной бюрократической системой управления было оправдано для компании все управление поручать узким специалистам в той или иной сфере управления, формируя из них управленческие команды во главе с вице-президентами, отвечающими за определенную сферу деятельности. А во главе компании стоял менеджер-руководитель широкого профиля. Структура таких компаний была приблизительно одинаковой и состояла из четырех основных сфер деятельности: инженерные разработки, производство, сбыт и финансовая служба. Данное деление функций управления вполне обосновано было для того периода времени и отвечало стоящим задачам: придумать продукт, произвести его и реализовать с прибылью. Если же возникал вопрос, требующий совместного решения работников из двух функциональных сфер, необходимо было вмешательство главного управляющего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 временем жизненный цикл товара (услуги) становился все короче и короче, что требовало более гибких и динамичных структур управления, а функциональное разделение труда в сфере управления уходило на задний план. В это время и появляется маркетинг как некий разрыв между двумя стилями организации управле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ло замечено, что персонал сбытовых подразделений более всего ориентируется на потребности людей, а инженерные подразделения – на решение исключительно технических вопросов при создании продукта. Задача состояла в том, чтобы заставить работников в одинаковой мере подходить к изучению запросов потребителей и повышению технического уровня продукции. Для этого компании начинают объединять в команды персонал разных структурных подразделений, невольно заставляя их заниматься маркетингом. Была отмечена эффективная работа таких команд по удовлетворению потребностей. А также данный стиль работы позволяет выявить у персонала навыки лидеров. В итоге в выигрыше от такой формы организации оказались вс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 в современном мире (мире быстрых перемен), где важную роль играет умение неординарно мыслить и умение реагировать быстро на ситуацию на рынке (в обществе), более важную роль для маркетинга играет более широкий спектр человеческих качеств. Ведь производство товара должно быть с минимальными издержками, и поэтому составной частью команды, занимающейся маркетингом должны стать и производственные рабочие. Так, была реализована задумка о реорганизации по продуктовому (проектному) принципу, где создавались бригады (команды), решающие конкретные задачи по разработке конкретного товар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д такими бригадами должны ставиться четкие цели, а при их достижении – новые задачи и т.д. При данной форме организации управления происходит сдвиг в компании от жестко-административного контроля сверху к творческой работе нескольких подразделений для достижения общих целей организаци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форма внутрифирменного управления очень оперативно способна реагировать на изменения во внешней среде. Такие компании заняты постоянным улучшением и усовершенствованиям всех сфер своей деятельности. И судят о результатах работы не по доле быстро меняющегося рынка, а по основным показателям: величина прибыли и уровень издержек (количество затрат)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В общем виде процесс управления маркетингом может быть представлен в следующем виде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анализ рыночных возможностей: проведение маркетинговых исследований и сбор информации о маркетинговой среде, потребительских рынках и рынках предприяти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отбор целевых рынков: исследование объемов спроса, сегментирование рынка, выбор стратегии фирмы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разработка маркетинговой политики: разработка товара, определение ценовой политики, выявление каналов распространения, стимулирование сбыт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претворение в жизнь маркетинговых разработок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15" w:name="t20"/>
      <w:bookmarkEnd w:id="15"/>
      <w:r>
        <w:rPr>
          <w:bCs/>
          <w:color w:val="000000"/>
          <w:sz w:val="28"/>
        </w:rPr>
        <w:t>20. Роль маркетинга в деятельности предприятия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ффективность работы предприятия определяется способом производства и его результативностью. </w:t>
      </w:r>
      <w:r>
        <w:rPr>
          <w:bCs/>
          <w:color w:val="000000"/>
          <w:sz w:val="28"/>
        </w:rPr>
        <w:t>Существуют разные направления повышения результативности производства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недрение новых технологий позволит предприятию снизить издержки, что увеличит размер прибыл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одернизация оборудования и ресурсосбережение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ривлечение инвестиций и их рациональное использование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качества продукц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эффективность проводимых исследований, разработок и политики фирмы (маркетинг)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какую же роль играет маркетинг в деятельности предприятия? Во-первых, с помощью маркетинговых исследований анализируются разные стороны рынка, с которыми предприятие взаимодействует; во-вторых, разрабатывает и воплощает тактику поведения фирмы на рынк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временном мире компания может добиться успеха лишь в случае, когда она «слышит своего покупателя». А удовлетворив максимальное количество потребностей – сможет тем самым повысить свою эффективность. Исследованием поведения потребителя как раз и занимается маркетинг. На практике маркетологами было выявлено</w:t>
      </w:r>
      <w:r>
        <w:rPr>
          <w:bCs/>
          <w:color w:val="000000"/>
          <w:sz w:val="28"/>
        </w:rPr>
        <w:t>шесть правил поведения с клиентом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знать покупателя лучше, чем он сам себ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уделять большое внимание дизайну магазин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остоянно думать о покупателях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совершенствовать обслуживания за счет стимулирования оплаты труд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постоянно обучать персонала компан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забота о сотрудниках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ение данных правил в работе с клиентами позволяет компаниям увеличивать свои продажи, а следовательно, и прибыль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вовведением мирового маркетинга является франчайзинг. Суть заключается в том, что фирмам предлагается выпускать продукцию под товарной маркой какой-то крупной компании с предоставлением оборудования, технологий взамен на часть получаемой прибыли. По данной схеме работает компания «Довгань». С помощью профессиональных маркетинговых исследований и правильного применения их на практике фирмы могут в разы повысить свою прибыльность, а следовательно, и эффективность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, когда население планеты постоянно увеличивается, также увеличивается количество продавцов и покупателей, которым все сложнее становится отыскать друг друга. В этом им на помощь приходит тактика продвижения – неотъемлемая составляющая маркетинговой деятельност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bookmarkStart w:id="16" w:name="t21"/>
      <w:bookmarkEnd w:id="16"/>
      <w:r>
        <w:rPr>
          <w:b/>
          <w:bCs/>
          <w:i/>
          <w:color w:val="000000"/>
          <w:sz w:val="28"/>
        </w:rPr>
        <w:t>Служба маркетинга на предприяти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кетинг фирмы может осуществлять либо специализированный посредник (сторонняя организация, непосредственно занимающаяся маркетинговой деятельностью), либо маркетинговая служба самой фирмы (если таковая имеется). Этот выбор зависит от величины и целей фирмы на рынк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рупных или средних компаниях маркетинговые службы, входящие в структуру, четко структурированы. Обычно во главе стоит вице-президент по маркетингу, напрямую подчиняющийся главе фирмы. На него возлагаются функции по координации подразделений, подведомственной ему службы, контактов с другими службами, постановка маркетинговых целей и задач, а также контроль за их решение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м меньше фирма, тем менее специализирован маркетинг, тем чаще происходит совмещение должносте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Структура маркетинговых служб может строиться по следующим принципам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1. Функциональный. </w:t>
      </w:r>
      <w:r>
        <w:rPr>
          <w:color w:val="000000"/>
          <w:sz w:val="28"/>
        </w:rPr>
        <w:t>Самый простой и распространенный среди мелких фирм. Здесь подразделения создаются в зависимости от функций маркетинга (отдел рекламы, сбыта, ценообразования, сервиса и т.д.). Данная организация отличается простотой управления и небольшими издержками, а с другой стороны – она теряет свою эффективность при увеличении товарного ассортимента и выхода на новые рынк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2. Дивизионный. </w:t>
      </w:r>
      <w:r>
        <w:rPr>
          <w:color w:val="000000"/>
          <w:sz w:val="28"/>
        </w:rPr>
        <w:t>Все отделы службы выполняют однотипные функции, но поделены по какому-либо из признаков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географическому – применяется в компаниях, торгующих по всей территории страны, а также за рубежом. Выделяют отдел планирования, отдел маркетинговых исследований, отдел общественной службы сбыта (продавцы и торговые агенты, проживающие на обслуживаемой территории, поэтому могут эффективно работать с клиентами при минимальных издержках времени и средств на разъезды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рыночному – фирма может строить свою работу применительно к потребителям, составляющим конкретно сегменты рынка. Данная организация будет иметь успех для фирм, реализующих свои товары на разных рынках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товарному – используется в фирмах с широким товарным ассортиментом. Плюсом является быстрота реакции управляющего по товару на возникающие проблемы, а отрицательная сторона – фирма несет большие расходы на содержание такой службы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3. Проблемный. </w:t>
      </w:r>
      <w:r>
        <w:rPr>
          <w:color w:val="000000"/>
          <w:sz w:val="28"/>
        </w:rPr>
        <w:t>Для решения возникшей проблемы формируется группа специалистов из разных подразделений. Результат их работы часто бывает достаточно эффективным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4. Смешанная организация. </w:t>
      </w:r>
      <w:r>
        <w:rPr>
          <w:color w:val="000000"/>
          <w:sz w:val="28"/>
        </w:rPr>
        <w:t>Используется крупными компаниями. Основывается на использовании двойной подчиненности. Минусы такой организации – большие затраты, действия часто требуют согласованности, риск возникновения конфликтов. Плюс – охват своим вниманием товаров и рынк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процессу организации маркетинговых служб каждая фирма подходит самостоятельно. Можно выделить лишь основные предъявляемые требования: эффективность, гибкость, экономичность и высокая квалификация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ндрийчук В.Г. Экономика аграрных предприятий. – К.: ІЗМН, 1996, 2000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окропивный С.Ф. Экономика предприятия: Учебно-метод. пособие для самостоятельного изучения дисц. – К.: КНЕУ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особие по реформированию сельскохозяйственным и перерабатывающим предприятиям. – 2-ге вид. /За ред П.Т. Саблука, В.Я. Месель-Веселяка. – К.: ІАЕ УААН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ие указания кафедры экономики и предпринимательства по выполнению практических занятий, самостоятельному изучению дисциплины «Экономика предприяти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Зайцев Н.Л. Экономика промышленного предприятия: Практикум. Учебное пособие/ Н.Л. Зайцев. – М.: ИНФРА-М, 2000. – 19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еребреников Г. Снижение себестоимости продукции./ Г. Серебреников, С. Иванов // РИСК. – 2001 – №8-С. 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ергеев И.В. Экономика предприятия: Учебник./ И.В. Сергеев. – 2-е изд.; перераб. и доп. – М: Финансы и статистика, 2000. – 30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Василик О.Д. Теория финансов: Учебник. – К.: </w:t>
      </w:r>
      <w:r>
        <w:rPr>
          <w:color w:val="000000"/>
          <w:sz w:val="28"/>
          <w:lang w:val="en-US"/>
        </w:rPr>
        <w:t>HIOC</w:t>
      </w:r>
      <w:r>
        <w:rPr>
          <w:color w:val="000000"/>
          <w:sz w:val="28"/>
        </w:rPr>
        <w:t>, 2001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7:00Z</dcterms:created>
  <dc:creator>STAR</dc:creator>
  <dc:description/>
  <cp:keywords/>
  <dc:language>en-US</dc:language>
  <cp:lastModifiedBy>Mage</cp:lastModifiedBy>
  <dcterms:modified xsi:type="dcterms:W3CDTF">2011-10-07T06:47:00Z</dcterms:modified>
  <cp:revision>2</cp:revision>
  <dc:subject/>
  <dc:title>Маркетинг-основа рыночной экономики</dc:title>
</cp:coreProperties>
</file>