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1. Товар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ОПРОСЫ:</w:t>
      </w:r>
    </w:p>
    <w:p>
      <w:pPr>
        <w:pStyle w:val="Normal"/>
        <w:widowControl w:val="false"/>
        <w:autoSpaceDE w:val="false"/>
        <w:rPr/>
      </w:pPr>
      <w:r>
        <w:rPr/>
        <w:t xml:space="preserve">Три слоя товара. Классификация товаров. Марка. Упаковка. Сервис. </w:t>
      </w:r>
    </w:p>
    <w:p>
      <w:pPr>
        <w:pStyle w:val="Normal"/>
        <w:widowControl w:val="false"/>
        <w:autoSpaceDE w:val="false"/>
        <w:rPr/>
      </w:pPr>
      <w:r>
        <w:rPr/>
        <w:t xml:space="preserve">Товарный ассортимент и товарная номенклатура. </w:t>
      </w:r>
    </w:p>
    <w:p>
      <w:pPr>
        <w:pStyle w:val="Normal"/>
        <w:widowControl w:val="false"/>
        <w:autoSpaceDE w:val="false"/>
        <w:rPr/>
      </w:pPr>
      <w:r>
        <w:rPr/>
        <w:t xml:space="preserve">Жизненный цикл товара. Этапы разработки нового товара. </w:t>
      </w:r>
    </w:p>
    <w:p>
      <w:pPr>
        <w:pStyle w:val="Normal"/>
        <w:widowControl w:val="false"/>
        <w:autoSpaceDE w:val="false"/>
        <w:rPr/>
      </w:pPr>
      <w:r>
        <w:rPr/>
        <w:t xml:space="preserve">Три слоя товара. Классификация товаров. Марка. Упаковка. Сервис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: Товар – всё, что может удовлетворить какую-либо потребность и предлагается рынку с целью привлечения внимания, приобретения и потребления. </w:t>
      </w:r>
    </w:p>
    <w:p>
      <w:pPr>
        <w:pStyle w:val="Normal"/>
        <w:widowControl w:val="false"/>
        <w:autoSpaceDE w:val="false"/>
        <w:rPr/>
      </w:pPr>
      <w:r>
        <w:rPr/>
        <w:t xml:space="preserve">Товар – предполагает материальное воплощение и передачу покупателю объекта, удовлетворяющего его потребности. Услуга – не предполагает передачу некоего объекта, основана на изменении внутреннего и внешнего физического и психологического состояния покупателя. </w:t>
      </w:r>
    </w:p>
    <w:p>
      <w:pPr>
        <w:pStyle w:val="Normal"/>
        <w:widowControl w:val="false"/>
        <w:autoSpaceDE w:val="false"/>
        <w:rPr/>
      </w:pPr>
      <w:r>
        <w:rPr/>
        <w:t xml:space="preserve">Основной особенностью услуг является невещественный характер получаемых покупателями благ. Степень такой невещественности может быть весьма дифференцированной, что хорошо иллюстрирует следующая схема сопоставления различных типов товаров и услуг (рис.5.1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32100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" t="-11" r="2449" b="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5.1. Различия между отдельными типами товаров и услуг в зависимости от значимости вещественной составляющей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Такая классификация дает возможность ранжировать услуги по степени свободы при ценообразовании на них. Здесь сильно и своеобразно проявляется эффект затрудненности сравнений: чем менее значим в данной услуге ее вещественный компонент, тем труднее клиентам сопоставлять между собой услуги разных фирм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80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ухсторонний маркетинг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ркетинг сферы услуг, который предполагает, что воспринимаемое качество услуги в значительной степени зависит от качества взаимодействия покупателя с продавцом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338455</wp:posOffset>
                </wp:positionV>
                <wp:extent cx="5595620" cy="237109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480" cy="2370960"/>
                          <a:chOff x="0" y="0"/>
                          <a:chExt cx="5595480" cy="2370960"/>
                        </a:xfrm>
                      </wpg:grpSpPr>
                      <wps:wsp>
                        <wps:cNvSpPr/>
                        <wps:spPr>
                          <a:xfrm>
                            <a:off x="1297800" y="3240"/>
                            <a:ext cx="1737360" cy="22428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501480"/>
                            <a:ext cx="1005840" cy="124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873000"/>
                            <a:ext cx="365760" cy="4986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810440"/>
                            <a:ext cx="1969920" cy="560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7777"/>
                              <a:gd name="adj4" fmla="val -23759"/>
                              <a:gd name="adj5" fmla="val -118055"/>
                              <a:gd name="adj6" fmla="val -667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Товар по замыслу. Основная выгода или услуг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9480" y="147960"/>
                            <a:ext cx="2286000" cy="1013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5370"/>
                              <a:gd name="adj4" fmla="val -24611"/>
                              <a:gd name="adj5" fmla="val 62768"/>
                              <a:gd name="adj6" fmla="val -462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 Товар в реальном исполнении, маркетинговая оболочка товара. Потребительские свойства, качество, цена, название, упаков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06360" cy="1518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0254"/>
                              <a:gd name="adj4" fmla="val 128000"/>
                              <a:gd name="adj5" fmla="val 32476"/>
                              <a:gd name="adj6" fmla="val 1500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. Товар с подкреплением. Послепродажное обслуживание, поставка, кредит, гарантия, монтаж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6.65pt;width:440.6pt;height:186.7pt" coordorigin="44,533" coordsize="8812,3734">
                <v:oval id="shape_0" fillcolor="#969696" stroked="t" o:allowincell="f" style="position:absolute;left:2088;top:538;width:2735;height:3531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64;top:1323;width:1583;height:196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gray" stroked="t" o:allowincell="f" style="position:absolute;left:3096;top:1908;width:575;height:784;mso-wrap-style:none;v-text-anchor:middle">
                  <v:fill o:detectmouseclick="t" type="solid" color2="#7f7f7f"/>
                  <v:stroke color="black" weight="9360" joinstyle="miter" endcap="flat"/>
                  <w10:wrap type="topAndBottom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5610;top:3384;width:3101;height:882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Товар по замыслу. Основная выгода или услуга 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topAndBottom"/>
                </v:shape>
                <v:shape id="shape_0" stroked="t" o:allowincell="f" style="position:absolute;left:5256;top:766;width:3599;height:159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 Товар в реальном исполнении, маркетинговая оболочка товара. Потребительские свойства, качество, цена, название, упаков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topAndBottom"/>
                </v:shape>
                <v:shape id="shape_0" stroked="t" o:allowincell="f" style="position:absolute;left:44;top:533;width:1899;height:239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. Товар с подкреплением. Послепродажное обслуживание, поставка, кредит, гарантия, монтаж 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Три слоя товара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азовая классификация товаров по типу рынка и сроку служб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51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ы широкого потребления (ТШП)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ы длительного пользования (недвижимость, автомобили, мебель). </w:t>
            </w:r>
          </w:p>
          <w:p>
            <w:pPr>
              <w:pStyle w:val="Style22"/>
              <w:rPr/>
            </w:pPr>
            <w:r>
              <w:rPr/>
              <w:t xml:space="preserve">Товары краткосрочного пользования (продукты питания, одежда, хозтовары – </w:t>
            </w:r>
            <w:r>
              <w:rPr>
                <w:lang w:val="en-US"/>
              </w:rPr>
              <w:t>Fast</w:t>
            </w:r>
            <w:r>
              <w:rPr/>
              <w:t xml:space="preserve"> </w:t>
            </w:r>
            <w:r>
              <w:rPr>
                <w:lang w:val="en-US"/>
              </w:rPr>
              <w:t>Moving</w:t>
            </w:r>
            <w:r>
              <w:rPr/>
              <w:t xml:space="preserve"> </w:t>
            </w:r>
            <w:r>
              <w:rPr>
                <w:lang w:val="en-US"/>
              </w:rPr>
              <w:t>Consumer</w:t>
            </w:r>
            <w:r>
              <w:rPr/>
              <w:t xml:space="preserve"> </w:t>
            </w:r>
            <w:r>
              <w:rPr>
                <w:lang w:val="en-US"/>
              </w:rPr>
              <w:t>Goods</w:t>
            </w:r>
            <w:r>
              <w:rPr/>
              <w:t xml:space="preserve"> - </w:t>
            </w:r>
            <w:r>
              <w:rPr>
                <w:lang w:val="en-US"/>
              </w:rPr>
              <w:t>FMCG</w:t>
            </w:r>
            <w:r>
              <w:rPr/>
              <w:t xml:space="preserve">).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ы производственного назначения (ТПН)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ы инвестиционного характера (станки, машины, здания, сооружения). </w:t>
            </w:r>
          </w:p>
          <w:p>
            <w:pPr>
              <w:pStyle w:val="Style22"/>
              <w:rPr/>
            </w:pPr>
            <w:r>
              <w:rPr/>
              <w:t xml:space="preserve">Товары текущих затрат (материалы, сырьё, комплектующие, энергия, топливо)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Дополнительные параметры классификации товаров 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268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ы широкого потребления.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вседневного спроса, предварительного выбора, особого спроса, пассивного спроса. 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вары производственного назначения.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териалы и комплектующие, капитальное имущество, вспомогательные материалы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1579245</wp:posOffset>
                </wp:positionV>
                <wp:extent cx="3553460" cy="331216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3312000"/>
                          <a:chOff x="0" y="0"/>
                          <a:chExt cx="3553560" cy="33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3560" cy="3312000"/>
                          </a:xfrm>
                          <a:prstGeom prst="ellipse">
                            <a:avLst/>
                          </a:prstGeom>
                          <a:solidFill>
                            <a:srgbClr val="e5d58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680" y="219600"/>
                            <a:ext cx="3159720" cy="2767320"/>
                          </a:xfrm>
                        </wpg:grpSpPr>
                        <wps:wsp>
                          <wps:cNvSpPr/>
                          <wps:spPr>
                            <a:xfrm>
                              <a:off x="963720" y="808560"/>
                              <a:ext cx="1276200" cy="116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955080"/>
                              <a:ext cx="75168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дукт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7120" y="1150560"/>
                              <a:ext cx="912960" cy="60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метры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фера применения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560" y="0"/>
                              <a:ext cx="10522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енд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600" y="384120"/>
                              <a:ext cx="939240" cy="19692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ссоциации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7840"/>
                              <a:ext cx="10148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ана происхождения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1493640"/>
                              <a:ext cx="771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варный знак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240" y="2007360"/>
                              <a:ext cx="939240" cy="19512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ображение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417240"/>
                              <a:ext cx="1217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ость бренда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960" y="1341360"/>
                              <a:ext cx="8427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мволы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9320" y="1935000"/>
                              <a:ext cx="10656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моциональные преимущества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2289240"/>
                              <a:ext cx="1167840" cy="478080"/>
                            </a:xfrm>
                            <a:prstGeom prst="rect">
                              <a:avLst/>
                            </a:prstGeom>
                            <a:solidFill>
                              <a:srgbClr val="e5d58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отношения бренда и покупателя</w:t>
                                </w:r>
                              </w:p>
                            </w:txbxContent>
                          </wps:txbx>
                          <wps:bodyPr wrap="square" lIns="41400" rIns="41400" tIns="20880" bIns="208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124.35pt;width:279.8pt;height:260.8pt" coordorigin="704,2487" coordsize="5596,5216">
                <v:oval id="shape_0" fillcolor="#e5d58a" stroked="t" o:allowincell="f" style="position:absolute;left:704;top:2487;width:5595;height:5215;mso-wrap-style:none;v-text-anchor:middle">
                  <v:fill o:detectmouseclick="t" type="solid" color2="#1a2a75"/>
                  <v:stroke color="black" weight="9360" joinstyle="miter" endcap="flat"/>
                  <w10:wrap type="topAndBottom"/>
                </v:oval>
                <v:group id="shape_0" style="position:absolute;left:1023;top:2833;width:4976;height:4358">
                  <v:oval id="shape_0" fillcolor="white" stroked="t" o:allowincell="f" style="position:absolute;left:2541;top:4106;width:2009;height:183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941;top:4337;width:118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дук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61;top:4645;width:1437;height:9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метры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фера примене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2736;top:2833;width:1656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енд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1922;top:3438;width:1478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ссоциации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1023;top:4105;width:159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ана происхождения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1102;top:5185;width:121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варный знак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1397;top:5994;width:1478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ображение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3741;top:3490;width:191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ость бренда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4672;top:4945;width:132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мволы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4219;top:5880;width:167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моциональные преимущества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  <v:shape id="shape_0" fillcolor="#e5d58a" stroked="f" o:allowincell="f" style="position:absolute;left:2620;top:6438;width:1838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отношения бренда и покупателя</w:t>
                          </w:r>
                        </w:p>
                      </w:txbxContent>
                    </v:textbox>
                    <v:fill o:detectmouseclick="t" type="solid" color2="#1a2a75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Бренд (торговая марка) с точки зрения производителя - имя, термин, дизайн, символ, а также любая другая характеристика, идентифицирующие товар на рынке и выгодно отличающая его от товара, который принадлежит другим производителя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ренд с точки зрения потребителя - совокупность физических и эмоциональных переживаний, сформированных у потребителя на основе потребления товара, восприятия элементов идентификации, продвижения, распространения, ценообразования, которые делают потребление товара и взаимодействие с ним желанным и приятным. </w:t>
      </w:r>
    </w:p>
    <w:p>
      <w:pPr>
        <w:pStyle w:val="Normal"/>
        <w:widowControl w:val="false"/>
        <w:autoSpaceDE w:val="false"/>
        <w:rPr/>
      </w:pPr>
      <w:r>
        <w:rPr/>
        <w:t xml:space="preserve">Брендинг – планомерный процесс создания и развития бренда, обоснования его имиджа, позиционирования, формирования комплекса переживаний потребителя от взаимодействия с брендом и товаром, продвижения их на рынке посредством отслеживания отношения к ним потребителей и модификации товара и бренда в соответствии с ожиданиями потребителей. </w:t>
      </w:r>
    </w:p>
    <w:p>
      <w:pPr>
        <w:pStyle w:val="Normal"/>
        <w:widowControl w:val="false"/>
        <w:autoSpaceDE w:val="false"/>
        <w:rPr/>
      </w:pPr>
      <w:r>
        <w:rPr/>
        <w:t xml:space="preserve">Марочное название – имя, термин - часть марки, которую можно произнести. </w:t>
      </w:r>
    </w:p>
    <w:p>
      <w:pPr>
        <w:pStyle w:val="Normal"/>
        <w:widowControl w:val="false"/>
        <w:autoSpaceDE w:val="false"/>
        <w:rPr/>
      </w:pPr>
      <w:r>
        <w:rPr/>
        <w:t xml:space="preserve">Марочный знак – символ, дизайн - то, что можно показать и увидеть, но нельзя произнести. </w:t>
      </w:r>
    </w:p>
    <w:p>
      <w:pPr>
        <w:pStyle w:val="Normal"/>
        <w:widowControl w:val="false"/>
        <w:autoSpaceDE w:val="false"/>
        <w:rPr/>
      </w:pPr>
      <w:r>
        <w:rPr/>
        <w:t>Логотип – оригинальное начертание МН</w:t>
      </w:r>
    </w:p>
    <w:p>
      <w:pPr>
        <w:pStyle w:val="Normal"/>
        <w:widowControl w:val="false"/>
        <w:autoSpaceDE w:val="false"/>
        <w:rPr/>
      </w:pPr>
      <w:r>
        <w:rPr/>
        <w:t xml:space="preserve">Товарный знак – марочное название и/или марочный знак, зарегистрированные в установленном Законом порядке, с целью приобретения исключительных авторских прав на их использование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66"/>
      </w:tblGrid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РЕНД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ентификац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отнесение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ормируется ПРОДАВЦОМ (производителем)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ируется ПОТРЕБИТЕЛЕМ и частично покупателем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вокупность элементов (атрибутов) отличающих наш товар от других товаров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пособность соответствовать ожиданиям покупателя, эмоциональное желание обладать товаром, отождествление себя и бренда.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Он (бренд) не такой – он другой"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Он – это я"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</w:t>
            </w:r>
          </w:p>
          <w:p>
            <w:pPr>
              <w:pStyle w:val="Style22"/>
              <w:rPr/>
            </w:pPr>
            <w:r>
              <w:rPr/>
              <w:t>марочное название</w:t>
            </w:r>
          </w:p>
          <w:p>
            <w:pPr>
              <w:pStyle w:val="Style22"/>
              <w:rPr/>
            </w:pPr>
            <w:r>
              <w:rPr/>
              <w:t>марочный знак</w:t>
            </w:r>
          </w:p>
          <w:p>
            <w:pPr>
              <w:pStyle w:val="Style22"/>
              <w:rPr/>
            </w:pPr>
            <w:r>
              <w:rPr/>
              <w:t>упаковка</w:t>
            </w:r>
          </w:p>
          <w:p>
            <w:pPr>
              <w:pStyle w:val="Style22"/>
              <w:rPr/>
            </w:pPr>
            <w:r>
              <w:rPr/>
              <w:t>дизайн, внешний вид товара</w:t>
            </w:r>
          </w:p>
          <w:p>
            <w:pPr>
              <w:pStyle w:val="Style22"/>
              <w:rPr/>
            </w:pPr>
            <w:r>
              <w:rPr/>
              <w:t>потребительские свойства товара</w:t>
            </w:r>
          </w:p>
          <w:p>
            <w:pPr>
              <w:pStyle w:val="Style22"/>
              <w:rPr/>
            </w:pPr>
            <w:r>
              <w:rPr/>
              <w:t>Реклама (продвижение, коммуникация)</w:t>
            </w:r>
          </w:p>
          <w:p>
            <w:pPr>
              <w:pStyle w:val="Style22"/>
              <w:rPr/>
            </w:pPr>
            <w:r>
              <w:rPr/>
              <w:t>рекламный девиз</w:t>
            </w:r>
          </w:p>
          <w:p>
            <w:pPr>
              <w:pStyle w:val="Style22"/>
              <w:rPr/>
            </w:pPr>
            <w:r>
              <w:rPr/>
              <w:t>рекламный образ</w:t>
            </w:r>
          </w:p>
          <w:p>
            <w:pPr>
              <w:pStyle w:val="Style22"/>
              <w:rPr/>
            </w:pPr>
            <w:r>
              <w:rPr/>
              <w:t>фирменная мелодия</w:t>
            </w:r>
          </w:p>
          <w:p>
            <w:pPr>
              <w:pStyle w:val="Style22"/>
              <w:rPr/>
            </w:pPr>
            <w:r>
              <w:rPr/>
              <w:t>используемые средства рекламы</w:t>
            </w:r>
          </w:p>
          <w:p>
            <w:pPr>
              <w:pStyle w:val="Style22"/>
              <w:rPr/>
            </w:pPr>
            <w:r>
              <w:rPr/>
              <w:t>стиль рекламы</w:t>
            </w:r>
          </w:p>
          <w:p>
            <w:pPr>
              <w:pStyle w:val="Style22"/>
              <w:rPr/>
            </w:pPr>
            <w:r>
              <w:rPr/>
              <w:t>Распределение</w:t>
            </w:r>
          </w:p>
          <w:p>
            <w:pPr>
              <w:pStyle w:val="Style22"/>
              <w:rPr/>
            </w:pPr>
            <w:r>
              <w:rPr/>
              <w:t>каналы распределения</w:t>
            </w:r>
          </w:p>
          <w:p>
            <w:pPr>
              <w:pStyle w:val="Style22"/>
              <w:rPr/>
            </w:pPr>
            <w:r>
              <w:rPr/>
              <w:t>оформление мест продажи</w:t>
            </w:r>
          </w:p>
          <w:p>
            <w:pPr>
              <w:pStyle w:val="Style22"/>
              <w:rPr/>
            </w:pPr>
            <w:r>
              <w:rPr/>
              <w:t>общение торгового персонала</w:t>
            </w:r>
          </w:p>
          <w:p>
            <w:pPr>
              <w:pStyle w:val="Style22"/>
              <w:rPr/>
            </w:pPr>
            <w:r>
              <w:rPr/>
              <w:t>Цена</w:t>
            </w:r>
          </w:p>
          <w:p>
            <w:pPr>
              <w:pStyle w:val="Style22"/>
              <w:rPr/>
            </w:pPr>
            <w:r>
              <w:rPr/>
              <w:t>уровень цены</w:t>
            </w:r>
          </w:p>
          <w:p>
            <w:pPr>
              <w:pStyle w:val="Style22"/>
              <w:rPr/>
            </w:pPr>
            <w:r>
              <w:rPr/>
              <w:t>скидки, нацен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имидж товара, реальный и ожидаемый</w:t>
            </w:r>
          </w:p>
          <w:p>
            <w:pPr>
              <w:pStyle w:val="Style22"/>
              <w:rPr/>
            </w:pPr>
            <w:r>
              <w:rPr/>
              <w:t>положительное отношение к товару</w:t>
            </w:r>
          </w:p>
          <w:p>
            <w:pPr>
              <w:pStyle w:val="Style22"/>
              <w:rPr/>
            </w:pPr>
            <w:r>
              <w:rPr/>
              <w:t>мнения референтных групп</w:t>
            </w:r>
          </w:p>
          <w:p>
            <w:pPr>
              <w:pStyle w:val="Style22"/>
              <w:rPr/>
            </w:pPr>
            <w:r>
              <w:rPr/>
              <w:t>ценности целевой группы, воплощенные в элементах идентификации</w:t>
            </w:r>
          </w:p>
          <w:p>
            <w:pPr>
              <w:pStyle w:val="Style22"/>
              <w:rPr/>
            </w:pPr>
            <w:r>
              <w:rPr/>
              <w:t>образ жизни, контекст потребления</w:t>
            </w:r>
          </w:p>
          <w:p>
            <w:pPr>
              <w:pStyle w:val="Style22"/>
              <w:rPr/>
            </w:pPr>
            <w:r>
              <w:rPr/>
              <w:t>ожидаемые атрибуты</w:t>
            </w:r>
          </w:p>
          <w:p>
            <w:pPr>
              <w:pStyle w:val="Style22"/>
              <w:rPr/>
            </w:pPr>
            <w:r>
              <w:rPr/>
              <w:t>приверженность бренду (лояльность, постоянство покупок)</w:t>
            </w:r>
          </w:p>
          <w:p>
            <w:pPr>
              <w:pStyle w:val="Style22"/>
              <w:rPr/>
            </w:pPr>
            <w:r>
              <w:rPr/>
              <w:t>место бренда в социальной структуре обществ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уществуют следующие марочные политики: </w:t>
      </w:r>
    </w:p>
    <w:p>
      <w:pPr>
        <w:pStyle w:val="Normal"/>
        <w:widowControl w:val="false"/>
        <w:autoSpaceDE w:val="false"/>
        <w:rPr/>
      </w:pPr>
      <w:r>
        <w:rPr/>
        <w:t>Индивидуальная марочная политика – для каждого товара фирмы есть своя марка (</w:t>
      </w:r>
      <w:r>
        <w:rPr>
          <w:lang w:val="en-US"/>
        </w:rPr>
        <w:t>Ariel</w:t>
      </w:r>
      <w:r>
        <w:rPr/>
        <w:t xml:space="preserve">, </w:t>
      </w:r>
      <w:r>
        <w:rPr>
          <w:lang w:val="en-US"/>
        </w:rPr>
        <w:t>Tide</w:t>
      </w:r>
      <w:r>
        <w:rPr/>
        <w:t xml:space="preserve">, Лоск). </w:t>
      </w:r>
    </w:p>
    <w:p>
      <w:pPr>
        <w:pStyle w:val="Normal"/>
        <w:widowControl w:val="false"/>
        <w:autoSpaceDE w:val="false"/>
        <w:rPr/>
      </w:pPr>
      <w:r>
        <w:rPr/>
        <w:t>Единая марочная политика (зонтичная) – все товары, выпускаемые фирмой имеют одну марку (</w:t>
      </w:r>
      <w:r>
        <w:rPr>
          <w:lang w:val="en-US"/>
        </w:rPr>
        <w:t>Sony</w:t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Коллективные марки для товарных семейств – разные совокупности (семейства) товаров фирмы, чаще всего из одной ассортиментной группы (см. ниже), имеют одну марку (техника </w:t>
      </w:r>
      <w:r>
        <w:rPr>
          <w:lang w:val="en-US"/>
        </w:rPr>
        <w:t>Panasonic</w:t>
      </w:r>
      <w:r>
        <w:rPr/>
        <w:t xml:space="preserve"> и </w:t>
      </w:r>
      <w:r>
        <w:rPr>
          <w:lang w:val="en-US"/>
        </w:rPr>
        <w:t>Technics</w:t>
      </w:r>
      <w:r>
        <w:rPr/>
        <w:t xml:space="preserve"> фирмы </w:t>
      </w:r>
      <w:r>
        <w:rPr>
          <w:lang w:val="en-US"/>
        </w:rPr>
        <w:t>Matsushita</w:t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Марка фирмы (зонтичная) в сочетании с маркой товара – при продвижении марки товара, которая может быть индивидуальной или коллективной, всегда упоминается марка фирмы-производителя (Кондитерская фабрика “Россия” - конфеты “Палитра”). "Зонтичная" полити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остоинства и недостатки различных марочных политик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681"/>
        <w:gridCol w:w="2924"/>
      </w:tblGrid>
      <w:tr>
        <w:trPr/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Марочные политики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Достоинства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1. Индивидуальные марочные политики</w:t>
            </w:r>
          </w:p>
          <w:p>
            <w:pPr>
              <w:pStyle w:val="Style22"/>
              <w:rPr/>
            </w:pPr>
            <w:r>
              <w:rPr/>
              <w:t>Индивидуальные марочные названия \</w:t>
            </w:r>
          </w:p>
          <w:p>
            <w:pPr>
              <w:pStyle w:val="Style22"/>
              <w:rPr/>
            </w:pPr>
            <w:r>
              <w:rPr/>
              <w:t xml:space="preserve">Коллективные марочные названия. 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сли марка плохо зарекомендовала и себя и слабо продвигаема, то мы от нее отказываемся без ущерба для других товаров. </w:t>
            </w:r>
          </w:p>
          <w:p>
            <w:pPr>
              <w:pStyle w:val="Style22"/>
              <w:rPr/>
            </w:pPr>
            <w:r>
              <w:rPr/>
              <w:t xml:space="preserve">Отдельная марка позволяет проводить более точную сегментацию и позиционирование отдельного товара.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аждая марка требует свой комплекс маркетинга и бюджета на продвижение. 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2. Общие (зонтичные) марочные политики</w:t>
            </w:r>
          </w:p>
          <w:p>
            <w:pPr>
              <w:pStyle w:val="Style22"/>
              <w:rPr/>
            </w:pPr>
            <w:r>
              <w:rPr/>
              <w:t xml:space="preserve">Единое марочное название. </w:t>
            </w:r>
          </w:p>
          <w:p>
            <w:pPr>
              <w:pStyle w:val="Style22"/>
              <w:rPr/>
            </w:pPr>
            <w:r>
              <w:rPr/>
              <w:t xml:space="preserve">Марка фирмы в сочетании с марочным названием товара. 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ий бюджет позволяет экономить на масштабе. </w:t>
            </w:r>
          </w:p>
          <w:p>
            <w:pPr>
              <w:pStyle w:val="Style22"/>
              <w:rPr/>
            </w:pPr>
            <w:r>
              <w:rPr/>
              <w:t xml:space="preserve">Под сильным "зонтом" можно быстрее выводить на рынок новые товары.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сли отдельный товар плохо зарекомендовал себя, то нам трудно отказаться от марки– слишком много денег вложено в продвижение всей марки. </w:t>
            </w:r>
          </w:p>
          <w:p>
            <w:pPr>
              <w:pStyle w:val="Style22"/>
              <w:rPr/>
            </w:pPr>
            <w:r>
              <w:rPr/>
              <w:t xml:space="preserve">Все товары в рамках одной марки позиционируются почти одинаково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Упаковка – оболочка товара, которая необходима для следующих целей: </w:t>
      </w:r>
    </w:p>
    <w:p>
      <w:pPr>
        <w:pStyle w:val="Normal"/>
        <w:widowControl w:val="false"/>
        <w:autoSpaceDE w:val="false"/>
        <w:rPr/>
      </w:pPr>
      <w:r>
        <w:rPr/>
        <w:t xml:space="preserve">идентификация, необходимая для брендинга; </w:t>
      </w:r>
    </w:p>
    <w:p>
      <w:pPr>
        <w:pStyle w:val="Normal"/>
        <w:widowControl w:val="false"/>
        <w:autoSpaceDE w:val="false"/>
        <w:rPr/>
      </w:pPr>
      <w:r>
        <w:rPr/>
        <w:t xml:space="preserve">удобство транспортировки и приобретения различных объёмов товара; </w:t>
      </w:r>
    </w:p>
    <w:p>
      <w:pPr>
        <w:pStyle w:val="Normal"/>
        <w:widowControl w:val="false"/>
        <w:autoSpaceDE w:val="false"/>
        <w:rPr/>
      </w:pPr>
      <w:r>
        <w:rPr/>
        <w:t xml:space="preserve">самообслуживание в торговле; </w:t>
      </w:r>
    </w:p>
    <w:p>
      <w:pPr>
        <w:pStyle w:val="Normal"/>
        <w:widowControl w:val="false"/>
        <w:autoSpaceDE w:val="false"/>
        <w:rPr/>
      </w:pPr>
      <w:r>
        <w:rPr/>
        <w:t xml:space="preserve">улучшение качественных характеристик товара. </w:t>
      </w:r>
    </w:p>
    <w:p>
      <w:pPr>
        <w:pStyle w:val="Normal"/>
        <w:widowControl w:val="false"/>
        <w:autoSpaceDE w:val="false"/>
        <w:rPr/>
      </w:pPr>
      <w:r>
        <w:rPr/>
        <w:t xml:space="preserve">Различают три слоя упаковки: </w:t>
      </w:r>
    </w:p>
    <w:p>
      <w:pPr>
        <w:pStyle w:val="Normal"/>
        <w:widowControl w:val="false"/>
        <w:autoSpaceDE w:val="false"/>
        <w:rPr/>
      </w:pPr>
      <w:r>
        <w:rPr/>
        <w:t xml:space="preserve">транспортный – удобство транспортировки, защита от повреждений; </w:t>
      </w:r>
    </w:p>
    <w:p>
      <w:pPr>
        <w:pStyle w:val="Normal"/>
        <w:widowControl w:val="false"/>
        <w:autoSpaceDE w:val="false"/>
        <w:rPr/>
      </w:pPr>
      <w:r>
        <w:rPr/>
        <w:t xml:space="preserve">внешний (маркетинговый) – несёт на себе основную нагрузку по брендингу; </w:t>
      </w:r>
    </w:p>
    <w:p>
      <w:pPr>
        <w:pStyle w:val="Normal"/>
        <w:widowControl w:val="false"/>
        <w:autoSpaceDE w:val="false"/>
        <w:rPr/>
      </w:pPr>
      <w:r>
        <w:rPr/>
        <w:t xml:space="preserve">внутренний – для улучшения качественных характеристик товара. </w:t>
      </w:r>
    </w:p>
    <w:p>
      <w:pPr>
        <w:pStyle w:val="Normal"/>
        <w:widowControl w:val="false"/>
        <w:autoSpaceDE w:val="false"/>
        <w:rPr/>
      </w:pPr>
      <w:r>
        <w:rPr/>
        <w:t xml:space="preserve">Сервисное обслуживание (сервис) </w:t>
      </w:r>
    </w:p>
    <w:p>
      <w:pPr>
        <w:pStyle w:val="Normal"/>
        <w:widowControl w:val="false"/>
        <w:autoSpaceDE w:val="false"/>
        <w:rPr/>
      </w:pPr>
      <w:r>
        <w:rPr/>
        <w:t xml:space="preserve">Имеет важное значение для товаров, которые являются сложными техническими устройствами. </w:t>
      </w:r>
    </w:p>
    <w:p>
      <w:pPr>
        <w:pStyle w:val="Normal"/>
        <w:widowControl w:val="false"/>
        <w:autoSpaceDE w:val="false"/>
        <w:rPr/>
      </w:pPr>
      <w:r>
        <w:rPr/>
        <w:t xml:space="preserve">Сервис включает в себя: </w:t>
      </w:r>
    </w:p>
    <w:p>
      <w:pPr>
        <w:pStyle w:val="Normal"/>
        <w:widowControl w:val="false"/>
        <w:autoSpaceDE w:val="false"/>
        <w:rPr/>
      </w:pPr>
      <w:r>
        <w:rPr/>
        <w:t>доставка</w:t>
      </w:r>
    </w:p>
    <w:p>
      <w:pPr>
        <w:pStyle w:val="Normal"/>
        <w:widowControl w:val="false"/>
        <w:autoSpaceDE w:val="false"/>
        <w:rPr/>
      </w:pPr>
      <w:r>
        <w:rPr/>
        <w:t xml:space="preserve">распаковка, установка, подключение; </w:t>
      </w:r>
    </w:p>
    <w:p>
      <w:pPr>
        <w:pStyle w:val="Normal"/>
        <w:widowControl w:val="false"/>
        <w:autoSpaceDE w:val="false"/>
        <w:rPr/>
      </w:pPr>
      <w:r>
        <w:rPr/>
        <w:t xml:space="preserve">пуско-наладка, настройка; </w:t>
      </w:r>
    </w:p>
    <w:p>
      <w:pPr>
        <w:pStyle w:val="Normal"/>
        <w:widowControl w:val="false"/>
        <w:autoSpaceDE w:val="false"/>
        <w:rPr/>
      </w:pPr>
      <w:r>
        <w:rPr/>
        <w:t xml:space="preserve">тестирование и профилактика в процессе эксплуатации; </w:t>
      </w:r>
    </w:p>
    <w:p>
      <w:pPr>
        <w:pStyle w:val="Normal"/>
        <w:widowControl w:val="false"/>
        <w:autoSpaceDE w:val="false"/>
        <w:rPr/>
      </w:pPr>
      <w:r>
        <w:rPr/>
        <w:t xml:space="preserve">оригинальные запасные части, сертифицированные и рекомендованные предприятием-изготовителем; </w:t>
      </w:r>
    </w:p>
    <w:p>
      <w:pPr>
        <w:pStyle w:val="Normal"/>
        <w:widowControl w:val="false"/>
        <w:autoSpaceDE w:val="false"/>
        <w:rPr/>
      </w:pPr>
      <w:r>
        <w:rPr/>
        <w:t xml:space="preserve">квалифицированный ремонт специалистами, прошедшими подготовку на предприятии-изготовител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Товарный ассортимент и товарная номенкл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оварный ассортимент (ассортиментная группа) – группа товаров, удовлетворяющих одну и ту же потребность и тесно связанных между собой в силу схожести функциональных качеств (шампуни, зубные пасты, краски, слесарные ключи). </w:t>
      </w:r>
    </w:p>
    <w:p>
      <w:pPr>
        <w:pStyle w:val="Normal"/>
        <w:widowControl w:val="false"/>
        <w:autoSpaceDE w:val="false"/>
        <w:rPr/>
      </w:pPr>
      <w:r>
        <w:rPr/>
        <w:t xml:space="preserve">Товарная номенклатура – совокупность ассортиментных групп и товарных единиц, предлагаемых покупателям. Широта - количество ассортиментных групп в номенклатуре. Глубина – среднее количество товарных единиц в ассортиментной группе по всей номенклатуре. Если ассортиментные группы в номенклатуре близки по своим характеристикам удовлетворяемых потребностей (например, косметические товары и моющие средства), то такую номенклатуру называют гармоничной, а предприятие, которое ее имеет – специализированным. Если ассортиментные группы различны по структуре удовлетворяемых потребностей (например, продукты питания, строительные товары и одежда), то номенклатура - негармоничная, а предприятие – универсальное. </w:t>
      </w:r>
    </w:p>
    <w:p>
      <w:pPr>
        <w:pStyle w:val="Normal"/>
        <w:widowControl w:val="false"/>
        <w:autoSpaceDE w:val="false"/>
        <w:rPr/>
      </w:pPr>
      <w:r>
        <w:rPr/>
        <w:t>Номенклатура и ассортиментные группы компании "</w:t>
      </w:r>
      <w:r>
        <w:rPr>
          <w:lang w:val="en-US"/>
        </w:rPr>
        <w:t>Procter</w:t>
      </w:r>
      <w:r>
        <w:rPr/>
        <w:t xml:space="preserve"> &amp; </w:t>
      </w:r>
      <w:r>
        <w:rPr>
          <w:lang w:val="en-US"/>
        </w:rPr>
        <w:t>Gambl</w:t>
      </w:r>
      <w:r>
        <w:rPr/>
        <w:t>"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06"/>
        <w:gridCol w:w="1756"/>
        <w:gridCol w:w="2041"/>
        <w:gridCol w:w="155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Г №1. Стиральные порош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Г №2. Зубные пас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Г №3. Шампун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Г №4. Дезодоран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Г№5 Продукты пита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ide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riel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……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……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len-d-Med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…………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&amp;S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antine Pro V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……………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…………</w:t>
            </w:r>
            <w:r>
              <w:rPr/>
              <w:t xml:space="preserve">. . </w:t>
            </w:r>
          </w:p>
          <w:p>
            <w:pPr>
              <w:pStyle w:val="Style22"/>
              <w:rPr/>
            </w:pPr>
            <w:r>
              <w:rPr/>
              <w:t>…………</w:t>
            </w:r>
            <w:r>
              <w:rPr/>
              <w:t xml:space="preserve">. 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ringel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ШИРОТА = 5 ассортиментных групп</w:t>
      </w:r>
    </w:p>
    <w:p>
      <w:pPr>
        <w:pStyle w:val="Normal"/>
        <w:widowControl w:val="false"/>
        <w:autoSpaceDE w:val="false"/>
        <w:rPr/>
      </w:pPr>
      <w:r>
        <w:rPr/>
        <w:t>ГЛУБИНА = (4+2+3+2+1) /5=2,4 товарных единицы</w:t>
      </w:r>
    </w:p>
    <w:p>
      <w:pPr>
        <w:pStyle w:val="Normal"/>
        <w:widowControl w:val="false"/>
        <w:autoSpaceDE w:val="false"/>
        <w:rPr/>
      </w:pPr>
      <w:r>
        <w:rPr/>
        <w:t>Сочетание в номенклатуре ассортиментных групп и брендов дает нам понятие товарной матрицы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истики ассортимента и прибыль от продаж. </w:t>
      </w:r>
    </w:p>
    <w:p>
      <w:pPr>
        <w:pStyle w:val="Normal"/>
        <w:widowControl w:val="false"/>
        <w:autoSpaceDE w:val="false"/>
        <w:rPr/>
      </w:pPr>
      <w:r>
        <w:rPr/>
        <w:t xml:space="preserve">Узкий ассортимент – когда расширение ассортимента (увеличение количества товарных единиц в группе) приводит к увеличению получаемой прибыли. Увеличение прибыли происходит за счет привлечения новых покупателей к тем новым товарам в группе, которые имеют какие-либо отличительные черты (цена, новые свойства, привлекательная упаковка и т.п.), которые вызывают интерес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Широкий ассортимент – когда сокращение ассортимента приводит также к увеличению прибыли в рамках ассортиментной группы. Это происходит за счет удаления из ассортимента ненужных покупателям (дублирующих по своим свойствам, непривлекательных по цене и внешнему виду и т.д.) товаров и снижению за счет этого затрат на обслуживание ассортиментной группы (производство, упаковка, реклама, доставка, хранение и т.п.) </w:t>
      </w:r>
    </w:p>
    <w:p>
      <w:pPr>
        <w:pStyle w:val="Normal"/>
        <w:widowControl w:val="false"/>
        <w:autoSpaceDE w:val="false"/>
        <w:rPr/>
      </w:pPr>
      <w:r>
        <w:rPr/>
        <w:t xml:space="preserve">Оптимальный ассортимент – когда расширение или сокращение ассортимента приводят к снижению объема прибыл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spacing w:lineRule="auto" w:line="24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640</wp:posOffset>
                </wp:positionH>
                <wp:positionV relativeFrom="paragraph">
                  <wp:posOffset>64135</wp:posOffset>
                </wp:positionV>
                <wp:extent cx="2194560" cy="1554480"/>
                <wp:effectExtent l="38100" t="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554480"/>
                          <a:chOff x="0" y="0"/>
                          <a:chExt cx="2194560" cy="155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76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10972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296">
                                <a:moveTo>
                                  <a:pt x="0" y="1296"/>
                                </a:moveTo>
                                <a:cubicBezTo>
                                  <a:pt x="288" y="648"/>
                                  <a:pt x="576" y="0"/>
                                  <a:pt x="864" y="0"/>
                                </a:cubicBezTo>
                                <a:cubicBezTo>
                                  <a:pt x="1152" y="0"/>
                                  <a:pt x="1584" y="1080"/>
                                  <a:pt x="1728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5.05pt;width:172.75pt;height:122.35pt" coordorigin="464,101" coordsize="3455,2447">
                <v:line id="shape_0" from="464,101" to="464,2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2548" to="3919,2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28,1296" path="m0,1296c288,648,576,0,864,0c1152,0,1584,1080,1728,1296e" stroked="t" o:allowincell="f" style="position:absolute;left:896;top:1109;width:1727;height:1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60,1109" to="1760,25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Прибыль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 xml:space="preserve">График характеристик 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sz w:val="20"/>
          <w:szCs w:val="20"/>
        </w:rPr>
        <w:tab/>
        <w:tab/>
        <w:t xml:space="preserve">    </w:t>
      </w:r>
      <w:r>
        <w:rPr>
          <w:b/>
          <w:bCs/>
          <w:sz w:val="20"/>
          <w:szCs w:val="20"/>
          <w:u w:val="single"/>
        </w:rPr>
        <w:t>ассортимента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Узкий     Широки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Количество товарных единиц в ассортиментной группе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>Оптимальны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Жизненный цикл товара.</w:t>
      </w:r>
    </w:p>
    <w:p>
      <w:pPr>
        <w:pStyle w:val="23"/>
        <w:spacing w:lineRule="auto" w:line="240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ЖЦТ – период  времени от задумывания идеи нового товара до снятия его с производ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Графики объемов продаж и накопленной прибыли классического ЖЦТ.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3931920" cy="2317115"/>
                <wp:effectExtent l="3810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316960"/>
                          <a:chOff x="0" y="0"/>
                          <a:chExt cx="3931920" cy="2316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160"/>
                            <a:ext cx="2797200" cy="13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2256">
                                <a:moveTo>
                                  <a:pt x="0" y="1488"/>
                                </a:moveTo>
                                <a:cubicBezTo>
                                  <a:pt x="396" y="1872"/>
                                  <a:pt x="792" y="2256"/>
                                  <a:pt x="1440" y="2064"/>
                                </a:cubicBezTo>
                                <a:cubicBezTo>
                                  <a:pt x="2088" y="1872"/>
                                  <a:pt x="3240" y="672"/>
                                  <a:pt x="3888" y="336"/>
                                </a:cubicBezTo>
                                <a:cubicBezTo>
                                  <a:pt x="4536" y="0"/>
                                  <a:pt x="4932" y="24"/>
                                  <a:pt x="5328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12200"/>
                            <a:ext cx="2194560" cy="141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232">
                                <a:moveTo>
                                  <a:pt x="0" y="2232"/>
                                </a:moveTo>
                                <a:cubicBezTo>
                                  <a:pt x="336" y="2220"/>
                                  <a:pt x="672" y="2208"/>
                                  <a:pt x="1008" y="1944"/>
                                </a:cubicBezTo>
                                <a:cubicBezTo>
                                  <a:pt x="1344" y="1680"/>
                                  <a:pt x="1728" y="960"/>
                                  <a:pt x="2016" y="648"/>
                                </a:cubicBezTo>
                                <a:cubicBezTo>
                                  <a:pt x="2304" y="336"/>
                                  <a:pt x="2544" y="144"/>
                                  <a:pt x="2736" y="72"/>
                                </a:cubicBezTo>
                                <a:cubicBezTo>
                                  <a:pt x="2928" y="0"/>
                                  <a:pt x="3048" y="120"/>
                                  <a:pt x="3168" y="216"/>
                                </a:cubicBezTo>
                                <a:cubicBezTo>
                                  <a:pt x="3288" y="312"/>
                                  <a:pt x="3372" y="480"/>
                                  <a:pt x="3456" y="6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646640"/>
                            <a:ext cx="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823680"/>
                            <a:ext cx="0" cy="100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1440" y="471960"/>
                            <a:ext cx="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200" y="922680"/>
                            <a:ext cx="100584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ленная прибыль от продаж за весь период ЖЦ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15188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427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889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695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556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65pt;width:309.55pt;height:182.45pt" coordorigin="1080,193" coordsize="6191,3649">
                <v:line id="shape_0" from="1080,193" to="1080,3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074" to="7271,3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28,2256" path="m0,1488c396,1872,792,2256,1440,2064c2088,1872,3240,672,3888,336c4536,0,4932,24,5328,48e" stroked="t" o:allowincell="f" style="position:absolute;left:1080;top:1656;width:4404;height:2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232" path="m0,2232c336,2220,672,2208,1008,1944c1344,1680,1728,960,2016,648c2304,336,2544,144,2736,72c2928,0,3048,120,3168,216c3288,312,3372,480,3456,648e" stroked="t" o:allowincell="f" style="position:absolute;left:2088;top:842;width:3455;height:22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6,2786" to="3096,307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04,1490" to="4104,307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09,936" to="4909,309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485;top:1646;width:1583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ленная прибыль от продаж за весь период ЖЦ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6;top:25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8;top:24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5;top:15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4;top:12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5;top:107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дажи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быль  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продаж в текущий момент времени ЖЦТ</w:t>
      </w:r>
      <w:r>
        <w:rPr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Разработка Вывод на      Рост            Зрелость    Упадок                        Время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рынок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ПЯТЬ ЭТАПОВ ЖЦ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3"/>
        <w:gridCol w:w="289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ап/Характеристи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кущий объем продаж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опленная прибыл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= 0 =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ивающийся убыток из-за инвестиций в разработку това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веден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ленно растущий, с увеличением темпа рос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ающийся убыток. К концу этапа накопленный убыток = 0. Начинается накопление прибы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с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ыстро растущий с максимальным темпом роста.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ыстро растущая с максимальным темпом роста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релост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дленно растущий с замедлением темпа роста. К концу этапа текущий объем продаж достигает точки максимума.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медление темпов роста. Основная масса прибыли получена на этом этапе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ад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нижение объемов продаж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нижение темпов роста до минимума. В конце этапа – максимум достигнутого накопления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ЖЦТ – важное понятие маркетинга. В зависимости от того на каком этапе ЖЦТ находиться товар мы определяем наши стратегические решения в области "5Р": цена, покупатели, рынок (конкуренты), характеристики товара, комплекс продвижения. Классическая кривая ЖЦТ встречается очень редко и является почти чисто теоретической моделью. Большинство товаров имеют свои, индивидуальные кривые, на вид которых влияют различные внутренние и внешние для фирмы факторы: </w:t>
      </w:r>
    </w:p>
    <w:p>
      <w:pPr>
        <w:pStyle w:val="Normal"/>
        <w:widowControl w:val="false"/>
        <w:autoSpaceDE w:val="false"/>
        <w:rPr/>
      </w:pPr>
      <w:r>
        <w:rPr/>
        <w:t xml:space="preserve">Модификация товара на этапе упадка, с целью возродить товар в новой форме, с новыми качествами и новой маркетинговой политикой продвижения. </w:t>
      </w:r>
    </w:p>
    <w:p>
      <w:pPr>
        <w:pStyle w:val="Normal"/>
        <w:widowControl w:val="false"/>
        <w:autoSpaceDE w:val="false"/>
        <w:rPr/>
      </w:pPr>
      <w:r>
        <w:rPr/>
        <w:t xml:space="preserve">Сезонность спроса на товар. </w:t>
      </w:r>
    </w:p>
    <w:p>
      <w:pPr>
        <w:pStyle w:val="Normal"/>
        <w:widowControl w:val="false"/>
        <w:autoSpaceDE w:val="false"/>
        <w:rPr/>
      </w:pPr>
      <w:r>
        <w:rPr/>
        <w:t xml:space="preserve">Мода. </w:t>
      </w:r>
    </w:p>
    <w:p>
      <w:pPr>
        <w:pStyle w:val="Normal"/>
        <w:widowControl w:val="false"/>
        <w:autoSpaceDE w:val="false"/>
        <w:rPr/>
      </w:pPr>
      <w:r>
        <w:rPr/>
        <w:t xml:space="preserve">Удачность политики продвижения </w:t>
      </w:r>
    </w:p>
    <w:p>
      <w:pPr>
        <w:pStyle w:val="Normal"/>
        <w:widowControl w:val="false"/>
        <w:autoSpaceDE w:val="false"/>
        <w:rPr/>
      </w:pPr>
      <w:r>
        <w:rPr/>
        <w:t xml:space="preserve">и другие факторы. </w:t>
      </w:r>
    </w:p>
    <w:p>
      <w:pPr>
        <w:pStyle w:val="Normal"/>
        <w:widowControl w:val="false"/>
        <w:autoSpaceDE w:val="false"/>
        <w:rPr/>
      </w:pPr>
      <w:r>
        <w:rPr/>
        <w:t xml:space="preserve">Разновидности кривых ЖЦТ. 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новидности кривых ЖЦ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83200" cy="1257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Гребешковая          Сезон или мода           Фетиш                   Провал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довательность этапов разработки нового товара: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Определение направлений разработки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Генерация идей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Отбор идей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Разработка и тестирование концепции товара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Маркетинговая стратегия: покупатели, конкуренты, позиционирование марки, прогноз объемов продаж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Экономический анализ: объем продаж, себестоимость, цена, прибыль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Создание прототипов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Пробный маркетинг. </w:t>
      </w:r>
    </w:p>
    <w:p>
      <w:pPr>
        <w:pStyle w:val="Style21"/>
        <w:numPr>
          <w:ilvl w:val="0"/>
          <w:numId w:val="5"/>
        </w:numPr>
        <w:ind w:left="0" w:firstLine="560"/>
        <w:rPr/>
      </w:pPr>
      <w:r>
        <w:rPr/>
        <w:t xml:space="preserve">Коммерциализация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6z0">
    <w:name w:val="WW8NumSt26z0"/>
    <w:qFormat/>
    <w:rPr>
      <w:rFonts w:ascii="Symbol" w:hAnsi="Symbol" w:cs="Symbol"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7:00Z</dcterms:created>
  <dc:creator>Анастасий Климин</dc:creator>
  <dc:description/>
  <cp:keywords/>
  <dc:language>en-US</dc:language>
  <cp:lastModifiedBy>Mage</cp:lastModifiedBy>
  <cp:lastPrinted>2002-02-23T13:59:00Z</cp:lastPrinted>
  <dcterms:modified xsi:type="dcterms:W3CDTF">2011-10-07T06:47:00Z</dcterms:modified>
  <cp:revision>2</cp:revision>
  <dc:subject/>
  <dc:title>Товар</dc:title>
</cp:coreProperties>
</file>