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КС-1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орова А.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ый институ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. Екатерины Велик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и и менеджме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аркетинг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1. Стратегия маркетинга.</w:t>
      </w:r>
      <w:r>
        <w:br w:type="page"/>
      </w:r>
    </w:p>
    <w:p>
      <w:pPr>
        <w:pStyle w:val="Style16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.</w:t>
      </w:r>
    </w:p>
    <w:p>
      <w:pPr>
        <w:pStyle w:val="Style16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Стратегический маркетинг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оцесс стратегического планирования.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Определение стратегических хозяйственных единиц – СХЕ.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Комплексный анализ ситуации для каждой  СХЕ. 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1.4. Установление целей маркетинга СХЕ.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аркетинг- контроль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Список используемой литературы.</w:t>
      </w: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атегический маркетин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цесс стратегического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ём основная суть стратегического плана маркетинга и что он дает предприятию? Ответы на этот вопрос можно сгруппировать следующим образом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ёт направление для деятельности предприятия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лучше понимать структуру маркетинговых исследований, процессы изучения Потребителей, планирования продукции, ее продвижения на рынок и планирование ценообразования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каждому структурному подразделению на предприятии четкие цели, которые увязываются с общими задачами предприятия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ует координацию усилий подразделений в различных направлениях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авляет предприятие оценивать свои сильные и слабые стороны с точки зрения конкурентов, возможностей и угроз в окружающей среде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альтернативные действия или комбинацию их, которые должна предпринять организация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ет основу для распределения ресурсов. Процесс стратегического планирования можно представить в виде следующей последовательности действий: Определение задач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стратегических хозяйственных единиц (СХ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целей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ный анализ ситуации для каждого СХЕ (анализ окружающей среды маркетинга/анализ деятельности предприятия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тратегического плана маркетин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ализация тактики маркетин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помнить, что приведенный процесс применим как для больших, так и для средних и малых предприятий, производящих продукцию или оказывающих услуги. И хотя каждый этап стратегического планирования имеет специфику для отдельных типов предприятий, использование сквозного стратегического плана необходимо всем. Рассмотрим подробнее задачи каждого этапа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пределение стратегических хозяйственных единиц – С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ая хозяйственная единица (СХЕ) – это самостоятельное подразделение предприятия, отвечающее за определенную ассортиментную группу продукции, с концентрацией на конкретном рынке и управляющим, наделенным полной ответственностью за объединение всех функций в стратеги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ХЕ имеет следующие общие характеристик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й целевой рынок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ую ассортиментную группу продукц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своими ресурсам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ую стратеги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обозначенных конкурентов на рынк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ное отличительное преимущество продукции относительно основных конкур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СХЕ можно рассматривать и самостоятельные юридические предприятия в рамках холдинга, и подразделения, имеющие статус центров финансовой ответственности (ЦФО)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ю маркетинга каждой СХЕ должна стать ориентация на Потребителей и в разработке такой маркетинговой программы предприятия, которая побуждала бы Потребителей приобретать продукцию именно этого предприятия, а не его конкур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ое преимущество предприятия относительно конкурентов может быть достигнуто при помощи: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зны продукции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щегося образа продукции или имиджа предприятия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а продукции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и её приобретения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сервисного обслуживания;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х цен и других характерист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ХЕ должна устанавливать собственные цели маркетинговой деятельности, которые определяются как в количественных показателях (объём продаж, темпы роста прибыли, занимаемая доля рынка, объем капиталовложений, величина издержек), так и в качественных показателях: степень инновационности, внедрение новых технологий, политика ценообразования, организация товародвижения (развитие дилерской се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аркетинга предприятия обычно подразделяют на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очные - доля рынка, освоение новых рынков, наиболее перспективные рынк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- формирование/поддержание желательного имиджа предприятия (объёма продаж, объёма прибыли, уникальность характеристик относительно конкурентов и др.)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о-управленческие - желательная организационная структура предприятия, обеспечивающая максимум эффективности, требования к руководителям структурных подразделений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- ежедневный и периодиче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мплексный анализ ситуации для каждой С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принятия стратегического плана маркетинга является комплексный анализ для каждой СХЕ, который проводится на основе тщательного изучения окружающей среды маркетинга. Любое предприятие, даже вновь созданное, начинает свою деятельность не в пустом пространстве а на рынке. Вокруг него действуют другие предприятия – поставщики, потребители, торгующие организации, с которыми необходимо устанавливать определенные взаимоотношения. На работу предприятия оказывает влияние и внешняя среда. Иными словами, каждый субъект рынка действует в определенной маркетинговой сре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нешней среды включает в себя также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требителей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онкурентов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онъюнктуры рынка и тенденций на нём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бщих условий сбыта и организации продвижения продукции на рын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нутренней среды на предприятии принято называть ситуационным анализом, который включает в себя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целей, которое ставит перед собой предприятие (оптимизация прибыли, максимизация объема продаж, расширение географии сбыта и увеличение доли рынка, обновление ассортимента продукции, выход на внешние рынки и др.)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ланов производства и поставок продукции в развернутом ассортименте и в региональном разрезе за истекший период, как правило, не менее чем за предшествующий год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ассортиментной политики предприятия и его основных конкурентов, выявление их сильных и слабых сторон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ценовой, сбытовой, рекламной стратегий и мероприятий по стимулированию сбыта предприятия и его основных конкурентов, выявление их сильных и слабых сторон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ачества выпускаемой продукции и её сравнительных характеристик относительно конкурентов на внутреннем и внешних рынках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рганизации сервисного обслуживания на предприятии и у основных конкурентов, выявление их сильных и слабых сторон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здержек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озможных изменений и тенденций принципиального характера на ры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ановление целей маркетинга С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комплексный анализ ситуации для каждой СХЕ и предприятия в целом являются основой для установления целей маркетинга, выработки конкретной стратегии и её ре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этап включает в себ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стратегических альтернатив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стратегии маркетинг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стратегии маркетин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четыре основных подхода к планированию стратегии маркетинга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возможностей по продукции/рынкам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роста рыночной доли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направленной политики.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ая стратегическая модель Пор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этих подходов дает возможность предприятию оценить все свои возможности и на основе этих оценок разработать соответствующие стратегии. Рассмотрим их подробнее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рица возможностей по продукции/рын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предусматривает использование 4-х альтернативных стратегий для сохранения и увеличения сбыта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икновение на рынок (эффективно для СХЕ, когда рынок растет или ненасыщен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развития рынка (эффективно в случае, когда в результате изменения стиля жизни или демографических факторов возникают новые сегменты рынка, а для уже хорошо известной продукции выявляются новые виды применения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разработки продукции (эффективна для СХЕ, имеющих ряд успешных торговых марок и пользуется приверженностью Потребителей);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ая стратегическая модель Пор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модель рассматривает две основные концепции маркетинга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целевого рынка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ое преимущество на основе уникальности характеристик продукции или её це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и низких издержек, когда издержки можно уменьшить за счёт экономии ресурсов, создания дешёвых моделей, монополии на дешёвое сырьё, совершенствование технологии, оптимизации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тегии дифференциации, наиболее используемый вид стратегии, который заключается в политике выделения предприятием своей продукции в качестве особой, отличной от конкурентов. Существует несколько методов такого выделения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его высокого качества и специфических потребительских свойств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сть изделий в эксплуатаци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запатентованными технологиями по производству данной продукци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ыт продукции в комплексе с сопутствующими услугами, которые не предоставляются основными конкурентами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своей продукции в качестве особенной с обеспечением “узнаваемости” её на ры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тегия концентрации, в рамках которой принято выделять специфический сегмент рынка через низкие цены или уникальное торговое предложение. Предприятие в этом случае может контролировать свои издержки следующими путями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ацией усилий на ключевых видах продукции, предназначенных для специфических Потребителей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особой репутации при обслуживании рынка, который не удовлетворен конкур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шагом является определение совместимости элементов стратегии с долгосрочными задачами предприятия и устранения всех имеющих место противоречий. Такими противоречиями могут быть, например, противоречия между желанием получить краткосрочную прибыль на случайном сегменте рынка, который не совпадает с долгосрочной рыночной стратегией и в долгосрочном плане может привести к большим финансовым потерям, вызванным, например, несвоевременным выходом на основные сегменты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тинг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контро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троля за работой предприятия в целом должна быть разработана многоуровневая процедура управленческого учета (перечень показателей, позволяющих руководителю оперативно принимать решения), а также сформулирована стратегия его развития (миссия, цели, критерии их достижения и траектория движения к поставленным целям), подкрепленная набором тактических мероприятий. Именно последнюю задачу для коммерческих и маркетинговых служб и решает план маркетин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нтролирует результаты деятельности подчиненных подразделений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казателям управленческого учета (например - один раз в день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териям в плане маркетинг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боты подразделения (например - один раз в месяц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ыполнения плана маркетинга включает сравнение реального развития событий с запланированными или ожидаемыми показателями в течение определенного периода. Если реальное состояние признается неудовлетворительным, в него необходимо внести изменения. Иногда планы приходится пересматривать в результате воздействия неконтролируемы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три метода, используемых для анализа плана маркетинга: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аркетинговых затрат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ализации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изия маркетин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аркетинговых затрат оценивает стоимостную эффективность различных маркетинговых факторов, позволяет оценить, какие затраты эффективны, а какие нет, и внести соответствующие изме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сбытовой деятельности представляет собой детальное изучение результатов сбытовой деятельности с целью оценки правильности выбранной страте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изия маркетинга определяется как систематизированная критическая и объективная оценка и обзор основных целей и политики маркетинговых функций предприятия для реализации этой политики и достижения поставленных ц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ревизии маркетинга состоит из шести этапов: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, кто будет осуществлять ревизию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ериодичности проведения ревизии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ение области ревизии - горизонтальная или вертикальная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бланков для ревизии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евизии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результатов руководству и принятие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условие успеха деятельности на данном поприще - зависимость зарплаты сотрудников от выполнения ими своих обязанностей. Причем доля реальных выплат в зависимости от результатов деятельности должна быть существенной (не менее трети общего заработка работника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ческой деятельности, с учетом меняющейся ситуации на рынке, возможно использование и других видов маркетинга, включая: поддерживающий, развивающий, противодействующий, демаркетинг и ремаркетинг. Кратко рассмотрим основные отличия их от методов традиционного маркетин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ющий - метод стабилизации спроса в условиях точного соответствия спроса возможностям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й – метод, обеспечивающий превращение потенциального спроса в реальный путем создания новых видов продукции с новыми потребительскими свойствами, новых способов его исполь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аркетинг - метод воздействия на чрезмерный спрос при невозможности его удовлетворить. Основная задача- снижение спроса за счёт повышения цен, сокращения объёмов производства или снижения рекламной акт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аркетинг-метод воздействия на снижение спроса из-за насыщения рынка данной продукцией. Главная задача - восстановление уровня спроса за счёт придания продукции дополнительной новизны или поисков новых рынков сбы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иводействующий - метод устранения иррационального спроса на продукцию, использование которой противоречит интересам общества (спиртные напитки и другое). Сведение иррационального спроса к нулю достигается с помощью проведения кампании против потребления такой продукции или освоения продукции-заменителя.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нчарук В.А. Развитие предприятия - М. 20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ьев М. Н. Маркетинг - М. 2006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ько Т.П. Управление маркетингом - М. 2001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кшинов А.Н. Стратегический менеджмент - М. 2001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ов И.В. Маркетинговые стратегии раз вития организации - М. 2005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ов И. В. Формирование маркетинговых стратегий - М. 2005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вертон П. Теория и практика современного маркетинга - М. 2002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енков А.П. Маркетинг услуг - М. 2004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666666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33CC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3">
    <w:name w:val="hd3"/>
    <w:basedOn w:val="Normal"/>
    <w:qFormat/>
    <w:pPr>
      <w:spacing w:before="280" w:after="280"/>
    </w:pPr>
    <w:rPr>
      <w:color w:val="666666"/>
      <w:sz w:val="34"/>
      <w:szCs w:val="34"/>
    </w:rPr>
  </w:style>
  <w:style w:type="paragraph" w:styleId="Mnu">
    <w:name w:val="mnu"/>
    <w:basedOn w:val="Normal"/>
    <w:qFormat/>
    <w:pPr>
      <w:spacing w:before="280" w:after="280"/>
    </w:pPr>
    <w:rPr>
      <w:rFonts w:ascii="Arial" w:hAnsi="Arial" w:cs="Arial"/>
      <w:color w:val="993366"/>
      <w:sz w:val="22"/>
      <w:szCs w:val="22"/>
    </w:rPr>
  </w:style>
  <w:style w:type="paragraph" w:styleId="Tx2">
    <w:name w:val="tx2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Ml">
    <w:name w:val="ml"/>
    <w:basedOn w:val="Normal"/>
    <w:qFormat/>
    <w:pPr>
      <w:spacing w:before="280" w:after="280"/>
    </w:pPr>
    <w:rPr>
      <w:color w:val="333333"/>
    </w:rPr>
  </w:style>
  <w:style w:type="paragraph" w:styleId="Crd">
    <w:name w:val="crd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Redline">
    <w:name w:val="redline"/>
    <w:basedOn w:val="Normal"/>
    <w:qFormat/>
    <w:pPr>
      <w:spacing w:before="280" w:after="280"/>
      <w:ind w:firstLine="320"/>
    </w:pPr>
    <w:rPr>
      <w:color w:val="333333"/>
    </w:rPr>
  </w:style>
  <w:style w:type="paragraph" w:styleId="Tx1">
    <w:name w:val="tx1"/>
    <w:basedOn w:val="Normal"/>
    <w:qFormat/>
    <w:pPr>
      <w:spacing w:before="280" w:after="280"/>
    </w:pPr>
    <w:rPr>
      <w:color w:val="333333"/>
      <w:sz w:val="22"/>
      <w:szCs w:val="22"/>
    </w:rPr>
  </w:style>
  <w:style w:type="paragraph" w:styleId="Navarr">
    <w:name w:val="navarr"/>
    <w:basedOn w:val="Normal"/>
    <w:qFormat/>
    <w:pPr>
      <w:spacing w:before="280" w:after="280"/>
    </w:pPr>
    <w:rPr>
      <w:rFonts w:ascii="Arial" w:hAnsi="Arial" w:cs="Arial"/>
      <w:color w:val="333333"/>
      <w:sz w:val="20"/>
      <w:szCs w:val="20"/>
    </w:rPr>
  </w:style>
  <w:style w:type="paragraph" w:styleId="About">
    <w:name w:val="about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Inp">
    <w:name w:val="inp"/>
    <w:basedOn w:val="Normal"/>
    <w:qFormat/>
    <w:pPr>
      <w:spacing w:before="280" w:after="280"/>
    </w:pPr>
    <w:rPr>
      <w:rFonts w:ascii="Verdana" w:hAnsi="Verdana" w:cs="Verdana"/>
      <w:color w:val="0033CC"/>
      <w:sz w:val="22"/>
      <w:szCs w:val="22"/>
    </w:rPr>
  </w:style>
  <w:style w:type="paragraph" w:styleId="Tarea">
    <w:name w:val="tarea"/>
    <w:basedOn w:val="Normal"/>
    <w:qFormat/>
    <w:pPr>
      <w:spacing w:before="280" w:after="280"/>
    </w:pPr>
    <w:rPr>
      <w:rFonts w:ascii="Verdana" w:hAnsi="Verdana" w:cs="Verdana"/>
      <w:color w:val="333333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8:00Z</dcterms:created>
  <dc:creator>Lion</dc:creator>
  <dc:description/>
  <cp:keywords/>
  <dc:language>en-US</dc:language>
  <cp:lastModifiedBy>Mage</cp:lastModifiedBy>
  <dcterms:modified xsi:type="dcterms:W3CDTF">2011-10-07T06:48:00Z</dcterms:modified>
  <cp:revision>2</cp:revision>
  <dc:subject/>
  <dc:title>Политика и практика маркетинга на предприятии</dc:title>
</cp:coreProperties>
</file>