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Маркетинг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снові поняття «маркетинг» (англ. marketing) лежить термін «ринок» (англ. market). Це поняття в найбільш загальному виді припускає ринкову діяльність. Під маркетингом розуміється такий вид ринкової діяльності, при якому виробником використовується системний підхід і програмно-цільовий метод вирішення господарських проблем, а ринок, його вимоги і характер реакції є критерієм ефективності діяльності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ливе місце в ринкових відносинах належить маркетингу саме у сфері виробничого і торговельного бізнесу, оскільки тут стоїть питання реалізації товару (продукції) та послуг. Успішна маркетингова діяльність у цих сфера дає змогу отримувати високі результат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ркетингова діяльність саме у цих галузях повинна забезпечити: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ійну, достовірну і своєчасну інформацію про ринок, структурі і динаміці конкретного попиту, смаках і перевагах покупців, тобто інформацію про зовнішні умови функціонування фірми;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ворення такого товару, набору товарів (асортименту), що більш повно задовольняє вимогам ринку, чим товари конкурентів;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ідний вплив на споживача, на попит, на ринок, що забезпечує максимально можливий контроль сфери реалізації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снові діяльності виробників, що працюють на основі принципів маркетингу, лежить девіз: робити тільки те, що вимагають ринок, покупець. Вихідним моментом, що лежить в основі маркетингу, виступає ідея людських нестатків, потреб, запитів. Звідси сутність маркетингу гранично коротко перебуває в наступному: варто робити тільки те, що безумовно знайде збут, а не намагатися нав'язати покупцю «неузгоджену» попередньо з ринком продукцію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з сутності маркетингу випливають основні принципи, що включають: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ціленість на досягнення кінцевого практичного результату виробничо-збутової діяльності. Ефективна реалізація товару на ринку в намічених кількостях означає, по суті, оволодіння його визначеної долі відповідно до довгострокової мети, наміченої підприємством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нтрацію дослідницьких, виробничих і збутових зусиль на вирішальних напрямках маркетингової діяльності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ямованість підприємства не на короткочасний, а на довгостроковий результат маркетингової роботи. Це вимагає особливої уваги до прогнозних досліджень, розробки на основі їхніх результатів товарів ринкової новизни, що забезпечують високоприбуткову господарську діяльність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тосування в єдності і взаємозв'язку стратегії і тактики активного пристосування до вимог потенційних покупців з одночасним цілеспрямованим впливом на них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и маркетингової діяльності полягають у тому, що проводяться: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із зовнішньої (стосовно підприємства) середовищ, у якому входить не тільки ринок, але і політичні, соціальні, культурні й інші умови. Аналіз дозволяє виявити чинники, що сприяють комерційному успіху або перешкоджають йому. У підсумку аналізу формується банк даних для оцінки навколишнього середовища і її можливостей;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із споживачів, як реальних, так і потенційних. Даний аналіз полягає в дослідженні демографічних, економічних, соціальних, географічних і інших характеристик людей, що приймають вирішення про покупку, а також їхніх потреб у широкому змісті цього поняття і процесів придбання ними як нашого, так і конкуруючих товарів;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вчення існуючих і планування майбутніх товарів, тобто розробка концепцій створення нових товарів і/або модернізації старих, включаючи їхній асортимент і параметричні ряди, упакування і т.д. Застарілі, що не дають розрахункового прибутку товари наймаються з виробництва і ринку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ування товарорух і збуту, включаючи створення, при необхідності, що відповідають власних збутових мереж із складами і магазинами і/або агентських мереж;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езпечення формування попиту і стимулювання збуту (ФОССТИС) шляхом комбінації реклами, особистого продажу, некомерційних престижних заходів («паблик рилейшнз») і різного роду матеріальних стимулів, спрямованих на покупців, агентів і конкретних продавців;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езпечення цінової політики, що полягає в плануванні систем і рівнів цін на товари, що поставляються, визначенні «технології» використання цін, кредитів, знижок і т.п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оволення технічних і соціальних норм реґіону, у якому збувається продукція, що означає обов'язок забезпечити належну безпеку використання товару і захисти навколишнього Середовища, відповідність морально-етичним правилам, належний рівень споживчої цінності товару;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рування маркетинговою діяльністю (маркетингом) як системою, тобто планування, виконання і контроль маркетингової програми й індивідуальних обов'язків кожного учасника роботи підприємства, оцінка ризиків і прибутків, ефективності маркетингових вирішень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Якщо на початку XX ст. виробники та торговці витрачали гроші на просування товару до споживача за допомогою реклами, то у другій половині XX ст. значного поширення набули заходи зі стимулювання продажу товарів. Є дані, що річний обсяг витрат на стимулювання продажу становить 125 млрд доларів. За рік ви</w:t>
        <w:softHyphen/>
        <w:t>трати на стимулювання зростають на 12% проти збільшення ви</w:t>
        <w:softHyphen/>
        <w:t xml:space="preserve">трат на рекламу лише на 7,6%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е швидке зростання є результатом кількох факторів. По-перше, стимулювання продажу є ефективним інструментом збіль</w:t>
        <w:softHyphen/>
        <w:t>шення обсягів продажу товарів; по-друге, у зв'язку зі зростанням конкуренції з'являються все нові товари однакового призначення і майже однакових характеристик, тому стимулювання продажу кожної конкретної марки дає змогу покупцям якось орієнтувати</w:t>
        <w:softHyphen/>
        <w:t>ся в цьому морі товарів; по-третє, ефективність рекламних захо</w:t>
        <w:softHyphen/>
        <w:t>дів знизилась у зв'язку зі зростанням вартості послуг, надзвичай</w:t>
        <w:softHyphen/>
        <w:t>них навантажень на засоби інформації та правових обмежень і, по-четверте, роздрібні торговці вимагають від виробників усе нових і нових підходів до стимулювання продажу товарів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имулювати — значить посилити дію. Стимулювання про</w:t>
        <w:softHyphen/>
        <w:t>дажу має вдихнути життя в товар, щоб успішно його продати (без продажу покупцеві та наступного використання товар є мерт</w:t>
        <w:softHyphen/>
        <w:t>вим). Утім, деякі маркетологи під терміном «стимулювання» ро</w:t>
        <w:softHyphen/>
        <w:t>зуміють товаропросування. Навіть теорія маркетингу, визначив</w:t>
        <w:softHyphen/>
        <w:t>ши його складові через «4 р», об'єднала в одному «р» (promotion) стимулювання і рекламу. У зв'язку з цим деякі спеціалісти вва</w:t>
        <w:softHyphen/>
        <w:t>жають виправданим застосування тотожного англомовного тер</w:t>
        <w:softHyphen/>
        <w:t>міна «sales promotion», що саме й означає стимулювання, просу</w:t>
        <w:softHyphen/>
        <w:t>вання продажу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имулювання продажу має епізодичний характер та стано</w:t>
        <w:softHyphen/>
        <w:t>вить кінцеву складову рекламування. У деяких країнах навіть ви</w:t>
        <w:softHyphen/>
        <w:t>трати на стимулювання входять до складу рекламного бюджету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часне стимулювання продажу товарів можна визначити як сукупність прийомів, котрі застосовуються протягом усього жит</w:t>
        <w:softHyphen/>
        <w:t>тєвого циклу товару до трьох учасників ринку (споживача, опто</w:t>
        <w:softHyphen/>
        <w:t>вого та роздрібного торговця і власного торгового (збутового) персоналу з метою максимального (нехай і короткочасного) збіль</w:t>
        <w:softHyphen/>
        <w:t>шення кількості нових покупців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і три напрямки є кільцями одного ланцюжка «виробник — споживач». Їхня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фективність впливає на ефектність усього процесу продажу так само, як і товар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переваг стимулювання продажу товарів спеціалісти відносять: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більш швидкий вплив на попит, як порівняти з рекламою;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забезпечення постійного пошуку нових ідей з урахуванням еволюції ринку та змін у менталітеті покупців;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ефективніше забезпечення гармонічного просування товару на ринок проти інших форм комунікативної діяльності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об стати гарантом успіху виробника в його просуванні на ринку, заходи стимулювання продажу мають відповідати специ</w:t>
        <w:softHyphen/>
        <w:t>фіці товару і засобів комунікації (передовсім реклами)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лідження зарубіжних спеціалістів доводять, що споживач віддає перевагу таким формам стимулювання, як безкоштовні зразки, додаткова кількість товару без оплати, продаж за зниженими цінами, знижки з ціни за повторної купівлі тощо. Взагалі, заходи зі стимулювання продажу тоді завойовують споживача, коли вони дають негайний виграш, економію чи вигоду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же, метою стимулювання споживача є збільшення кількості покупців та кількості товару, придбаного одним покупцем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міжну позицію між виробником та споживачем займають посередники. Вони виконують регулюючу функцію. Посередни</w:t>
        <w:softHyphen/>
        <w:t>ками можуть бути і дистриб'ютори, які самі намагатимуться най</w:t>
        <w:softHyphen/>
        <w:t>більше продати, а тому самі стимулюватимуть споживачів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підрахунками деяких спеціалістів, нині в економічно роз</w:t>
        <w:softHyphen/>
        <w:t>винутих країнах більша частина коштів на стимулювання витра</w:t>
        <w:softHyphen/>
        <w:t>чається на заохочення оптових та роздрібних торговців (63%), а не споживачів (37%). І це зрозуміло, оскільки заходи стимулюю</w:t>
        <w:softHyphen/>
        <w:t>чого характеру можуть переконати торговців (оптових та роздрібних) торгувати даною маркою, виділити їй належне місце на по</w:t>
        <w:softHyphen/>
        <w:t>лицях своїх магазинів та демонстраційних залів, витратити кошти на рекламування її. Задля цього виробники погоджуються на зна</w:t>
        <w:softHyphen/>
        <w:t>чні поступки, надають торговцям можливість повернути залишки товару тощо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рговий посередник також є продавцем, але дещо своєрід</w:t>
        <w:softHyphen/>
        <w:t>ним. Так само як і виробник, торговий посередник має на меті отримання прибутку за пропонування покупцеві товарів, які йому потрібні. Однак тут інтереси виробника й посередника не збігаю</w:t>
        <w:softHyphen/>
        <w:t>ться. Виробник прагне продати свій товар будь-кому. Торговий посередник має групу «своїх» покупців (тобто тих, хто користує</w:t>
        <w:softHyphen/>
        <w:t>ться його послугами) і вибирає товар, виходячи з інтересів саме цих покупців. Якщо товар не відповідає цим інтересам, посеред</w:t>
        <w:softHyphen/>
        <w:t>ник може відмовитися від нього. Він вільний у виборі тих вироб</w:t>
        <w:softHyphen/>
        <w:t>ників, пропозиції яких відповідають його цілям, або тих, хто мо</w:t>
        <w:softHyphen/>
        <w:t>же гарантувати йому певний рівень рентабельності. Відтак вели</w:t>
        <w:softHyphen/>
        <w:t>кого значення набувають стимулюючі акції виробникі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80"/>
      <w:outlineLvl w:val="0"/>
    </w:pPr>
    <w:rPr>
      <w:rFonts w:ascii="Verdana" w:hAnsi="Verdana" w:cs="Verdana"/>
      <w:b/>
      <w:bCs/>
      <w:color w:val="215DC6"/>
      <w:kern w:val="2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49:00Z</dcterms:created>
  <dc:creator>Нана</dc:creator>
  <dc:description/>
  <cp:keywords/>
  <dc:language>en-US</dc:language>
  <cp:lastModifiedBy>Mage</cp:lastModifiedBy>
  <dcterms:modified xsi:type="dcterms:W3CDTF">2011-10-07T06:49:00Z</dcterms:modified>
  <cp:revision>2</cp:revision>
  <dc:subject/>
  <dc:title>Маркетинг</dc:title>
</cp:coreProperties>
</file>