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Логистика»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о теме: «Логистическое управление производственным процессом»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сущность производственной логисти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Современный этап развития экономических отношений требует рассматривать предприятие в постоянной взаимосвязи с поставщиками производственных ресурсов и потребителями готовой продукции. В условиях возрастающей конкуренции успех любого предприятия зависит от быстроты реагирования на постоянные изменения во внешней инфраструктуре. Поэтому предприятие должно иметь механизмы управления, позволяющие осуществлять адаптацию к рыночным условиям и конкуренции на мировых рынках российских производителей. Реализация этого означает, что именно потребитель должен определять направление развития любого предприятия. В связи с этим выдвигается необходимость формирования на предприятиях организационно-экономических условий, позволяющих любому предприятию нормально функционировать в условиях развитой рыночной экономики. Организационно-экономические условия, включающие совокупность методов и алгоритмов управления предприятием в рыночных условиях, должны обеспечивать достижение цепей функционирования.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ижение цели в такой постановке связано с удовлетворением всего спектра потребностей потребительского рынка по профилю выпускаемой продукции или видов услуг. Формирование круга стабильных потребителей является основой для завоевания предприятием устойчивого положения на рынке производителей.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атривая функционирование предприятия с точки зрения устойчивости его положения в общей инфраструктуре, можно выделить три основные сферы, которые характеризуют и формируют устойчивое положение предприятий на рынке производителей: внутрисистемная производственно-сбытовая сфера, сфера функционирования предприятия в рыночной среде и рыночная сфера.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ожившейся ситуации предприятие должно большое внимание уделять вопросам планирования и анализа не только производственно-хозяйственной и финансовой деятельности, но и анализу положения предприятия на рынках потребителей, поставщиков и производителей, а также планированию мероприятий по обеспечению максимальной организационно-экономической устойчивости предприятия на рынке.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атривая проблему организационно-экономической устойчивости, следует отметить, что в современной практике существуют методы оценки финансовой устойчивости, не учитывающие положение предприятия на рынках поставщиков, потребителей и конкурентов.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ивная оценка положения может быть сделана лишь после органической увязки всех показателей, характеризующих деятельность производственной системы в общей инфраструктуре. Подобная оценка должна производиться при использовании логистико-ориентированного подхода к исследованию производственно-хозяйственной и финансовой деятельности предприятия на рынке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тегрированном виде задачи (функции) производственной логистики могут быть сформулированы следующим образом: 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планирование и диспетчирование производства на основе прогноза потребностей в готовой продукции и заказов потребителей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 xml:space="preserve">разработка планов-графиков производственных заданий цехам и другим производственным подразделениям предприятия; 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 xml:space="preserve">разработка. графиков запуска-выпуска: продукции, согласованных со службами. снабжения и сбыта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нормативов незавершенного производства и контроль за их соблюдением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е управление производством и организация выполнения производственных заданий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за количеством и качеством готовой продукции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зработке и реализации производственных нововведений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троль за себестоимостью производства готовой продук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правление производственными процедурами представляет собой логистическую операцию в производстве продукции. С позиции логистики важность управления производственного процесса заключается в наиболее эффективном с точки зрения снижения затрат и повышения качества продукции управлении материальными потоками и незавершенного производства в технологических процессах производства готовой продукции. При этом большое значение имеют логистические задачи объемно-календарного планирования, минимизации уровней запасов материальных ресурсов и незавершенного производства в производстве, прогнозирования потребности в материальных ресурсах, сокращение длительности производственного цикла и т.п. Эти и другие задачи логистического управления решаются с использованием таких внутрипроизодственных систем как </w:t>
      </w:r>
      <w:r>
        <w:rPr>
          <w:bCs/>
          <w:sz w:val="28"/>
          <w:szCs w:val="28"/>
          <w:lang w:val="en-US"/>
        </w:rPr>
        <w:t>MRP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KANBAN</w:t>
      </w:r>
      <w:r>
        <w:rPr>
          <w:bCs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икрологистическая производственная система “Канбан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КАNВАN, используется для эффективной организации производства, нуждающегося в гибкой, постоянной повторяющейся и быстрой перестройке, способного протекать практически без страховых запасов, и представляет собой первую реализацию «тянущих» микрологистических систем в производстве, при использовании которой организация поточного производства обработки (сборки) изделий осуществляется по этапам разработанная корпорацией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or</w:t>
      </w:r>
      <w:r>
        <w:rPr>
          <w:sz w:val="28"/>
          <w:szCs w:val="28"/>
        </w:rPr>
        <w:t>. Каждый последующий этап сам "вытягивает" производимое изделие с предыдущего участка по мере необходимости. На внедрение данной системы от начала разработки у фирмы Тоуо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 ушло около 10 лет. Такой длительный срок был связан с тем, что сама система КАNВАN не могла работать без соответствующего логистического окружения концепции «точно в срок». Ключевыми элементами этого окружения явились: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ая организация и сбалансированность производства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общий контроль качества на всех стадиях производственного процесса и качества исходных материальных ресурсов у поставщиков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нерство только с надежными поставщиками и перевозчиками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ая профессиональная ответственность и высокая трудовая дисциплина всего персо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логистическая система КАNВАN, впервые примененная корпорацией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or</w:t>
      </w:r>
      <w:r>
        <w:rPr>
          <w:sz w:val="28"/>
          <w:szCs w:val="28"/>
        </w:rPr>
        <w:t xml:space="preserve"> в 1972 г. на заводе «Такахама» (г. Нагоя Япония) используется для эффективной организации производства, нуждающегося в гибкой, постоянно повторяющейся и быстрой перестройке, способного протекать без страховых запа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стема «КАNВАN» -</w:t>
      </w:r>
      <w:r>
        <w:rPr>
          <w:sz w:val="28"/>
          <w:szCs w:val="28"/>
        </w:rPr>
        <w:t xml:space="preserve"> информационная система обеспечивающая оперативное регулирование количества произведенной продукции и организации непрерывного производственного потока, способного к быстрой перестройки и практически не требующего страхов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данной системы заключается в том, что все производственные подразделения завода, включая линии конечной сборки, снабжаются материальными ресурсами только в том количестве и к такому сроку, которые необходимы для выполнения заказа, заданного подразделением-потребителем. Таким образом, в отличие от традиционного подхода к производству (когда на каждом этапе имело место "выталкивание" обрабатываемого изделия на следующий этап независимо от того, готово ли производство принять его на следующий этап или нет) структурное подразделение-производитель не имеет общего жесткого графика производства, а оптимизирует свою работу в пределах заказа подразделения фирмы, осуществляющего операции на последующей стадии производственно-технологического цик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ом передачи информации в системе является специальная карточка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 в пластиковом конверте. Распространены два вида карточек: отбора и производственного заказа (см. рис.1. и 2). В карточке отбора указывается количество деталей (компонентов, полуфабрикатов), которое должно быть взято на предшествующем участке обработки (сборки), в то время как в карточке производственного заказ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личество деталей, которое должно быть изготовлено (собрано) на предшествующем производственном участке. Эти карточки циркулируют внутри предприятия-производителя, его филиалов и между многочисленными фирмами-поставщ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карточки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 xml:space="preserve">» несут информацию о расходуемых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мых количествах продукции, что позволяет реализовать концепцию «точно в срок». Большинство отечественных авторов, рассматривая схему</w:t>
      </w:r>
      <w:r>
        <w:rPr>
          <w:sz w:val="28"/>
          <w:szCs w:val="28"/>
          <w:lang w:val="en-US" w:eastAsia="en-US"/>
        </w:rPr>
        <w:t xml:space="preserve"> КАNВАN,</w:t>
      </w:r>
      <w:r>
        <w:rPr>
          <w:sz w:val="28"/>
          <w:szCs w:val="28"/>
        </w:rPr>
        <w:t xml:space="preserve"> приводят пример из одной из основополагающих работ Я. Мондена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727"/>
        <w:gridCol w:w="1604"/>
        <w:gridCol w:w="2342"/>
      </w:tblGrid>
      <w:tr>
        <w:trPr>
          <w:trHeight w:val="232" w:hRule="atLeas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 Шиф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ллаж № 5Е215 изделия А2-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шествующий участок</w:t>
            </w:r>
          </w:p>
        </w:tc>
      </w:tr>
      <w:tr>
        <w:trPr>
          <w:trHeight w:val="346" w:hRule="atLeas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: 35670507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вка В-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дующий участок</w:t>
            </w:r>
          </w:p>
        </w:tc>
      </w:tr>
      <w:tr>
        <w:trPr>
          <w:trHeight w:val="346" w:hRule="atLeas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Ведущ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: зубчатое колесо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одель автомобиля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50 ВС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ческая обработка т-6</w:t>
            </w:r>
          </w:p>
        </w:tc>
      </w:tr>
      <w:tr>
        <w:trPr>
          <w:trHeight w:val="22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мести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та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уска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/8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Карточка оборота «Канба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 Шиф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еллаж № </w:t>
            </w:r>
            <w:r>
              <w:rPr>
                <w:lang w:val="en-US"/>
              </w:rPr>
              <w:t>f</w:t>
            </w:r>
            <w:r>
              <w:rPr/>
              <w:t>26-18 изделия А5-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ок механической обработки </w:t>
            </w:r>
            <w:r>
              <w:rPr>
                <w:lang w:val="en-US"/>
              </w:rPr>
              <w:t>SB</w:t>
            </w:r>
            <w:r>
              <w:rPr/>
              <w:t>-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: 56790-3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: Коленчатый ва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одель автомобиля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50 ВС -1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2. Карточка заказа «Канбан»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ри изготовлении продукции А, В, С на сборочной линии (рис.3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применяемые детали а и Ь изготавливаются предшествующей технологической стадии (поточной линии).</w:t>
      </w:r>
      <w:r>
        <w:rPr>
          <w:sz w:val="28"/>
          <w:szCs w:val="28"/>
          <w:lang w:val="en-US" w:eastAsia="en-US"/>
        </w:rPr>
        <w:t xml:space="preserve"> Де</w:t>
      </w:r>
      <w:r>
        <w:rPr>
          <w:sz w:val="28"/>
          <w:szCs w:val="28"/>
        </w:rPr>
        <w:t>тали а 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произведенные на предшествующей стадии, складируют вдоль конвейера, прикрепляя к ним карточки заказа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. Рабочий со сборочной, линии, изготавливающей продукцию на автопогрузчике или с технологической тележкой прибывает с карточкой заказа на место складирования детали а, чтобы взять определенное количество ящиков деталей с прикрепленными ним карточками отбора. На месте складирования рабочий загружает погрузчик (технологическую тележку) необходимым количеством деталей а, согласно карточке отбора, снимая при этом с ящиков ранее прикрепленные к ним карточки производственного за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тем рабочий доставляет полученные детали на сборочную линию с карточками отбора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 xml:space="preserve">». В то же время карточки производственного заказа остаются на месте складирования детал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у поточной линии, показывая количество взятых деталей. Они формируют заказ на изготовление новых деталей а, количество которых будет строго соответствовать количеству, указанному в карточке производственного заказа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карточек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, как отмечалось ранее, формирует график производства. Каждый рабочий узнает о том, что он будет производить только тогда, когда карта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 на его продукцию откреплена от конвейера на складе, а продукция пошла в последующую обработку. При работе по системе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 производство постоянно находится в состоянии настройки. План производства формируется ежедневно с учетом изменения рыночной конъюнктуры, но поток информации в бумажной форме сведен до миниму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 карточек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системе поддерживается минимальный уровень запасов, обеспечивающий непрерывную работу производственно-технологических участков и персонала и регулируемый с помощью расчета средней дневной потребности в каждой детали и определения соответствующего числа карточек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. Когда материальные ресурсы израсходованы, карточка заказа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 отправляется поставщикам, чтобы пополнить резервы. Так как прогнозируемые количества и время снабжения невелики, заказываемые партии имеют небольшие размеры. Кроме того, запас, сохраняющийся на период поставки, поддерживается на минимальном уровне, т.е. схема "тянущей" микрологист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истемы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 характеризуется перемещением деталей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оставляющих минимальный производственный запас, только в зависимости от потребления на последующих участках. Например, контейнеры с деталями (составляющие производственный запас) перемещаются только в зависимости от потребления на последующих стадиях производственного цик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езавершенного производства в такой системе может быть определен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 =</w:t>
      </w:r>
      <w:r>
        <w:rPr>
          <w:rFonts w:cs="Times New Roman" w:ascii="Times New Roman" w:hAnsi="Times New Roman"/>
          <w:sz w:val="28"/>
          <w:szCs w:val="28"/>
        </w:rPr>
        <w:t xml:space="preserve"> [С(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(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k)] /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, где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N —</w:t>
      </w:r>
      <w:r>
        <w:rPr>
          <w:sz w:val="28"/>
          <w:szCs w:val="28"/>
        </w:rPr>
        <w:t xml:space="preserve"> общее количество контейнеров (карточек «</w:t>
      </w:r>
      <w:r>
        <w:rPr>
          <w:sz w:val="28"/>
          <w:szCs w:val="28"/>
          <w:lang w:val="en-US"/>
        </w:rPr>
        <w:t>kanban</w:t>
      </w:r>
      <w:r>
        <w:rPr>
          <w:sz w:val="28"/>
          <w:szCs w:val="28"/>
        </w:rPr>
        <w:t>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реднедневное потреб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ремя потребительского цикла (белая карточка), складывающееся из времени ожидания и времени транспортир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ремя снабженческого цикла (черная карточка), равного сумме времени ожидания и рабочего времени изготовления компон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емкость контейнера для определенного компон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араметр страхового запаса (должен стремиться к нул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"Канбан" предполагает применение таких систем, как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сестороннего (всеобщего) управления качеством, направленная на снижение себестоимости продукции, повышение конкурентоспособности, гибкости в переналадке производства. Функционирует на основе постоянного повторения цикла контроля качества, известного под названием "цикл Демпинга" (по имени американского специалиста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автономного контроля качества продукци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контроля качества продукции непосредственно на месте выполнения технологической операции (с установкой на технологической линии устройств, предупреждающих появление брака или выход из строя оборудования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я система обеспечения высококачественной работы оборудования, позволяющая оптимально сочетать эффективное использование производственных мощностей и расходы на поддержание их в исправном состоянии за счет сокращения поломок, а также повышения производительности оборудования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ое использование системы</w:t>
      </w:r>
      <w:r>
        <w:rPr>
          <w:sz w:val="28"/>
          <w:szCs w:val="28"/>
          <w:lang w:val="en-US" w:eastAsia="en-US"/>
        </w:rPr>
        <w:t xml:space="preserve"> КАNВАN</w:t>
      </w:r>
      <w:r>
        <w:rPr>
          <w:sz w:val="28"/>
          <w:szCs w:val="28"/>
        </w:rPr>
        <w:t xml:space="preserve"> или е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одифицированных версий позволяет значительно улучшить качество выпускаемой продукции; сократить логистический цикл, существенно повысив тем самым оборачиваемость оборотного капитала фирм; снизить себестоимость производства; практически исключить страховые запасы и значительно уменьшить объем незавершенного производства. Анализ мирового опыта применения микрологистической системы</w:t>
      </w:r>
      <w:r>
        <w:rPr>
          <w:sz w:val="28"/>
          <w:szCs w:val="28"/>
          <w:lang w:val="en-US" w:eastAsia="en-US"/>
        </w:rPr>
        <w:t xml:space="preserve"> КАNВАN</w:t>
      </w:r>
      <w:r>
        <w:rPr>
          <w:sz w:val="28"/>
          <w:szCs w:val="28"/>
        </w:rPr>
        <w:t xml:space="preserve"> многими известными машиностроительными фирмами показывает, что она дает возможность уменьшить производственные запасы на</w:t>
      </w:r>
      <w:r>
        <w:rPr>
          <w:sz w:val="28"/>
          <w:szCs w:val="28"/>
          <w:lang w:val="en-US" w:eastAsia="en-US"/>
        </w:rPr>
        <w:t xml:space="preserve"> 50%,</w:t>
      </w:r>
      <w:r>
        <w:rPr>
          <w:sz w:val="28"/>
          <w:szCs w:val="28"/>
        </w:rPr>
        <w:t xml:space="preserve"> товарны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8%</w:t>
      </w:r>
      <w:r>
        <w:rPr>
          <w:sz w:val="28"/>
          <w:szCs w:val="28"/>
        </w:rPr>
        <w:t xml:space="preserve"> при значительном ускорении оборачиваемости оборотных средств и повышении качества готовой продукции.</w:t>
      </w:r>
    </w:p>
    <w:p>
      <w:pPr>
        <w:pStyle w:val="TextBodyIndent"/>
        <w:ind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3. Толкающая система планирования производственны потребностей (М</w:t>
      </w:r>
      <w:r>
        <w:rPr>
          <w:b/>
          <w:bCs w:val="false"/>
          <w:szCs w:val="28"/>
          <w:lang w:val="en-US"/>
        </w:rPr>
        <w:t>R</w:t>
      </w:r>
      <w:r>
        <w:rPr>
          <w:b/>
          <w:bCs w:val="false"/>
          <w:szCs w:val="28"/>
        </w:rPr>
        <w:t>Р I)</w:t>
      </w:r>
    </w:p>
    <w:p>
      <w:pPr>
        <w:pStyle w:val="TextBodyIndent"/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Одной из наиболее популярных в мире логистических концепций на основе которой разработано и функционирует большое число микрологистических систем, является концепция «планирования потребностей/ресурсов» (</w:t>
      </w:r>
      <w:r>
        <w:rPr>
          <w:bCs w:val="false"/>
          <w:szCs w:val="28"/>
          <w:lang w:val="en-US"/>
        </w:rPr>
        <w:t>requirements</w:t>
      </w:r>
      <w:r>
        <w:rPr>
          <w:bCs w:val="false"/>
          <w:szCs w:val="28"/>
        </w:rPr>
        <w:t>/</w:t>
      </w:r>
      <w:r>
        <w:rPr>
          <w:bCs w:val="false"/>
          <w:szCs w:val="28"/>
          <w:lang w:val="en-US"/>
        </w:rPr>
        <w:t>resource</w:t>
      </w:r>
      <w:r>
        <w:rPr>
          <w:bCs w:val="false"/>
          <w:szCs w:val="28"/>
        </w:rPr>
        <w:t xml:space="preserve"> </w:t>
      </w:r>
      <w:r>
        <w:rPr>
          <w:bCs w:val="false"/>
          <w:szCs w:val="28"/>
          <w:lang w:val="en-US"/>
        </w:rPr>
        <w:t>planning</w:t>
      </w:r>
      <w:r>
        <w:rPr>
          <w:bCs w:val="false"/>
          <w:szCs w:val="28"/>
        </w:rPr>
        <w:t xml:space="preserve">, </w:t>
      </w:r>
      <w:r>
        <w:rPr>
          <w:bCs w:val="false"/>
          <w:szCs w:val="28"/>
          <w:lang w:val="en-US"/>
        </w:rPr>
        <w:t>RP</w:t>
      </w:r>
      <w:r>
        <w:rPr>
          <w:bCs w:val="false"/>
          <w:szCs w:val="28"/>
        </w:rPr>
        <w:t xml:space="preserve">). Концепцию </w:t>
      </w:r>
      <w:r>
        <w:rPr>
          <w:bCs w:val="false"/>
          <w:szCs w:val="28"/>
          <w:lang w:val="en-US"/>
        </w:rPr>
        <w:t>RP</w:t>
      </w:r>
      <w:r>
        <w:rPr>
          <w:bCs w:val="false"/>
          <w:szCs w:val="28"/>
        </w:rPr>
        <w:t xml:space="preserve"> часто противопоставляют логистической концепции «точно в срок», имея в виду, что на ней (в отличие от </w:t>
      </w:r>
      <w:r>
        <w:rPr>
          <w:bCs w:val="false"/>
          <w:szCs w:val="28"/>
          <w:lang w:val="en-US"/>
        </w:rPr>
        <w:t>JIT</w:t>
      </w:r>
      <w:r>
        <w:rPr>
          <w:bCs w:val="false"/>
          <w:szCs w:val="28"/>
        </w:rPr>
        <w:t xml:space="preserve"> -подхода) базируются логистические системы «толкающего» типа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олкающая (выталкивающая) сист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система организации производства, в которой детали, компоненты и полуфабрикаты подаются с предыдущей технологической операции на последующую в соответствии с заранее сформированным жестким производственным графи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е ресурсы и полуфабрикаты "выталкиваются" с одного звена производственной логистической системы на другое. Аналогичным образом готовая продукция "выталкивается" в дистрибутивную сеть. Общим недостатком "толкающей" системы является недостаточное отслеживание спроса с обязательным созданием страховых запасов. Именно наличие страховых запасов позволяет учесть изменение спроса и предотвратить сбои в производстве. В результате хранения запасов замедляется оборачиваемость оборотных средств предприятия, что увеличивает себестоимость производства готовой продукции. Сторонники данной концепции, сравнивая ее с концепцией "Точно в рок", отмечают большую устойчивость "толкающей" системы при резких колебаниях спроса и ненадежности поставщиков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ируясь на установленном производственном расписании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реализуют повременно-фазовый подход к установлению величины и регулированию уровня запасов. Так как это, в свою очередь, генерирует объем требуемых материальных ресурсов для производства или сборки заданного объема готовой продукции, то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является типичной системой «толкающего»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ми микрологистическими системами, основанными на концепции «планирования потребностей/ресурсов», в производстве и снабжении являются системы «планирования потребности в материалах / производственного планирования потребности в ресурсах» (</w:t>
      </w:r>
      <w:r>
        <w:rPr>
          <w:sz w:val="28"/>
          <w:szCs w:val="28"/>
          <w:lang w:val="en-US"/>
        </w:rPr>
        <w:t>material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nufactu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quirement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 </w:t>
      </w:r>
      <w:r>
        <w:rPr>
          <w:sz w:val="28"/>
          <w:szCs w:val="28"/>
        </w:rPr>
        <w:t>/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en-US" w:eastAsia="en-US"/>
        </w:rPr>
        <w:t xml:space="preserve">II), </w:t>
      </w:r>
      <w:r>
        <w:rPr>
          <w:sz w:val="28"/>
          <w:szCs w:val="28"/>
        </w:rPr>
        <w:t>а в дистрибюции (распределении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стемы «планирования распределения продукции/ресурсов» (</w:t>
      </w:r>
      <w:r>
        <w:rPr>
          <w:sz w:val="28"/>
          <w:szCs w:val="28"/>
          <w:lang w:val="en-US"/>
        </w:rPr>
        <w:t>distribu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quirement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n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была разработана в США в середине 1950-х годов, однако широкое распространение как в США, так и в Европе получила лишь в 1970-е годы, что было связано (как уже отмечалось) с развитием вычислительной техники. Микрологистические системы, подобные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,</w:t>
      </w:r>
      <w:r>
        <w:rPr>
          <w:sz w:val="28"/>
          <w:szCs w:val="28"/>
        </w:rPr>
        <w:t xml:space="preserve"> были разработаны примерно в тот же период времени и в СССР и первоначально широко применялись в военно-промышленном комплексе. Обычная практика использования систем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в бизнесе связана с планированием и контролем процедур заказа и снабжения (закупок) материальных ресурсов, как правило, широкой номенклатуры для промышленных предприятий-изготовителей машиностроительной продукции. Проблемы, возникающие в процессе внедрения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,</w:t>
      </w:r>
      <w:r>
        <w:rPr>
          <w:sz w:val="28"/>
          <w:szCs w:val="28"/>
        </w:rPr>
        <w:t xml:space="preserve"> откосятся к разработке информационного, программно-математического обеспечения расчетов и выбору комплекса вычислительной и оргтехники, т. е. к тем проблемам, которые являются типичными для АСУ производством и технологическими процессами. Целью внедрения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является повышение эффективности и качества планирования потребности в ресурсах, снижение уровня запасов материальных ресурсов и готовой продукции, совершенствование процедур контроля за уровнем запасов и уменьшение затрат, связанных с этими логистическими фун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приложения, типичные для систем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,</w:t>
      </w:r>
      <w:r>
        <w:rPr>
          <w:sz w:val="28"/>
          <w:szCs w:val="28"/>
        </w:rPr>
        <w:t xml:space="preserve"> имеются в организации производственно-технологических процессов вместе с закупками материальных ресурсов. Согласно определению американского исследователя Дж. Орлиски, одного из главных разработчиков системы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  <w:lang w:val="en-US" w:eastAsia="en-US"/>
        </w:rPr>
        <w:t xml:space="preserve"> I,</w:t>
      </w:r>
      <w:r>
        <w:rPr>
          <w:sz w:val="28"/>
          <w:szCs w:val="28"/>
        </w:rPr>
        <w:t xml:space="preserve"> система «планирования потребности в материалах (система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>) в узком смысле состоит из ряда логически связанных процедур, решающих правил и требований, переводящих производственное расписание в «цепочку требований», которые синхронизированы во времени, а также запланированного покрытия этих требований для каждой единицы запаса компонентов, необходимых для выполнения расписания… Система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перепланирует последовательность требований и покрытий в результате изменений либо в производственном расписании, либо в структуре запасов, либо в характеристиках продукта»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оперируют материалами, компонентами, полуфабрикатами и их частями, спрос на которые зависит от спроса на специфическую готовую продукцию. Хотя сама логистическая концепция, заложенная в основу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b/>
          <w:sz w:val="28"/>
          <w:szCs w:val="28"/>
          <w:lang w:val="en-US" w:eastAsia="en-US"/>
        </w:rPr>
        <w:t xml:space="preserve"> I,</w:t>
      </w:r>
      <w:r>
        <w:rPr>
          <w:sz w:val="28"/>
          <w:szCs w:val="28"/>
        </w:rPr>
        <w:t xml:space="preserve"> сформирована достаточно давно (с середины 1950-х годов), но только с появлением быстродействующих компьютеров ее удалось реализовать на практике. В то же время революция в микропроцессорных и информационных технологиях стимулировала бурный рост различных приложений систем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в бизнесе. Основными целями систем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эффективности качества планирования потребностей в ресур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производственного процесса, графика доставки, закуп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уровня запасов материальных ресурсов, незавершенного производства и готов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контроля за уровнем зап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логистически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влетворение потребности в материалах, компонентах 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позволила координировать планы и действия звеньев логистической системы в снабжении, производстве и сбыте в масштабе всего предприятия, учитывая постоянные изменения в реальном масштабе времени ("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"). Появилась возможность согласовывать средне- и долгосрочные планы снабжения, производства и сбыта в М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, а также проводить текущее регулирование и контроль использования производственных запа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еализации этих целей система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обеспечивает поток плановых количеств материальных ресурсов и запасов продукции на горизонте планирования. Система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сначала определяет, сколько и в какие сроки необходимо произвести конечной продукции. Затем система определяет время и необходимые количества материальных ресурсов для выполнения производственного расписания. На рис</w:t>
      </w:r>
      <w:r>
        <w:rPr>
          <w:sz w:val="28"/>
          <w:szCs w:val="28"/>
          <w:lang w:val="en-US" w:eastAsia="en-US"/>
        </w:rPr>
        <w:t xml:space="preserve">.4 </w:t>
      </w:r>
      <w:r>
        <w:rPr>
          <w:sz w:val="28"/>
          <w:szCs w:val="28"/>
        </w:rPr>
        <w:t>представлена блок-схема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. Она включает в себя следубщую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Заказы потребителей, прогноз спроса на готовую продукцию, график производ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ход МРП</w:t>
      </w:r>
      <w:r>
        <w:rPr>
          <w:sz w:val="28"/>
          <w:szCs w:val="28"/>
          <w:lang w:val="en-US" w:eastAsia="en-US"/>
        </w:rPr>
        <w:t xml:space="preserve"> 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База данных о материальных ресурс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оменклатура и параметры сырья, полуфабрикатов и т. д.; нормы расхода материальных ресурсов на единицу выпускаемой продукции; время их поставок для производствен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База данных о запас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ъем производственных, страховых и других запасов материальных ресурсов на складах; соответствие наличных запасов необходимому количеству; поставщики; параметры пост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84785</wp:posOffset>
                </wp:positionV>
                <wp:extent cx="148209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Заказ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4.5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Заказы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потребител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93345</wp:posOffset>
                </wp:positionV>
                <wp:extent cx="157353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Прогнозы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с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7.35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Прогнозы 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спро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645</wp:posOffset>
                </wp:positionH>
                <wp:positionV relativeFrom="paragraph">
                  <wp:posOffset>25336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9.95pt" to="106.35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1460</wp:posOffset>
                </wp:positionH>
                <wp:positionV relativeFrom="paragraph">
                  <wp:posOffset>20764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6.35pt" to="319.8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1265</wp:posOffset>
                </wp:positionH>
                <wp:positionV relativeFrom="paragraph">
                  <wp:posOffset>548640</wp:posOffset>
                </wp:positionV>
                <wp:extent cx="0" cy="43434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43.2pt" to="196.95pt,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3910</wp:posOffset>
                </wp:positionH>
                <wp:positionV relativeFrom="paragraph">
                  <wp:posOffset>41910</wp:posOffset>
                </wp:positionV>
                <wp:extent cx="349377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Программный комплекс системы 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MRP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30.3pt;mso-wrap-distance-left:9.05pt;mso-wrap-distance-right:9.05pt;mso-wrap-distance-top:0pt;mso-wrap-distance-bottom:0pt;margin-top:3.3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 xml:space="preserve">Программный комплекс системы 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MRP</w:t>
                      </w:r>
                      <w:r>
                        <w:rPr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207645</wp:posOffset>
                </wp:positionV>
                <wp:extent cx="18288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Программный комплекс системы 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MRP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4pt;height:72pt;mso-wrap-distance-left:9.05pt;mso-wrap-distance-right:9.05pt;mso-wrap-distance-top:0pt;mso-wrap-distance-bottom:0pt;margin-top:16.3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sz w:val="24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 xml:space="preserve">Программный комплекс системы 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MRP</w:t>
                      </w:r>
                      <w:r>
                        <w:rPr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</wp:posOffset>
                </wp:positionH>
                <wp:positionV relativeFrom="paragraph">
                  <wp:posOffset>243840</wp:posOffset>
                </wp:positionV>
                <wp:extent cx="1482090" cy="659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Базы данных о материальных ресурс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9.2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Базы данных о материальных ресурса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7305</wp:posOffset>
                </wp:positionH>
                <wp:positionV relativeFrom="paragraph">
                  <wp:posOffset>240665</wp:posOffset>
                </wp:positionV>
                <wp:extent cx="1488440" cy="665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665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азы данных о запасах материаль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pt;height:52.4pt;mso-wrap-distance-left:9.05pt;mso-wrap-distance-right:9.05pt;mso-wrap-distance-top:0pt;mso-wrap-distance-bottom:0pt;margin-top:18.95pt;mso-position-vertical-relative:text;margin-left:302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азы данных о запасах материальных ресурс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9225</wp:posOffset>
                </wp:positionH>
                <wp:positionV relativeFrom="paragraph">
                  <wp:posOffset>497840</wp:posOffset>
                </wp:positionV>
                <wp:extent cx="0" cy="28638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39.2pt" to="211.75pt,6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4040</wp:posOffset>
                </wp:positionH>
                <wp:positionV relativeFrom="paragraph">
                  <wp:posOffset>479425</wp:posOffset>
                </wp:positionV>
                <wp:extent cx="193929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Выходные машино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и видео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37.75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Выходные машино-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и видеопрограм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ис.4. Блок-схема системы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рограммный комплекс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 —</w:t>
      </w:r>
      <w:r>
        <w:rPr>
          <w:sz w:val="28"/>
          <w:szCs w:val="28"/>
        </w:rPr>
        <w:t xml:space="preserve"> требуемый общий объем исходных материальных ресурсов в зависимости от спроса; цепь требований (потребностей) на материальные ресурсы с учетом уровней запасов; заказы на объемы входных материальных ресурсов дл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Выходные машинограмм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бор выходных документов: заказ на материальные ресурсы от поставщиков, коррективы в график производства, схемы доставки материальных ресурсов, состояние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дом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являются заказы потребителей, подкрепленные прогнозами спроса на готовую продукцию фирмы, которые заложены в производственное расписание (графики выпуска готовой продукции). Таким образом, как и для микрологистических систем, основанных на принципах концепции «точно в срок», в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ключевым фактором является потребительский с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ое обеспечение МРП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включает следующи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роизводства по специфицированной номенклатуре на определенную да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о материалах, содержащие специфицированные наименования требуемых деталей, сырья, сборочных единиц с указанием их количества в расчете на единицу готов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о запасах материальных ресурсов, необходимых для производства, сроках выполнения заказ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а данных о материальных ресурсах содержит всю требуемую информацию о номенклатуре и основных параметрах (характеристиках) сырья, материалов, компонентов, полуфабрикатов и т. п., необходимых для производства (сборки) готовой продукции или ее частей. Кроме того, в ней содержатся нормы расхода материальных ресурсов на единицу выпускаемой продукции, а также файлы моментов времени поставки соответствующих материальных ресурсов в производственные подразделения фирмы. В базе данных также идентифицированы связи между отдельными входами производственных подразделений по потребляемым материальным ресурсам и по отношению к конечной продукции. База данных о запасах информирует систему и управленческий персонал о наличии и величине производственных, страховых и других требуемых запасов материальных ресурсов в складском хозяйстве фирмы, а также о близости их к критическому уровню и необходимости их пополнения. Кроме того, в этой базе содержатся сведения о поставщиках и параметрах поставки матери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ый комплекс МК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основан на систематизированных производственных расписаниях (графиках выпуска конечной продукции) в зависимости от потребительского спроса и комплексной информации, получаемой из баз данных о материальных ресурсах и их запасах. Алгоритмы, заложенные в программные модули системы, первоначально переводят спрос на готовую продукцию в требуемый общий объем исходных материальных ресурсов. Затем программы вычисляют цепь требований на исходные материальные ресурсы, полуфабрикаты, объем незавершенного производства, основанных на информации о соответствующем уровне запасов, и размещают заказы на объемы входных материальных ресурсов для участков производства (сборки) готовой продукции. Заказы зависят от специфицированных по номенклатуре, объемам требований в материальных ресурсах и времени их доставки на соответствующие рабочие места и скл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вершения всех необходимых вычислений в информационно-компьютерном центре фирмы формируется выходной комплекс машинограмм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,</w:t>
      </w:r>
      <w:r>
        <w:rPr>
          <w:sz w:val="28"/>
          <w:szCs w:val="28"/>
        </w:rPr>
        <w:t xml:space="preserve"> который в документном виде передается производственным и логистическим менеджерам для принятия решений по организации обеспечения производственных участков и складского хозяйства фирмы необходимыми материальными ресурсами. Типичный набор выходных документов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содер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фицированные по номенклатуре, объему и времени требования на материальные ресурсы, заказываемые у поставщи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, которые необходимо внести в производственное распис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 доставки материальных ресурсов, объем поставок и т. 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нулированные требования на готовую продукцию, материальные ресур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е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подготовка первичных данных требует значительных затрат и точности. МРП</w:t>
      </w:r>
      <w:r>
        <w:rPr>
          <w:sz w:val="28"/>
          <w:szCs w:val="28"/>
          <w:lang w:val="en-US" w:eastAsia="en-US"/>
        </w:rPr>
        <w:t xml:space="preserve"> I,</w:t>
      </w:r>
      <w:r>
        <w:rPr>
          <w:sz w:val="28"/>
          <w:szCs w:val="28"/>
        </w:rPr>
        <w:t xml:space="preserve"> как правило, используется в планировании процедур заказа и снабжения большой номенклатуры материалов, например, для машиностроительных предприятий. Можно выделить следующие недостатки микрологистических систем основанных на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– подхо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ый объем вычислений, подготовки и предварительной обработки большого объёма исходной информации, что увеличивает длительность производственного периода и логистического цик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ание логистических издержек на обработку заказов и транспортировку при стремлении фирмы уменьшить уровень</w:t>
      </w:r>
      <w:r>
        <w:rPr>
          <w:sz w:val="28"/>
          <w:szCs w:val="28"/>
          <w:lang w:val="en-US" w:eastAsia="en-US"/>
        </w:rPr>
        <w:t xml:space="preserve"> :</w:t>
      </w:r>
      <w:r>
        <w:rPr>
          <w:sz w:val="28"/>
          <w:szCs w:val="28"/>
        </w:rPr>
        <w:t xml:space="preserve"> запасов или перейти на выпуск готовой продукции в малых объемах с высокой периодич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чувствительность к кратковременным изменениям спроса, так как они основаны на контроле и пополнении уровня запасов в фиксированных точках прохождения за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ое число отказов в системе из-за ее большой размерности и перегру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недостатки накладываются на общий недостаток, присущий всем микрологистическим системам «толкающего» типа, к которым относятся и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1,</w:t>
      </w:r>
      <w:r>
        <w:rPr>
          <w:sz w:val="28"/>
          <w:szCs w:val="28"/>
        </w:rPr>
        <w:t xml:space="preserve"> а именно: недостаточно строгое отслеживание спроса с обязательным наличием страховы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преимущественно используются, когда спрос на исходные материальные ресурсы сильно зависит от спроса потребителей на конечную продукцию. Система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может работать с широкой номенклатурой материальных ресурсов (многоассортиментными исходными материальными потоками). Хотя сторонники концепции «точно в срок» утверждают, и не без основания, что «тянущие» микрологистические системы, основанные на принципах этой концепции, быстрее и эффективнее реагируют на изменения потребительского спроса, бывают случаи, когда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являются более эффективными. Это, властности, справедливо для фирм, имеющих достаточно длительные производственные циклы, и в условиях неопределенного спроса. В то же время применение систем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позволяет фирмам достигать тех же целей, что и при использовании </w:t>
      </w:r>
      <w:r>
        <w:rPr>
          <w:sz w:val="28"/>
          <w:szCs w:val="28"/>
          <w:lang w:val="en-US"/>
        </w:rPr>
        <w:t>JIT</w:t>
      </w:r>
      <w:r>
        <w:rPr>
          <w:sz w:val="28"/>
          <w:szCs w:val="28"/>
        </w:rPr>
        <w:t>-технологии, в частности добиваться сокращения длительности полного логистического цикла и устранения излишних запасов, если время принятия решений по управлению производственными операциями и закупкам материальных ресурсов сопоставимо с периодичностью изменения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ные недостатки и некоторые ограничения использования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обусловили необходимость ее совершенствования и стимулировали разработки второго поколения этих систем, получивших использование в США и Западной Европе с начала 1980-х годов. Это поколение логистических систем получило название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торое поколение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включает как функции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,</w:t>
      </w:r>
      <w:r>
        <w:rPr>
          <w:sz w:val="28"/>
          <w:szCs w:val="28"/>
        </w:rPr>
        <w:t xml:space="preserve"> так и новые функци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потребности в продукции производственно-технического назначения (функция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ое проект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технологическими процессами и др.</w:t>
      </w:r>
    </w:p>
    <w:p>
      <w:pPr>
        <w:pStyle w:val="TextBodyIndent"/>
        <w:ind w:firstLine="709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4. Толкающая система планирования производственных потребностей (М</w:t>
      </w:r>
      <w:r>
        <w:rPr>
          <w:b/>
          <w:bCs w:val="false"/>
          <w:szCs w:val="28"/>
          <w:lang w:val="en-US"/>
        </w:rPr>
        <w:t>R</w:t>
      </w:r>
      <w:r>
        <w:rPr>
          <w:b/>
          <w:bCs w:val="false"/>
          <w:szCs w:val="28"/>
        </w:rPr>
        <w:t xml:space="preserve">Р </w:t>
      </w:r>
      <w:r>
        <w:rPr>
          <w:b/>
          <w:bCs w:val="false"/>
          <w:szCs w:val="28"/>
          <w:lang w:val="en-US"/>
        </w:rPr>
        <w:t>I</w:t>
      </w:r>
      <w:r>
        <w:rPr>
          <w:b/>
          <w:bCs w:val="false"/>
          <w:szCs w:val="28"/>
        </w:rPr>
        <w:t>I)</w:t>
      </w:r>
    </w:p>
    <w:p>
      <w:pPr>
        <w:pStyle w:val="TextBodyIndent"/>
        <w:ind w:firstLine="709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представляют собой интегрированные микрологистические системы, в которых объединены финансовое планирование и логистические операции. В настоящее время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рассматриваются как эффективный инструмент планирования для реализации стратегических целей фирмы в логистике, маркетинге, производстве и финансах. Большинство западных специалистов рассматривают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как инструментарий, используемый в планировании и управлении организационными ресурсами фирмы с целью достижения минимального уровня запасов в процессе контроля над всеми стадиями производственного процесса.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являются эффективным инструментом внутрифирменного планирования, позволяющим претворять на практике логистическую концепцию интеграции функциональных сфер бизнеса при управлении материальными потоками. Преимуществом систем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перед системами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является более полное удовлетворение потребительского спроса, достигаемое путем сокращения продолжительности производственных циклов, уменьшения запасов, лучшей организации поставок, более быстрой реакции на изменения спроса.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обеспечивают большую гибкость планирования и способствуют уменьшению логистических издержек по управлению запасами. Функциональная схема систем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приведена на рис.1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8759190</wp:posOffset>
                </wp:positionV>
                <wp:extent cx="0" cy="2857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689.7pt" to="63pt,-687.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>Систем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является составной частью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.</w:t>
      </w:r>
      <w:r>
        <w:rPr>
          <w:sz w:val="28"/>
          <w:szCs w:val="28"/>
        </w:rPr>
        <w:t xml:space="preserve"> Кроме нее в состав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входят: блок прогнозирования и управления спросом, расчет производственного расписания (графика выпуска готовой продукции), расчет плана загрузки производственных мощностей, блок размещения заказов и контроля закупок материальных ресурсов и. другие блоки, составляющие программный комплекс. Важное место в системе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занимают алгоритмы прогнозирования спроса, потребности в материальных ресурсах, уровня запасов. Дополнительно по сравнению с систем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решается комплекс задач контроля и регулирования уровня запасов материальных ресурсов, объема незавершенного производства и готовой продукции на ЭВМ. Для решения этих задач производятся подготовка, обработка и корректировка информации о приходе, наличии и движении материальных ресурсов, учет запасов в разрезе каждой позиции номенклатуры и номенклатурных групп, мест складского хранения и т. п. В основные задачи управления запасами входят: выбор стратегии пополнения запасов, расчет критических точек и точек заказа, анализ структуры запасов по методу АВС, сверхнормативных запас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решает следующие задачи прогноз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гноза потребности в сырье и материалах по различным заказ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возможных сроков выполнения зака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необходимого уровня страховых запасов средств производства с учетом затрат на их хра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троспективный анализ экономических ситуаций с целью выбора оптимальной стратегии прогнозирования потребности в сырье и матери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дополнительно (по сравнению с системой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)</w:t>
      </w:r>
      <w:r>
        <w:rPr>
          <w:sz w:val="28"/>
          <w:szCs w:val="28"/>
        </w:rPr>
        <w:t xml:space="preserve"> решается комплекс задач контроля и регулирования уровней запасов. При решении задач управления запасами производится обработка и корректировка информации о приходе, наличии и движении сырья и материалов, учет запасов по каждой номенклатурной позиции сырья и материалов, мест складского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микропроцессорная техника и программное обеспечение позволили апробировать на практике микрологистические системы, основанные на схеме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,</w:t>
      </w:r>
      <w:r>
        <w:rPr>
          <w:sz w:val="28"/>
          <w:szCs w:val="28"/>
        </w:rPr>
        <w:t xml:space="preserve"> в режиме реального времени («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»), с ежедневным обновлением баз данных, что значительно повысило эффективность планирования и управления материальными пото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90–ые годы во многих странах были предприняты попытки создать комбинированные систем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 — КАNВАN</w:t>
      </w:r>
      <w:r>
        <w:rPr>
          <w:sz w:val="28"/>
          <w:szCs w:val="28"/>
        </w:rPr>
        <w:t xml:space="preserve"> для взаимного устранения недостатков, присущих каждой из этих систем в отдельности. Обычно в таких комбинированных системах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 </w:t>
      </w:r>
      <w:r>
        <w:rPr>
          <w:sz w:val="28"/>
          <w:szCs w:val="28"/>
        </w:rPr>
        <w:t>используют для планирования и прогнозирования спроса, сбыта и закупок, а систему</w:t>
      </w:r>
      <w:r>
        <w:rPr>
          <w:sz w:val="28"/>
          <w:szCs w:val="28"/>
          <w:lang w:val="en-US" w:eastAsia="en-US"/>
        </w:rPr>
        <w:t xml:space="preserve"> КАNВАN —</w:t>
      </w:r>
      <w:r>
        <w:rPr>
          <w:sz w:val="28"/>
          <w:szCs w:val="28"/>
        </w:rPr>
        <w:t xml:space="preserve"> для оперативного управления производством. Некоторые западные исследователи называют такую интегрированную микрологистическую систему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 III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огистическая концепция "Тощее производство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90-е годы на многих западных фирмах при организации производства и в оперативном менеджменте получила распространение логистическая концепция «тощего производства» («</w:t>
      </w:r>
      <w:r>
        <w:rPr>
          <w:sz w:val="28"/>
          <w:szCs w:val="28"/>
          <w:lang w:val="en-US"/>
        </w:rPr>
        <w:t>L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ion</w:t>
      </w:r>
      <w:r>
        <w:rPr>
          <w:sz w:val="28"/>
          <w:szCs w:val="28"/>
        </w:rPr>
        <w:t>»). Называется она "тощее производство", потому что использует меньше ресурсов, запасов, времени при организации производства по сравнению с обычным так называемым широким производственны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цепции развиваются и соединяются элементы концепции "Точно в срок", системы "Канбан" и МРП. Так, в результате применения систем "Канбан" и МРП снижаются уровни запасов материальных ресурсов, используются минимальные страховые запасы без складирования сырья и материалов. В соответствии с концепцией "Точно в срок" налажено партнерство с ограниченным количеством надежных поставщиков и всеобщий контроль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концепции "Тощее производство" выражается пятью следующими принцип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высокого качества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размера партий производимой продукции и времени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низкого уровня зап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высококвалифицированного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гибкого оборудования и коротких периодов его переналад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реализуется идея сочетания низкой себестоимости при больших объемах массового производства и разнообразия продукции и гибкости мелкосерий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концепции «тощего производства» в плане лог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е стандарты качеств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е производственные издержки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ое реагирование на изменение потребительского спр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ое время переналадки обору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ыми элементами реализации логистических целей в оперативном менеджменте при использовании этой концепци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подготовительно-заключительного времени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большой размер партий производимой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длительность производствен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все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продуктивное обеспечение (поддерж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нерство с надежными поставщ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астичные потоковые процес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янущая» информацион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ьшение запасов и времени производства позволяет значительно увеличить гибкость производственного процесса, быстрее реагировать на изменение рыночного спроса. Применение в системе «тощего производства» элементов систем </w:t>
      </w:r>
      <w:r>
        <w:rPr>
          <w:sz w:val="28"/>
          <w:szCs w:val="28"/>
          <w:lang w:val="en-US" w:eastAsia="en-US"/>
        </w:rPr>
        <w:t>КАNВАN</w:t>
      </w:r>
      <w:r>
        <w:rPr>
          <w:sz w:val="28"/>
          <w:szCs w:val="28"/>
        </w:rPr>
        <w:t xml:space="preserve"> и «планирования потребностей/ресурсов» позволяет существенно снизить уровень запасов и работать практически с минимальными страховыми запасами без складирования материальных ресурсов, чему способствует сотрудничество с надежными поставщ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концепции «тощего производства» уделяется общей производственной поддержке с целью обеспечения состояния непрерывной готовности технологического оборудования, практического исключения его отказа, улучшения качества его технического обслуживания и ремонта. Наряду с всеобщим контролем качества, эффективная поддержка позволяет до минимума сократить запасы незавершенного производства (буферные запасы) между производственно-технологическими участками. Большую роль в реализации этих задач играет подготовка персонала среднего и низшего звена производственного и логистического менеджмента, который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выходные спецификации и требования подведомственных производственно-логистических процессов и процед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способным измерять результаты работы и контролировать логистические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хорошо подготовленным и снабженным необходимыми инструкц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о понимать конечную цель управления. Как и в концепции «точно в срок», в системе «тощего производства» одну из ключевых ролей играют взаимоотношения с надежными постав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й целью такого партнерства является установление длительных связей с ограниченным числом надежных поставщиков по каждому виду материальных ресурсов. В концепции «тощего производства» поставщики рассматриваются как часть собственной организации производственной, маркетинговой и логистической деятельности, обеспечивающей достижение миссии компании. Такой подход к поставщикам, практически не требующий входного контроля материальных ресурсов, делает их настоящими партнерами по бизнесу и способствует интегрированию снабжения в логистическую стратегию фирмы. Поставщики материальных ресурсов должны удовлетворять следующие основные ожидания фирмы-производителя готов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ка материальных ресурсов должна осуществляться в соответствии с технологией Л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ые ресурсы должны отвечать всем требованиям стандартов качества; входной контроль материальных ресурсов должен быть исключ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ы на материальные ресурсы должны быть как можно ниже из расчета длительных хозяйственных связей по поставкам, но цены не должны превалировать над качеством материальных ресурсов и доставки их потребит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вцы материальных ресурсов должны предварительно согласовать возникающие перед ними проблемы и трудности с потреби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вцы должны сопровождать поставки материальных ресурсов документацией (сертификатами), подтверждающей контроль качества их изготовления, или документацией по организации такого контроля у фирмы-производ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вцы должны помогать покупателю в проведении экспертиз или адаптации технологий к новым модификациям материальн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ые ресурсы должны сопровождаться соответствующими входными и выходными специфик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реализации концепции «тощего производства» во внутрипроизводственной логистической системе имеет всеобщий контроль качества на всех уровнях производственного цикла. В процессах изготовления продукции и управления потоками материальных ресурсов в системе «тощего производства» обычно выделяют пять составляющих. (см. рис.3): трансформация (материальные ресурсы превращаются в готовую продукцию); инспекции (контроль на каждом этапе производственного цикла); транспортировка (материальных ресурсов, запасов незавершенного производства и готовой продукции); складирование (материальных ресурсов, запасов незавершенного производства и готовой продукции); задержки (в производственном цикл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гистическое управление этими компонентами должно быть направлено на реализацию целей систем «тощего производства». В этом плане необходимыми элементами являются трансформация и транспортировка; инспекции качества нужно проводить как можно реже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 xml:space="preserve"> в соответствии с концепцией всеобщего управления качеством), а элементы «складирование» и «задержки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обще исключить. Иными словами, необходимо убрать «бесполезные операции», что является девизом концепции «тощего производ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"бесполезным" операциям согласно концепции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ирование материальных ресур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ния и задержки в производственном цикле (испытание, ожидание сборки и упаков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ной контр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ировка на склад сырья и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«бесполезных» операций, таких, как складирование и ожидания в производственном цикле, приводит к существенному сокращению непроизводительных логистических издержек и длительности производствен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функционирования логистической системы по принципам концепции "Тощее производство" достигаются высокие стандарты качества готовой продукции, низкие производственные издержки, быстрая переналадка оборудования и быстрое реагирование на рыночный спрос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примеры основных микрологистических концепций и систем, конечно, не исчерпывают всего их многообразия. В западной экономической литературе исследованию подобных систем посвящено большое число работ по логистическому и операционному менеджмент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1. Аникина Б.А. Логистика: [учебник для вузов] /Под ред. Б.А. Аникина. – М.: ИНФРА-М, 2007. – 17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аджинский А.М. Логистика: [учебник для высших и средних учебных заведений] /. А.М. Гаджинский – М.: ИВЦ «Маркетинг», 2007. – 256 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еруш Ю.М. Практикум по логистике: [учебное пособие] / Ю.М. Неруш, А.Ю. Неруш – М.: ТК Велби, Проспект, 2008. – 3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360"/>
      <w:ind w:firstLine="30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284"/>
      <w:jc w:val="both"/>
    </w:pPr>
    <w:rPr>
      <w:bCs/>
      <w:sz w:val="28"/>
      <w:szCs w:val="14"/>
    </w:rPr>
  </w:style>
  <w:style w:type="paragraph" w:styleId="21">
    <w:name w:val="Основной текст с отступом 2"/>
    <w:basedOn w:val="Normal"/>
    <w:qFormat/>
    <w:pPr>
      <w:widowControl/>
      <w:ind w:firstLine="284"/>
      <w:jc w:val="center"/>
    </w:pPr>
    <w:rPr>
      <w:b/>
      <w:sz w:val="32"/>
      <w:szCs w:val="14"/>
    </w:rPr>
  </w:style>
  <w:style w:type="paragraph" w:styleId="FR2">
    <w:name w:val="FR2"/>
    <w:qFormat/>
    <w:pPr>
      <w:widowControl w:val="false"/>
      <w:bidi w:val="0"/>
      <w:spacing w:lineRule="auto" w:line="278" w:before="320" w:after="0"/>
      <w:ind w:left="600" w:hanging="6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0:00Z</dcterms:created>
  <dc:creator>Queen</dc:creator>
  <dc:description/>
  <cp:keywords/>
  <dc:language>en-US</dc:language>
  <cp:lastModifiedBy>Mage</cp:lastModifiedBy>
  <dcterms:modified xsi:type="dcterms:W3CDTF">2011-10-07T06:50:00Z</dcterms:modified>
  <cp:revision>2</cp:revision>
  <dc:subject/>
  <dc:title>6</dc:title>
</cp:coreProperties>
</file>