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t>РОССИЙСКИЙ УНИВЕРСИТЕТ ДРУЖБЫ НАРОДОВ</w:t>
      </w:r>
    </w:p>
    <w:p>
      <w:pPr>
        <w:pStyle w:val="Normal"/>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center"/>
        <w:rPr>
          <w:rFonts w:ascii="Times New Roman" w:hAnsi="Times New Roman" w:cs="Times New Roman"/>
          <w:bCs/>
          <w:sz w:val="28"/>
          <w:szCs w:val="52"/>
        </w:rPr>
      </w:pPr>
      <w:r>
        <w:rPr>
          <w:rFonts w:cs="Times New Roman" w:ascii="Times New Roman" w:hAnsi="Times New Roman"/>
          <w:bCs/>
          <w:sz w:val="28"/>
          <w:szCs w:val="52"/>
        </w:rPr>
        <w:t>РЕФЕРАТ</w:t>
      </w:r>
    </w:p>
    <w:p>
      <w:pPr>
        <w:pStyle w:val="Normal"/>
        <w:spacing w:lineRule="auto" w:line="360" w:before="0" w:after="0"/>
        <w:ind w:firstLine="709"/>
        <w:jc w:val="center"/>
        <w:rPr>
          <w:rFonts w:ascii="Times New Roman" w:hAnsi="Times New Roman" w:cs="Times New Roman"/>
          <w:bCs/>
          <w:sz w:val="28"/>
          <w:szCs w:val="48"/>
        </w:rPr>
      </w:pPr>
      <w:r>
        <w:rPr>
          <w:rFonts w:cs="Times New Roman" w:ascii="Times New Roman" w:hAnsi="Times New Roman"/>
          <w:bCs/>
          <w:sz w:val="28"/>
          <w:szCs w:val="40"/>
        </w:rPr>
        <w:t xml:space="preserve">На тему: </w:t>
      </w:r>
      <w:r>
        <w:rPr>
          <w:rFonts w:cs="Times New Roman" w:ascii="Times New Roman" w:hAnsi="Times New Roman"/>
          <w:bCs/>
          <w:sz w:val="28"/>
          <w:szCs w:val="48"/>
          <w:u w:val="single"/>
        </w:rPr>
        <w:t>Креативный подход в рекламе. Креативные методы выработки творческих идей</w:t>
      </w:r>
    </w:p>
    <w:p>
      <w:pPr>
        <w:pStyle w:val="Normal"/>
        <w:spacing w:lineRule="auto" w:line="360" w:before="0" w:after="0"/>
        <w:ind w:firstLine="709"/>
        <w:jc w:val="center"/>
        <w:rPr>
          <w:rFonts w:ascii="Times New Roman" w:hAnsi="Times New Roman" w:cs="Times New Roman"/>
          <w:bCs/>
          <w:sz w:val="28"/>
          <w:szCs w:val="48"/>
        </w:rPr>
      </w:pPr>
      <w:r>
        <w:rPr>
          <w:rFonts w:cs="Times New Roman" w:ascii="Times New Roman" w:hAnsi="Times New Roman"/>
          <w:bCs/>
          <w:sz w:val="28"/>
          <w:szCs w:val="4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left="5670" w:hanging="0"/>
        <w:rPr>
          <w:rFonts w:ascii="Times New Roman" w:hAnsi="Times New Roman" w:cs="Times New Roman"/>
          <w:bCs/>
          <w:sz w:val="28"/>
          <w:szCs w:val="28"/>
        </w:rPr>
      </w:pPr>
      <w:r>
        <w:rPr>
          <w:rFonts w:cs="Times New Roman" w:ascii="Times New Roman" w:hAnsi="Times New Roman"/>
          <w:bCs/>
          <w:sz w:val="28"/>
          <w:szCs w:val="28"/>
        </w:rPr>
        <w:t>Подготовила:</w:t>
      </w:r>
    </w:p>
    <w:p>
      <w:pPr>
        <w:pStyle w:val="Normal"/>
        <w:spacing w:lineRule="auto" w:line="360" w:before="0" w:after="0"/>
        <w:ind w:left="5670" w:hanging="0"/>
        <w:rPr>
          <w:rFonts w:ascii="Times New Roman" w:hAnsi="Times New Roman" w:cs="Times New Roman"/>
          <w:bCs/>
          <w:sz w:val="28"/>
          <w:szCs w:val="28"/>
        </w:rPr>
      </w:pPr>
      <w:r>
        <w:rPr>
          <w:rFonts w:cs="Times New Roman" w:ascii="Times New Roman" w:hAnsi="Times New Roman"/>
          <w:bCs/>
          <w:sz w:val="28"/>
          <w:szCs w:val="28"/>
        </w:rPr>
        <w:t>Чернышова Ольга</w:t>
      </w:r>
    </w:p>
    <w:p>
      <w:pPr>
        <w:pStyle w:val="Normal"/>
        <w:spacing w:lineRule="auto" w:line="360" w:before="0" w:after="0"/>
        <w:ind w:left="5670" w:hanging="0"/>
        <w:rPr/>
      </w:pPr>
      <w:r>
        <w:rPr>
          <w:rFonts w:cs="Times New Roman" w:ascii="Times New Roman" w:hAnsi="Times New Roman"/>
          <w:bCs/>
          <w:sz w:val="28"/>
          <w:szCs w:val="28"/>
        </w:rPr>
        <w:t>Группа Ф</w:t>
      </w:r>
      <w:r>
        <w:rPr>
          <w:rFonts w:cs="Times New Roman" w:ascii="Times New Roman" w:hAnsi="Times New Roman"/>
          <w:bCs/>
          <w:sz w:val="28"/>
          <w:szCs w:val="28"/>
          <w:lang w:val="en-US"/>
        </w:rPr>
        <w:t>CC</w:t>
      </w:r>
      <w:r>
        <w:rPr>
          <w:rFonts w:cs="Times New Roman" w:ascii="Times New Roman" w:hAnsi="Times New Roman"/>
          <w:bCs/>
          <w:sz w:val="28"/>
          <w:szCs w:val="28"/>
        </w:rPr>
        <w:t>-31</w:t>
      </w:r>
    </w:p>
    <w:p>
      <w:pPr>
        <w:pStyle w:val="Normal"/>
        <w:spacing w:lineRule="auto" w:line="360" w:before="0" w:after="0"/>
        <w:ind w:left="5670" w:hanging="0"/>
        <w:rPr>
          <w:rFonts w:ascii="Times New Roman" w:hAnsi="Times New Roman" w:cs="Times New Roman"/>
          <w:bCs/>
          <w:sz w:val="28"/>
          <w:szCs w:val="28"/>
        </w:rPr>
      </w:pPr>
      <w:r>
        <w:rPr>
          <w:rFonts w:cs="Times New Roman" w:ascii="Times New Roman" w:hAnsi="Times New Roman"/>
          <w:bCs/>
          <w:sz w:val="28"/>
          <w:szCs w:val="28"/>
        </w:rPr>
        <w:t>Проверил: Курочкин С.А.</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t>Москва 2008</w:t>
      </w:r>
      <w:r>
        <w:br w:type="page"/>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ведение</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начале ХХ века начали говорить о важности рекламных коммуникаций, когда создавались сообщения, направленные на привлечение покупателей. Уже тогда, в 20-х годах ХХ века создатели рекламы продумывали различные стили, напоминавшие произведения искусства. В 30 – 40-х годах появились первые обоснования законов и принципов рекламы, а позднее начала ощущаться конкуренция в искусности создания слоганов среди специалистов по рекламе. В 50-е годы заработало понятие уникального торгового предложения (УТП), а 60-е годы вошли в историю как период творческого подхода: в рекламных кампаниях принимали участие выдуманные персонажи, влюбившие в себя публику и увеличившие торговый оборот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80 – 90-е годы ХХ столетия реклама превратилась в искусство. Своих невиданных высот она достигла благодаря радио, наружной рекламе, телевидению, а позже благодаря сети Интернет. Конкуренция, выразительность слоганов, уход от стандартов, а также многомиллионные бюджеты положили начало освоению сознания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ая идея – важная составляющая процесса создания рекламы, а в связи с ростом конкуренции между производителями товаров ее значение приобрело грандиозные масштабы. В настоящее время хорошая творческая идея способна приносить компании огромные доходы, рекламу, чьи слоганы, персонажи и образы люди запомнят наизусть.</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В то же время идея, выбранная неудачно, может привести к многомиллионным потерям, а зачастую и к негативному отношению со стороны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о термина "творческая идея" специалисты по рекламе предпочитают использовать термин "креати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Рассмотрим место креатива в процессе планирования рекламной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юбой рекламной кампании необходима творческая стратегия. Составляющими такой стратегии являются: заявление о позиции торговой марки продукта, разработка творческой идеи, ее реал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ая стратегия должна:</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наиболее эффективный подход, позволяющий влиять на целевую аудиторию, повышать имидж товара и достигать целей кампани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снять выбор психологического и эмоционального призыва, творческого подхода;</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соответствие рекламных идей имиджу товара;</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возможности реализации креативной идеи разными способами, на разных рекламных носит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психологов, творчество — неотъемлемая часть рекламной деятельности. Творческая работа представляет собой совокупность следующи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четкого представления желаний заказчика; - доведение его пожеланий до творческ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способов реализации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ор приемлем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казчика найти блестящую креативную идею – значит существенно увеличить объем продаж. Творческая идея вместе с содержанием рекламного сообщения и художественным исполнением является важным фактором для дальнейшего убеждения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им примером творческой идеи можно назвать рекламу овощей Bonduelle, "не только вкусных, но и дающих силу и бодрость". Выгода этих овощей в том, что они свежие и питательные. В ролике эта выгода очень удачно обыграна с помощью идеи бегущих и прыгающих, т.е. энергичных и здоровых овощей (горошка, кукурузы, фас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ая идея, как и любая составляющая рекламного процесса, должна иметь определенные свойства и характеристики. Ниже представлены основные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1. Новизна. </w:t>
      </w:r>
      <w:r>
        <w:rPr>
          <w:rFonts w:cs="Times New Roman" w:ascii="Times New Roman" w:hAnsi="Times New Roman"/>
          <w:sz w:val="28"/>
          <w:szCs w:val="28"/>
        </w:rPr>
        <w:t>Творческий процесс предполагает поиск или создание новых, ранее не использованных идей, образов. Довольно трудно представить, что можно сделать с телевизионной рекламой, чтобы потребитель смотрел ее, раскрыв 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компании умышленно дают своему товару название, отличающееся от уже существующего одной-двумя буквами. Но следует помнить, что похожая реклама не всегда эффективна, не факт, что потребители запомнят новую марку или название компании.</w:t>
      </w:r>
    </w:p>
    <w:p>
      <w:pPr>
        <w:pStyle w:val="Normal"/>
        <w:spacing w:lineRule="auto" w:line="360" w:before="0" w:after="0"/>
        <w:ind w:firstLine="709"/>
        <w:jc w:val="both"/>
        <w:rPr/>
      </w:pPr>
      <w:r>
        <w:rPr>
          <w:rFonts w:cs="Times New Roman" w:ascii="Times New Roman" w:hAnsi="Times New Roman"/>
          <w:bCs/>
          <w:sz w:val="28"/>
          <w:szCs w:val="28"/>
        </w:rPr>
        <w:t>2. Эффективность.</w:t>
      </w:r>
      <w:r>
        <w:rPr>
          <w:rFonts w:cs="Times New Roman" w:ascii="Times New Roman" w:hAnsi="Times New Roman"/>
          <w:sz w:val="28"/>
          <w:szCs w:val="28"/>
        </w:rPr>
        <w:t xml:space="preserve"> Идея эффективна, если направлена на решение возникшей проблемы, и если в итоге поставленная цель будет достигн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воплощения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гичность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ность идеи, и как следствие – ее оригинальность и результа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3. Эстет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епень сложности /простоты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я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кательность, выраз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нять, что же делает идею творческой, обратимся к концепции "актуальность — оригинальность — воздействие".Цель рекламы – убеждение, в результате которого происходит возникновение заинтересованности потребителя к марке и продажа. Таким образом, нужное обращение необходимо донести нужному человеку в нужное время, то есть творческие идеи должны быть актуальными.</w:t>
      </w:r>
    </w:p>
    <w:p>
      <w:pPr>
        <w:pStyle w:val="Normal"/>
        <w:spacing w:lineRule="auto" w:line="360" w:before="0" w:after="0"/>
        <w:ind w:firstLine="709"/>
        <w:jc w:val="both"/>
        <w:rPr/>
      </w:pPr>
      <w:r>
        <w:rPr>
          <w:rFonts w:cs="Times New Roman" w:ascii="Times New Roman" w:hAnsi="Times New Roman"/>
          <w:sz w:val="28"/>
          <w:szCs w:val="28"/>
        </w:rPr>
        <w:t>В процессе создания рекламного обращения важно понимать, чему отдают предпочтение люди. Оригинальность, как уже было отсечено, - важная характеристика творческой идеи. Чтобы быть творческой, идея должна оказывать воздействие. Творческая идея является одной из возможностей заявить о позиции марки. Исходя из всего вышесказанного, определение творческой идеи можно сформулировать так: Творческая идея – это точное представление позиции торговой марки, привлекающее внимание, изложенное детально, обладающее эффектом катализатора, подчиняющееся цензуре, действующей в С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ы творческих идей</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szCs w:val="28"/>
        </w:rPr>
        <w:t>В основе многих креативных идей лежат яркие, запоминающиеся фразы – слоган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Хороший слоган можно назвать художественным произведением, самостоятельным сообщением, способным существовать изолированно и представляющим собой краткое содержание рекламной кампании. При создании слогана одной из серьезных проблем является отбор той информации о товаре, которую нужно включить в слоган. Преимущества при разработке слогана – это простота, понятность и краткость. Фраза, которая не перегружена информацией, имеет много шансов на более быстрое запоминание потребителями. Ведь, как говориться, "Все гениальное – про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графии являются также формой воплощения творческой идеи, так как фотографии "реальны" и позволяют увидеть вещи такими, какие они есть на самом 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формой креативной идеи является рекламная песня. Идея изложения рекламной информации в стихах, в сопровождении музыкального ряда может считаться гениальной, если она применена должным образом, то есть с указанием в тексте самого товара и указанием его наз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творческих идей</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формированием творческой идеи подразумевается процесс получения оригинальной идеи. Уильям Миллер, президент компании Global Creativity, разделил всех творческих людей, работающих в области рекламы, на четыре группы, в каждой из которой используется один из четырех инновационных сти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ль воображения: люди представляют себе конечный результат и работают в направлении того, что они хотят созд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ль модификации: люди предпочитают двигаться шаг за шагом, основываясь на ранее приобретенных зн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ль эксперимента: люди экспериментируют, проверяют, отвечают на вопросы о товаре или целев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ль исследования: люди рискуют, готовы к кардинальным перем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жеймсу Янгу, автору книги "Технология производства идей", "способность производить новые комбинации усиливается способностью видеть взаимосвязи. Идея — это мысль, получающаяся за счет соединения концепций, ранее не связанных друг с другом. Данное соединение создает новое видение вещей. Происходит своего рода "сдвиг в сознании", в результате которого рождается взгляд под другим углом, возникает иная точка зрения на уже существующий объект". Так, например, может появиться название сока, подчеркивающее положительные черты характера потребителя, которые проявятся после стакана выпитого сока ("Добр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существуют так называемые барьеры творческого мышления, но также существуют и приемы, помогающие эффективно создавать идеи. Искать гениальное творческое решение методом проб и ошибок — бессмысленная трата времени и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большинство таких приемов считаются малоэффективными в профессиональной среде. Поэтому каждый специалист по рекламе вырабатывает собственные эффективные процедуры поиска вдохновения и генерирования гениальных идей. Например, хорошо зарекомендовала себя следующая схема: 1) мозговой штурм для определения общего стратегического направления рекламной кампании; 2) релаксация; 3) результаты мозгового штурма "перерабатываются" посредством индивидуального построения ассоциаций; 4) обсуждение готовых идей коллективом творческ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етодик эффективного творческого мышления выделяют три основны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методы психологической активизации мышления. Они</w:t>
      </w:r>
      <w:r>
        <w:rPr>
          <w:rFonts w:cs="Times New Roman" w:ascii="Times New Roman" w:hAnsi="Times New Roman"/>
          <w:sz w:val="28"/>
          <w:szCs w:val="28"/>
        </w:rPr>
        <w:t xml:space="preserve"> направлены на устранение психологической инерции мышления, препятствующей нахождению новых идей.</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Этот метод позволяет значительно увеличить число выдвигаемых идей и повышает производительность процесса. Из числа методов психологической активизации наиболее выделяют: мозговой штурм, теневая мозговая атака; обратная мозговая атака; метод фокальных объектов, аналогии, оператор РВС, синектика, метод гирлянд ассоциаций и метафор, метод маленьких человечков, конференция идей; корабельный со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методы систематизированного поиска</w:t>
      </w:r>
      <w:r>
        <w:rPr>
          <w:rFonts w:cs="Times New Roman" w:ascii="Times New Roman" w:hAnsi="Times New Roman"/>
          <w:sz w:val="28"/>
          <w:szCs w:val="28"/>
        </w:rPr>
        <w:t>. Среди них наиболее распространены: морфологический анализ, функциональный анализ, списки контрольных вопросов, функциональный метод проектирования Мэтчетта, методика разрушения стереотипа Ж.-М. Дрю; метод многократного последовательного классифицирования, метод гирлянд ассоциаций и метафор, метод синтеза оптимальны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средства направленного поиска</w:t>
      </w:r>
      <w:r>
        <w:rPr>
          <w:rFonts w:cs="Times New Roman" w:ascii="Times New Roman" w:hAnsi="Times New Roman"/>
          <w:sz w:val="28"/>
          <w:szCs w:val="28"/>
        </w:rPr>
        <w:t>. Формы: функционально-физический метод поискового конструирования Р. Коллера, технология поиска бизнес-идей, теория решения изобретательских задач, компьютерные системы поиска нестандартных решений.</w:t>
      </w:r>
    </w:p>
    <w:p>
      <w:pPr>
        <w:pStyle w:val="Normal"/>
        <w:spacing w:lineRule="auto" w:line="360" w:before="0" w:after="0"/>
        <w:ind w:firstLine="709"/>
        <w:jc w:val="both"/>
        <w:rPr/>
      </w:pPr>
      <w:r>
        <w:rPr>
          <w:rFonts w:cs="Times New Roman" w:ascii="Times New Roman" w:hAnsi="Times New Roman"/>
          <w:sz w:val="28"/>
          <w:szCs w:val="28"/>
        </w:rPr>
        <w:t>В рекламной практике лучше всего зарекомендовали себя методы, относящиеся к группе психологической активизации мышления. Рассмотрим некоторые из них более внимательн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Мозговой штурм (</w:t>
      </w:r>
      <w:r>
        <w:rPr>
          <w:rFonts w:cs="Times New Roman" w:ascii="Times New Roman" w:hAnsi="Times New Roman"/>
          <w:bCs/>
          <w:sz w:val="28"/>
          <w:szCs w:val="28"/>
          <w:lang w:val="en-US"/>
        </w:rPr>
        <w:t>brainstorming</w:t>
      </w:r>
      <w:r>
        <w:rPr>
          <w:rFonts w:cs="Times New Roman" w:ascii="Times New Roman" w:hAnsi="Times New Roman"/>
          <w:bCs/>
          <w:sz w:val="28"/>
          <w:szCs w:val="28"/>
        </w:rPr>
        <w:t>).</w:t>
      </w:r>
      <w:r>
        <w:rPr>
          <w:rStyle w:val="FootnoteCharacters"/>
          <w:rStyle w:val="FootnoteAnchor"/>
          <w:rFonts w:cs="Times New Roman" w:ascii="Times New Roman" w:hAnsi="Times New Roman"/>
          <w:bCs/>
          <w:sz w:val="28"/>
          <w:szCs w:val="28"/>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войства метода: разделение процессов генерации и критики во времени, коллективный поиск идей. Группы из 5—10 человек, которые в течение полутора часов производят до сотни идей, считаются оптимальными. Цель этого метода заключается в выработке максимального количества разнообразных идей. Создание благоприятных условий для преодоления боязни высказывать нелепые идеи из-за их критики, привлечение в группу специалистов различного профиля, их склонность к творческой работе являются обязательными условиями при проведении мозгового шту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едназначен для решения сложных задач, для которых требуется проведение исследований рынка, специальные знания рекламируем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громное количество идей не гарантирует появления "гениальной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за отсутствия аналитического этапа мозговой штурм вырабатывает оригинальные, но не стратегически правильные решения построения маркетинговых коммуникац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Обратная мозговая ат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содержит в себе три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яются все возможные недостатки рекламируем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их основании формулируются задачи по улучшению положения торговой марки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ычный "мозговой шту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отражению недостатков продукта, существует возможность больше новых решений, как в области маркетинга, так и в рекламной концепции мар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Теневая мозговая ата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тод ориентирован на</w:t>
      </w:r>
      <w:r>
        <w:rPr>
          <w:rFonts w:cs="Times New Roman" w:ascii="Times New Roman" w:hAnsi="Times New Roman"/>
          <w:sz w:val="28"/>
          <w:szCs w:val="28"/>
        </w:rPr>
        <w:t xml:space="preserve"> тренинг творческих способностей. Теневая мозговая атака позволяет вовлечь в процесс коллективного творчества всех участников процесс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Корабельный совет:</w:t>
      </w:r>
    </w:p>
    <w:p>
      <w:pPr>
        <w:pStyle w:val="Normal"/>
        <w:spacing w:lineRule="auto" w:line="360" w:before="0" w:after="0"/>
        <w:ind w:firstLine="709"/>
        <w:jc w:val="both"/>
        <w:rPr/>
      </w:pPr>
      <w:r>
        <w:rPr>
          <w:rFonts w:cs="Times New Roman" w:ascii="Times New Roman" w:hAnsi="Times New Roman"/>
          <w:bCs/>
          <w:sz w:val="28"/>
          <w:szCs w:val="28"/>
        </w:rPr>
        <w:t>Метод предполагает</w:t>
      </w:r>
      <w:r>
        <w:rPr>
          <w:rFonts w:cs="Times New Roman" w:ascii="Times New Roman" w:hAnsi="Times New Roman"/>
          <w:sz w:val="28"/>
          <w:szCs w:val="28"/>
        </w:rPr>
        <w:t xml:space="preserve"> совещание, созываемое руководителем для решения проблемы в условиях дефицита времени. Правила проведения: заранее устанавливается очередность выступлений от "юнги" до "капитана", то есть от младшего к старшему. При этом каждый высказывается только при обращении к нему "капитана" (модератора). Генерирование идей чередуется с критикой. Критиковать должны все. В завершение работы "капитан" подводит итог.</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Метод фокальных объектов ("метод случайных объектов").</w:t>
      </w:r>
      <w:r>
        <w:rPr>
          <w:rStyle w:val="FootnoteCharacters"/>
          <w:rStyle w:val="FootnoteAnchor"/>
          <w:rFonts w:cs="Times New Roman" w:ascii="Times New Roman" w:hAnsi="Times New Roman"/>
          <w:bCs/>
          <w:sz w:val="28"/>
          <w:szCs w:val="28"/>
        </w:rPr>
        <w:footnoteReference w:id="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снован на поиске новых идей путем присоединения к заданной торговой марке свойств или признаков случай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ирается объект (прототип), подлежащий усовершенствованию (сама торговая марка или тема ее рекламной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ираются 3—4 случайных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каждого из случайных объектов выписывают несколько характерных при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и признаки переносят на прототип, так получаются новые соче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вые сочетания можно развивать путем свободных ассоциаций, при этом все интересные идеи должны фиксиро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вые идеи оцениваются, из них отбираются наиболее эффективные с точки зрения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игоден при решении слож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ет только простые соче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уют правила отбора получаемых и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инектика.</w:t>
      </w:r>
      <w:r>
        <w:rPr>
          <w:rStyle w:val="FootnoteCharacters"/>
          <w:rStyle w:val="FootnoteAnchor"/>
          <w:rFonts w:cs="Times New Roman" w:ascii="Times New Roman" w:hAnsi="Times New Roman"/>
          <w:bCs/>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снован на свойстве человеческого мозга устанавливать связи между словами, понятиями, чувствами, мыслями, впечатлениями, т.е. устанавливать ассоциативные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различные виды аналогий между объектами: словесная (аллегория, метафора, синекдоха, синоним и др.); символическая (графическая); материальная; прямая или отдаленная; аналогия по форме, структуре, функции объекта и т.д.</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ямая аналогия. В соответствии с ней осуществляется поиск решений аналогичных задач, примеров сходных процессов в других областях знаний с дальнейшим применением этих решений к поставленной задаче;</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ая аналогия. Метод предлагает представить себя рекламируемым продуктом и попытаться рассуждать о "своих" ощущениях и новых решениях;</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мволическая аналогия. При формулировании задачи пользуются сравнениями и метафорами, отражающими ее с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едостатком метода является то, что часто для успешного использования метода аналогий требуется специальная подготовка, а также моментальная склонность человека к фантазии и образному мыш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7. Оператор РВС (размер, время, стоимость)</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Этот метод – инструмент управления психологическими факторами, то есть мысленное изменение параметров (размер, нахождение во времени, стоимость) рекламируемой марки. Благодаря ему появляется возможность взглянуть на продукт по-новому, увидеть ранее не замеченные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ысленно уменьшаем размеры объекта от настоящей величины до 0. (Как теперь изменится "поведение" марки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ысленно увеличиваем размеры объекта от настоящей величины до бесконечности (Что теперь происходит с мар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ысленно уменьшаем (увеличиваем) продолжительность использования продукта от настоящей величины до.. (Как теперь меняется оформление торговой м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ысленно переносим торговую марку во времени от дня сегодняшнего до наиболее интересной для нас эпо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ысленно снижаем стоимость марки от заданной величины до 0. (Как теперь решается задача продажи м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ысленно повышаем стоимость объекта от заданной величины до бесконечности. (Как теперь эффективно продавать торговую мар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метода: не содержит четкого плана решения задач. Следует помнить, что оператор РВС — это всего лишь психологическая подготовка, помогающая настроиться и уловить неожиданные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8. Конференция идей ("круглый стол").</w:t>
      </w:r>
      <w:r>
        <w:rPr>
          <w:rStyle w:val="FootnoteCharacters"/>
          <w:rStyle w:val="FootnoteAnchor"/>
          <w:rFonts w:cs="Times New Roman" w:ascii="Times New Roman" w:hAnsi="Times New Roman"/>
          <w:bCs/>
          <w:sz w:val="28"/>
          <w:szCs w:val="28"/>
        </w:rPr>
        <w:footnoteReference w:id="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редставляет собой хорошо подготовленное совещание, предназначенное для сбора идей на определенную тематику. При "конференции идей" разрешена только доброжелательная критика, возможны приемы использования методов коллективной творческой работы. Наибольший эффект достигается при числе участников от 8 до 12 человек и продолжительности не более 45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тода:</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Подготовка: подбор участников; четкое формулирование проблемы; предварительный анализ маркетинговых данных; предварительная проработка рассматриваемых вопросов;</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конференции: ознакомление участников с правилами совместной работы; все выдвинутые идеи фиксируются; поддержка оригинальных идей;</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ведение итогов: после окончания конференции каждый дорабатывает полученные идеи; производится оценка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едостатком метода можно считать отсутствие гарантии нахождения сильных и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9. Метод гирлянд ассоциаций и метафор</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этого метода синонимов объекта, в результате которого образуется гирлянда синонимов; выбираются случайные существительные, при помощи которых генерируется гирлянда случайных существительных; комбинируются элементы гирлянды синонимов с каждыми элементами гирлянды существительных; составляются списки признаков в виде прилагательных для каждого элемента гирлянды случайных существительных; комбинируются элементы гирлянды синонимов с элементами гирлянд признаков, в результате чего могут появиться идеи для решения проблемы; генерируются гирлянды свободных ассоциаций; комбинируются элементы гирлянды синонимов с элементами гирлянд свободных ассоциаций, в результате чего появляются новые идеи решения проблемы; выбираются рациональные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0. Метод маленьких человечко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редставляет собой дробление проблемной ситуации на множество "маленьких человечков". Нужно выделить часть объекта, которая не может выполнять требования задачи, и представить эту часть в виде маленьких человечков, затем разделить человечков на группы, действующие по условиям задачи, а полученную модель рассмотреть и перестроить так, чтобы выполнялись конфликтующи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легче разбить проблему на несколько частей, чем представлять ее в виде одного целого, с которым ничего нельзя сделать. Такое дробление в идеале может привести к решению существующе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1. Метод контрольных вопросо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наводящие вопросы могут подвести к решению задач, с помощью ответов на вопросы можно направить ход мысли к наиболее эффективным решениям. Специально подготовленные вопросы требуют таких ответов, которые позволяют лучше понять проблему и пути е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контрольных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функции выполняет данная торговая ма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ократить путь доставки товара к конечному производ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а основная выгода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ожно представить имеющиеся недостатки как достоинства м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представляет собой идеальный проду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ли разделить товар на части? Можно ли отделить слабое звено? Можно ли объединить несколько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рфологический анализ.</w:t>
      </w:r>
      <w:r>
        <w:rPr>
          <w:rStyle w:val="FootnoteCharacters"/>
          <w:rStyle w:val="FootnoteAnchor"/>
          <w:rFonts w:cs="Times New Roman" w:ascii="Times New Roman" w:hAnsi="Times New Roman"/>
          <w:bCs/>
          <w:sz w:val="28"/>
          <w:szCs w:val="28"/>
        </w:rPr>
        <w:footnoteReference w:id="8"/>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редполагает построение таблицы, в которой перечисляются все основные элементы, входящие в объект, и указывается наибольшее число известных вариантов реализации этих элементов. Комбинируя варианты реализации элементов, можно получить новы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рав торговую марку для совершенствования, составляется список основных характеристик м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каждой характеристики перечисляются возможные варианты ис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бираются наиболее интересные сочетания возможных исполнений частей м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метода заключаются в упрощенности подхода к анализу объекта и возможности получения слишком большого для рассмотрения числа вари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3. Методика слома стереотипа</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слома стереотипа – единственная технология творческого мышления, разработанная для решения специальных задач брендинга. Сам Ж.-М. Дрю определил свой метод как технологию обновления бренда. В начале 1990-х гг. его заявление о том, что время "потребительской рекламы", бесконечно повторяющей стишки и песенки, безвозвратно прошло, звучало очень дерзко. Сегодня это уже не приходится доказ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концепт технологии "слома стереотипа" составляет триединство "стереотип, разрыв и видение". Чтобы создать успешную рекламу, необходимо найти существующий стереотип и что-то ему противопостав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тода: зона стереотипов — трудный этап, цель которого — найти шаблон, который можно эффектно сломать. Найти подобный шаблон — большой труд. Для оптимизации работы Дрю предложил ряд прикладных техник. Самая популярная из них — "источники стерео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предлагает четыре направления по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ммуникативные — шаблонные образы и методы в рекламе и продвижении. б) маркетинговые — шаблоны брендинговых мероприятий; в) потребительские стереотипы — традиционное отношение аудитории к продукту; г) корпоративные — видение компанией своей роли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я стереотип,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яснить его источ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нять, является ли он непреложным (не все стереотипы целесообразно лом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ценить его разрывной потенц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разрыва — ключ к созданию хорошей рекламы. Для обнаружения способа слома стереотипа Дрю предлагает специальную технику, называемую "лестница" (the Ladder). "Лестница" позволяет определить, на каком уровне сознания потребителей находится торговая ма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ый уровень — простые ассоциации с мар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й уровень — марка воспринимается через какой-либо атрибут; 3-ий уровень — марка приравнивается к выг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ый уровень — брэнд воспринимается как символ какого-то стиля, образ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ый уровень — марка реализует определенную роль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ях, когда поиск эффектного разрыва затруднен, помогают </w:t>
      </w:r>
      <w:r>
        <w:rPr>
          <w:rFonts w:cs="Times New Roman" w:ascii="Times New Roman" w:hAnsi="Times New Roman"/>
          <w:bCs/>
          <w:sz w:val="28"/>
          <w:szCs w:val="28"/>
        </w:rPr>
        <w:t>вопросы "что, если..." (техника The What -If Proccess)</w:t>
      </w:r>
      <w:r>
        <w:rPr>
          <w:rFonts w:cs="Times New Roman" w:ascii="Times New Roman" w:hAnsi="Times New Roman"/>
          <w:sz w:val="28"/>
          <w:szCs w:val="28"/>
        </w:rPr>
        <w:t>. Приведем самые популярные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е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делаем наше нелидерское положение положительным;</w:t>
      </w:r>
    </w:p>
    <w:p>
      <w:pPr>
        <w:pStyle w:val="Normal"/>
        <w:spacing w:lineRule="auto" w:line="360" w:before="0" w:after="0"/>
        <w:ind w:firstLine="709"/>
        <w:jc w:val="both"/>
        <w:rPr/>
      </w:pPr>
      <w:r>
        <w:rPr>
          <w:rFonts w:cs="Times New Roman" w:ascii="Times New Roman" w:hAnsi="Times New Roman"/>
          <w:sz w:val="28"/>
          <w:szCs w:val="28"/>
        </w:rPr>
        <w:t>...мы сменим конкурентные рамки продукта;</w:t>
      </w:r>
    </w:p>
    <w:p>
      <w:pPr>
        <w:pStyle w:val="Normal"/>
        <w:spacing w:lineRule="auto" w:line="360" w:before="0" w:after="0"/>
        <w:ind w:firstLine="709"/>
        <w:jc w:val="both"/>
        <w:rPr/>
      </w:pPr>
      <w:r>
        <w:rPr>
          <w:rFonts w:cs="Times New Roman" w:ascii="Times New Roman" w:hAnsi="Times New Roman"/>
          <w:sz w:val="28"/>
          <w:szCs w:val="28"/>
        </w:rPr>
        <w:t>...мы перестанем сосредотачивать внимание на традиционных конкурентах и вместо этого сфокусируемся на источнике бизнеса;</w:t>
      </w:r>
    </w:p>
    <w:p>
      <w:pPr>
        <w:pStyle w:val="Normal"/>
        <w:spacing w:lineRule="auto" w:line="360" w:before="0" w:after="0"/>
        <w:ind w:firstLine="709"/>
        <w:jc w:val="both"/>
        <w:rPr/>
      </w:pPr>
      <w:r>
        <w:rPr>
          <w:rFonts w:cs="Times New Roman" w:ascii="Times New Roman" w:hAnsi="Times New Roman"/>
          <w:sz w:val="28"/>
          <w:szCs w:val="28"/>
        </w:rPr>
        <w:t>...мы проигнорируем наш статус претендента на лидерство и станем "лидером в ожидании;</w:t>
      </w:r>
    </w:p>
    <w:p>
      <w:pPr>
        <w:pStyle w:val="Normal"/>
        <w:spacing w:lineRule="auto" w:line="360" w:before="0" w:after="0"/>
        <w:ind w:firstLine="709"/>
        <w:jc w:val="both"/>
        <w:rPr/>
      </w:pPr>
      <w:r>
        <w:rPr>
          <w:rFonts w:cs="Times New Roman" w:ascii="Times New Roman" w:hAnsi="Times New Roman"/>
          <w:sz w:val="28"/>
          <w:szCs w:val="28"/>
        </w:rPr>
        <w:t>...мы пересмотрим взгляд на стратегии, которые считаются неуспешными или запрещенным;</w:t>
      </w:r>
    </w:p>
    <w:p>
      <w:pPr>
        <w:pStyle w:val="Normal"/>
        <w:spacing w:lineRule="auto" w:line="360" w:before="0" w:after="0"/>
        <w:ind w:firstLine="709"/>
        <w:jc w:val="both"/>
        <w:rPr/>
      </w:pPr>
      <w:r>
        <w:rPr>
          <w:rFonts w:cs="Times New Roman" w:ascii="Times New Roman" w:hAnsi="Times New Roman"/>
          <w:sz w:val="28"/>
          <w:szCs w:val="28"/>
        </w:rPr>
        <w:t>...мы сделаем акцент на необходимости продукта;</w:t>
      </w:r>
    </w:p>
    <w:p>
      <w:pPr>
        <w:pStyle w:val="Normal"/>
        <w:spacing w:lineRule="auto" w:line="360" w:before="0" w:after="0"/>
        <w:ind w:firstLine="709"/>
        <w:jc w:val="both"/>
        <w:rPr/>
      </w:pPr>
      <w:r>
        <w:rPr>
          <w:rFonts w:cs="Times New Roman" w:ascii="Times New Roman" w:hAnsi="Times New Roman"/>
          <w:sz w:val="28"/>
          <w:szCs w:val="28"/>
        </w:rPr>
        <w:t>...мы сосредоточимся на эффекте от применения продукта, а не на его пользе;</w:t>
      </w:r>
    </w:p>
    <w:p>
      <w:pPr>
        <w:pStyle w:val="Normal"/>
        <w:spacing w:lineRule="auto" w:line="360" w:before="0" w:after="0"/>
        <w:ind w:firstLine="709"/>
        <w:jc w:val="both"/>
        <w:rPr/>
      </w:pPr>
      <w:r>
        <w:rPr>
          <w:rFonts w:cs="Times New Roman" w:ascii="Times New Roman" w:hAnsi="Times New Roman"/>
          <w:sz w:val="28"/>
          <w:szCs w:val="28"/>
        </w:rPr>
        <w:t>...мы найдем более узкую, но более перспективную целевую аудито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адресуем рекламу потребителям, а не покупа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М. Дрю рекомендует творческим людям развивать образное мышление. Метод "идея за идеей" (The Idea Behind The Idea) заключается в следующем: обладая идеей, которая выглядит как разрывная, необходимо осознать, что делает ее разрывной, и затем построить на ней другие варианты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распространено мнение, что методика разрыва уместна только на рынках, где властвуют традиции и устои. Действительно, разрыв в понимании самого Дрю — это разрыв в собственной истории рекламирования и в истории рекламы катег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ий слом— рекламная кампания "Сибирской короны" под лозунгом "Все за "Сибирскую корону!". Ярослав Кучеров (содиректор Lowe Adventa): "Считалось, что в рекламе премиального пива должны быть показаны успешные бизнесмены, которые пьют пиво в баре или на крыше пентхауза. Людей уже тошнило при виде в очередной рекламе молодого человека в белой рубашке, поэтому мы решили отойти от этого стереотипа. Когда мы предлагали новую стратегию, многие сомневались, можно ли ассоциировать пиво и XIX век. Но теперь это уникальная территория, которая приносит бренду успе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sz w:val="28"/>
          <w:szCs w:val="28"/>
          <w:u w:val="single"/>
        </w:rPr>
        <w:t>Творческие решени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ождения творческих идей, можно перейти к факторам, которые влияют на принятие решений по разработке рекламных обращений. Основой являются, так называемые, рекламные форм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ямые обращения. Информация подается без использования ухищрений. Здесь реклама рациональна, т.е. делается акцент на веский аргумент и призывает потребителя к действию. Примером такого обращения может служить реклама сигарет с низким содержанием никотина, тренажеров с новой поверхностью беговой дорожк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монстрации. Являются также прямыми рациональными обращениями. В рекламе содержатся сравнения, предполагающие подчеркнуть особые свойства товара А по сравнению с аналогичным товаром Б. Примером может служить реклама стиральных порошков, зубных паст и т.д. Идея в том, что свойства и качество товара А идентичны свойствам товара Б, но цена мен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ные ролики с зарисовками с натуры. Например, реклама: ребенок играет в футбол, пытается поймать мяч, падает на траву и пачкает одежду! Джинсы испорчены. Нет, они не испорчены. Важное условие зарисовки с натуры – использование образов прост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глашение звезд телевидения, театра или кино в качестве экспертов. Этот метод очень распростран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четыре категории рекламных гер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думанный герой (ролик Energiz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наменитости (Мария Шукшина, рекламирующая продукцию компании "Шварцкоп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рачи, выступающие в качестве экспертов в рекламе лекарств; г) обычный пользователь, точно олицетворяющий собой аудито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ами использования рекламных формул могут выступать тон голоса, юмор, текст (тип и размер шрифта, его выделение в печатной и наружной рекл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чением времени большинствотворческих идей "изнашиваются" и требуют замены, поэтому следует искать новую творческую идею, которая поспособствует увеличению прибыльности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износа рекламных обращений:</w:t>
      </w:r>
    </w:p>
    <w:p>
      <w:pPr>
        <w:pStyle w:val="Normal"/>
        <w:spacing w:lineRule="auto" w:line="360" w:before="0" w:after="0"/>
        <w:ind w:firstLine="709"/>
        <w:jc w:val="both"/>
        <w:rPr/>
      </w:pPr>
      <w:r>
        <w:rPr>
          <w:rFonts w:cs="Times New Roman" w:ascii="Times New Roman" w:hAnsi="Times New Roman"/>
          <w:sz w:val="28"/>
          <w:szCs w:val="28"/>
        </w:rPr>
        <w:t>- уменьшается внимание зрителей к рекламе. Чтобы это исправить, можно использовать разные варианты исполнения одной и той же идеи. Цель — удержать внимания потребителей;</w:t>
      </w:r>
    </w:p>
    <w:p>
      <w:pPr>
        <w:pStyle w:val="Normal"/>
        <w:spacing w:lineRule="auto" w:line="360" w:before="0" w:after="0"/>
        <w:ind w:firstLine="709"/>
        <w:jc w:val="both"/>
        <w:rPr/>
      </w:pPr>
      <w:r>
        <w:rPr>
          <w:rFonts w:cs="Times New Roman" w:ascii="Times New Roman" w:hAnsi="Times New Roman"/>
          <w:sz w:val="28"/>
          <w:szCs w:val="28"/>
        </w:rPr>
        <w:t>- отсутствует запоминание из-за рекламы конкурентов или из-за длинных интервалов в графике выхода рекламы. Решением проблемы должно стать изменение сроков выходы рекламного рол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гативная реакция. Она может быть связана с длительным контактом с рекламным сообщением. Решение – создание укороченных версий рол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sz w:val="28"/>
          <w:szCs w:val="28"/>
          <w:u w:val="single"/>
        </w:rPr>
        <w:t>Эффективное творчество</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эффективного творческого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арка является основным действующим лицом в рассказах людей, делящихся своим опытом. 2. Демонстрация, образ жизни, чувства и аналогии четко доносят до зрителя преимущества рекламируемой м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шение точно сфокусиров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увства привязаны к нуждам и ожиданиям целевой ауд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Яркие образы являются характерной чертой многих успешн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истика, присутствующая в лучших рекламных роликах, придает марке уникальность и привязывает к ней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В рекламе продуктов питания и напитков почти всегда присутствует обращение к хорошему вкусу. 9.Музыка часто является составной частью успешного решения для многих ма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Когда к рекламе привлекаются знаменитости, они вызывают доверие как потребители, и их рассказ полон достоверного узнавания.</w:t>
      </w:r>
    </w:p>
    <w:p>
      <w:pPr>
        <w:pStyle w:val="Normal"/>
        <w:spacing w:lineRule="auto" w:line="360" w:before="0" w:after="0"/>
        <w:ind w:firstLine="709"/>
        <w:jc w:val="both"/>
        <w:rPr/>
      </w:pPr>
      <w:r>
        <w:rPr>
          <w:rFonts w:cs="Times New Roman" w:ascii="Times New Roman" w:hAnsi="Times New Roman"/>
          <w:sz w:val="28"/>
          <w:szCs w:val="28"/>
        </w:rPr>
        <w:t>Чтобы реклама считалась эффективной, она должна быть оценена, должна быть убедительной и творче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ключение</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сть творческой идеи невозможно отрицать. От нее зависит, услышит ли потребитель то, о чем ему сообщает реклама. Идея имеет ряд характеристик, свойств, которые никогда нельзя упускать из виду. Креативная идея рождается в процессе мышления и приобретает определенные формы. Главное — она призывает творить, а не копировать уже существующие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ройка на "творческую частоту" порождает яркие, впечатляющие идеи. Таким образом, везде, где бы мы ни находились, — идеи окружают нас. Нужно только их услышать. Разработка креативных идей — дело профессионального масте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rPr>
        <w:t>Использованная литература</w:t>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асильев В.М. Этические критерии в рекламе: постоянный повод для дискуссий // Маркетинг в России и за рубежом. — №5. — 2004.</w:t>
      </w:r>
    </w:p>
    <w:p>
      <w:pPr>
        <w:pStyle w:val="Style18"/>
        <w:numPr>
          <w:ilvl w:val="0"/>
          <w:numId w:val="2"/>
        </w:numPr>
        <w:spacing w:lineRule="auto" w:line="360" w:before="0" w:after="0"/>
        <w:ind w:left="0" w:hanging="0"/>
        <w:contextualSpacing/>
        <w:rPr/>
      </w:pPr>
      <w:r>
        <w:rPr>
          <w:rFonts w:cs="Times New Roman" w:ascii="Times New Roman" w:hAnsi="Times New Roman"/>
          <w:sz w:val="28"/>
          <w:szCs w:val="28"/>
          <w:lang w:val="en-US"/>
        </w:rPr>
        <w:t xml:space="preserve">King T. R., Frank R. Coca-Cola may move its ad account to concern partly owned by Disney. </w:t>
      </w:r>
      <w:r>
        <w:rPr>
          <w:rFonts w:cs="Times New Roman" w:ascii="Times New Roman" w:hAnsi="Times New Roman"/>
          <w:sz w:val="28"/>
          <w:szCs w:val="28"/>
        </w:rPr>
        <w:t>The Wall Street Journal Europe, October 18, 1995. Р. 4.</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омптон А. Мастерская рекламного текста. — М.: Издательский дом "Довгань", 1995.</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эллс У., Бернет Дж., Мориарти С. Реклама: принципы и практика: Пер. с англ. — СПб.: Издательство "Питер", 1999.</w:t>
      </w:r>
    </w:p>
    <w:p>
      <w:pPr>
        <w:pStyle w:val="Style18"/>
        <w:numPr>
          <w:ilvl w:val="0"/>
          <w:numId w:val="2"/>
        </w:numPr>
        <w:spacing w:lineRule="auto" w:line="360" w:before="0" w:after="0"/>
        <w:ind w:left="0" w:hanging="0"/>
        <w:contextualSpacing/>
        <w:rPr/>
      </w:pPr>
      <w:r>
        <w:rPr>
          <w:rFonts w:cs="Times New Roman" w:ascii="Times New Roman" w:hAnsi="Times New Roman"/>
          <w:sz w:val="28"/>
          <w:szCs w:val="28"/>
        </w:rPr>
        <w:t>Казуров А.В. Контроль за ходом рекламной кампании и оценка ее экономического (торгового) эффекта // Маркетинг в России и за рубежом. — 2003. — №2.</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асильева Н.О., Нечушкина Е.А. Фальсификация и контрафакция товарных знаков // Маркетинг в России и за рубежом. — 2005. — №1.</w:t>
      </w:r>
    </w:p>
    <w:p>
      <w:pPr>
        <w:pStyle w:val="Style18"/>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сситер Дж. Р., Перси Л. Реклама и продвижение товаров: Пер. с англ. / Под. ред. Л.А. Волковой. — СПб.: "Издательство "Питер"", 2000.</w:t>
      </w:r>
    </w:p>
    <w:p>
      <w:pPr>
        <w:pStyle w:val="Normal"/>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dis.ru/market/arhiv/2005/</w:t>
      </w:r>
    </w:p>
    <w:p>
      <w:pPr>
        <w:pStyle w:val="Normal"/>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u w:val="single"/>
        </w:rPr>
        <w:t>http://galactic.org.ua/Prostranstv/</w:t>
      </w:r>
    </w:p>
    <w:p>
      <w:pPr>
        <w:pStyle w:val="Normal"/>
        <w:numPr>
          <w:ilvl w:val="0"/>
          <w:numId w:val="2"/>
        </w:numPr>
        <w:spacing w:lineRule="auto" w:line="360" w:before="0" w:after="0"/>
        <w:ind w:left="0" w:hanging="0"/>
        <w:rPr>
          <w:rFonts w:ascii="Times New Roman" w:hAnsi="Times New Roman" w:cs="Times New Roman"/>
          <w:sz w:val="28"/>
          <w:szCs w:val="28"/>
          <w:u w:val="single"/>
        </w:rPr>
      </w:pPr>
      <w:r>
        <w:rPr>
          <w:rFonts w:cs="Times New Roman" w:ascii="Times New Roman" w:hAnsi="Times New Roman"/>
          <w:sz w:val="28"/>
          <w:szCs w:val="28"/>
          <w:u w:val="single"/>
        </w:rPr>
        <w:t>http://www.delphikingdom.com/</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лово «креатив» английского происхождения и переводится на русский язык  как «творческий, созидательный».</w:t>
      </w:r>
    </w:p>
  </w:footnote>
  <w:footnote w:id="3">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rPr>
        <w:t>Слоган - рекламный лозунг или девиз, содержащий сжатую, легко воспринимаемую, эффектную формулировку рекламной идеи. Слоган несет эмоциональный смысл всей рекламной кампании, во многом формирует имидж товара и отношения потребителя к нему.</w:t>
      </w:r>
    </w:p>
  </w:footnote>
  <w:footnote w:id="4">
    <w:p>
      <w:pPr>
        <w:pStyle w:val="Footnote"/>
        <w:rPr/>
      </w:pPr>
      <w:r>
        <w:rPr>
          <w:rStyle w:val="FootnoteCharacters"/>
        </w:rPr>
        <w:footnoteRef/>
      </w:r>
      <w:r>
        <w:rPr/>
        <w:t xml:space="preserve"> </w:t>
      </w:r>
      <w:r>
        <w:rPr>
          <w:rFonts w:cs="Times New Roman" w:ascii="Times New Roman" w:hAnsi="Times New Roman"/>
        </w:rPr>
        <w:t>Метод был предложен Алексом Осборном в 40-х годах XX века.</w:t>
      </w:r>
    </w:p>
  </w:footnote>
  <w:footnote w:id="5">
    <w:p>
      <w:pPr>
        <w:pStyle w:val="Footnote"/>
        <w:rPr/>
      </w:pPr>
      <w:r>
        <w:rPr>
          <w:rStyle w:val="FootnoteCharacters"/>
        </w:rPr>
        <w:footnoteRef/>
      </w:r>
      <w:r>
        <w:rPr/>
        <w:t xml:space="preserve"> </w:t>
      </w:r>
      <w:r>
        <w:rPr>
          <w:rFonts w:cs="Times New Roman" w:ascii="Times New Roman" w:hAnsi="Times New Roman"/>
        </w:rPr>
        <w:t>Автор Ф. Кунце (Германия, 1926 г.).</w:t>
      </w:r>
    </w:p>
  </w:footnote>
  <w:footnote w:id="6">
    <w:p>
      <w:pPr>
        <w:pStyle w:val="Footnote"/>
        <w:rPr/>
      </w:pPr>
      <w:r>
        <w:rPr>
          <w:rStyle w:val="FootnoteCharacters"/>
        </w:rPr>
        <w:footnoteRef/>
      </w:r>
      <w:r>
        <w:rPr/>
        <w:t xml:space="preserve"> </w:t>
      </w:r>
      <w:r>
        <w:rPr>
          <w:rFonts w:cs="Times New Roman" w:ascii="Times New Roman" w:hAnsi="Times New Roman"/>
        </w:rPr>
        <w:t>Синектика – форма поиска новых идей посредством построения аналогий. Автор У. Гордон (США, 1952 г.).</w:t>
      </w:r>
    </w:p>
  </w:footnote>
  <w:footnote w:id="7">
    <w:p>
      <w:pPr>
        <w:pStyle w:val="Footnote"/>
        <w:rPr/>
      </w:pPr>
      <w:r>
        <w:rPr>
          <w:rStyle w:val="FootnoteCharacters"/>
        </w:rPr>
        <w:footnoteRef/>
      </w:r>
      <w:r>
        <w:rPr/>
        <w:t xml:space="preserve"> </w:t>
      </w:r>
      <w:r>
        <w:rPr>
          <w:rFonts w:cs="Times New Roman" w:ascii="Times New Roman" w:hAnsi="Times New Roman"/>
        </w:rPr>
        <w:t>Авторы метода — Гильде В., Штарке К. (1970 г.).</w:t>
      </w:r>
    </w:p>
  </w:footnote>
  <w:footnote w:id="8">
    <w:p>
      <w:pPr>
        <w:pStyle w:val="Footnote"/>
        <w:rPr/>
      </w:pPr>
      <w:r>
        <w:rPr>
          <w:rStyle w:val="FootnoteCharacters"/>
        </w:rPr>
        <w:footnoteRef/>
      </w:r>
      <w:r>
        <w:rPr/>
        <w:t xml:space="preserve"> </w:t>
      </w:r>
      <w:r>
        <w:rPr>
          <w:rFonts w:cs="Times New Roman" w:ascii="Times New Roman" w:hAnsi="Times New Roman"/>
        </w:rPr>
        <w:t>Автор метода – Ф. Цвикки</w:t>
      </w:r>
    </w:p>
  </w:footnote>
  <w:footnote w:id="9">
    <w:p>
      <w:pPr>
        <w:pStyle w:val="Footnote"/>
        <w:rPr/>
      </w:pPr>
      <w:r>
        <w:rPr>
          <w:rStyle w:val="FootnoteCharacters"/>
        </w:rPr>
        <w:footnoteRef/>
      </w:r>
      <w:r>
        <w:rPr/>
        <w:t xml:space="preserve"> </w:t>
      </w:r>
      <w:r>
        <w:rPr>
          <w:rFonts w:cs="Times New Roman" w:ascii="Times New Roman" w:hAnsi="Times New Roman"/>
          <w:b/>
          <w:bCs/>
        </w:rPr>
        <w:t xml:space="preserve">Стереотип </w:t>
      </w:r>
      <w:r>
        <w:rPr>
          <w:rFonts w:cs="Times New Roman" w:ascii="Times New Roman" w:hAnsi="Times New Roman"/>
        </w:rPr>
        <w:t>[от греч. stereos — твердый + typos — отпечаток] — относительно устойчивый и упрощенный образ социального объекта (группы, человека, события, явления и т. п.), складывающийся в условиях дефицита информации как результат обобщения личного опыта индивида и нередко предвзятых представлений, принятых в обществе.</w:t>
      </w:r>
    </w:p>
  </w:footnote>
  <w:footnote w:id="10">
    <w:p>
      <w:pPr>
        <w:pStyle w:val="Footnote"/>
        <w:rPr/>
      </w:pPr>
      <w:r>
        <w:rPr>
          <w:rStyle w:val="FootnoteCharacters"/>
        </w:rPr>
        <w:footnoteRef/>
      </w:r>
      <w:r>
        <w:rPr/>
        <w:t xml:space="preserve"> </w:t>
      </w:r>
      <w:r>
        <w:rPr>
          <w:rFonts w:cs="Times New Roman" w:ascii="Times New Roman" w:hAnsi="Times New Roman"/>
        </w:rPr>
        <w:t>Автор метода – Жан-Мари Дрю (1982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ascii="Verdana" w:hAnsi="Verdana"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3:00Z</dcterms:created>
  <dc:creator>Ольга</dc:creator>
  <dc:description/>
  <cp:keywords/>
  <dc:language>en-US</dc:language>
  <cp:lastModifiedBy>Mage</cp:lastModifiedBy>
  <dcterms:modified xsi:type="dcterms:W3CDTF">2011-10-07T06:53:00Z</dcterms:modified>
  <cp:revision>2</cp:revision>
  <dc:subject/>
  <dc:title/>
</cp:coreProperties>
</file>