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Реферат по дисциплине «Логистика»</w:t>
      </w:r>
    </w:p>
    <w:p>
      <w:pPr>
        <w:pStyle w:val="Normal"/>
        <w:spacing w:lineRule="auto" w:line="360" w:before="0" w:after="0"/>
        <w:jc w:val="center"/>
        <w:rPr/>
      </w:pPr>
      <w:r>
        <w:rPr>
          <w:rFonts w:cs="Times New Roman" w:ascii="Times New Roman" w:hAnsi="Times New Roman"/>
          <w:b/>
          <w:bCs/>
          <w:sz w:val="28"/>
          <w:szCs w:val="28"/>
        </w:rPr>
        <w:t>на тему: Краткий обзор логистических систем</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студент группы 401</w:t>
      </w:r>
    </w:p>
    <w:p>
      <w:pPr>
        <w:pStyle w:val="Normal"/>
        <w:tabs>
          <w:tab w:val="clear" w:pos="708"/>
          <w:tab w:val="left" w:pos="7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люева Е.В.</w:t>
      </w:r>
    </w:p>
    <w:p>
      <w:pPr>
        <w:pStyle w:val="Normal"/>
        <w:tabs>
          <w:tab w:val="clear" w:pos="708"/>
          <w:tab w:val="left" w:pos="7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84" w:leader="none"/>
        </w:tabs>
        <w:spacing w:lineRule="auto" w:line="360" w:before="0" w:after="0"/>
        <w:rPr/>
      </w:pPr>
      <w:r>
        <w:rPr>
          <w:rFonts w:cs="Times New Roman" w:ascii="Times New Roman" w:hAnsi="Times New Roman"/>
          <w:sz w:val="28"/>
          <w:szCs w:val="28"/>
        </w:rPr>
        <w:t>Проверил: Духнов В.А.</w:t>
      </w:r>
    </w:p>
    <w:p>
      <w:pPr>
        <w:pStyle w:val="Normal"/>
        <w:tabs>
          <w:tab w:val="clear" w:pos="708"/>
          <w:tab w:val="left" w:pos="7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катеринбург 2009</w:t>
      </w:r>
      <w:r>
        <w:br w:type="page"/>
      </w:r>
    </w:p>
    <w:p>
      <w:pPr>
        <w:pStyle w:val="Normal"/>
        <w:tabs>
          <w:tab w:val="clear" w:pos="708"/>
          <w:tab w:val="left" w:pos="1102"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b/>
          <w:bCs/>
          <w:caps/>
          <w:sz w:val="28"/>
          <w:szCs w:val="28"/>
        </w:rPr>
        <w:t>Ограничения на поставщиков в концепции "Lean Production</w:t>
      </w:r>
      <w:r>
        <w:rPr>
          <w:rFonts w:cs="Times New Roman" w:ascii="Times New Roman" w:hAnsi="Times New Roman"/>
          <w:caps/>
          <w:sz w:val="28"/>
          <w:szCs w:val="28"/>
        </w:rPr>
        <w:t>"</w:t>
      </w:r>
    </w:p>
    <w:p>
      <w:pPr>
        <w:pStyle w:val="Normal"/>
        <w:tabs>
          <w:tab w:val="clear" w:pos="708"/>
          <w:tab w:val="left" w:pos="1102"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2"/>
        </w:numPr>
        <w:tabs>
          <w:tab w:val="clear" w:pos="708"/>
          <w:tab w:val="left" w:pos="110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вка МР должна осуществляться в соответствии с технологией JIT</w:t>
      </w:r>
    </w:p>
    <w:p>
      <w:pPr>
        <w:pStyle w:val="Normal"/>
        <w:numPr>
          <w:ilvl w:val="0"/>
          <w:numId w:val="2"/>
        </w:numPr>
        <w:tabs>
          <w:tab w:val="clear" w:pos="708"/>
          <w:tab w:val="left" w:pos="110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Р должны отвечать всем требованиям стандартов качества; входной контроль МР должен быть исключен</w:t>
      </w:r>
    </w:p>
    <w:p>
      <w:pPr>
        <w:pStyle w:val="Normal"/>
        <w:numPr>
          <w:ilvl w:val="0"/>
          <w:numId w:val="2"/>
        </w:numPr>
        <w:tabs>
          <w:tab w:val="clear" w:pos="708"/>
          <w:tab w:val="left" w:pos="110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ы на МР должны быть как можно ниже из расчета длительных хозяйственных связей по поставкам МР, но цены не должны превалировать над качеством МР и доставки их потребителю</w:t>
      </w:r>
    </w:p>
    <w:p>
      <w:pPr>
        <w:pStyle w:val="Normal"/>
        <w:numPr>
          <w:ilvl w:val="0"/>
          <w:numId w:val="2"/>
        </w:numPr>
        <w:tabs>
          <w:tab w:val="clear" w:pos="708"/>
          <w:tab w:val="left" w:pos="110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вцы МР должны предварительно согласовывать возникающие перед ними проблемы и трудности с потребителем.</w:t>
      </w:r>
    </w:p>
    <w:p>
      <w:pPr>
        <w:pStyle w:val="Normal"/>
        <w:numPr>
          <w:ilvl w:val="0"/>
          <w:numId w:val="2"/>
        </w:numPr>
        <w:tabs>
          <w:tab w:val="clear" w:pos="708"/>
          <w:tab w:val="left" w:pos="110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вцы должны сопровождать поставки МР документацией (сертификатами), подтверждающей контроль качества их изготовления, или документацией по организации такого контроля у фирмы – производителя.</w:t>
      </w:r>
    </w:p>
    <w:p>
      <w:pPr>
        <w:pStyle w:val="Normal"/>
        <w:numPr>
          <w:ilvl w:val="0"/>
          <w:numId w:val="2"/>
        </w:numPr>
        <w:tabs>
          <w:tab w:val="clear" w:pos="708"/>
          <w:tab w:val="left" w:pos="110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вцы должны помогать покупателю в проведении экспертиз или адаптации технологий к новым модификациям МР.</w:t>
      </w:r>
    </w:p>
    <w:p>
      <w:pPr>
        <w:pStyle w:val="Normal"/>
        <w:numPr>
          <w:ilvl w:val="0"/>
          <w:numId w:val="2"/>
        </w:numPr>
        <w:tabs>
          <w:tab w:val="clear" w:pos="708"/>
          <w:tab w:val="left" w:pos="110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Р должны сопровождаться соответствующими входными и выходными спецификациями.</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реализации концепции "Lean Production" во внутрипроизводственной логистической сети имеет всеобщий контроль качества на всех уровнях производственного цикла. Как правило, большинство западных фирм использует при контроле качества своей продукции концепцию TQM и серию стандартов системы управления качеством ISO-9000.</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2" w:leader="none"/>
        </w:tabs>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Концепция "QUICK RESPONSE" (QR) «БЫСТРЫЙ ОТВЕТ»</w:t>
      </w:r>
    </w:p>
    <w:p>
      <w:pPr>
        <w:pStyle w:val="Normal"/>
        <w:tabs>
          <w:tab w:val="clear" w:pos="708"/>
          <w:tab w:val="left" w:pos="1102" w:leader="none"/>
        </w:tabs>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ится, как метод быстрого реагирования, представляет собой логистическую координацию между ритейлерами (retailer - розничный продавец) и оптовиками, с целью улучшения продвижения готовой продукции в их дистрибьюторских сетях в ответ на дополнительное изменение спроса. Реализация этих концепций осуществляется путем мониторинга продаж в розничной торговле и передачи информации об объемах продаж по специфицированной номенклатуре и ассортименту оптовикам, и от них - производителям готовой продукции.</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концепции QR позволяет уменьшить запасы готовой продукции до требуемого уровня, но не ниже величины, позволяющей быстро удовлетворить потребительский спрос, и в то же время значительно повысить оборачиваемость запас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caps/>
          <w:sz w:val="28"/>
          <w:szCs w:val="28"/>
        </w:rPr>
        <w:t>ДРП</w:t>
      </w:r>
      <w:r>
        <w:rPr>
          <w:rFonts w:cs="Times New Roman" w:ascii="Times New Roman" w:hAnsi="Times New Roman"/>
          <w:b/>
          <w:bCs/>
          <w:caps/>
          <w:sz w:val="28"/>
          <w:szCs w:val="28"/>
          <w:lang w:val="en-US"/>
        </w:rPr>
        <w:t xml:space="preserve"> </w:t>
      </w:r>
      <w:r>
        <w:rPr>
          <w:rFonts w:cs="Times New Roman" w:ascii="Times New Roman" w:hAnsi="Times New Roman"/>
          <w:b/>
          <w:bCs/>
          <w:caps/>
          <w:sz w:val="28"/>
          <w:szCs w:val="28"/>
        </w:rPr>
        <w:t>СИСТЕМА</w:t>
      </w:r>
      <w:r>
        <w:rPr>
          <w:rFonts w:cs="Times New Roman" w:ascii="Times New Roman" w:hAnsi="Times New Roman"/>
          <w:b/>
          <w:bCs/>
          <w:caps/>
          <w:sz w:val="28"/>
          <w:szCs w:val="28"/>
          <w:lang w:val="en-US"/>
        </w:rPr>
        <w:t xml:space="preserve"> (Distribution Requirements Planning, DRP)</w:t>
      </w:r>
    </w:p>
    <w:p>
      <w:pPr>
        <w:pStyle w:val="Normal"/>
        <w:spacing w:lineRule="auto" w:line="360" w:before="0" w:after="0"/>
        <w:ind w:firstLine="709"/>
        <w:jc w:val="both"/>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ДРП СИСТЕМА (Distribution Requirements Planning, DRP) - толкающая система управления распределением продукции. К числу ее важнейших функций относятся, в частности, контроль за состоянием запасов, включая расчет точки заказа, формирование связей производства, снабжения и сбыта с использованием обеспечивающего комплекса системы МРП. При работе по ДРП системе на первом этапе осуществляется агрегированное планирование с использованием прогнозов и данных о фактически поступивших заказах. На втором этапе осуществляется формирование графика производства, дезагрегирование плана производства с указанием конкретных дат, количества комплектующих изделий, готовой продукции. На третьем этапе с помощью системы МРП производится расчет потребности в ресурсах материальных и производственных мощностях под график производства. Система ДРП может служить базой для интегрального планирования логистических и маркетинговых функций и их увязки, позволяет прогнозировать рыночную конъюнктуру, оптимизировать издержки логистические, планировать поставки и запасы на различных уровнях (центральный - региональные склады). </w:t>
      </w:r>
      <w:r>
        <w:rPr>
          <w:rFonts w:cs="Times New Roman" w:ascii="Times New Roman" w:hAnsi="Times New Roman"/>
          <w:b/>
          <w:bCs/>
          <w:sz w:val="28"/>
          <w:szCs w:val="28"/>
        </w:rPr>
        <w:t>Важная функция</w:t>
      </w:r>
      <w:r>
        <w:rPr>
          <w:rFonts w:cs="Times New Roman" w:ascii="Times New Roman" w:hAnsi="Times New Roman"/>
          <w:sz w:val="28"/>
          <w:szCs w:val="28"/>
        </w:rPr>
        <w:t xml:space="preserve"> ДРП системы - планирование транспортных перевозок. В системе ДРП обрабатываются заявки на транспортно-экспедиторское обслуживание, составляются и корректируются в реальном масштабе времени графики перевозок. Графики работы складов служат основой для расчета потребности в продукции транспорта; корректировка потребности осуществляется с учетом оперативной об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ый инструмент логистического менеджмента в системах DRP представляет собой расписание (график), которое координирует весь процесс поставок и пополнения запасов готовой продукции в распределительной сети (канале). Это расписание формируется для каждой выделенной единицы хранения (stockkeeping unit, SKU) и каждого звена логистической системы, связанного с формированием запасов в распределительном канале. Графики пополнения и расходования запасов SKU интегрируются в общее требование пополнения запасов готовой продукции на складах фирмы или оптовых посре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логистические системы управления сбытом, основанные на схеме DRP, позволяют фирмам достичь определенных преимуществ в маркетинге и логистике за счет улучшения уровня сервиса и продвижения новых товаров на рынок; улучшения координации управления запасами готовой продукции с другими функциями фирмы; уменьшения логистических издержек и уровня запасов; сокращения потребности в складских площадях и уменьшения транспортной составляющей логистических издерже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 то же время существуют определенные ограничения и недостатки в применении систем DRP: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DRP требует точного скоординированного прогноза отправок и пополнения запасов для каждого центра и канала распределения готовой продукции в товаропроводяще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запасов в системах DRP требует высокой надежности совершения логистических циклов между рас</w:t>
        <w:softHyphen/>
        <w:t>пределительными центрами и другими звеньями логистиче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ованное планирование распределения вызывает частые изменения в производственном расписании, что приводит к неравномерной загрузке производственных мощностей, росту затрат на производство, срывам доставки готовой продукции потреб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недостатки традиционно устраняются путем увеличения страховых запасов в распределительной сет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еимущества DRP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DRP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логистических издержек, связанных с хранением и управлением запасами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уровней запасов за счет точного определения величины и места по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потребности в складских площадях за счет уменьшения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транспортной составляющей издержек за счет эффективной обратной связи по заказ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координации между дистрибьюцией и произ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80-х годов в США и Западной Европе появилась расширенная версия системы «планирования распределения продукции/ресурсов» - система DRP II, которую называют вторым поколением систем управления распределением продукции в логистических системах. В системах DRP II используются более современные модели и алгоритмы программирования, рассчитанные на локальные сети персональных компьютеров и телекоммуникационные электронные каналы, работающие в режиме «on line». В системах DRP II применяются более эффективные модели прогнозирования спроса, потребности в готовой продукции, обеспечивается управление запасами для среднесрочных и долгосрочных прогнозов спроса на готовую продукцию. В этих системах комплексно решаются вопросы управления производственной программой, производственными мощностями, персоналом, качеств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ERP-система</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b/>
          <w:bCs/>
          <w:sz w:val="28"/>
          <w:szCs w:val="28"/>
        </w:rPr>
        <w:t>ERP-система</w:t>
      </w:r>
      <w:r>
        <w:rPr>
          <w:rFonts w:cs="Times New Roman" w:ascii="Times New Roman" w:hAnsi="Times New Roman"/>
          <w:sz w:val="28"/>
          <w:szCs w:val="28"/>
        </w:rPr>
        <w:t xml:space="preserve"> (англ. Enterprise Resource Planning System — Система планирования ресурсов предприятия) — корпоративная информационная система (КИС), предназначенная для автоматизации учёта и управления. Как правило, ERP-системы строятся по модульному принципу и в той или иной степени охватывают все ключевые процессы деятельности компании.</w:t>
      </w:r>
    </w:p>
    <w:p>
      <w:pPr>
        <w:pStyle w:val="Normal"/>
        <w:spacing w:lineRule="auto" w:line="360" w:before="0" w:after="0"/>
        <w:ind w:firstLine="709"/>
        <w:jc w:val="both"/>
        <w:rPr/>
      </w:pPr>
      <w:r>
        <w:rPr>
          <w:rFonts w:cs="Times New Roman" w:ascii="Times New Roman" w:hAnsi="Times New Roman"/>
          <w:sz w:val="28"/>
          <w:szCs w:val="28"/>
        </w:rPr>
        <w:t>ERP-система «система планирования (управления) ресурсами предприятия» (англ. Enterprise Resource Planning System) – это информационная система, используемая для контроля и планирования всех ресурсов, которые применяются на предприятии; осуществления продажи и производства продукции; закупок и учета сырья, а также всех средств, участвующих в процессе выполнения сторонних заказов и производства основной продукции. Самое главное предназначение ERP-систем заключается в нахождении взаимосвязей между всеми отделами, а также создании единого информационного хранилища данных, содержащего всю необходимую информацию о предприятии, о предоставляемых услугах, о производимой продукции, о работе всех служб предприятия и т.д.</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онцепция ER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концепция ERP стала развитием более простых концепций MRP (Material Requirement Planning — Планирование материальных потребностей) и MRP II (Manufacturing Resource Planning — Планирование производственных ресурсов). Используемый в ERP-системах программный инструментарий позволяет проводить производственное планирование, моделировать поток заказов и оценивать возможность их реализации в службах и подразделениях предприятия, увязывая его со сбытом.</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ункции ERP-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ERP-систем лежит принцип создания единого хранилища данных, содержащего всю корпоративную бизнес-информацию и обеспечивающего одновременный доступ к ней любого необходимого количества сотрудников предприятия, наделённых соответствующими полномочиями. Изменение данных производится через функции (функциональные возможности) системы. Основные функции ERP систем: ведение конструкторских и технологических спецификаций, определяющих состав производимых изделий, а также материальные ресурсы и операции, необходимые для их изготовления; формирование планов продаж и производства; планирование потребностей в материалах и комплектующих, сроков и объёмов поставок для выполнения плана производства продукции; управление запасами и закупками: ведение договоров, реализация централизованных закупок, обеспечение учёта и оптимизации складских и цеховых запасов; планирование производственных мощностей от укрупнённого планирования до использования отдельных станков и оборудования; оперативное управление финансами, включая составление финансового плана и осуществление контроля его исполнения, финансовый и управленческий учёт; управления проектами, включая планирование этапов и ресурсов</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собенности внед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е ERP-системы, в отличие от так называемого «коробочного» программного обеспечения, относятся к категории «тяжёлых» программных продуктов, требующих достаточно длительной настройки, для того чтобы начать ими пользоваться. Выбор КИС, приобретение и внедрение, как правило, требуют тщательного планирования в рамках длительного проекта с участием партнёрской компании — поставщика или консультанта. Поскольку КИС строятся по модульному принципу, заказчик часто (по крайней мере, на ранней стадии таких проектов) приобретает не полный спектр модулей, а ограниченный их комплект. В ходе внедрения проектная команда, как правило, в течение нескольких месяцев осуществляет настройку поставляемых модуле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ыбор ERP-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сложности ERP-систем, вызванный постоянно наращиваемыми функциональными возможностями, в связи с чем также возрастает потенциальная возможность повышать эффективность бизнес-процессов компании за счёт внедрения ERP-систем, делает очень ответственной задачу правильного подбора ERP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правильного выбора компания рискует потерять существенные средства и время, поэтому для решения этого вопроса зачастую организуют специальный проект по выбору КИС с привлечением независимого консульта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методики рекомендуют структурированное изучение бизнес-процессов компании и определение критериев для выбора и сравнения предложений, в отличие от устаревшего подхода, основанного преимущественно на сравнении функциональных и технических характеристик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взгляд на выбор систем выработан в результате роста количества неудачных внедрений, в которых изучение бизнес-процессов целиком переносилось на этап внедрения и поручалось интегратору, который и осуществлял поставку систем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Досто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ERP системы позволяет использовать одну интегрированную программу вместо нескольких разрозненных. Единая система может управлять обработкой, логистикой, дистрибуцией, запасами, доставкой, выставлением счетов-фактур и бухгалтерским учё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уемая в ERP-системах система разграничения доступа к информации предназначена (в комплексе с другими мерами информационной безопасности предприятия) для противодействия как внешним угрозам (например, промышленному шпионажу), так и внутренним (например, хищениям). Внедряемые в связке с CRM-системой и системой контроля качества, ERP-системы нацелены на максимальное удовлетворение потребностей компаний в средствах управления бизнесом.</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ложности на этапе внедрения ERP- систем возникают по следующим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верие владельцев компаний высокотехнологичным решениям, в итоге - слабая поддержка проекта с их стороны, что делает осуществление проекта труднореализу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департаментов в предоставлении конфиденциальной информации уменьшает эффективность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о проблем, связанных с функционированием ERP, возникают из-за недостаточного инвестирования в обучение персонала, а также в связи с недоработанностью политики занесения и поддержки актуальности данных в ERP.</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грани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ольшие компании не могут позволить себе инвестировать достаточно денег в ERP и адекватно обучить всех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является достаточно доро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ожет страдать от проблемы «слабого звена» — эффективность всей системы может быть нарушена одним департаментом или партнё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вместимости с прежними сист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заблуждение, что иногда ERP сложно или невозможно адаптировать под документооборот компании и её специфические бизнес-процессы. В действительности, любому внедрению ERP-системы предшествует этап описания бизнес-процессов компании. По сути ERP-система являет собой виртуальную проекцию компании.</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Макрологистическая концепция "LEAN PRODUCTION", "тощее производство"</w:t>
      </w:r>
    </w:p>
    <w:p>
      <w:pPr>
        <w:pStyle w:val="Normal"/>
        <w:tabs>
          <w:tab w:val="clear" w:pos="708"/>
          <w:tab w:val="left" w:pos="1102" w:leader="none"/>
        </w:tabs>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1102" w:leader="none"/>
        </w:tabs>
        <w:spacing w:lineRule="auto" w:line="360" w:before="0" w:after="0"/>
        <w:ind w:firstLine="709"/>
        <w:jc w:val="both"/>
        <w:rPr/>
      </w:pPr>
      <w:r>
        <w:rPr>
          <w:rFonts w:cs="Times New Roman" w:ascii="Times New Roman" w:hAnsi="Times New Roman"/>
          <w:b/>
          <w:bCs/>
          <w:sz w:val="28"/>
          <w:szCs w:val="28"/>
        </w:rPr>
        <w:t xml:space="preserve">Сущность </w:t>
      </w:r>
      <w:r>
        <w:rPr>
          <w:rFonts w:cs="Times New Roman" w:ascii="Times New Roman" w:hAnsi="Times New Roman"/>
          <w:sz w:val="28"/>
          <w:szCs w:val="28"/>
        </w:rPr>
        <w:t>данной концепции выражается в творческом соединении следующих основных компонентов:</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ого качества;</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леньких размеров производственных партий;</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х уровней запасов;</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оквалифицированного персонала.</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концепция получила свое название "тощее производство", потому что требует гораздо меньше ресурсов, чем массовое производство - меньше запасов, меньше времени на производство единицы продукции, меньше потерь от брака, потому что сведены до минимума производственные партии и производственное время.</w:t>
      </w:r>
    </w:p>
    <w:p>
      <w:pPr>
        <w:pStyle w:val="Normal"/>
        <w:tabs>
          <w:tab w:val="clear" w:pos="708"/>
          <w:tab w:val="left" w:pos="1102"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сновные цели:</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е стандарты качества продукции </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ие производственные издержки </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строе реагирование на потребительский спрос </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откое время переналадки оборудования </w:t>
      </w:r>
    </w:p>
    <w:p>
      <w:pPr>
        <w:pStyle w:val="Normal"/>
        <w:tabs>
          <w:tab w:val="clear" w:pos="708"/>
          <w:tab w:val="left" w:pos="1102" w:leader="none"/>
        </w:tabs>
        <w:spacing w:lineRule="auto" w:line="360" w:before="0" w:after="0"/>
        <w:ind w:firstLine="709"/>
        <w:jc w:val="both"/>
        <w:rPr/>
      </w:pPr>
      <w:r>
        <w:rPr>
          <w:rFonts w:cs="Times New Roman" w:ascii="Times New Roman" w:hAnsi="Times New Roman"/>
          <w:b/>
          <w:bCs/>
          <w:sz w:val="28"/>
          <w:szCs w:val="28"/>
        </w:rPr>
        <w:t>Ключевыми элементами</w:t>
      </w:r>
      <w:r>
        <w:rPr>
          <w:rFonts w:cs="Times New Roman" w:ascii="Times New Roman" w:hAnsi="Times New Roman"/>
          <w:sz w:val="28"/>
          <w:szCs w:val="28"/>
        </w:rPr>
        <w:t xml:space="preserve"> реализации логистических целей при использовании являются:</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ньшение подготовительно-заключительного времени</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ленькие размеры партий производимой продукции</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роткое основное производственное время</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качества всех процессов</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щее продуктивное обеспечение (поддержка)</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артнерство с надежными поставщиками</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эластичные потоковые процессы</w:t>
      </w:r>
    </w:p>
    <w:p>
      <w:pPr>
        <w:pStyle w:val="Normal"/>
        <w:tabs>
          <w:tab w:val="clear" w:pos="708"/>
          <w:tab w:val="left" w:pos="11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тянущая" информационная систем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cademy">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Academy;Times New Roman" w:hAnsi="Academy;Times New Roman" w:eastAsia="MS Mincho;Arial Unicode MS" w:cs="Academy;Times New Roman"/>
      <w:sz w:val="28"/>
      <w:szCs w:val="28"/>
      <w:lang w:eastAsia="ja-JP"/>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cademy;Times New Roman" w:hAnsi="Academy;Times New Roman" w:eastAsia="MS Mincho;Arial Unicode MS" w:cs="Academy;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4:00Z</dcterms:created>
  <dc:creator>WIN7XP</dc:creator>
  <dc:description/>
  <cp:keywords/>
  <dc:language>en-US</dc:language>
  <cp:lastModifiedBy>Mage</cp:lastModifiedBy>
  <cp:lastPrinted>2009-03-29T14:28:00Z</cp:lastPrinted>
  <dcterms:modified xsi:type="dcterms:W3CDTF">2011-10-07T06:54:00Z</dcterms:modified>
  <cp:revision>2</cp:revision>
  <dc:subject/>
  <dc:title>Ограничения на поставщиков в концепции "Lean Production":</dc:title>
</cp:coreProperties>
</file>