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енский Институт ЭНВ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«Маркетинговые исследовани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«Корреляционно-регрессионный анализ в системе маркетинговых исследований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рреляция (понятия, методика, экономический смысл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грессия (понятия, методика, экономический смысл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рреляция и регрессия</w:t>
      </w:r>
      <w:r>
        <w:rPr>
          <w:sz w:val="28"/>
          <w:szCs w:val="28"/>
        </w:rPr>
        <w:t xml:space="preserve"> – это методы входящие в группу экономико-математических методов, используемых при проведении маркетинговых исследований. Они используются для установления взаимосвязей между группами переменных, описывающих маркетингов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действие корреляции и регрессии затруднено в связи 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жностью объекта изучения, нелинейностью маркетинговых процессов, временными лаг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жностью измерения маркетинговых переменных. Трудно измерить реакцию потребителей на определенные стимулы, например рекла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стойчивостью маркетинговых взаимосвязей, обусловленной изменениями вкусов, привычек, оценок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глубоких и быстрых изменений внешней среды математическая модель не в состоянии предсказать влияние изменения, которое изначально не было в ней учтено. Математическая модель не способна к импровизации и не может приспособиться к изменениям внешн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корреляций и расчет регрессий - это два последовательных этапа одного и того же анализа данных, который в маркетинге принято называть корреляционно-регрессионным анализом. Они выполняются в </w:t>
      </w:r>
      <w:bookmarkStart w:id="0" w:name="Analitic"/>
      <w:r>
        <w:rPr>
          <w:sz w:val="28"/>
          <w:szCs w:val="28"/>
        </w:rPr>
        <w:t>аналитическом режиме, который</w:t>
      </w:r>
      <w:bookmarkEnd w:id="0"/>
      <w:r>
        <w:rPr>
          <w:sz w:val="28"/>
          <w:szCs w:val="28"/>
        </w:rPr>
        <w:t xml:space="preserve"> предназначен, в первую очередь, для обеспечения последовательного режима правильной постановкой задачи и наиболее подходящей выборкой из имеющихся данных. Исследователь, применяющий корреляционно-регрессионный анализ, отбирает наиболее адекватные и представительные территории, периоды времени, объекты исследования, виды факторов и т.д. Аналитический режим имеет заданный "вход" - исходную постановку задачи и выборку из данных - и "выход" - фильтрованную постановку задачи и выборку. В остальном он не ограничивает методику анализ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Корреляция</w:t>
      </w:r>
      <w:r>
        <w:rPr>
          <w:sz w:val="28"/>
          <w:szCs w:val="28"/>
        </w:rPr>
        <w:t xml:space="preserve"> используется для качественного анализа: отбора (скрининга) взаимосвязанных факторов, и выделения той части выборки, на которой теснота связи максимальна. Затем для отобранных факторов и подвыборки проводится количественный анализ: строятся регрессионные функции взаимосвязи. Они могут использоваться в информационном конвейере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онный конвейер</w:t>
      </w:r>
      <w:r>
        <w:rPr>
          <w:b/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 xml:space="preserve"> образует последовательность программных блоков: качество - аналог - количество - риск - цена - спрос. Каждый блок рассчитывает соответствующую группу характеристик на основе информации, получаемой с предыдущего этапа расчета или из баз данных. Результат передается следующему блоку, или же тот подключается напрямую к базе дан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ь применимости полученных регрессионных функций устанавливается с помощью кластерного анализа или с применением генетических алгоритмов определения области экстраполя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терный анализ - разбиение выборки на группы (кластеры). Кластеры должны быть компактными, иначе говоря, расстояние между разными кластерами должно быть больше, чем среднее расстояние между точками внутри одного и того же класте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енетические алгоритмы осуществляют поиск оптимума сразу несколькими вариантами комбинаций параметров. Процесс поиска включает три основных этапа, повторяемых в цик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эволюция - сдвиг варианта в направлении ожидаемого оптимума с использованием, вообще говоря, как производных критерия по параметрам, так и стохастических "скачков"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отсеивание "неудачливых" вариант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скрещивание "удачливых" вариантов: порождение вариантов - "потомков", сочетающих удачные значения параметров "родителей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вание "генетические алгоритмы" связано с тем, что они воспроизводят современные представления о естественном отборе: скрещивание генотипов - определение удачности порожденных фенотипов - отсев неудачников из набора партнеров для следующего скрещив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коррелируемых факторов выбираются данные в координатных интервалах одного или двух блоков. Для каждой пары факторов рассчитывается обычный коэффициент корреляции. При этом суммирование производится по переменным развертки. </w:t>
      </w:r>
      <w:r>
        <w:rPr>
          <w:bCs/>
          <w:sz w:val="28"/>
          <w:szCs w:val="28"/>
        </w:rPr>
        <w:t>Переменная развертки</w:t>
      </w:r>
      <w:r>
        <w:rPr>
          <w:b/>
          <w:bCs/>
          <w:sz w:val="28"/>
          <w:szCs w:val="28"/>
        </w:rPr>
        <w:t xml:space="preserve"> - </w:t>
      </w:r>
      <w:r>
        <w:rPr>
          <w:bCs/>
          <w:sz w:val="28"/>
          <w:szCs w:val="28"/>
        </w:rPr>
        <w:t>переменная</w:t>
      </w:r>
      <w:r>
        <w:rPr>
          <w:sz w:val="28"/>
          <w:szCs w:val="28"/>
        </w:rPr>
        <w:t xml:space="preserve">, играющая роль оси, вдоль которой развертываются данные, например, абсцисса на графике. Одновременно играет роль генератора статистики: в ней производится суммирование данных при вычислении статистических показателей: коэффициента корреляции, коэффициентов регрессии и др. </w:t>
      </w:r>
      <w:r>
        <w:rPr>
          <w:color w:val="000000"/>
          <w:sz w:val="28"/>
          <w:szCs w:val="28"/>
        </w:rPr>
        <w:t xml:space="preserve">Обычно это пространство и/или время. Таким образом, корреляция отражает пространственно-временную синхронность между, скажем, повышением конкурентоспособности и качества продукции и повышением спроса на него. </w:t>
      </w:r>
      <w:r>
        <w:rPr>
          <w:sz w:val="28"/>
          <w:szCs w:val="28"/>
        </w:rPr>
        <w:t>  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аркетолога интересует связь между двумя метрическими переменными, то используется парная корреляция. Данная корреляция характеризуется коэффициентом корреляции Пирсона. Частный коэффициент корреляции – мера зависимости между двумя переменными после корректировки эффектов переменных. Коэффициент корреляции изменяется от -1 до +1. Абсолютная величина коэффициента характеризует тесноту связи, а знак указывает на ее напр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ная корреляция отвечает на такие вопросы, как,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колько сильно связан спрос с расходами на реклам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язано ли восприятие качества товаров потребителями с их восприятием цен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ая же корреляция –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брать зависимость спроса от затрат на рекламу, то существует ли влияние ценового ф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при изучении влияния качества и цены, существует ли эффект торговой ма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ая корреляция может быть полезна для выявления ложных 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с одним из этих видов корреляции не возникает проблем, если данные измерены с помощью интервальной или относительной шкал. Но есть и неметрические переменные, которые нельзя измерить с помощью интервальной или относительной шкалы и они не подчиняются закону нормального распределения. В этих случаях используются коэффициенты Спирмена и ранговая корреляция Кендала, а сама корреляция называется неметрической. Различие этих коэффициентов в том, что коэффициент ранговой корреляции Кендала используется, когда большая часть наблюдений попадает в относительно немногочисленные категории, а коэффициент ранговой корреляции Спирмена наоборот, – когда существует множество катего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использования корреляционного анализа на практик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аркетологи, занимающиеся изучением отношения потребителей к торговым маркам, обнаружили, что для таких товаров, которые продаются с минимальным участием продавцов, отношение покупателя к рекламе служит промежуточным звеном между распознаванием брэнда и отношением к нему. Они сделали попытку узнать, что будет с этой промежуточной переменной, если товары покупаются через компьютерную сеть. Одна из компаний в Венгрии исследовала воздействие на покупки непосредственно рекламы. Маркетологи провели опрос, в ходе которого измерялись различные показатели. После этого необходимо было вычислить частный коэффициент корреляции между отношением к брэнду и доверием к нему с одновременным исключением влияния отношения к рекламе. Данный корреляционный анализ показал, что отношение к рекламе действительно высокозначимое и влияет на покупки потребителей, т.к. частный коэффициент корреляции был значительно меньше, чем парный коэффициент между доверием к брэнду и отношением к нем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u w:val="single"/>
        </w:rPr>
        <w:t>Регрессионный анализ</w:t>
      </w:r>
      <w:r>
        <w:rPr>
          <w:color w:val="000000"/>
          <w:sz w:val="28"/>
          <w:szCs w:val="28"/>
        </w:rPr>
        <w:t xml:space="preserve"> – это метод установления формы и изучения связей между метрической зависимой переменной и одной или несколькими независимыми перем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ионный анализ используют в тех случаях, к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установить, реально ли есть взаимосвязь между переменны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установит тесноту связи зависимых и независимых переме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ужно определить форму связ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ужно предсказать значение зависимой перемен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осуществлять контроль над независимыми переменными при определении вкладов конкретной перем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ведения регрессионного анализа необходимо следующе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ыбор одного блока, из которого берется координатный интервал, чьи данные дают зависимую переменную регре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Выбор одного или нескольких блоков, из которых аналогично берутся факторы в качестве независимых переменных регрессии. При этом необходимо, чтобы блок, дающий зависимую переменную, и все блоки, дающие независимые переменные, имели какие-либо общие координаты (обычно пространство и время), которые служат переменными развертки и дают точки, по которым проводится регрессионная кривая или поверх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Выбор типа и "степени" функций от независимых переменных, которые включаются в регресс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дание координатных интервалов переменных сравнения, внутри которых регрессионная функция не должна значимо изменя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пределяется точность предсказания. Для этого находится стандартная ошибка оценки регре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рессия проводится последовательно с увеличением числа независимых переменных и степени регрессионной функции. При этом общесистемным оптимизатором находится минимум среднеквадратичного отклонения точек данных от регрессионной крив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грессионной кривой вычисляются характеристики неопределенности - показатели тесноты регрессии: кривые доверительного интервала и коэффициент детерминации. Последний может вычисляться сразу для всех комбинаций "зависимая переменная - независимая переменная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ак и корреляция, регрессия рассчитывается для фиксированных координатных интервалов каждой переменной сравнения. Проверяется устойчивость регрессии к смене координатного интервала на том же уровне иерарх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же как и корреляционный анализ, регрессионный имеет свои особенности и направлен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тановления математической зависимости между двумя метрическими переменными – зависимой и независимой используется парная регрессия. Множественная регрессия используется для определения математической зависимости между двумя или больше независимыми переменными и зависимой переменной, выраженной с помощью интервальной или относительной шкал. Силу тесноты связи в данном случае измеряют с помощью коэффициента множественной детерминации (аналогично, как и при корреляции). При пошаговой регрессии независимые переменные вводят и выводят из уравнения регрессии один за другим, чтобы выбрать меньшее их количество, которое объясняет большую часть вари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ная регрессия отвечает на такие вопросы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ва зависимость между зависимыми переменными и независимым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висит ли вариация объемов рынка от численности торгового персонал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енная регрессия дает ответы на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ясняется ли спрос на продукт с точки зрения цен, количества конкурентов и посредников на рынк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Зависит ли доля рынка от расходов на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акции, рекламу и бюджета на промоак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исит ли спрос от проведения бенчмаркинга, ценовой политики конкурент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регрессионного анали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шеломительным примером такого анализа является пример компании </w:t>
      </w:r>
      <w:r>
        <w:rPr>
          <w:i/>
          <w:sz w:val="28"/>
          <w:szCs w:val="28"/>
          <w:lang w:val="en-US"/>
        </w:rPr>
        <w:t>Su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icrosystems</w:t>
      </w:r>
      <w:r>
        <w:rPr>
          <w:sz w:val="28"/>
          <w:szCs w:val="28"/>
        </w:rPr>
        <w:t xml:space="preserve">, которая обошла по продажам компанию </w:t>
      </w:r>
      <w:r>
        <w:rPr>
          <w:i/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. Взяв за основу регрессионный анализ конкурентных преимуществ, компания стала лидером на рынке технологий. Регрессионный анализ проводился следующим образом: было взято три набора независимых переменных: численность специалистов в компании конкурента, расходы на рекламу и расходы на разработки. И все они использовались только благодаря проведенному ранее бенмаркингу. Зависимой переменной являлся объем сбыта. Проведение данного анализа показало, что именно из-за численности персонала страдала компания </w:t>
      </w:r>
      <w:r>
        <w:rPr>
          <w:i/>
          <w:sz w:val="28"/>
          <w:szCs w:val="28"/>
          <w:lang w:val="en-US"/>
        </w:rPr>
        <w:t>Su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icrosystems</w:t>
      </w:r>
      <w:r>
        <w:rPr>
          <w:sz w:val="28"/>
          <w:szCs w:val="28"/>
        </w:rPr>
        <w:t xml:space="preserve"> и была в лидерах </w:t>
      </w:r>
      <w:r>
        <w:rPr>
          <w:i/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. Из-за большей численности персонала в компании </w:t>
      </w:r>
      <w:r>
        <w:rPr>
          <w:i/>
          <w:sz w:val="28"/>
          <w:szCs w:val="28"/>
          <w:lang w:val="en-US"/>
        </w:rPr>
        <w:t>Su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icrosystem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никала разобщенность на профессиональном уровне, и зачастую не было единого мнения по внедрению того или иного продукта, деньги на разработки выделялись, но большинство из разработок так и оставались разработками и не внедрялись. Напротив, в </w:t>
      </w:r>
      <w:r>
        <w:rPr>
          <w:i/>
          <w:sz w:val="28"/>
          <w:szCs w:val="28"/>
          <w:lang w:val="en-US"/>
        </w:rPr>
        <w:t>IB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енее крупной по численности компании разработки быстро уходили на рынок и скупались практически сразу. По итогам анализа, </w:t>
      </w:r>
      <w:r>
        <w:rPr>
          <w:i/>
          <w:sz w:val="28"/>
          <w:szCs w:val="28"/>
          <w:lang w:val="en-US"/>
        </w:rPr>
        <w:t>Su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icrosystem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решилась сокращать персонал, боясь утечки информации, а разделилась на филиалы и тем самым увеличила свои продажи, и 3 года находилась на пике в лидерах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чн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лубков Е. П. Маркетинговые исследования: теория, методология и практика: Учебник. – 3-е изд., перераб. и доп. – М.: Издательство «Финпресс», 2003. – 496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Малхотра, Нэреш К. Маркетинговые исследования. Практическое руководство, 4-е изд.: Пер. с англ. – М.: ООО «И.Д. Вильямс», 2007. – 1200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ss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hip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ict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#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 http://www.student.km.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54:00Z</dcterms:created>
  <dc:creator>User</dc:creator>
  <dc:description/>
  <cp:keywords/>
  <dc:language>en-US</dc:language>
  <cp:lastModifiedBy>Mage</cp:lastModifiedBy>
  <cp:lastPrinted>2004-02-12T20:53:00Z</cp:lastPrinted>
  <dcterms:modified xsi:type="dcterms:W3CDTF">2011-10-07T06:54:00Z</dcterms:modified>
  <cp:revision>2</cp:revision>
  <dc:subject/>
  <dc:title>Расчет корреляций и расчет регрессий - это два последовательных этапа одного и того же анализа данных</dc:title>
</cp:coreProperties>
</file>