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иазовский государственный технический университе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повышение квалифик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"Менеджмента и маркетинга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предмету: "Маркетинг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Мариуполь, 2009 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Концепции маркетинг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2. Задача №1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3. Задача №2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ведение</w:t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аркетинг — это удивительное сочетание строгой науки и виртуозного искусства эффективной работы на рынке. Маркетинг очень молод (ему еще нет и ста лет), но это не означает, что методы разработаны лишь в последние десятилетия — некоторые из них существовали с незапамятных времен: реклама, известная едва ли не столько же, сколько существует человек; попытки продвижения товаров на рынок, возникшие вместе с товаром; исследования покупателя, появившиеся вместе с первым покупателем. Но все эти методы были разрознены, существовали и развивались сами по себе. До поры до времени. А потом бурное развитие рыночных отношений, подкрепленное взрывом научно-технического прогресса, перевернуло неторопливое течение времени. Рынок (market) и породил новое течение в науке управления — маркетинг (marketing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термин впервые появился в 1902 году в США, а спустя 20 лет его уже использовали во многих странах мира. Однако наибольшее развитие маркетинг получает во второй половине ХХ века. Причины этого таятся как во внешних, так и во внутренних факторах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зросший уровень жизни и уровень располагаемого доход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менившиеся социальные стандарты, в первую очередь, в образовании, культуре и пристрастиях (хобби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лучшенные дороги и транспортные средства, позволившие людям путешествовать и привозить с собой не только новые товары, но и новые впечатления и потребност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величившееся свободное врем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этими обстоятельствами деловые люди и руководители компаний нашли для себя целесообразным прибегнуть к тому, что сейчас называется маркетинговыми процедурами, а именн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 выявлению и оценке желаний и нужд потребителе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ке и выпуску новых товаров и услуг, способных удовлетворять потребительские нужд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буждению потребителя покупать именно эти, а не другие продукт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ение контроля над теми усилиями, событиями и процессами, которые служат к обоюдному удовлетворению потребителя и производителя (продавц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Концепции маркетинг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исходить из классификации теории "управления маркетингом", предложенной профессором маркетинга Северо-Западного университета США Филиппом Котлером, то под "концепцией маркетинга" понимается "сравнительно новый подход в предпринимательской деятельности", который "утверждает,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, чем у конкурентов, способами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я сущность поставленного вопроса ("какова концепция маркетинга?"), ее возможно, по Ф.Котлеру, "на уровне явления" определить с помощью выражений типа: "Отыщите потребности и удовлетворите их", "Производите то, что можете продать, вместо того чтобы пытаться продать то, что можете произвести", "Любите клиента, а не товар", "Пусть будет по-вашему", "Вы - наш босс", "Делать все, что в наших силах, чтобы максимально возместить каждый затраченный клиентом доллар ценностной значимостью, качеством и удовлетворенностью". Другими словами, объектом основного внимания в "концепции маркетинга" Ф.Котлер объявляет изучение целевых клиентов фирмы с их нуждами, запросами и потребностями. Фирма интегрирует и координирует всю свою деятельность с расчетом на обеспечение максимальной удовлетворенности клиентов, получая соответствующую прибыль именно благодаря созданию и поддержанию потребительской удовлетворен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огласно Ф.Котлеру, по своей глубинной сути концепция маркетинга - это ориентация на нужды, запросы и потребности клиентов, подкрепленная комплексными усилиями организации маркетинга, нацеленными на создание потребительской удовлетворенности в качестве основы для достижения целей орган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исходная "концепция маркетинга" отражает приверженность фирмы теории суверенитета потребителя. Однако, данную "концепцию маркетинга", предложенную Ф.Котлером, имеет смысл сравнить с другими концепциями, видами (или типами) маркетинга. Остановимся первоначально на концепциях маркетинга, взятых в историческом контекст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классификации, данной опять – таки Филиппом Котлером, всего в истории (как и в теории и в самой "живой практике") маркетинга (как "стратегий сбыта") имеется пять глобальных, "фундаментально-исторических", концепций маркетинга, на основе которых коммерческие организации вели (и ведут) свою сбытовую деятельность, а именно – это концепц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-BoldItalic;Arial Unicode MS"/>
          <w:sz w:val="28"/>
        </w:rPr>
      </w:pPr>
      <w:r>
        <w:rPr>
          <w:rFonts w:eastAsia="Times-BoldItalic;Arial Unicode MS"/>
          <w:sz w:val="28"/>
        </w:rPr>
        <w:t>- Концепция совершенствования производств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Times-Italic;Arial Unicode MS"/>
          <w:sz w:val="28"/>
        </w:rPr>
        <w:t xml:space="preserve">- </w:t>
      </w:r>
      <w:r>
        <w:rPr>
          <w:rFonts w:eastAsia="Times-BoldItalic;Arial Unicode MS"/>
          <w:sz w:val="28"/>
        </w:rPr>
        <w:t>Концепция совершенствования товар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Times-Bold;MS Mincho"/>
          <w:sz w:val="28"/>
        </w:rPr>
        <w:t xml:space="preserve">- </w:t>
      </w:r>
      <w:r>
        <w:rPr>
          <w:rFonts w:eastAsia="Times-BoldItalic;Arial Unicode MS"/>
          <w:sz w:val="28"/>
        </w:rPr>
        <w:t>Концепция коммерческих усили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Times-Bold;MS Mincho"/>
          <w:sz w:val="28"/>
        </w:rPr>
        <w:t xml:space="preserve">- </w:t>
      </w:r>
      <w:r>
        <w:rPr>
          <w:rFonts w:eastAsia="Times-BoldItalic;Arial Unicode MS"/>
          <w:sz w:val="28"/>
        </w:rPr>
        <w:t>Концепция маркетинг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Times-Bold;MS Mincho"/>
          <w:sz w:val="28"/>
        </w:rPr>
        <w:t xml:space="preserve">- </w:t>
      </w:r>
      <w:r>
        <w:rPr>
          <w:rFonts w:eastAsia="Times-BoldItalic;Arial Unicode MS"/>
          <w:sz w:val="28"/>
        </w:rPr>
        <w:t>Концепция социально-этического маркетинг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липп Котлер утверждает, что концепции (1) совершенствования производства и (2) совершенствования товара - это стратегии сбыта в период до начала второй мировой войны; концепции (3) интенсификации коммерческих усилий и (4) собственно маркетинга (или целевого маркетинга) - появились сразу после второй мировой войны; концепция (5) социально-этического маркетинга – наиболее современная и прогрессивная, поскольку она наиболее эффективно для фирмы "направляет усилия персонала фирмы для достижения желаемых уровней сбыта на разных рынках" и, кроме того, представляет собой явление самого последнего време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основные идеи концепции маркетинга, связанные сначала с "довоенными" подходами (1-2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Концепция совершенствования произво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вершенствование производства: основной смысл этой концепции заключается в утверждении того, что потребители будут покупать только те товары, которые широко распространены и которые по цене им вполне доступны. Следовательно, лица, принимающие решения, должны направить свои усилия в первую очередь на совершенствование производства и затем - на повышение эффективности системы распределения. В каких ситуациях "работает" эта концепция? (А) – Когда спрос очень высок, а предложение крайне низкое /дефицит/. (В) – Когда себестоимость товара слишком высока и ее необходимо снизить (и тогда, естественно, следует автоматическое повышение производительности труда на уровне технологии выпускаемого продукт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онцепция совершенствования това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ршенствование товара: данная концепция маркетинга "начинает жить" лишь после того, как реализуется первая концепция маркетинга - совершенствования произво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пция совершенствования товара утверждает, что потребители будут покупать только те товары, которые имеют лучшие эксплуатационные свойства, обладают высшим качеством и, главное, - фирма должна учитывать любые пожелания клиента, на основе которых и совершенствовать качественные параметры товара. Следовательно, "на выходе" общее руководство фирмой (ЛПР) и остальной персонал фирмы должны сосредоточить все свои усилия на постоянном совершенствовании товара, согласно пожеланиям клиен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тверждении этой концепции в жизнь должно быть соблюдено очень важное условие: насыщение рынка. Пока нет насыщения рынка, ни о каком качестве нечего говори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Третья маркетинговая концепция: интенсификации коммерческих уси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концепция утверждает, что клиенты не будут покупать товары в достаточном количестве, если организация не предпримет соответствующих (больших) усилий в сфере стимулирования сбыта и стимулирования спроса. Это ситуация - когда есть и количество, и качество товаров на любой вкус, но возникает новый качественный аспект по продажами - фактор "интенсификации коммерческих усилий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м пример с автомобильным рынком в США. Появление такого автомобиля, как "Фольксваген" в США, означало: это сравнительно дешевый автомобиль для народа, плюс гамма всех цветов, плюс еще, кроме того, развитая сервисная служба - концепция интенсификации коммерческих усилий (кроме того, еще плюс соответствующая психологическая и идеологическая рекламная обработка: автомобиль "Фольксваген" - "жук" - второй автомобиль для американской семьи, что было очень престижным явлением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отсюда мы видим, что основная тенденция развития мирового маркетинга связана с переносом акцента маркетинговых усилий с собственно производства, технологий и нового товара - на коммерческие усилия сервиса, на "обработку потребителя", на укрепление, в конце концов, социального и экономического благополучия потребителя товаров и услу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цепция собственно "маркетинга", или, точнее, - как это принято понимать в Украине - концепция целевого маркетинг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концепция утверждает, что залогом достижения целей организации является определение не только нужд, потребностей и запросов клиентов, но и еще - обеспечение желаемой для них удовлетворенности более эффективными, чем у конкурентов способами, на целевых рынках. Мы рассмотрели выше суть целевого маркетинга (выраженного в афоризмах типа: "Отыщите нужды или создайте потребности клиента и - удовлетворите их"; "Любите своего клиента, а не свой товар" и т.п.); но, очевидно, имеет смысл продолжить далее аналогию с рынком легкового автомобиля в СШ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реализации концепции собственно "маркетинга", - в США - это появление разновидности японской "Тойоты" – малолитражки "Краун". Это автомашина: (1) была для народа и относительно дешева, (2) имела различную гамму цветов, (3) имела сервисную службу, а, кроме того (4) также и такие "мелочи", как кондиционер, мини-TV, радио, телефон, и - сауну-люкс с прицеп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в качестве некоторых предварительных выводов по рассматриваемому вопросу выводов можно утверждать следующее: в 1920-е годы в США, как и во всем мире, практически еще не было "концепции маркетинга" в том виде, в каком представляет это Ф.Котлер; а именно: были концепции совершенствования производства и совершенствования товара. Суть этих концепций можно показать на примере автомобильного рынка. Генри Форд-I вышел на рынок со своим дешевым стандартным автомобилем, который стал производиться на конвейере. Затем на первое место по продажам вышел "Дженерал Моторс", который производил аналогичные по классу автомобили, но с целой гаммой разнообразных цветов, удовлетворявших различные вкусы покупателей. Далее, уже после 2-й мировой войны, на американский рынок прорвался немецкий "Фольксваген" - дешевый автомобиль для народа за счет создания собственной сервисной службы (концепция интенсификации коммерческих усилий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онец, в качестве примера концепции "собственно маркетинга" (или, точнее, "целевого маркетинга") можно привести факт того, как японская фирма "Тойота" разработала специально для этого американского рынка малолитражку "Краун", первую машину этого класса с кондиционером и другими привычными для американского автомобилиста атрибутами и в итоге завоевала 20% рынка ввозимых автомоби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23890" cy="340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Times-Bold;MS Mincho"/>
          <w:sz w:val="28"/>
        </w:rPr>
        <w:t xml:space="preserve">- </w:t>
      </w:r>
      <w:r>
        <w:rPr>
          <w:rFonts w:eastAsia="Times-BoldItalic;Arial Unicode MS"/>
          <w:sz w:val="28"/>
        </w:rPr>
        <w:t xml:space="preserve">Концепция социально-этического маркетинга </w:t>
      </w:r>
      <w:r>
        <w:rPr>
          <w:rFonts w:eastAsia="Times-Roman;MS Mincho"/>
          <w:sz w:val="28"/>
        </w:rPr>
        <w:t>предполагает, что товары будут продаваться лишь в том случае, если удастся найти и организовать оптимальное сочетание интересов производителей, потребителей и общества в целом. Актуальность данного подхода состоит в том, что в нем учитываются не только индивидуальные потребности потребителей, экономические интересы производителей, но также требования экологии, общественной морали, региональных особенност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говорить о 5-м типе маркетинга, то есть, в терминах Ф.Котлера, о "социально-этическом маркетинге", то эта концепция маркетинга считается им самой современной. Она, в частности, утверждает, что задачей фирмы является не только выполнение всех условий, относящихся к концепциям маркетинга вышеприведенных типов 1-4, но и также - с одновременным сохранением и укреплением благополучия общества в целом и каждого его отдельного потребителя в отд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личие социально-этического маркетинга от остальных типов маркетинга - в том, что фирма, которая удовлетворяет нужды, потребности и запросы покупателей, должна действовать с учетом долговременного блага общества и потребителей. Именно такого рода направленность имиджа фирмы и должна привлекать покупателей в качестве фактора конкурентоспособности данной фирмы среди остальн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завершающего примера автомобильного рынка для данного типа концепции маркетинга можно привести широко разрекламированный шведский электромобиль: шведы разработали и практически уже внедрили такую модель, которая удовлетворяет всем пунктам концепций 1-4, плюс отсутствие выхлопных газ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пция социально-этического маркетинга еще только начинает находить свою рыночную нишу в практике маркетинговой деятельности, и она достаточна перспективна. Однако очевидная рыночная слабость ее в том, что цена электромобиля, как правило, в два раза выше, чем цена легкового автомобиля на бензиновом двигател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концепция социально-этического маркетинга требует сбалансирования всех трех факторов: прибылей фирмы, покупательских потребностей и интересов обще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ча № 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Условие:</w:t>
      </w:r>
      <w:r>
        <w:rPr>
          <w:sz w:val="28"/>
        </w:rPr>
        <w:t xml:space="preserve"> При исследовании рынка были получены данные представленные в таблице. Подберите подходящую кривую спроса от цены </w:t>
      </w: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), и предложения от цены А =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 xml:space="preserve">), где </w:t>
      </w:r>
      <w:r>
        <w:rPr>
          <w:sz w:val="28"/>
          <w:lang w:val="en-US"/>
        </w:rPr>
        <w:t>N</w:t>
      </w:r>
      <w:r>
        <w:rPr>
          <w:sz w:val="28"/>
        </w:rPr>
        <w:t>, А – соответственно спрос и предложение тыс.шт. Р – цена продукции, г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йте параметры этих кривых. Аналитическим и графическим способами, определите равновесную цену, равновесные спрос и предлож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3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955"/>
        <w:gridCol w:w="949"/>
        <w:gridCol w:w="970"/>
        <w:gridCol w:w="1041"/>
        <w:gridCol w:w="1041"/>
        <w:gridCol w:w="1041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гр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, тыс. 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тыс. 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br w:type="page"/>
      </w:r>
      <w:r>
        <w:rPr>
          <w:sz w:val="28"/>
          <w:u w:val="single"/>
        </w:rPr>
        <w:t>Решени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ой называется количество денег, за которое продается и покупается экономическое благо. Цена определяется на рынке в результате взаимодействия покупателей и продавцов, в ходе которого они сравнивают предложение и спрос на товар и устанавливают цену. Так как цена устанавливается на уровне, когда предложение товара равно спросу на него (предложение и спрос находятся в равновесии), то рыночная цена обычно является равновесной цен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ос – это количество товара, которое хотят и могут приобрести покупатели за определенный период времени при всех возможных ценах на этот това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ожение – это количество товара, которое хотят и могут предложить на рынок продавцы за определенный промежуток времени при всех возможных ценах на этот това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уравнения спроса рассчитаем в таблице 2 необходимые данны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tbl>
      <w:tblPr>
        <w:tblW w:w="77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08"/>
        <w:gridCol w:w="961"/>
        <w:gridCol w:w="961"/>
        <w:gridCol w:w="867"/>
        <w:gridCol w:w="809"/>
        <w:gridCol w:w="809"/>
        <w:gridCol w:w="917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гр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, тыс. 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8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истем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1701800" cy="73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полученные в таблице значения в систему и решим ее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98600" cy="461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= -1,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498600" cy="461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230,85-208,18 = 0,7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22,67 = 0,7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= -32,39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3,9 = 9*(-32,39)+6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в = 153,9+291,5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в = 445,4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= 74,24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е значения подставим в уравнение спро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bookmarkStart w:id="0" w:name="OLE_LINK1"/>
      <w:bookmarkEnd w:id="0"/>
      <w:r>
        <w:rPr>
          <w:sz w:val="28"/>
        </w:rPr>
        <w:t>С = -32,39*у + 74,24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bookmarkStart w:id="1" w:name="OLE_LINK1"/>
      <w:bookmarkEnd w:id="1"/>
      <w:r>
        <w:rPr>
          <w:sz w:val="28"/>
        </w:rPr>
        <w:t>Построим график 1 спроса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895975" cy="298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уравнения предложения составим таблицу 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77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860"/>
        <w:gridCol w:w="789"/>
        <w:gridCol w:w="760"/>
        <w:gridCol w:w="775"/>
        <w:gridCol w:w="778"/>
        <w:gridCol w:w="709"/>
        <w:gridCol w:w="890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гр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тыс. 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20165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полученные знач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324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/>
        <w:drawing>
          <wp:inline distT="0" distB="0" distL="0" distR="0">
            <wp:extent cx="2019300" cy="653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01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е значения подставим в уравнение предлож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462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график 2 предложения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6"/>
        </w:rPr>
      </w:pPr>
      <w:r>
        <w:rPr/>
        <w:drawing>
          <wp:inline distT="0" distB="0" distL="0" distR="0">
            <wp:extent cx="5918200" cy="2543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лучения равновесной цены приравниваем спрос к предложению и построим график 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32,39*у + 74,24 = -19,63*у - 8,14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19,63+32,39)*у = 74,24 + 8,14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= 1,58 г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= -32,39*1,58 + 74,24 = 23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 = 19,63*1,58 – 8,145 = 23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С = П = 23 тыс. ш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3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76775" cy="2314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Равновесная цена в данной задаче равна 1 тыс 580 грн., а равновесный спрос и предложение равен 23 тыс. ш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ача № 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затрат на производство показал, что переменные затраты на весь объем выпуска описываются выражение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ер = 3,3 х РП, грн.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П – объем реализации, ш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ые расходы составляют 17 тыс. г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ть минимально приемлемую цену единицы продукта, если фирма поставила своей целью получить прибыль не менее 16 тыс. грн., при рыночном спросе на продукт 9 тыс. шт. Определить точку безубыточности фирмы. Задачу решить аналитическим и графическим метод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Решени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пер = 3,3 х РП, гр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пост = 17 тыс. г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ос = 9 тыс. г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 = 16 тыс. г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тическое решение задач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997200" cy="1143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ая цена равна 6,97 г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1143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ое решение задач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76775" cy="2314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, как никогда раньше, руководители должны отдавать себе отчет в том, что самая современная техника и самая квалифицированная рабочая сила, огромные затраты на обучение и подготовку рабочих к работе на новом оборудовании - все это само по себе не гарантирует и не может гарантировать ни высокого уровня производительности, ни качества продукции - чисто управленческими средствами можно добиться куда более впечатляющих и результативных успех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 маркетинга сегодня немыслима деятельность ни одной организации, так как его игнорирование рано или поздно приведет к краху. На реальных примерах было продемонстрировано применение маркетинга в управлении фирмой, корпорацией, промышленным предприятием. Умелое и грамотное обращение менеджеров, управляющих всем наличным инструментарием маркетинга, позволит любому предприятию в полном объеме использовать свои конкурентные преимущества и соответственно занимать лидирующее положение в своей отрас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 же время необходимо обратить внимание на такой момент - применение маркетинговых инструментов не является абсолютной гарантией жизнеспособности предприятия и неэффективное их использование, наряду с ошибками в технологии производства и управлении рабочим коллективом вполне может привести к потере рынка сбыта, а затем и гибели предприя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есть мы опять пришли к золотому правилу управления - все должно использоваться комплексно с применением гибкого подх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еще долго рассуждать на тему эффективности и необходимости маркетинга, но я считаю, что можно вполне ограничиться следующим выводом: маркетинг является одной из важных составляющих менеджмента, и его необходимо, да и надо использовать, однако во всем нужен разумный предел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lang w:val="uk-UA"/>
        </w:rPr>
      </w:pPr>
      <w:r>
        <w:rPr>
          <w:sz w:val="28"/>
        </w:rPr>
        <w:t xml:space="preserve">Герасимчук В.Г. Маркетинг: </w:t>
      </w:r>
      <w:r>
        <w:rPr>
          <w:sz w:val="28"/>
          <w:lang w:val="uk-UA"/>
        </w:rPr>
        <w:t>теорія і практика: Навч. посібник. – К.: Вища шк.., 1994. – 327 с.: і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Маркетинг: Учебник / А.Н. Романов, Ю.Ю. Корлюгов, С.А. Красильников и др.; Под. ред. А.Н. Романова. – М.: Банки и биржи, ЮНИТИ, 1996. – 560 с.: и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lang w:val="uk-UA"/>
        </w:rPr>
        <w:t>Маркетинг / Под. ред.. проф. Уткина Э.А. – М.: Ассоциация авторов и издателей "Тандем". Издательство ЭКМОС, 2002. – 320 с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Примак Т.О. Маркетинг: Навч. Посіб. – К.: МАУП, 2001. – 200 с.: іл. – Бібліогр.: с 198-199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Ф. Котлер, Г.Армстронг, Дж.Сандерс, В.Вонг, Основы маркетинга,2-е европейское издание, - М.; СПб.; К.: Издательский дом "Вильямс", 1998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Ф. Котлер, МАРКЕТИНГ МЕНЕДЖМЕНТ, 9-е международное издание, - СПб.: Питер Ком, 1999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Times-BoldItalic;Arial Unicode MS"/>
          <w:sz w:val="28"/>
          <w:lang w:val="uk-UA"/>
        </w:rPr>
      </w:pPr>
      <w:r>
        <w:rPr>
          <w:rFonts w:eastAsia="Times-BoldItalic;Arial Unicode MS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56:00Z</dcterms:created>
  <dc:creator>admin</dc:creator>
  <dc:description/>
  <cp:keywords/>
  <dc:language>en-US</dc:language>
  <cp:lastModifiedBy>Mage</cp:lastModifiedBy>
  <dcterms:modified xsi:type="dcterms:W3CDTF">2011-10-07T06:56:00Z</dcterms:modified>
  <cp:revision>2</cp:revision>
  <dc:subject/>
  <dc:title/>
</cp:coreProperties>
</file>