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Оглавление</w:t>
      </w:r>
    </w:p>
    <w:p>
      <w:pPr>
        <w:pStyle w:val="Contents1"/>
        <w:spacing w:before="0" w:after="0"/>
        <w:ind w:firstLine="709"/>
        <w:jc w:val="both"/>
        <w:rPr>
          <w:b w:val="false"/>
          <w:b w:val="false"/>
          <w:i/>
          <w:i/>
          <w:color w:val="000000"/>
          <w:sz w:val="28"/>
          <w:szCs w:val="24"/>
          <w:lang w:val="en-US" w:eastAsia="en-US"/>
        </w:rPr>
      </w:pPr>
      <w:r>
        <w:rPr>
          <w:b w:val="false"/>
          <w:i/>
          <w:color w:val="000000"/>
          <w:sz w:val="28"/>
          <w:szCs w:val="24"/>
          <w:lang w:val="en-US" w:eastAsia="en-US"/>
        </w:rPr>
      </w:r>
    </w:p>
    <w:p>
      <w:pPr>
        <w:pStyle w:val="Contents2"/>
        <w:tabs>
          <w:tab w:val="clear" w:pos="9355"/>
          <w:tab w:val="right" w:pos="9100" w:leader="underscore"/>
        </w:tabs>
        <w:spacing w:before="0" w:after="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Характеристика предприятия</w:t>
      </w:r>
      <w:r>
        <w:rPr>
          <w:color w:val="000000"/>
          <w:lang w:val="en-US" w:eastAsia="en-US"/>
        </w:rPr>
        <w:tab/>
        <w:t>3</w:t>
      </w:r>
    </w:p>
    <w:p>
      <w:pPr>
        <w:pStyle w:val="Contents2"/>
        <w:tabs>
          <w:tab w:val="clear" w:pos="9355"/>
          <w:tab w:val="right" w:pos="9100" w:leader="underscore"/>
        </w:tabs>
        <w:spacing w:before="0" w:after="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Анализ товара</w:t>
      </w:r>
      <w:r>
        <w:rPr>
          <w:color w:val="000000"/>
          <w:lang w:val="en-US" w:eastAsia="en-US"/>
        </w:rPr>
        <w:tab/>
        <w:t>7</w:t>
      </w:r>
    </w:p>
    <w:p>
      <w:pPr>
        <w:pStyle w:val="Contents2"/>
        <w:tabs>
          <w:tab w:val="clear" w:pos="9355"/>
          <w:tab w:val="right" w:pos="9100" w:leader="underscore"/>
        </w:tabs>
        <w:spacing w:before="0" w:after="0"/>
        <w:ind w:left="0" w:hanging="0"/>
        <w:jc w:val="both"/>
        <w:rPr>
          <w:color w:val="000000"/>
          <w:szCs w:val="24"/>
          <w:lang w:val="en-US" w:eastAsia="en-US"/>
        </w:rPr>
      </w:pPr>
      <w:r>
        <w:rPr>
          <w:rStyle w:val="InternetLink"/>
          <w:color w:val="000000"/>
          <w:lang w:val="en-US" w:eastAsia="en-US"/>
        </w:rPr>
        <w:t>Товар конкурента</w:t>
      </w:r>
      <w:r>
        <w:rPr>
          <w:color w:val="000000"/>
          <w:lang w:val="en-US" w:eastAsia="en-US"/>
        </w:rPr>
        <w:tab/>
        <w:t>10</w:t>
      </w:r>
    </w:p>
    <w:p>
      <w:pPr>
        <w:pStyle w:val="Contents1"/>
        <w:tabs>
          <w:tab w:val="clear" w:pos="9355"/>
          <w:tab w:val="right" w:pos="9100" w:leader="underscore"/>
        </w:tabs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Литература</w:t>
      </w:r>
      <w:r>
        <w:rPr>
          <w:b w:val="false"/>
          <w:color w:val="000000"/>
          <w:lang w:val="en-US" w:eastAsia="en-US"/>
        </w:rPr>
        <w:tab/>
        <w:t>11</w:t>
      </w:r>
    </w:p>
    <w:p>
      <w:pPr>
        <w:pStyle w:val="Normal"/>
        <w:ind w:firstLine="709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>Название фирмы – «D Jeans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ип бизнеса: розничная торговля.</w:t>
      </w:r>
    </w:p>
    <w:p>
      <w:pPr>
        <w:pStyle w:val="Normal"/>
        <w:ind w:firstLine="709"/>
        <w:rPr/>
      </w:pPr>
      <w:r>
        <w:rPr>
          <w:color w:val="000000"/>
        </w:rPr>
        <w:t>«D – Jeans» начнет свою работу 1 января 2009 года и будет представлять собой Общество с ограниченной ответственностью, организованного двумя учредителями.</w:t>
      </w:r>
    </w:p>
    <w:p>
      <w:pPr>
        <w:pStyle w:val="Normal"/>
        <w:ind w:firstLine="709"/>
        <w:rPr/>
      </w:pPr>
      <w:r>
        <w:rPr>
          <w:color w:val="000000"/>
        </w:rPr>
        <w:t>Фирма «D – Jeans» будет находиться по адресу: г. Челябинск, пр. Ленина, 72, оф. 218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дачей фирмы является удовлетворение спроса на высококачественный джинсовый товар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</w:rPr>
        <w:t>Предприятие «D – Jeans» будет представлять собой общество с ограниченной ответственностью и вести свою деятельность на основе Гражданского кодекса Российской Федерации, принятого Госдумой 21 10.94 г. и одобренного Советом Федерации. Общество будет являться юридическим лицом и действует на основе Устава и Учредительного договора, иметь собственное имущество, самостоятельный баланс и расчетный счет. Общество будет совместным предприятием, созданным одним юридическими и одним физическим лицами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8385" cy="151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Рис. 1. Функциональная структура «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b w:val="false"/>
          <w:color w:val="000000"/>
          <w:sz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Jeans</w:t>
      </w:r>
      <w:r>
        <w:rPr>
          <w:rFonts w:cs="Times New Roman" w:ascii="Times New Roman" w:hAnsi="Times New Roman"/>
          <w:b w:val="false"/>
          <w:color w:val="000000"/>
          <w:sz w:val="28"/>
        </w:rPr>
        <w:t>»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Indent"/>
        <w:ind w:firstLine="709"/>
        <w:rPr/>
      </w:pPr>
      <w:r>
        <w:rPr>
          <w:color w:val="000000"/>
        </w:rPr>
        <w:t>Учредители понесут ответственность по обязательствам ООО «D – Jeans» в размере Уставного капитала, создаваемого за счет средств Учредителей.</w:t>
      </w:r>
    </w:p>
    <w:p>
      <w:pPr>
        <w:pStyle w:val="Normal"/>
        <w:ind w:firstLine="709"/>
        <w:rPr/>
      </w:pPr>
      <w:r>
        <w:rPr>
          <w:color w:val="000000"/>
        </w:rPr>
        <w:t>Высшим органом управления ООО «D – Jeans» является Совет Учредителей, каждый учредитель имеет один голос независимо от размера вклада в Уставный фон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исключительной компетенции Совета Учредителей относятся вопросы определения основных направлений социального и производственного (экономического) развития, утверждение планов и отчетов об их выполнен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уководство деятельностью предприятия ведет Генеральный директор, принимаемый по контракту Советом Учредителей. Он самостоятельно решает вопросы деятельности предприятия, действует от его имени, имеет право подписи и распоряжается имуществом предприятия, осуществляет прием и увольнение работников</w:t>
      </w:r>
    </w:p>
    <w:p>
      <w:pPr>
        <w:pStyle w:val="Normal"/>
        <w:ind w:firstLine="709"/>
        <w:rPr/>
      </w:pPr>
      <w:r>
        <w:rPr>
          <w:color w:val="000000"/>
        </w:rPr>
        <w:t>Генеральный директор несет материальную и административную ответственности за достоверность данных бухгалтерского и статистического отче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и фирм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еспечение выживаемости фир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воевание лидерства на рынке по показателям качества и по показателям доли рынк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учение максимальной прибыли.</w:t>
      </w:r>
    </w:p>
    <w:p>
      <w:pPr>
        <w:pStyle w:val="Normal"/>
        <w:ind w:firstLine="709"/>
        <w:rPr/>
      </w:pPr>
      <w:r>
        <w:rPr>
          <w:color w:val="000000"/>
        </w:rPr>
        <w:t>Ассортимент выпускаемой продукции – брюки, рубашки, жакеты и прочие джинсовые издел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ми конкурентами являются фирмы, предлагающие качественный разнообразный товар, по ценам, соответствующим выбранному сегменту рынка</w:t>
      </w:r>
    </w:p>
    <w:p>
      <w:pPr>
        <w:pStyle w:val="Normal"/>
        <w:ind w:firstLine="709"/>
        <w:rPr/>
      </w:pPr>
      <w:r>
        <w:rPr>
          <w:color w:val="000000"/>
        </w:rPr>
        <w:t>Планируемый объем продаж джинсовой продукции – 5000 штук в год в новом масштабе ц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ланируемая численность работающих 11 человек. Интегральные показатели проекта приведены ниже. Общая потребность в инвестициях – 434 552 тыс.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том числе потребность в кредите – 0 тыс руб.,</w:t>
      </w:r>
    </w:p>
    <w:p>
      <w:pPr>
        <w:pStyle w:val="Normal"/>
        <w:ind w:firstLine="709"/>
        <w:rPr/>
      </w:pPr>
      <w:r>
        <w:rPr>
          <w:color w:val="000000"/>
        </w:rPr>
        <w:t>Срок окупаемости – 13 мес,</w:t>
      </w:r>
    </w:p>
    <w:p>
      <w:pPr>
        <w:pStyle w:val="Normal"/>
        <w:ind w:firstLine="709"/>
        <w:rPr/>
      </w:pPr>
      <w:r>
        <w:rPr>
          <w:color w:val="000000"/>
        </w:rPr>
        <w:t>Дисконтированный срок окупаемости – 25 мес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истый дисконтированный доход – 875 тыс руб.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нутренняя норма доходности – 85%</w:t>
      </w:r>
    </w:p>
    <w:p>
      <w:pPr>
        <w:pStyle w:val="Normal"/>
        <w:ind w:firstLine="709"/>
        <w:rPr/>
      </w:pPr>
      <w:r>
        <w:rPr>
          <w:color w:val="000000"/>
        </w:rPr>
        <w:t>«D – Jeans» будет магазином мужской и женской джинсовой одежды, задачей которого будет удовлетворение спроса на высококачественные джинсовые изделия в городе Челябинс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иже приводится перечень товаров, предлагаемых данной фирмой (табл. 1)</w:t>
      </w:r>
    </w:p>
    <w:p>
      <w:pPr>
        <w:pStyle w:val="Normal"/>
        <w:ind w:firstLine="709"/>
        <w:rPr/>
      </w:pPr>
      <w:r>
        <w:rPr>
          <w:color w:val="000000"/>
        </w:rPr>
        <w:t>К товарам группы А относятся высококачественные джинсовые изделия, поставщиком которых является известная во всем мире международная корпорация (HIS HENRY I SIEGEL JEANS) В Челябинск джинсы будут поставляться немецким представительством этой корпорации, расположенной в городе Мюнхен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450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155"/>
      </w:tblGrid>
      <w:tr>
        <w:trPr>
          <w:cantSplit w:val="true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A «HIS Jeans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%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Б «Глория джин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В «Московские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</w:tr>
      <w:tr>
        <w:trPr>
          <w:cantSplit w:val="true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Г Аксессуар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%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дполагаемые цены на товар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джинсы – не более 1700 рублей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рубашки – не более 1000 рублей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жакеты – не более 2008 рублей</w:t>
      </w:r>
    </w:p>
    <w:p>
      <w:pPr>
        <w:pStyle w:val="Normal"/>
        <w:ind w:firstLine="709"/>
        <w:rPr/>
      </w:pPr>
      <w:r>
        <w:rPr>
          <w:color w:val="000000"/>
        </w:rPr>
        <w:t>Товаром группы Б и В является джинсовая одежда, поставщиками которой будут отечественные фирмы. Особое внимание следует уделить товарной группе Б. Производителем данной одежды является отечественная фирма, находящаяся в Ростове на Дону. Джинсовые изделия отличаются очень хорошим качеством, дизайном, низкой ценой (не более 350 рублей) Товары данной группы призваны помочь нам в захвате определенной доли рынка. Товары группы В будут закупаться в Москве, продажная цена не более 1350 рублей за единицу Главное назначение этой группы – быть товаром заменителем для товарной группы А (например, в случае «выпадания» размеро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овары группы Г (аксессуары) представляют собой пробные образцы и пробные парт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ссортимент товаров будет формироваться при помощи каталогов, высылаемых фирмами. Закуп товаров будет производиться коллекционно.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Анализ товар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Для мужских моделей джинсов марки «</w:t>
      </w:r>
      <w:r>
        <w:rPr>
          <w:color w:val="000000"/>
          <w:lang w:val="en-US"/>
        </w:rPr>
        <w:t>H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eans</w:t>
      </w:r>
      <w:r>
        <w:rPr>
          <w:color w:val="000000"/>
        </w:rPr>
        <w:t>» характерен следующий набор экономических и потребительских свойств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щательный подбор тканей высококвалифицированными дизайнерами гарантирует то качество, которое хотели бы получить наши потенциальные клиенты. Помимо высокого качества товары данной группы отличаются удобством, долговечностью, разнообразием моделей и многофункциональностью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Уникальными преимуществами при продажах является то, что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ланируемый магазин, осуществляющий продажу данных моделей, является единственным поставщиком в Уральском регионе джинсовой одежды под маркой «HIS»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гарантируется отличное качество товаров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акже достоинствами данной марки джинсов являются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сравнительно невысокая цена при очень высоком уровне качества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пропагандирующая реклама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наличие системы скидок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удобное место расположения магазина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уютный облик магазина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высокая репутация магазина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высокая репутация торговой марки и т.п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Факторы, влияющие на выбор товара, определим по бальной системе. Каждому фактору присвоим следующие баллы: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важно – 2.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не очень важно – 1.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безразлично – 0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лученная информация приведена в таблице ниж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Таблица 2. </w:t>
      </w:r>
      <w:r>
        <w:rPr/>
        <w:t>Факторы, влияющие на выбор товара</w:t>
      </w:r>
    </w:p>
    <w:tbl>
      <w:tblPr>
        <w:tblW w:w="460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1966"/>
      </w:tblGrid>
      <w:tr>
        <w:trPr>
          <w:trHeight w:val="255" w:hRule="atLeast"/>
          <w:cantSplit w:val="true"/>
        </w:trPr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кторы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ценка</w:t>
            </w:r>
          </w:p>
        </w:tc>
      </w:tr>
      <w:tr>
        <w:trPr>
          <w:trHeight w:val="255" w:hRule="atLeast"/>
          <w:cantSplit w:val="true"/>
        </w:trPr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о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йствие рекламы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системы скидок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 знакомых, друзе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обное место расположени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и внешний облик торговой точки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Таким образом, </w:t>
      </w:r>
      <w:r>
        <w:rPr>
          <w:i/>
          <w:color w:val="000000"/>
        </w:rPr>
        <w:t>важными факторами являются</w:t>
      </w:r>
      <w:r>
        <w:rPr>
          <w:color w:val="000000"/>
        </w:rPr>
        <w:t>: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чество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ена;</w:t>
      </w:r>
    </w:p>
    <w:p>
      <w:pPr>
        <w:pStyle w:val="Normal"/>
        <w:ind w:firstLine="709"/>
        <w:rPr>
          <w:i/>
          <w:i/>
          <w:color w:val="000000"/>
        </w:rPr>
      </w:pPr>
      <w:r>
        <w:rPr>
          <w:i/>
          <w:color w:val="000000"/>
        </w:rPr>
        <w:t>Не очень важные фактор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личие системы скидок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лик торговой точк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добное расположени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ет знакомых, друзей.</w:t>
      </w:r>
    </w:p>
    <w:p>
      <w:pPr>
        <w:pStyle w:val="Normal"/>
        <w:ind w:firstLine="709"/>
        <w:rPr>
          <w:i/>
          <w:i/>
          <w:color w:val="000000"/>
        </w:rPr>
      </w:pPr>
      <w:r>
        <w:rPr>
          <w:i/>
          <w:color w:val="000000"/>
        </w:rPr>
        <w:t>Фактор безразлич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здействие рекламы.</w:t>
      </w:r>
    </w:p>
    <w:p>
      <w:pPr>
        <w:pStyle w:val="Normal"/>
        <w:ind w:firstLine="709"/>
        <w:rPr/>
      </w:pPr>
      <w:r>
        <w:rPr>
          <w:color w:val="000000"/>
        </w:rPr>
        <w:t>В результате ранжирования выяснилось, что именно качество является решающим фактором при выборе изделия Понятие «качество» по отношению к джинсовой продукции – довольно субъективно, каждый потребитель определяет его по-своему, но все же попытаемся определить некоторые факторы, которые служат для покупателей внешними признаками каче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езультате опроса (82 человека) были получены следующие ответы, сведенные в таблицу ниж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блица 3. Внешние признаки каче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15130" cy="313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основе вышеприведенных данных можно сделать вывод, что решающим фактором, определяющим качество товара по мнению потребителей является качество поши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вольно высоко ценят потребители репутацию марки, хотя почти половина опрошенных не имеет определенных предпочтений, все же значительная часть предпочитает носить известные мар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третьем месте стоит репутация магазина. Это что говорит о том, что потребители не слишком склонны рисковать и искать что-то новое. Часть населения может стать (или уже является) постоянными клиентами той или иной торговой точки, при условии удовлетворенностью продаваемыми в ней товарами.</w:t>
      </w:r>
    </w:p>
    <w:p>
      <w:pPr>
        <w:pStyle w:val="Normal"/>
        <w:ind w:firstLine="709"/>
        <w:rPr/>
      </w:pPr>
      <w:r>
        <w:rPr>
          <w:color w:val="000000"/>
        </w:rPr>
        <w:t>Фактор качества джинсовой продукции имеет большое значение при оценке конкурентоспособности. Поэтому за основу показателя качества взят пошив одежд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Товар конкурент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Наиболее конкурентоспособным товаром, представленным на выбранном мной сегменте рынка являются джинсы «</w:t>
      </w:r>
      <w:r>
        <w:rPr>
          <w:color w:val="000000"/>
          <w:lang w:val="en-US"/>
        </w:rPr>
        <w:t>Hu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ss</w:t>
      </w:r>
      <w:r>
        <w:rPr>
          <w:color w:val="000000"/>
        </w:rPr>
        <w:t>», выпускаемые фирмой, имеющее сходной название с маркой продукц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евосходство данного товара над выбранным мной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Высокая степень «раскрученности» торговой марки «</w:t>
      </w:r>
      <w:r>
        <w:rPr>
          <w:color w:val="000000"/>
          <w:lang w:val="en-US"/>
        </w:rPr>
        <w:t>Hu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ss</w:t>
      </w:r>
      <w:r>
        <w:rPr>
          <w:color w:val="000000"/>
        </w:rPr>
        <w:t>» в целом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Наличие сети торговых магазинов, продающих данную марку товара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Очень высокий уровень качества, обеспеченный высокой ценой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Высокий уровень сервиса в специализированных магазинах и отделах «</w:t>
      </w:r>
      <w:r>
        <w:rPr>
          <w:color w:val="000000"/>
          <w:lang w:val="en-US"/>
        </w:rPr>
        <w:t>Hu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ss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Грамотность построения товарной, ценовой и рекламной политики.</w:t>
      </w:r>
    </w:p>
    <w:p>
      <w:pPr>
        <w:pStyle w:val="Heading1"/>
        <w:keepNext w:val="false"/>
        <w:spacing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>
          <w:color w:val="000000"/>
        </w:rPr>
      </w:pPr>
      <w:r>
        <w:rPr>
          <w:color w:val="000000"/>
        </w:rPr>
        <w:t>Аникеев С.Н. Методика разработки плана маркетинга. – М.: Фолиум. 2003. – 100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>
          <w:color w:val="000000"/>
        </w:rPr>
      </w:pPr>
      <w:r>
        <w:rPr>
          <w:color w:val="000000"/>
        </w:rPr>
        <w:t>Гибас Дж. Деловые отношения с покупателями – М.: Амалфея, 2006 –272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>
          <w:color w:val="000000"/>
        </w:rPr>
      </w:pPr>
      <w:r>
        <w:rPr>
          <w:color w:val="000000"/>
        </w:rPr>
        <w:t>Котлер Ф., Армстронг Г., Сондерс Дж., Вонг В. Основы маркетинга. – М.; СПб.; К.: Виьямс, 2007. – 1152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>
          <w:color w:val="000000"/>
        </w:rPr>
      </w:pPr>
      <w:r>
        <w:rPr>
          <w:color w:val="000000"/>
        </w:rPr>
        <w:t>Мачадо Р. Маркетинг для малых предприятий. – СПб: Питер Паблишинг, 2006 – 288 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ind w:left="0" w:hanging="0"/>
        <w:rPr/>
      </w:pPr>
      <w:r>
        <w:rPr>
          <w:color w:val="000000"/>
        </w:rPr>
        <w:t>Михалина Л.М. Конспект лекций по дисциплине «Основы маркетинга». – Челябинск.: Изд-во ЮУрГУ, 2006. – 82 с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Style18">
    <w:name w:val="Рисунок"/>
    <w:basedOn w:val="Normal"/>
    <w:next w:val="Normal"/>
    <w:qFormat/>
    <w:pPr>
      <w:ind w:hanging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1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6-05-15T15:06:00Z</cp:lastPrinted>
  <dcterms:modified xsi:type="dcterms:W3CDTF">2011-10-07T07:01:00Z</dcterms:modified>
  <cp:revision>2</cp:revision>
  <dc:subject/>
  <dc:title> </dc:title>
</cp:coreProperties>
</file>