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Ценообразова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лассификация цен в зависимости от условий поставки и продажи товаров – франкирование цен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цен в зависимости от условий поставки и продажи товаров занимает особое место, так как она широко применяется не только на внутренних, но и на внешних рынках, в практике международной торговли. В основе классификации лежат способы и порядок включения транспортных расходов в цену продукции в зависимости от того, кто (покупатель или продавец) берет на себя их оплату и в как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"франкирование"применяется при оплате перевозки груза от производителя к потребителю. Термин "франке " означает, до какого пункта на пути продвижения товара от производителя к потребителю транспортные расходы включаются в состав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й фактор оказывает большое влияние на формирование внешнеторговых цен. Однако типовые условия поставки продукции по-разному регламентируются законодательством разных стран. Стороны, заключающие международные контракты, не всегда осведомлены о подобных нюансах. Для того чтобы устранить этот недостаток внешнеторговой деятельности, Международная торговая палата в 1936 г. ввела в действие перечень международных правил торговли "Инттермс1936" (базисные условия поставки - БУП), в которых, в частности, оговаривались единые условия транспортировки товаров и обязанности продавца и покупателя при распределении между ними транспортных и других расходов. В данный документ вносились изменения в 1953 г., 1967 г., 1976 г., 1980 г., 1990 г. и 2000 г. В настоящее время действует "Инкотермс 2000", насчитывающий 13 терминов, распределенных по четырем группам: Е, F, С, 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о каждую группу цен. В табл. 1 представлена классификация условий поставки в соответствии с редакцией "Инкотермс 2000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 EXfV предусматривает минимальные обязанности продавца, базис DDP — максимальн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Классификация условий поставки по "Инкотермс 2000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3825240" cy="383476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XW — Ex works</w:t>
      </w:r>
      <w:r>
        <w:rPr>
          <w:sz w:val="28"/>
          <w:szCs w:val="28"/>
        </w:rPr>
        <w:t xml:space="preserve"> (франка-завод) — продавец считается выполнившим свои обязательства по поставке, когда он предоставил товар в распоряжение покупателя на своем предприятии или в другом названном месте (на заводе, фабрике, склад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отвечает з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у товара на транспортное средств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ую пошлину по этому товару для эк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сет все расходы и риски, связанные с перевозкой товара от предприятия-продавца к месту назначения. Таким образом, этот способ установления цены предусматривает минимальные расходы и риски продав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FCA ~ Free carrier </w:t>
      </w:r>
      <w:r>
        <w:rPr>
          <w:sz w:val="28"/>
          <w:szCs w:val="28"/>
        </w:rPr>
        <w:t>(франка-перевозчик). В обязанности продавца входит установление цены товара, прошедшего таможенную очистку, указанной покупателем перевозчику до названного места. Выбор места поставки влияет на обязательства по погрузке и разгрузке товара на данном месте. Если поставка осуществляется в помещении продавца, то продавец несет ответственность за отгрузку. Если же поставка осуществляется в другое место, то продавец за отгрузку товара ответственности не нес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FAS ~ Free alongside ship</w:t>
      </w:r>
      <w:r>
        <w:rPr>
          <w:sz w:val="28"/>
          <w:szCs w:val="28"/>
        </w:rPr>
        <w:t xml:space="preserve"> (франке вдоль борта судна). Продавец считается выполнившим свои обязательства, когда товар размещен вдоль борта судна на причале или лихтерах в указанном порту отгрузки. С этого момента все расходы и риски потерь или повреждения товара должен нести покупатель. На продавца возлагаются обязанности по таможенной очистке товара для эк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должен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 перевозки, т. е. зафрахтовать судн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возную плат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 известить продавца о месте подачи груз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ить товар на су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FOB — Free on board</w:t>
      </w:r>
      <w:r>
        <w:rPr>
          <w:sz w:val="28"/>
          <w:szCs w:val="28"/>
        </w:rPr>
        <w:t xml:space="preserve"> (франко-борт). Продавец считается выполнившим свои обязательства, когда товар перешел через поручни судна в назначенном порту отгрузки. На продавца возлагаются обязан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моженной очистке товара для экспор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документов, включая коносамент, покуп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фрахтовать судн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ить продавц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вании судн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е погрузк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е по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FR — Cost and freight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стоим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хт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Продавец выполнил поставку, когда товар перешел через поручни судна в порту отгрузки. Продавец обязан оплатить расходы и фрахт, необходимые для поставки товара в названный порт назначения, однако риск потери или повреждения товара, а также любые дополнительные расходы, возникающие после отгрузки товара,переходят с продавца на покупателя. На продавца возлагается обязанность по таможенной очистке товара для экспорта. При этом расходы по выгрузке товара в порту назначения несет покуп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F— Cost, insurance and freight (стоимость, страхование и фрах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вец выполнил поставку, когда товар перешел через поручни судна в порту отгрузки. Продавец обязан оплатить расходы и фрахт, необходимые для доставки товара в указанный порт назначения, но риск потери или повреждения товара, как и любые дополнительные расходы, возникающие после отгрузки товара, переходят от продавца к покупателю. На продавца возлагается также приобретение морского страхования в пользу покупателя против риска и повреждения товара во время перевозки. Продавец должен заключить договор страхования и оплатить взн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Т — Carnage paid to</w:t>
      </w:r>
      <w:r>
        <w:rPr>
          <w:sz w:val="28"/>
          <w:szCs w:val="28"/>
        </w:rPr>
        <w:t xml:space="preserve"> (фрахт (перевозка) оплачены д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обязан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лючить за свой счет договор перевозки товара до согласованного с покупателем пункта в месте назначения и оплатить провозную плату перевозчик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товар первому перевозчик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латить фрахт и нести все расходы по погрузке товара и любые издержки при выгрузке товара в пункте назнач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ить покупателю транспортный документ (коносамент, накладную или расписку перевозчика), выданный перевозчик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и оплатить таможенные процедуры для ввоза това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экспортную лицензию за свой 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ь обязан своевременно указать выбранный пункт назначения и нести риски в процессе транспортировки. Риск гибели или повреждения товара переходит от продавца к покупателю при передаче товара распоряжение первого перево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* — </w:t>
      </w:r>
      <w:r>
        <w:rPr>
          <w:b/>
          <w:sz w:val="28"/>
          <w:szCs w:val="28"/>
          <w:lang w:val="en-US"/>
        </w:rPr>
        <w:t>Carriag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suran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(фрахт (перевозка) и страхование оплачены до). Обязанности продавца и покупателя аналогичны тем, что и при условии СРТ, однако при условии CIP предусмотрено обязательное страхование товара продавцом в пользу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AF— Delivered at frontier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став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ницы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Продавец выполнил поставку, когда он предоставил незагруженный товар, прошедший таможенную очистку от экспорта, но еще не для импорта на прибывшем транспортном средстве в распоряжение покупателя в названном пункте или месте на границе до поступления товара на таможенную границу сопредельной страны. Под границей понимается любая граница, включая границу страны-экспорта (следовательно, очень важно определение границы путем указания на конкретный пункт или мест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ES — Delivered ex ship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став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дна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Поставка имеет место в порту назначения на борту судна. Продавец несет те же расходы по доставке товара, что и при условии CIF. Таможенная очистка товара для импорта осуществляется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DEQ — Delivered ex quarter</w:t>
      </w:r>
      <w:r>
        <w:rPr>
          <w:sz w:val="28"/>
          <w:szCs w:val="28"/>
        </w:rPr>
        <w:t xml:space="preserve"> (поставка с пристани). Поставка товара происходит на пристани в порту назначения. Продавец несет все расходы по доставке товара в срок, оговоренный в контракте, включая оплату фрахта и расходы по выгрузке товара и расположению его на пристани. Уплата пошлин, налогов и оплата таможенньк процедур при импорте товара возлагается на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DDXJ - Delivered duty unpaid</w:t>
      </w:r>
      <w:r>
        <w:rPr>
          <w:sz w:val="28"/>
          <w:szCs w:val="28"/>
        </w:rPr>
        <w:t xml:space="preserve"> (поставка без уплаты пошлины). В обязанности продавца входит предоставление не прошедшего таможенную очистку и неразгруженного с прибывшего транспортного средства товара в распоряжение покупателя в названном месте назначения. Продавец обязан нести все риски и расходы, связанные с транспортировкой товара до этого места, за исключением любых сборов, собираемых для импорта в стране назнач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давца возлагаю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и риски за проведение таможенной очистк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моженных процедур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таможенных пошлин, налогов и с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, риски и расходы за выгрузку и перегрузку товара зависят от того, под чьим контролем находится выбранное место по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DDP — Delivered duty paid</w:t>
      </w:r>
      <w:r>
        <w:rPr>
          <w:sz w:val="28"/>
          <w:szCs w:val="28"/>
        </w:rPr>
        <w:t xml:space="preserve"> (поставка с уплатой пошлины). Данные условия предусматривают максимальные обязанности продавца, который должен предостав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в распоряжение покупателя в указанном месте назначения в стране-импортере в срок, обусловленный в договоре, и передать покупателю документ (складское или транспортное свидетельство), чтобы покупатель мог принять това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ю или разрешение на импорт и нести расходы при уплате импортных пошлин или налогов, подлежащих уплате в месте назначения на момент вывоза това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 за свой счет и на свой риск заключить договор перевозки товара и нести все транспортные расходы до пункта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покупатель обязан принять поставку товара, как, только продавец передаст товар в указанном месте назначения. Риск случайной гибели или порчи товара переходит от продавца к покупателю с момента передачи товара в его распоряжение в пункте назнач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6:00Z</dcterms:created>
  <dc:creator>zima</dc:creator>
  <dc:description/>
  <cp:keywords/>
  <dc:language>en-US</dc:language>
  <cp:lastModifiedBy>Mage</cp:lastModifiedBy>
  <dcterms:modified xsi:type="dcterms:W3CDTF">2011-10-07T07:06:00Z</dcterms:modified>
  <cp:revision>2</cp:revision>
  <dc:subject/>
  <dc:title>Контрольная работа по дисциплине</dc:title>
</cp:coreProperties>
</file>